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 մայիսի 5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spacing w:before="0" w:after="60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ԿԳՄՍՆԷԱՃԱՊՁԲ-25/72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>դպրոցական կահույքի (2 դպրոցի)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ԿԳՄՍՆԷԱՃԱՊՁԲ-25/72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Ծրագրային խնդրի պատճառով կից նյութը չի հրապարակվել, արդյունքում հրավերը կրկնի հրապարակվել է համապատասխան նյութը կցելով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է հրավեր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ՀՀԿԳՄՍՆԷԱՃԱՊՁԲ-25/72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Արսեն Մելքոն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10-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5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arsen.melqonyan@escs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ՀՀԿԳՄՍՆԷԱՃԱՊՁԲ-25/59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ru-RU"/>
        </w:rPr>
      </w:pPr>
      <w:r>
        <w:rPr>
          <w:rFonts w:eastAsia="GHEA Grapalat" w:cs="GHEA Grapalat" w:ascii="GHEA Grapalat" w:hAnsi="GHEA Grapalat"/>
          <w:color w:val="000000"/>
          <w:sz w:val="20"/>
          <w:lang w:val="ru-RU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0.05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ՀՀԿԳՄՍՆԷԱՃԱՊՁԲ-25/72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color w:val="000000"/>
          <w:szCs w:val="24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ау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ульт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ор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школьная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мебель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(2 </w:t>
      </w:r>
      <w:r>
        <w:rPr>
          <w:rFonts w:cs="GHEA Grapalat" w:ascii="GHEA Grapalat" w:hAnsi="GHEA Grapalat"/>
          <w:color w:val="000000"/>
          <w:szCs w:val="24"/>
          <w:lang w:val="ru-RU"/>
        </w:rPr>
        <w:t>школы</w:t>
      </w:r>
      <w:r>
        <w:rPr>
          <w:rFonts w:cs="GHEA Grapalat" w:ascii="GHEA Grapalat" w:hAnsi="GHEA Grapalat"/>
          <w:color w:val="000000"/>
          <w:szCs w:val="24"/>
          <w:lang w:val="ru-RU"/>
        </w:rPr>
        <w:t>)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ՀԿԳՄՍՆԷԱՃԱՊՁԲ-25/72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-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бл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грамм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еспеч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крепленны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атериа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бы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убликова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зульта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чег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был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убликова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втор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крепле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ответствующи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атериал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А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Мелконяну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010-</w:t>
      </w:r>
      <w:r>
        <w:rPr>
          <w:rFonts w:cs="GHEA Grapalat" w:ascii="GHEA Grapalat" w:hAnsi="GHEA Grapalat"/>
          <w:color w:val="000000"/>
          <w:sz w:val="20"/>
          <w:lang w:val="hy-AM"/>
        </w:rPr>
        <w:t>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5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</w:p>
    <w:p>
      <w:pPr>
        <w:pStyle w:val="Normal"/>
        <w:jc w:val="both"/>
        <w:rPr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  <w:lang w:val="af-ZA"/>
        </w:rPr>
        <w:t>arsen.melqonyan@escs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ԱՊՁԲ-25/72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40:00Z</dcterms:created>
  <dc:creator>NAT</dc:creator>
  <dc:description/>
  <cp:keywords/>
  <dc:language>en-US</dc:language>
  <cp:lastModifiedBy>User</cp:lastModifiedBy>
  <cp:lastPrinted>2025-05-05T13:24:00Z</cp:lastPrinted>
  <dcterms:modified xsi:type="dcterms:W3CDTF">2025-05-05T09:44:00Z</dcterms:modified>
  <cp:revision>32</cp:revision>
  <dc:subject/>
  <dc:title>Ð²Úî²ð²ðàôÂÚàôÜ ´²ò  ÀÜÂ²ò²Î²ðàì  ÜàôØ   Î²î²ðºÈàô  Ø²êÆÜ</dc:title>
</cp:coreProperties>
</file>