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մայիս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4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single"/>
          <w:lang w:val="af-ZA"/>
        </w:rPr>
        <w:t>3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ab/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ՇՄԳԲԿ-ԷԱՃԱՊՁԲ-25/35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«Գյումրու բժշկական կենտրոն» ՓԲԸ-ի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էլ. լամպերի և  պարագաների 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sz w:val="20"/>
          <w:lang w:val="hy-AM"/>
        </w:rPr>
        <w:t>ՇՄԳԲԿ-ԷԱՃԱՊՁԲ-25/35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փոփոխություն է կատարվել տեխնիկական բնութագրե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փոփոխություն է  կատարվել  23-րդ, 24-րդ, 25-րդ, 26-րդ, 27-րդ  և 28-րդ չափաբաժնների տեխնիկական բնութագրերում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ՇՄԳԲԿ-ԷԱՃԱՊՁԲ-25/35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sz w:val="20"/>
          <w:u w:val="single"/>
          <w:lang w:val="hy-AM"/>
        </w:rPr>
        <w:t>Լիանա Շելեգոն</w:t>
      </w:r>
      <w:r>
        <w:rPr>
          <w:rFonts w:cs="Sylfaen" w:ascii="GHEA Grapalat" w:hAnsi="GHEA Grapalat"/>
          <w:sz w:val="20"/>
          <w:lang w:val="af-ZA"/>
        </w:rPr>
        <w:t>-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  <w:tab/>
        <w:tab/>
        <w:tab/>
        <w:t xml:space="preserve">                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098-74-60-11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lang w:val="af-ZA"/>
        </w:rPr>
        <w:t>gnumnergyumrimc@gmail.com</w:t>
      </w:r>
      <w:r>
        <w:rPr>
          <w:rFonts w:cs="Times New Roman" w:ascii="Times New Roman" w:hAnsi="Times New Roman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hy-AM"/>
        </w:rPr>
        <w:t>ՇՄ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ԳԲԿ-ԷԱՃԱՊՁԲ-25/35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5-14T08:24:00Z</dcterms:modified>
  <cp:revision>7</cp:revision>
  <dc:subject/>
  <dc:title>Ð²Úî²ð²ðàôÂÚàôÜ ´²ò  ÀÜÂ²ò²Î²ðàì  ÜàôØ   Î²î²ðºÈàô  Ø²êÆÜ</dc:title>
</cp:coreProperties>
</file>