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մայիսի 2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ՍՄԿԲԿ-ԷԱՃԱՊՁԲ-25/3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«Կապանի բժշկական կենտրոն»ՓԲԸ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ՍՄԿԲԿ-ԷԱՃԱՊՁԲ-25/34 ծածկագրով գնման ընթացակարգի գնահատող հանձնաժողովը </w:t>
      </w:r>
      <w:r>
        <w:rPr>
          <w:rFonts w:cs="Sylfaen" w:ascii="GHEA Grapalat" w:hAnsi="GHEA Grapalat"/>
          <w:sz w:val="20"/>
          <w:lang w:val="hy-AM"/>
        </w:rPr>
        <w:t xml:space="preserve"> ս</w:t>
      </w:r>
      <w:r>
        <w:rPr>
          <w:rFonts w:cs="Sylfaen" w:ascii="GHEA Grapalat" w:hAnsi="GHEA Grapalat"/>
          <w:sz w:val="20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lang w:val="hy-AM"/>
        </w:rPr>
        <w:t>տեխնիկական բնութագրի շտկ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– № 1  չափաբաժնի տեխնիկական բնութագրից հեռացվել են  «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ԳԻԳԱԶԻ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ՔՍՏՐԱ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կամ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</w:rPr>
        <w:t>համարժեք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Calibri" w:ascii="Calibri" w:hAnsi="Calibri"/>
          <w:sz w:val="20"/>
          <w:lang w:val="af-ZA"/>
        </w:rPr>
        <w:t> »</w:t>
      </w:r>
      <w:r>
        <w:rPr>
          <w:rFonts w:cs="Sylfaen" w:ascii="GHEA Grapalat" w:hAnsi="GHEA Grapalat"/>
          <w:sz w:val="20"/>
          <w:lang w:val="hy-AM"/>
        </w:rPr>
        <w:t xml:space="preserve">  բառ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15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- ՀՀ Կառավարության 04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5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17թ № 526-ն որոշմամբ հաստատված կարգի 22-րդ կետ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ՍՄԿԲԿ-ԷԱՃԱՊՁԲ-25/3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8 11 22 79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panhospitalgnumner@mailo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ՍՄԿԲԿ-ԷԱՃԱՊՁԲ-25/3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5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5-05-21T12:33:00Z</dcterms:modified>
  <cp:revision>6</cp:revision>
  <dc:subject/>
  <dc:title>Ð²Úî²ð²ðàôÂÚàôÜ ´²ò  ÀÜÂ²ò²Î²ðàì  ÜàôØ   Î²î²ðºÈàô  Ø²êÆÜ</dc:title>
</cp:coreProperties>
</file>