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color w:val="FF0000"/>
          <w:sz w:val="16"/>
          <w:szCs w:val="16"/>
          <w:lang w:val="af-ZA" w:eastAsia="en-US"/>
        </w:rPr>
      </w:pPr>
      <w:r>
        <w:rPr>
          <w:rFonts w:cs="Sylfaen" w:ascii="Sylfaen" w:hAnsi="Sylfaen"/>
          <w:color w:val="FF0000"/>
          <w:sz w:val="16"/>
          <w:szCs w:val="16"/>
          <w:lang w:val="af-ZA" w:eastAsia="en-US"/>
        </w:rPr>
        <w:t>ՍԲԿ-ԷԱՃԱՊՁԲ-20</w:t>
      </w:r>
      <w:r>
        <w:rPr>
          <w:rFonts w:cs="Sylfaen" w:ascii="Sylfaen" w:hAnsi="Sylfaen"/>
          <w:color w:val="FF0000"/>
          <w:sz w:val="16"/>
          <w:szCs w:val="16"/>
          <w:lang w:val="en-US" w:eastAsia="en-US"/>
        </w:rPr>
        <w:t>25-19</w:t>
      </w:r>
    </w:p>
    <w:p>
      <w:pPr>
        <w:pStyle w:val="Normal"/>
        <w:jc w:val="both"/>
        <w:rPr>
          <w:rFonts w:ascii="Sylfaen" w:hAnsi="Sylfaen" w:cs="Sylfaen"/>
          <w:i/>
          <w:i/>
          <w:color w:val="FF0000"/>
          <w:sz w:val="16"/>
          <w:szCs w:val="16"/>
          <w:lang w:val="af-ZA" w:eastAsia="en-US"/>
        </w:rPr>
      </w:pPr>
      <w:r>
        <w:rPr>
          <w:rFonts w:cs="Sylfaen" w:ascii="Sylfaen" w:hAnsi="Sylfaen"/>
          <w:i/>
          <w:color w:val="FF0000"/>
          <w:sz w:val="16"/>
          <w:szCs w:val="16"/>
          <w:lang w:val="af-ZA" w:eastAsia="en-US"/>
        </w:rPr>
        <w:t>Դեղի պիտանիության ժամկետները գնորդին հանձնման պահին պետք է լինեն հետևյալը</w:t>
      </w:r>
    </w:p>
    <w:p>
      <w:pPr>
        <w:pStyle w:val="Normal"/>
        <w:jc w:val="both"/>
        <w:rPr>
          <w:rFonts w:ascii="Sylfaen" w:hAnsi="Sylfaen" w:cs="Sylfaen"/>
          <w:i/>
          <w:i/>
          <w:color w:val="FF0000"/>
          <w:sz w:val="16"/>
          <w:szCs w:val="16"/>
          <w:lang w:val="af-ZA" w:eastAsia="en-US"/>
        </w:rPr>
      </w:pPr>
      <w:r>
        <w:rPr>
          <w:rFonts w:cs="Sylfaen" w:ascii="Sylfaen" w:hAnsi="Sylfaen"/>
          <w:i/>
          <w:color w:val="FF0000"/>
          <w:sz w:val="16"/>
          <w:szCs w:val="16"/>
          <w:lang w:val="af-ZA" w:eastAsia="en-US"/>
        </w:rPr>
        <w:t>ա.2,5 տարվանից ավելի պիտանիության ժամկետ ունեցող դեղերը հանձնման պահին պետք է ունենան առնվազն 2 տարի մնացորդային պիտանիության ժամկետ, բ.մինչև 2,5 տարի պիտանիության ժամկետ ունեցող դեղերը հանձնման պահին պետք է ունենան դեղի ընդհանուր պիտանիության ժամկետի առնվազն երկու երրորդը։</w:t>
      </w:r>
    </w:p>
    <w:tbl>
      <w:tblPr>
        <w:tblW w:w="1518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92"/>
        <w:gridCol w:w="3260"/>
        <w:gridCol w:w="8647"/>
        <w:gridCol w:w="709"/>
        <w:gridCol w:w="850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/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/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քանակ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 կանա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արտաքին օգտագործման շշ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36911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լբենդազ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Դ</w:t>
            </w:r>
            <w:r>
              <w:rPr>
                <w:rFonts w:cs="Sylfaen" w:ascii="Sylfaen" w:hAnsi="Sylfaen"/>
                <w:sz w:val="16"/>
                <w:szCs w:val="16"/>
              </w:rPr>
              <w:t>եղակախույթ ներքին ընդունման 40մգ/մլ; 10մլ պլաստիկե տար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սկորբինաթթո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500մգ;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ենզիլդիմեթիլ, ամոնիում քլորիդ մոնոհիդր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բենզիլդիմեթիլ ամոնիում քլորիդ մոնոհիդրատ</w:t>
              <w:tab/>
              <w:t>լուծույթ տեղային կիրառման 0,1մգ/մլ; 50մլ պլաստիկե տարա և ցողացիր սարքո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ամին թիամինի քլոր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մ/մ ներարկման 50մգ/մլ, ամպուլներ 1 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լցիումի գլյուկոն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500մգ, ստրիպ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լվեի հեղուկ հանուկ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, 1մլ ամպուլ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իդրոկարտիզոն/լիդոկա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eastAsia="zh-CN"/>
              </w:rPr>
              <w:t>դեղակախույթ ներարկման 25մգ+5մգ/մլ, ապակե սրվակ 5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գնեզիում ասպարտատ (մագնեզիում ասպարտատի տետրահիդրատ), կալիումի ասպարտ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Խտանյութ կաթիլաներարկման լուծույթի 40մգ/մլ 45,2մգ/մլ; ամպուլներ 10մլ,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գնեզիում ասպարտատ (մագնեզիում ասպարտատի տետրահիդրատ), կալիումի ասպարտա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թաղանթապատ 140մգ+158մ, պլաստիկե տարայում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ատրիումի քլորիդ, կալիումի  քլորիդ, նատրիումի ցիտրատ, դիհիդրատ, դեքստրոզ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փոշի դեղաչափված 3,5գ+2,5գ+2,9գ+10գ; փաթեթիկ 18,9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նկրեատին (լիպազ, ամիլազ, պրոտեազ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նկրեատին (լիպազ, ամիլազ, պրոտեազ) 3500ԱՄ+4200ԱՄ+250ԱՄ, դեղահատեր թաղանթապատ, բլիստե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իրիդօքսինի հիդրոքլոր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, 50 մգ/մլ,1 մլ ամպուլա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լատիֆիլ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2մգ/մլ ամպուլներ 1մլ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իլիմար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ղահատեր թաղանթապատ 22,5մգ; 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տրոֆանտ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0,25մգ/մլ; ամպուլներ1մլ,  բլիստերու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երապամիլ (վերապամիլ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2,5մգ/մլ; ամպուլներ 2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</w:t>
            </w:r>
            <w:r>
              <w:rPr>
                <w:rFonts w:cs="Sylfaen" w:ascii="Sylfaen" w:hAnsi="Sylfae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իտամին B1, վիտամին B2, վիտամին B6, դեքսպանթենոլ,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 5մգ/մլ+2մգ/մլ+2մգ/մլ+3մգ/մլ+20մգ/մլ; ամպուլներ 2մլ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33661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ետրակայ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կնակաթիլներ10մգ/մլ; պլաստիկե սրվակ-կաթոցիկ 10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րամադ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տրամադոլ (տրամադոլի հիդրոքլորիդ) 50մ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րամադ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 ներարկման</w:t>
            </w:r>
            <w:r>
              <w:rPr>
                <w:rFonts w:cs="Arial" w:ascii="Sylfaen" w:hAnsi="Sylfaen"/>
                <w:sz w:val="16"/>
                <w:szCs w:val="16"/>
              </w:rPr>
              <w:t>, 50</w:t>
            </w:r>
            <w:r>
              <w:rPr>
                <w:rFonts w:cs="Sylfaen" w:ascii="Sylfaen" w:hAnsi="Sylfaen"/>
                <w:sz w:val="16"/>
                <w:szCs w:val="16"/>
              </w:rPr>
              <w:t>մգ</w:t>
            </w:r>
            <w:r>
              <w:rPr>
                <w:rFonts w:cs="Arial" w:ascii="Sylfaen" w:hAnsi="Sylfaen"/>
                <w:sz w:val="16"/>
                <w:szCs w:val="16"/>
              </w:rPr>
              <w:t xml:space="preserve">/ 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2 </w:t>
            </w:r>
            <w:r>
              <w:rPr>
                <w:rFonts w:cs="Sylfaen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մպուլ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իանոկոբալամի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նման առարկայի դեղաձևը – լուծույթ,  գնման առարկայի դեղաչափը 0,2մգ/մլ</w:t>
            </w:r>
            <w:r>
              <w:rPr>
                <w:rFonts w:cs="Arial" w:ascii="Sylfaen" w:hAnsi="Sylfaen"/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մլ,  թողարկման ձև - ամպուլան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քսիմետազոլին (օքսիմետազոլին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ողաշիթ քթի 1մգ/մլ; 10մլ պլաստիկե շշ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քսիմետազոլին (օքսիմետազոլին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ողաշիթ քթի 0,025 մգ/մլ; 10մլ պլաստիկե շշ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իկեթամիդ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նիկեթամիդ լուծույթ ներարկման 250մգ/մլ, 2մլ ամպուլներ, բլիստերու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71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ալբուտամոլ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ալբուտամոլ (սալբուտամոլ սուլֆատ)  ցողացիր շնչառման, դեղաչափավորված100մկգ/դեղաչափ, 200 դեղաչափ  ալյումինե տարա ցողացիր սարքո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Երկաթ (III)-հիդրօքսիդի դեքստրանային համալի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լուծույթ մ/մ ներարկման  50մգ/մլ; ամպուլներ 2մ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ր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71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ենազոն, լիդոկային (լիդոկայինի հիդրոքլորիդ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կանջակաթիլներ 40մգ/գ 10մգ/գ; 5գ պլաստիկե շշիկ, 15գ պլաստիկե շշի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center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i/>
          <w:color w:val="FF0000"/>
          <w:sz w:val="16"/>
          <w:szCs w:val="16"/>
          <w:lang w:val="ru-RU"/>
        </w:rPr>
        <w:t>Сроки годности лекарственного препарата на момент доставки покупателю должны быть следующими: а. Лекарственные препараты со сроком годности более 2,5 лет должны</w:t>
      </w:r>
      <w:r>
        <w:rPr/>
        <w:t xml:space="preserve">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7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827"/>
        <w:gridCol w:w="7797"/>
        <w:gridCol w:w="850"/>
        <w:gridCol w:w="758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(CPV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Ед /из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312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Зелен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ом для наружного при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льбендаз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Фармацевтический препарат для внутреннего применения 40мг/мл; Пластиковый контейнер 1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скорбиновая кисло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500мг; в волдыр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Бензилдиметил, моногидрат хлорида аммо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Бензилдиметил аммония хлорид раствор моногидрата для местного применения 0,1мг/мл; Пластиковый контейнер емкостью </w:t>
            </w:r>
            <w:r>
              <w:rPr>
                <w:rFonts w:cs="Sylfaen" w:ascii="Sylfaen" w:hAnsi="Sylfaen"/>
                <w:sz w:val="16"/>
                <w:szCs w:val="16"/>
              </w:rPr>
              <w:t>50 мл и распыли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иамин Тиамин хлор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м/м для инъекций 50 мг/мл, ампулы по 1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4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люконат кальц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аблетки 500 мг, стри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ло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, ампулы по 1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идрокортизон/лидока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капсула для инъекций 25мг+5мг/мл, стеклянный флакон 5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спартат магния (тетрагидрат аспартата магния), аспартат кал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40мг/мл концентрат для приготовления капельного раствора 45,2мг/мл; ампулы по 10 мл, в блисте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Аспартат магния (тетрагидрат аспартата магния), аспартат кал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Таблетки, покрытые пленочной оболочкой, по 140мг+158м, в пластиковом контейн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лорид натр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Капли глазные 5% 1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анкреатин (липаза, амилаза, протеаза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анкреатин (липаза, амилаза, протеаза) 3500 МЕ+4200 МЕ+250 МЕ, таблетки, покрытые пленочной оболочкой, блис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иридоксина гидрохлор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аствор для инъекций, 50 мг/мл, ампулы по 1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Платифилл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 2мг/мл, ампулы по 1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илима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Таблетки, покрытые пленочной оболочкой, 22,5 мг;  в волдыр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трофант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 0,25мг/мл; ампулы по 1 мл, бли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7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Верапамил (верапамил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 2,5 мг/мл; ампулы 2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113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Витамин </w:t>
            </w:r>
            <w:r>
              <w:rPr>
                <w:rFonts w:cs="Sylfaen" w:ascii="Sylfaen" w:hAnsi="Sylfaen"/>
                <w:sz w:val="16"/>
                <w:szCs w:val="16"/>
              </w:rPr>
              <w:t>B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1, витамин </w:t>
            </w:r>
            <w:r>
              <w:rPr>
                <w:rFonts w:cs="Sylfaen" w:ascii="Sylfaen" w:hAnsi="Sylfaen"/>
                <w:sz w:val="16"/>
                <w:szCs w:val="16"/>
              </w:rPr>
              <w:t>B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2, витамин </w:t>
            </w:r>
            <w:r>
              <w:rPr>
                <w:rFonts w:cs="Sylfaen" w:ascii="Sylfaen" w:hAnsi="Sylfaen"/>
                <w:sz w:val="16"/>
                <w:szCs w:val="16"/>
              </w:rPr>
              <w:t>B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6, декспантенол, никотинамид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 5мг/мл+2мг/мл+2мг/мл+3мг/мл+20мг/мл; ампулы 2 м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61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тракаин (тетрака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капли глазные 10мг/мл; пластиковый флакон-капельница 1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рамадол (трамадол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рамадол (трамадола гидрохлорид) 50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рамадол (трамадол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инъекций, 50 мг/мл, 2 мл, амп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Цианокобала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0,2 мг/мл, 1 мл, форма выпуска – амп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ксиметазолин (оксиметазол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спрей назальный 1мг/мл; Пластиковая бутылка 1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ксиметазолин (оксиметазол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спрей назальный 0,025 мг/мл; Пластиковая бутылка 1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213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Никетами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Никетамид Никетамид раствор для инъекций 250 мг/мл, ампулы по 2 мл, в блист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71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альбутамо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Сальбутамол (сульфат сальбутамола) ингаляционный спрей, дозированный по 100 мкг/нажатие, 200 доз в алюминиевом баллончике с распылительным устрой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36917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Комплекс гидроксида железа (III) с декстрано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аствор для внутримышечного введения 50 мг/мл; ампулы 2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33671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феназон, лидокаин (лидокаина гидрохлорид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Ушные капли 40мг/г 10мг/г; Пластиковая бутылка 5 г, пластиковая бутылка 1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center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GHEA Grapalat" w:hAnsi="GHEA Grapalat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"/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i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  <w:b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5-03-11T10:03:00Z</cp:lastPrinted>
  <dcterms:modified xsi:type="dcterms:W3CDTF">2025-05-30T11:30:00Z</dcterms:modified>
  <cp:revision>201</cp:revision>
  <dc:subject/>
  <dc:title/>
</cp:coreProperties>
</file>