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676"/>
        <w:gridCol w:w="1999"/>
        <w:gridCol w:w="7967"/>
        <w:gridCol w:w="1156"/>
        <w:gridCol w:w="1228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րավերով նախատեսված չափաբաժնի համար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նվանումը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տեխնիկական բնութագիրը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չափման միավորը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ընդհանուր քանակը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12140/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Լամինատ կահույքի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Լամինացված փայտատաշեղային սալ, հաստությունը՝ 18 մմ, երկարությունը՝ 3660 մմ, լայնությունը՝ 1830 մմ, E1 դասի, գույնը՝ նախապես համաձայնեցնել Գնորդի հետ, մատակարարումը՝ կտրատած վիճակում ըստ Գնորդի կողմից ներկայացրած չափսերի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ք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5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17200/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ԴՎՊ, 170.5x210 սմ չափերով, 3 մմ հաստությամբ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ԴՎՊ, հաստությունը՝ 3 մմ, երկարությունը՝ 2100 մմ, լայնությունը՝ 1705 մմ, գույնը՝ նախապես համաձայնեցնել Գնորդի հետ, մատակարարումը՝ կտրատած վիճակում ըստ Գնորդի կողմից ներկայացրած չափսերի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12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423600/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Կահույքի մելամինե եզրաժապավեն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Մելամինե եզրաժապավեն փաթեթով, լայնությունը՝ 20 մմ, փաթեթը՝ 50 մետր, գույնը՝ նախապես համաձայնեցնել Գնորդի հե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2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9151220/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Դարակի ուղորդիչ 400 մմ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Դարակի ուղորդիչ 400 մմ, պլաստմասե ռոլիկո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9151220/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Դարակի ուղորդիչ 450 մմ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Դարակի ուղորդիչ 450 մմ, պլաստմասե ռոլիկո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9151220/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Ծխնի կահույքի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Սովորական, չափսը բացված վիճակում՝ 10 սմ, քաշը` 65-70 գրա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6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9151220/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Բռնակ կահույքի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Ձևը՝ կիսալուսին, միջառանցքային, հեռավորությունը՝ 96 մմ, նիկելապա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6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9151220/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Փական կահույքի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Փական կահույքի, չժանգոտվող մետաղից, տրամագիծը՝ 18-20 մմ, նիկելապա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9151220/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Խողովակապահիչ (ֆլանեց) ամրացման 3 անցքով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Խողովակապահիչ (ֆլանեց) ամրացման 3 անցքով, 25 մմ, նիկելապա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9151220/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Ոտիկ, պլաստմասե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Կահույքի պլաստմասե ոտիկ, երկարությունը՝ 40 մմ, լայնությունը՝ 16 մմ, հաստությունը՝ 7 մ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2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9263420/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Ամրակ (սկոբա) օդի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Ամրակ (սկոբա) օդի, 16 մմ, տուփի մեջ 3000 հա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տու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521120/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Գաղտնի փական կահույքի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(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զադվիշկա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)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Գաղտնի փական կահույքի (զադվիշկա), նախատեսված է կահույքի ներսից փակելու համար, ինքնամղումո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511343/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Գայլիկոն 3 մմ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Գայլիկոն, տրամագիծը՝ 3 մմ, նախատեսված երկաթե առարկաների համա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5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511343/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Գայլիկոն 4.5 մմ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Գայլիկոն, տրամագիծը՝ 4.5 մմ, նախատեսված երկաթե առարկաների համա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211610/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Անկյուն մետաղական, 25*25*15մմ, չորս անցքով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Անկյուն մետաղական, 25*25*15մմ, չորս անցքո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9151220/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Հեղյուս 4x40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 մմ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Հեղյուս 4x40 մմ, նախատեսված է կահույքի բռնակները ամրացնելու համա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511330/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Նասադկա ֆրեզի 1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Նասադկա ձեռքի ֆրեզի, մատիկ Ф 12.7 մմ, երկարությունը՝ 54 մմ, մաքրո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511330/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Նասադկա ֆրեզի 2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Նասադկա ձեռքի ֆրեզի, մատիկ Ф 12.7 մմ, երկարությունը՝ 54 մմ, փորո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12730/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Լամինատի սղոց  պոպեդիտ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(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սկավառակ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)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Կարծր համաձուլվածքային ատամներով, սկավառակի անցքի տրամագիծը՝ 32 մմ, ընդհանուր տրամագիծը՝ 260 մմ, ատամների քանակը՝ 48 հատ, սկավառակի հաստությունը՝ 3 մմ, պոպեդի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511330/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Նասադկա 1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PZ2-50 մմ, մագնիսացված, նախատեսված պտուտակները հեշտությամբ բռնելու համա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5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24911500/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Սոսինձ ՄԴՖ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Երկկոմպոնետային սոսինձ ՄԴՖ-ի համար, մետաղական տարայով, նյութը՝ աէրոզոլ, 400 մ/գ տարողությամբ, պլաստմասե տարայով սոսնձի քաշը՝ 100 գրամ, պիտանելիությունը մատակարարման պահին՝ 12 ամսից ոչ պակա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5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511260/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Հղկաթուղթ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 xml:space="preserve">N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80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Հղկաթուղթ N 80, 25 սմ լայնությամբ, կապույտ կամ դեղին գույնի, ռուլոններո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ք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2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9151220/1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Կահույքի գնդիկավոր անիվներ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Կահույքի գնդիկավոր անիվներ, 50 մ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221241/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Պտուտակ 3.5x18մմ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iCs/>
                <w:color w:val="000000"/>
                <w:sz w:val="20"/>
                <w:szCs w:val="20"/>
                <w:lang w:val="hy-AM" w:eastAsia="en-US"/>
              </w:rPr>
              <w:t>Պտուտակ 3.5x18մմ, պնդօղակի տրամագիծը՝ 7 մմ, PZ2 նասադկայի համար, պնդօղակի ձևը՝ կոնաձև, նախատեսված կահույքի դետալներն ու աքսեսուարները ամրացնելու համա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221241/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Պտուտակ 3.5x50մմ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iCs/>
                <w:color w:val="000000"/>
                <w:sz w:val="20"/>
                <w:szCs w:val="20"/>
                <w:lang w:val="hy-AM" w:eastAsia="en-US"/>
              </w:rPr>
              <w:t>Պտուտակ 3.5x50մմ, պնդօղակի տրամագիծը՝ 7 մմ, PZ2 նասադկայի համար, պնդօղակի ձևը՝ կոնաձև, նախատեսված կահույքի դետալներն ու աքսեսուարները ամրացնելու համա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221241/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Պտուտակ 4x20մմ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iCs/>
                <w:color w:val="000000"/>
                <w:sz w:val="20"/>
                <w:szCs w:val="20"/>
                <w:lang w:val="hy-AM" w:eastAsia="en-US"/>
              </w:rPr>
              <w:t>Պտուտակ 4x20մմ, պնդօղակի տրամագիծը՝ 8 մմ, PZ2 նասադկայի համար, պնդօղակի ձևը՝ կոնաձև, նախատեսված կահույքի դետալներն ու աքսեսուարները ամրացնելու համա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221241/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Պտուտակ 4x30մմ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bCs/>
                <w:iCs/>
                <w:color w:val="000000"/>
                <w:sz w:val="20"/>
                <w:szCs w:val="20"/>
                <w:lang w:val="hy-AM" w:eastAsia="en-US"/>
              </w:rPr>
              <w:t>Պտուտակ 4x30մմ, պնդօղակի տրամագիծը՝ 8 մմ, PZ2 նասադկայի համար, պնդօղակի ձևը՝ կոնաձև, նախատեսված կահույքի դետալներն ու աքսեսուարները ամրացնելու համա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221241/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Պտուտակ 4x50մմ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bCs/>
                <w:iCs/>
                <w:color w:val="000000"/>
                <w:sz w:val="20"/>
                <w:szCs w:val="20"/>
                <w:lang w:val="hy-AM" w:eastAsia="en-US"/>
              </w:rPr>
              <w:t>Պտուտակ 4x50մմ, պնդօղակի տրամագիծը՝ 8 մմ, PZ2 նասադկայի համար, պնդօղակի ձևը՝ կոնաձև, նախատեսված կահույքի դետալներն ու աքսեսուարները ամրացնելու համա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221241/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Պտուտակ 4x60մմ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bCs/>
                <w:iCs/>
                <w:color w:val="000000"/>
                <w:sz w:val="20"/>
                <w:szCs w:val="20"/>
                <w:lang w:val="hy-AM" w:eastAsia="en-US"/>
              </w:rPr>
              <w:t>Պտուտակ 4x60մմ, պնդօղակի տրամագիծը՝ 9 մմ, PZ2 նասադկայի համար, պնդօղակի ձևը՝ կոնաձև, նախատեսված կահույքի դետալներն ու աքսեսուարները ամրացնելու համա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221241/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Պտուտակ 5x70մմ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iCs/>
                <w:color w:val="000000"/>
                <w:sz w:val="20"/>
                <w:szCs w:val="20"/>
                <w:lang w:val="hy-AM" w:eastAsia="en-US"/>
              </w:rPr>
              <w:t>Պտուտակ 5x70մմ, պնդօղակի տրամագիծը՝ 10 մմ, PZ2 նասադկայի համար, պնդօղակի ձևը՝ կոնաձև, նախատեսված կահույքի դետալներն ու աքսեսուարները ամրացնելու համա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221242/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Դյուբել 7մմ 1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Դյուբել, պլաստմասե, 7 մմ, գույնը՝ մուգ կապույտ կամ սպիտակ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423600/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Թղթե կպչուն ժապավեն, 30 մ-ոց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Թղթե կպչուն ժապավեն, լայնությունը՝ առնվազն 4.8 սմ, երկարությունը՝ առնվազն 30 մ, հետքեր չի թողնում մակերեսի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9151220/1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L կախիչ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 xml:space="preserve">Մետաղական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eastAsia="en-US"/>
              </w:rPr>
              <w:t>L կախիչ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, քողարկված պլաստմասայով, նախատեսված պահարանները պատին ամրացնելու համար, գույնը՝ նախապես համաձայնեցնել Գնորդի հե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322540/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Չհրկիզվող արտաքին մոնտաժման մալուխատարի լրակազմ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Չհրկիզվող արտաքին մոնտաժման մալուխատարի լրակազմ, գույնը՝ սպիտակ, մալուխատար 80*50մմ և մալուխատարի կափարիչ՝ 45 մմ սպիտակ, 1 հատի երկարությունը՝ 2 մետր, ընդհանուր քանակը՝ 160 մետր, մալուխատարի կցակարի վրադիր 85*50մմ անցուղու համար՝ 50 հատ, կցակարի վրադիր 45մմ անցուղու համար՝ 50 հատ, խցափակիչ 85*50մմ անցուղու համար՝ 21 հատ, ներքին անփոփոխ անկյուն 90 աստիճան 85*50մմ՝ 36 հատ, արտաքին անփոփոխ անկյուն 90 աստիճան 85*50մմ՝ 10 հատ, տափակ անկյուն 85*50մմ անցուղու համար՝ 4 հատ, սևեռակ 45մմ (տուփ 2 հատ)/վարդակների ամրացման համար՝ 88 հատ, մալուխատարին համապատասխան տեղադրվող 3 տեղանոց վարդակ հողանցումով՝ 330 հատ, իրեն համապատասխան 3 տեղանոց վարդակի շրջանակ՝ 110 հատ, գույնը՝ սպիտակ, արտադրանքը համապատասխանում է RoHS 2 դիրեկտիվին, որը սահմանափակում է որոշակի վնասակար նյութերի (կապար, սնդիկ, կադմիում, վեցավալանտ քրոմ, PBB և PBDE) օգտագործումը, հարվածային դիմադրություն տեղադրման և կիրառման համար՝ 2.0 Ջ, պահպանման և տեղափոխման նվազագույն ջերմաստիճանը՝ - 25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vertAlign w:val="superscript"/>
                <w:lang w:val="hy-AM"/>
              </w:rPr>
              <w:t>0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C, տեղադրման և օգտագործման նվազագույն ջերմաստիճանը՝ - 5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vertAlign w:val="superscript"/>
                <w:lang w:val="hy-AM"/>
              </w:rPr>
              <w:t>0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C, կիրառման առավելագույն ջերմաստիճանը՝ + 60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vertAlign w:val="superscript"/>
                <w:lang w:val="hy-AM"/>
              </w:rPr>
              <w:t>0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C, կրակի տարածման դիմադրությունը՝ կրակի տարածում չի ապահովում, էլեկտրական անընդհատության բնութագիր չունի, էլեկտրամեկուսիչ բնութագիր ունի, պաշտպանության աստիճաններ՝ IP 40, գնահատված հոսանքը՝ 500 Վ, մեխանիկական հարվածների նկատմամբ՝ IK 07, պետք է հավաստագրված լինեն ISO 9001 և ISO 1400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531191/1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Պողպատյա կլոր անկար խողովակ 1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Պողպատյա կլոր անկար խողովակ, ԳՕՍՏ 32528-2013, ԳՕՍՏ 32678-2014, մետաղի տեսակը՝ СТ 1-3 ПС/СП, չափսը՝ Ф 48 մմ, մետաղի պատի հաստությունը՝ 3.5 մմ, խողովակի երկարությունը՝ 6 մետ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մետ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25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211610/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Խողովակի անկյուն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(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>уголник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)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Խողովակի անկյուն 2", Ф 48 մմ, պատի հաստությունը՝ 3 մ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5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531130/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Խողովակ պտուտակով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(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>резба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)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Մետաղական պտուտակ 51 մմ, պատի հաստությունը՝ 3 մմ, երկարությունը՝ 100 մ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9563510/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Խծուկ (պակլի), թելային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Խծուկ (պակլի), թելային (մազ), տարբեր քաշերով՝ ընդամենը 1 կգ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կգ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63280/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Խծուկ (ֆում), ռետինե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Խծուկ (ֆում), ռետինե, սպիտակ, 0.2 մմ, 15 մետ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711160/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Էլեկտրոդ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Էլեկտրոդ 3 մմ, փոփոխական հոսանքի համար, տուփի քաշը՝ նվազագույնը 3.25 կգ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կգ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32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.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44112730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/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 xml:space="preserve">Մետաղ կտրող սկավառակներ 125*1.6*22.2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մմ 1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Մետաղ կտրող սկավառակներ, տրամագիծը՝ 125 մմ, հաստությունը՝ 1.6 մմ, նստեցման անցքը՝ 22.2 մմ, քաշը՝ առնվազն 0.2 կգ, առավելագույն արագությունը՝ 80 մ/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44112730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/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Մետաղ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կտրող սկավառակ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ներ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230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*1.9*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22.2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 xml:space="preserve"> մմ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 2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Մետաղ կտրող սկավառակներ, տրամագիծը՝ 230 մմ, հաստությունը՝ 1.9 մմ, նստեցման անցքը՝ 22.23 մմ, առավելագույն արագությունը՝ 80 մ/վ, կոշտությունը՝ Ս երկտավր հեծան կտրելու համա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</w:t>
            </w:r>
          </w:p>
        </w:tc>
      </w:tr>
    </w:tbl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Մատակարարված ապրանքների դիմաց վճարումներն իրականացվելու են ՀՀ դրամով անկանխիկ` դրամական միջոցները Վաճառողի հաշվարկային հաշվին փոխանցելու միջոցով։ Դրամական միջոցների փոխանցումը կատարվելու է հանձնման-ընդունման արձանագրության հիման վրա` պայմանագրի վճարման ժամանակացույցով նախատեսված ամիսներին, 5 աշխատանքային օրվա ընթացքում, բայց ոչ ուշ, քան մինչև տվյալ տարվա դեկտեմբերի 30-ը: Վճարման ժամանակացույցի մեկնարկը սահմանվում է սեպտեմբեր ամիսը:</w:t>
      </w:r>
    </w:p>
    <w:p>
      <w:pPr>
        <w:pStyle w:val="Normal"/>
        <w:ind w:firstLine="708"/>
        <w:jc w:val="both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Ռուսերեն և հայերեն լեզուներով հրապարակված հայտարարության և (կամ) հրավերի տեքստերի տարաբնույթ (երկակի) մեկնաբանման հնարավորության դեպքում հիմք է ընդունվում հայերեն տեքստը: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846"/>
        <w:gridCol w:w="2679"/>
        <w:gridCol w:w="6843"/>
        <w:gridCol w:w="1174"/>
        <w:gridCol w:w="1226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Н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омер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 xml:space="preserve">лота,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предусмотренный приглашение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Сквозной код, предусмотренный планом закупок по классификации ЕНЗ (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CPV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Техническая характеристи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Общее количество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12140/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Ламинат для мебели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Ламинированная древесно-стружечная плита, толщина 18 мм, длина 3660 мм, ширина 1830 мм, класс E1, цвет предварительно согласован с покупателем, поставляется в разрезанном виде в соответствии с размерами, указанными покупателе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кв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5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17200/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DVP</w:t>
            </w: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>, размеры 170,5</w:t>
            </w:r>
            <w:r>
              <w:rPr>
                <w:rFonts w:cs="Calibri" w:ascii="GHEA Grapalat" w:hAnsi="GHEA Grapalat"/>
                <w:sz w:val="20"/>
                <w:szCs w:val="20"/>
              </w:rPr>
              <w:t>x</w:t>
            </w: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>210 см, толщина 3 мм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DVP, толщина: 3 мм, длина: 2100 мм, ширина: 1705 мм, цвет: предварительно согласован с покупателем, поставляется нарезанным в соответствии с размерами, указанными покупателе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12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423600/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Мебельная меламиновая ободочная лента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Меламиновая ободковая лента в упаковке, ширина 20 мм, упаковка 50 метров, цвет предварительно согласован с покупателе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2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9151220/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Направляющая полки 400 мм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>Направляющая для полки 400 мм, в пластиковом рулон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9151220/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Направляющая полки 450 мм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>Направляющая для полки 450 мм, в пластиковом рулон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9151220/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Петли для мебели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>Обычный, размер в развернутом виде 10 см, вес 65-70 грам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6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9151220/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Ручка для мебели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>Форма: полумесяц, межосевой, расстояние: 96 мм, никелированны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6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9151220/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Замок для мебели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>Мебельный клапан из нержавеющей стали диаметром 18-20 мм, никелированны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9151220/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>Держатель трубопровода (фланец) с 3 крепежными отверстиями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>Держатель трубопровода (фланец) с 3 крепежными отверстиями, 25 мм, никелированны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9151220/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Ножка, пластиковая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>Пластиковая ножка для мебели, длина: 40 мм, ширина: 16 мм, толщина: 7 м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2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9263420/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Крепление (скоба) для воздуха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>Крепеж (скоба) воздушный, 16 мм, 3000 шт. в коробк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տու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521120/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>Секретный замок для мебели (задвижка)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>Секретный замок для мебели (задвижка), предназначен для запирания мебели изнутри, с самонарезание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511343/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Сверло 3 мм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>Сверло диаметром 3 мм, предназначенное для обработки железных предмет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5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511343/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Сверло 4,5 мм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>Сверло диаметром 4,5 мм, предназначенное для обработки железных предмет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211610/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>Угол металлический, 25*25*15 мм, с четырьмя отверстиями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>Угол металлический, 25*25*15 мм, с четырьмя отверстиям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9151220/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Болт 4x40 мм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>Болт 4</w:t>
            </w:r>
            <w:r>
              <w:rPr>
                <w:rFonts w:cs="Calibri" w:ascii="GHEA Grapalat" w:hAnsi="GHEA Grapalat"/>
                <w:sz w:val="20"/>
                <w:szCs w:val="20"/>
              </w:rPr>
              <w:t>x</w:t>
            </w: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>40 мм, предназначен для крепления мебельных руче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511330/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Насадка Фреза 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 xml:space="preserve">Насадка для ручной фрезы, пальчик </w:t>
            </w:r>
            <w:r>
              <w:rPr>
                <w:rFonts w:cs="Calibri" w:ascii="GHEA Grapalat" w:hAnsi="GHEA Grapalat"/>
                <w:sz w:val="20"/>
                <w:szCs w:val="20"/>
              </w:rPr>
              <w:t>F</w:t>
            </w: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 xml:space="preserve"> 12,7 мм, длина 54 мм, чистяща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511330/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Насадка Фреза 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 xml:space="preserve">Насадка для ручной фрезы, пальчик </w:t>
            </w:r>
            <w:r>
              <w:rPr>
                <w:rFonts w:cs="Calibri" w:ascii="GHEA Grapalat" w:hAnsi="GHEA Grapalat"/>
                <w:sz w:val="20"/>
                <w:szCs w:val="20"/>
              </w:rPr>
              <w:t>F</w:t>
            </w: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 xml:space="preserve"> 12,7 мм, длина 54 мм, с возможностью сверл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12730/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>Пила для ламината победит (дисковая)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 xml:space="preserve">С зубьями из твердого сплава, диаметр отверстия в диске: 32 мм, общий диаметр: 260 мм, количество зубьев: 48 шт., толщина диска: 3 мм, </w:t>
            </w:r>
            <w:r>
              <w:rPr>
                <w:rFonts w:cs="Calibri" w:ascii="GHEA Grapalat" w:hAnsi="GHEA Grapalat"/>
                <w:sz w:val="20"/>
                <w:szCs w:val="20"/>
              </w:rPr>
              <w:t>popedit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511330/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Насадка 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PZ</w:t>
            </w: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>2-50 мм, намагниченный, предназначен для легкого захвата винт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5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24911500/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Клей МДФ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>Двухкомпонентный клей для МДФ, в металлическом контейнере, материал: аэрозоль, вместимостью 400 м / г, вес клея в пластиковом контейнере: 100 г, срок годности на момент поставки: не менее 12 месяце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5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511260/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Наждачная Бумага N 8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 xml:space="preserve">Наждачная бумага </w:t>
            </w:r>
            <w:r>
              <w:rPr>
                <w:rFonts w:cs="Calibri" w:ascii="GHEA Grapalat" w:hAnsi="GHEA Grapalat"/>
                <w:sz w:val="20"/>
                <w:szCs w:val="20"/>
              </w:rPr>
              <w:t>N</w:t>
            </w: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 xml:space="preserve"> шириной 80, 25 см, синего или желтого цвета, в рулона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кв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2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9151220/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Мебельные шариковые колеса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Мебельные шариковые колеса, 50 м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221241/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Винт 3,5x18 мм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>Винт 3,5</w:t>
            </w:r>
            <w:r>
              <w:rPr>
                <w:rFonts w:cs="Calibri" w:ascii="GHEA Grapalat" w:hAnsi="GHEA Grapalat"/>
                <w:sz w:val="20"/>
                <w:szCs w:val="20"/>
              </w:rPr>
              <w:t>x</w:t>
            </w: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 xml:space="preserve">18 мм, диаметр гайки 7 мм, для насадки </w:t>
            </w:r>
            <w:r>
              <w:rPr>
                <w:rFonts w:cs="Calibri" w:ascii="GHEA Grapalat" w:hAnsi="GHEA Grapalat"/>
                <w:sz w:val="20"/>
                <w:szCs w:val="20"/>
              </w:rPr>
              <w:t>PZ</w:t>
            </w: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>2, форма гайки конусообразная, предназначена для крепления деталей мебели и аксессуар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221241/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Винт 3,5x50 мм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>Винт 3,5</w:t>
            </w:r>
            <w:r>
              <w:rPr>
                <w:rFonts w:cs="Calibri" w:ascii="GHEA Grapalat" w:hAnsi="GHEA Grapalat"/>
                <w:sz w:val="20"/>
                <w:szCs w:val="20"/>
              </w:rPr>
              <w:t>x</w:t>
            </w: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 xml:space="preserve">50 мм, диаметр гайки 7 мм, для насадки </w:t>
            </w:r>
            <w:r>
              <w:rPr>
                <w:rFonts w:cs="Calibri" w:ascii="GHEA Grapalat" w:hAnsi="GHEA Grapalat"/>
                <w:sz w:val="20"/>
                <w:szCs w:val="20"/>
              </w:rPr>
              <w:t>PZ</w:t>
            </w: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>2, форма гайки конусообразная, предназначена для крепления деталей мебели и аксессуар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221241/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Винт 4x20 мм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>Винт 4</w:t>
            </w:r>
            <w:r>
              <w:rPr>
                <w:rFonts w:cs="Calibri" w:ascii="GHEA Grapalat" w:hAnsi="GHEA Grapalat"/>
                <w:sz w:val="20"/>
                <w:szCs w:val="20"/>
              </w:rPr>
              <w:t>x</w:t>
            </w: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 xml:space="preserve">20 мм, диаметр гайки 8 мм, для насадки </w:t>
            </w:r>
            <w:r>
              <w:rPr>
                <w:rFonts w:cs="Calibri" w:ascii="GHEA Grapalat" w:hAnsi="GHEA Grapalat"/>
                <w:sz w:val="20"/>
                <w:szCs w:val="20"/>
              </w:rPr>
              <w:t>PZ</w:t>
            </w: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>2, форма гайки конусообразная, предназначена для крепления деталей мебели и аксессуар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221241/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Винт 4x30 мм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>Винт 4</w:t>
            </w:r>
            <w:r>
              <w:rPr>
                <w:rFonts w:cs="Calibri" w:ascii="GHEA Grapalat" w:hAnsi="GHEA Grapalat"/>
                <w:sz w:val="20"/>
                <w:szCs w:val="20"/>
              </w:rPr>
              <w:t>x</w:t>
            </w: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 xml:space="preserve">30 мм, диаметр гайки 8 мм, для насадки </w:t>
            </w:r>
            <w:r>
              <w:rPr>
                <w:rFonts w:cs="Calibri" w:ascii="GHEA Grapalat" w:hAnsi="GHEA Grapalat"/>
                <w:sz w:val="20"/>
                <w:szCs w:val="20"/>
              </w:rPr>
              <w:t>PZ</w:t>
            </w: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>2, форма гайки конусообразная, предназначена для крепления деталей мебели и аксессуар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221241/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Винт 4x50 мм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>Винт 4</w:t>
            </w:r>
            <w:r>
              <w:rPr>
                <w:rFonts w:cs="Calibri" w:ascii="GHEA Grapalat" w:hAnsi="GHEA Grapalat"/>
                <w:sz w:val="20"/>
                <w:szCs w:val="20"/>
              </w:rPr>
              <w:t>x</w:t>
            </w: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 xml:space="preserve">50 мм, диаметр гайки 8 мм, для насадки </w:t>
            </w:r>
            <w:r>
              <w:rPr>
                <w:rFonts w:cs="Calibri" w:ascii="GHEA Grapalat" w:hAnsi="GHEA Grapalat"/>
                <w:sz w:val="20"/>
                <w:szCs w:val="20"/>
              </w:rPr>
              <w:t>PZ</w:t>
            </w: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>2, форма гайки конусообразная, предназначена для крепления деталей мебели и аксессуар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221241/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Винт 4x60 мм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>Винт 4</w:t>
            </w:r>
            <w:r>
              <w:rPr>
                <w:rFonts w:cs="Calibri" w:ascii="GHEA Grapalat" w:hAnsi="GHEA Grapalat"/>
                <w:sz w:val="20"/>
                <w:szCs w:val="20"/>
              </w:rPr>
              <w:t>x</w:t>
            </w: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 xml:space="preserve">60 мм, диаметр гайки 9 мм, для насадки </w:t>
            </w:r>
            <w:r>
              <w:rPr>
                <w:rFonts w:cs="Calibri" w:ascii="GHEA Grapalat" w:hAnsi="GHEA Grapalat"/>
                <w:sz w:val="20"/>
                <w:szCs w:val="20"/>
              </w:rPr>
              <w:t>PZ</w:t>
            </w: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>2, форма гайки конусообразная, предназначена для крепления деталей мебели и аксессуар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221241/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Винт 5x70 мм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>Винт 5</w:t>
            </w:r>
            <w:r>
              <w:rPr>
                <w:rFonts w:cs="Calibri" w:ascii="GHEA Grapalat" w:hAnsi="GHEA Grapalat"/>
                <w:sz w:val="20"/>
                <w:szCs w:val="20"/>
              </w:rPr>
              <w:t>x</w:t>
            </w: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 xml:space="preserve">70 мм, диаметр гайки 10 мм, для насадки </w:t>
            </w:r>
            <w:r>
              <w:rPr>
                <w:rFonts w:cs="Calibri" w:ascii="GHEA Grapalat" w:hAnsi="GHEA Grapalat"/>
                <w:sz w:val="20"/>
                <w:szCs w:val="20"/>
              </w:rPr>
              <w:t>PZ</w:t>
            </w: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>2, форма гайки конусообразная, предназначена для крепления деталей мебели и аксессуар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221242/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Дубель 7 мм 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>Дюбель, пластиковый, 7 мм, Цвет темно-синий или белы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423600/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Бумажная клейкая лента, 30 м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>Бумажная клейкая лента шириной не менее 4,8 см, длиной не менее 30 м, не оставляющая следов на поверхн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9151220/1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L вешалка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 xml:space="preserve">Металлическая </w:t>
            </w:r>
            <w:r>
              <w:rPr>
                <w:rFonts w:cs="Calibri" w:ascii="GHEA Grapalat" w:hAnsi="GHEA Grapalat"/>
                <w:sz w:val="20"/>
                <w:szCs w:val="20"/>
              </w:rPr>
              <w:t>L</w:t>
            </w: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>-образная вешалка, замаскированная пластиком, предназначена для крепления шкафов к стене, цвет предварительно согласован с покупателе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322540/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>Комплект огнеупорного наружного монтажного кабелепровода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 xml:space="preserve">Комплект огнеупорного наружного монтажного кабелепровода, цвет: белый, кабелепровод 80*50 мм и крышка кабелепровода: 45 мм белого цвета, длина 1 шт.: 2 метра, общее количество: 160 метров, накладка на кабельную муфту 85*50 мм для прохода: 50 шт., накладка на муфту 45 мм для прохода: 50 шт., заглушка для прохода 85*50 мм: 21 шт., внутренний неизменяемый угол 90 градусов 85*50 мм: 36 шт., внешний неизменяемый угол 90 градусов 85*50 мм: 10 шт., плоский угол для прохода 85*50 мм: 4 шт., захват 45 мм (2 шт. в упаковке)/для крепления розеток: 88 шт., 3-местная розетка с заземлением, подходящая для кабелепровода, 330 шт., соответствующая 3-местная рама розетки: 110 шт., Цвет: белый, продукт соответствует директиве </w:t>
            </w:r>
            <w:r>
              <w:rPr>
                <w:rFonts w:cs="Calibri" w:ascii="GHEA Grapalat" w:hAnsi="GHEA Grapalat"/>
                <w:sz w:val="20"/>
                <w:szCs w:val="20"/>
              </w:rPr>
              <w:t>RoHS</w:t>
            </w: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 xml:space="preserve"> 2, которая ограничивает использование определенных вредных веществ (свинец, ртуть, кадмий, шестивалентный хром, ПБП и ПБДЭ), ударопрочность при установке и применении: 2,0 Дж, минимальная температура хранения и транспортировки: -25 ° </w:t>
            </w:r>
            <w:r>
              <w:rPr>
                <w:rFonts w:cs="Calibri" w:ascii="GHEA Grapalat" w:hAnsi="GHEA Grapalat"/>
                <w:sz w:val="20"/>
                <w:szCs w:val="20"/>
              </w:rPr>
              <w:t>C</w:t>
            </w: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 xml:space="preserve">, минимальная температура установки и использования: </w:t>
            </w:r>
            <w:r>
              <w:rPr>
                <w:rFonts w:cs="Calibri" w:ascii="GHEA Grapalat" w:hAnsi="GHEA Grapalat"/>
                <w:sz w:val="20"/>
                <w:szCs w:val="20"/>
              </w:rPr>
              <w:t>՝</w:t>
            </w: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 xml:space="preserve"> - 5 0</w:t>
            </w:r>
            <w:r>
              <w:rPr>
                <w:rFonts w:cs="Calibri" w:ascii="GHEA Grapalat" w:hAnsi="GHEA Grapalat"/>
                <w:sz w:val="20"/>
                <w:szCs w:val="20"/>
              </w:rPr>
              <w:t>C</w:t>
            </w: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>, максимальная температура применения: + 60 0</w:t>
            </w:r>
            <w:r>
              <w:rPr>
                <w:rFonts w:cs="Calibri" w:ascii="GHEA Grapalat" w:hAnsi="GHEA Grapalat"/>
                <w:sz w:val="20"/>
                <w:szCs w:val="20"/>
              </w:rPr>
              <w:t>C</w:t>
            </w: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 xml:space="preserve">, огнестойкость: не обеспечивает распространения огня, не имеет характеристик электрической непрерывности, имеет характеристики электроизоляции, степень защиты: </w:t>
            </w:r>
            <w:r>
              <w:rPr>
                <w:rFonts w:cs="Calibri" w:ascii="GHEA Grapalat" w:hAnsi="GHEA Grapalat"/>
                <w:sz w:val="20"/>
                <w:szCs w:val="20"/>
              </w:rPr>
              <w:t>IP</w:t>
            </w: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 xml:space="preserve"> 40, номинальный ток: 500 в, устойчивость к механическим воздействиям: </w:t>
            </w:r>
            <w:r>
              <w:rPr>
                <w:rFonts w:cs="Calibri" w:ascii="GHEA Grapalat" w:hAnsi="GHEA Grapalat"/>
                <w:sz w:val="20"/>
                <w:szCs w:val="20"/>
              </w:rPr>
              <w:t>IK</w:t>
            </w: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 xml:space="preserve"> 07, должны быть сертифицированы по </w:t>
            </w:r>
            <w:r>
              <w:rPr>
                <w:rFonts w:cs="Calibri" w:ascii="GHEA Grapalat" w:hAnsi="GHEA Grapalat"/>
                <w:sz w:val="20"/>
                <w:szCs w:val="20"/>
              </w:rPr>
              <w:t>ISO</w:t>
            </w: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 xml:space="preserve"> 9001 и </w:t>
            </w:r>
            <w:r>
              <w:rPr>
                <w:rFonts w:cs="Calibri" w:ascii="GHEA Grapalat" w:hAnsi="GHEA Grapalat"/>
                <w:sz w:val="20"/>
                <w:szCs w:val="20"/>
              </w:rPr>
              <w:t>ISO</w:t>
            </w: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 xml:space="preserve"> 140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531191/1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Стальная круглая труба 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 xml:space="preserve">Стальная круглая бесшовная труба, ГОСТ 32528-2013, ГОСТ 32678-2014, тип металла: СТ 1-3 ПС/СП, размер: </w:t>
            </w:r>
            <w:r>
              <w:rPr>
                <w:rFonts w:cs="Calibri" w:ascii="GHEA Grapalat" w:hAnsi="GHEA Grapalat"/>
                <w:sz w:val="20"/>
                <w:szCs w:val="20"/>
              </w:rPr>
              <w:t>F</w:t>
            </w: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 xml:space="preserve"> 48 мм, толщина металлической стенки: 3,5 мм, длина трубы: 6 метр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мет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25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211610/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Угол трубы (угольник)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 xml:space="preserve">Угол наклона трубы 2 дюйма, </w:t>
            </w:r>
            <w:r>
              <w:rPr>
                <w:rFonts w:cs="Calibri" w:ascii="GHEA Grapalat" w:hAnsi="GHEA Grapalat"/>
                <w:sz w:val="20"/>
                <w:szCs w:val="20"/>
              </w:rPr>
              <w:t>F</w:t>
            </w: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 xml:space="preserve"> 48 мм, толщина стенки: 3 м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5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531130/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Трубка с винтом (резба)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>Металлический винт 51 мм, толщина стенки 3 мм, длина 100 м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9563510/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Шпатлевка (пакли), резьбовая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>Пучок (пакли), нить (волосы), разного веса-всего 1 к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к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63280/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Фитиль (дым) резиновый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>Фитиль (дым), резиновый, белый, 0,2 мм, 15 метр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711160/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Электрод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>Электрод 3 мм, для переменного тока, вес коробки: минимум 3,25 к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к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32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.5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44112730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/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>Диски для резки металла 125*1.6*22.2 мм 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 xml:space="preserve">Диски для резки металла диаметром 125 мм, толщиной 1,6 мм, посадочным отверстием 22,2 мм, весом не менее 0,2 кг, максимальной скоростью </w:t>
            </w:r>
            <w:r>
              <w:rPr>
                <w:rFonts w:cs="Calibri" w:ascii="GHEA Grapalat" w:hAnsi="GHEA Grapalat"/>
                <w:sz w:val="20"/>
                <w:szCs w:val="20"/>
              </w:rPr>
              <w:t>80 м / 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44112730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/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>Диски для резки металла 230*1.9*22.23 мм 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 xml:space="preserve">Диски для резки металла, диаметр: 230 мм, толщина: 1,9 мм, посадочное отверстие: 22,23 мм, Максимальная скорость: 80 м / с, жесткость: для резки двухтавровой балки </w:t>
            </w:r>
            <w:r>
              <w:rPr>
                <w:rFonts w:cs="Calibri" w:ascii="GHEA Grapalat" w:hAnsi="GHEA Grapalat"/>
                <w:sz w:val="20"/>
                <w:szCs w:val="20"/>
              </w:rPr>
              <w:t>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</w:t>
            </w:r>
          </w:p>
        </w:tc>
      </w:tr>
    </w:tbl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pt-BR"/>
        </w:rPr>
        <w:t xml:space="preserve">Покупатель платит безналично в драмах РА, переводя денежные средства на расчетный счет продавца. Перевод денежных средств осуществляется на основании протокола приема-сдачи в течение месяцев, предусмотренных графиком платежей по договору (приложение № 3), в течение 5 рабочих дней, но не позднее </w:t>
      </w:r>
      <w:r>
        <w:rPr>
          <w:rFonts w:cs="Sylfaen" w:ascii="GHEA Grapalat" w:hAnsi="GHEA Grapalat"/>
          <w:b/>
          <w:color w:val="000000"/>
          <w:sz w:val="20"/>
          <w:szCs w:val="20"/>
          <w:lang w:val="ru-RU"/>
        </w:rPr>
        <w:t xml:space="preserve">30 Декабря </w:t>
      </w:r>
      <w:r>
        <w:rPr>
          <w:rFonts w:cs="Sylfaen" w:ascii="GHEA Grapalat" w:hAnsi="GHEA Grapalat"/>
          <w:b/>
          <w:color w:val="000000"/>
          <w:sz w:val="20"/>
          <w:szCs w:val="20"/>
          <w:lang w:val="pt-BR"/>
        </w:rPr>
        <w:t xml:space="preserve">2025 года. Начало графика платежей назначено на </w:t>
      </w:r>
      <w:r>
        <w:rPr>
          <w:rFonts w:cs="Sylfaen" w:ascii="GHEA Grapalat" w:hAnsi="GHEA Grapalat"/>
          <w:b/>
          <w:color w:val="000000"/>
          <w:sz w:val="20"/>
          <w:szCs w:val="20"/>
          <w:lang w:val="ru-RU"/>
        </w:rPr>
        <w:t>сентябрь</w:t>
      </w:r>
      <w:r>
        <w:rPr>
          <w:rFonts w:cs="Sylfaen" w:ascii="GHEA Grapalat" w:hAnsi="GHEA Grapalat"/>
          <w:b/>
          <w:color w:val="000000"/>
          <w:sz w:val="20"/>
          <w:szCs w:val="20"/>
          <w:lang w:val="pt-BR"/>
        </w:rPr>
        <w:t xml:space="preserve"> месяц.</w:t>
      </w:r>
    </w:p>
    <w:p>
      <w:pPr>
        <w:pStyle w:val="Normal"/>
        <w:ind w:firstLine="708"/>
        <w:jc w:val="both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В случае возможности различного (двойного) толкования текстов объявления и/или приглашения, опубликованных на русском и армянском языках, за основу принимается текст на армянском языке</w:t>
      </w:r>
      <w:r>
        <w:rPr>
          <w:rFonts w:cs="Sylfaen" w:ascii="GHEA Grapalat" w:hAnsi="GHEA Grapalat"/>
          <w:b/>
          <w:color w:val="000000"/>
          <w:sz w:val="20"/>
          <w:szCs w:val="20"/>
          <w:lang w:val="ru-RU"/>
        </w:rPr>
        <w:t>.</w:t>
      </w:r>
    </w:p>
    <w:sectPr>
      <w:type w:val="nextPage"/>
      <w:pgSz w:orient="landscape" w:w="16838" w:h="11906"/>
      <w:pgMar w:left="810" w:right="630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charset w:val="00"/>
    <w:family w:val="auto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Arial AMU">
    <w:charset w:val="00"/>
    <w:family w:val="swiss"/>
    <w:pitch w:val="variable"/>
  </w:font>
  <w:font w:name="Arial Unicode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/>
    </w:rPr>
  </w:style>
  <w:style w:type="character" w:styleId="BodyTextIndent2Char">
    <w:name w:val="Body Text Indent 2 Char"/>
    <w:qFormat/>
    <w:rPr>
      <w:rFonts w:ascii="Baltica" w:hAnsi="Baltica" w:cs="Baltica"/>
      <w:lang w:val="af-ZA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rFonts w:ascii="Times Armenian" w:hAnsi="Times Armenian" w:cs="Times Armeni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/>
    </w:rPr>
  </w:style>
  <w:style w:type="character" w:styleId="Heading3Char">
    <w:name w:val="Heading 3 Char"/>
    <w:qFormat/>
    <w:rPr>
      <w:rFonts w:ascii="Arial LatArm" w:hAnsi="Arial LatArm" w:cs="Arial LatArm"/>
      <w:i/>
      <w:lang w:val="en-AU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/>
    </w:rPr>
  </w:style>
  <w:style w:type="character" w:styleId="FooterChar">
    <w:name w:val="Footer Char"/>
    <w:qFormat/>
    <w:rPr>
      <w:lang w:val="en-US"/>
    </w:rPr>
  </w:style>
  <w:style w:type="character" w:styleId="BodyTextIndent3Char">
    <w:name w:val="Body Text Indent 3 Char"/>
    <w:qFormat/>
    <w:rPr>
      <w:rFonts w:ascii="Times Armenian" w:hAnsi="Times Armenian" w:cs="Times Armenian"/>
      <w:lang w:val="en-US"/>
    </w:rPr>
  </w:style>
  <w:style w:type="character" w:styleId="BodyText2Char">
    <w:name w:val="Body Text 2 Char"/>
    <w:qFormat/>
    <w:rPr>
      <w:rFonts w:ascii="Arial LatArm" w:hAnsi="Arial LatArm" w:cs="Arial LatArm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HeaderChar">
    <w:name w:val="Header Char"/>
    <w:qFormat/>
    <w:rPr>
      <w:lang w:val="en-AU"/>
    </w:rPr>
  </w:style>
  <w:style w:type="character" w:styleId="BodyText3Char">
    <w:name w:val="Body Text 3 Char"/>
    <w:qFormat/>
    <w:rPr>
      <w:rFonts w:ascii="Arial LatArm" w:hAnsi="Arial LatArm" w:cs="Arial LatArm"/>
      <w:lang w:val="en-US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Armenian" w:hAnsi="Times Armenian" w:cs="Times Armenian"/>
      <w:lang w:val="en-US"/>
    </w:rPr>
  </w:style>
  <w:style w:type="character" w:styleId="CommentSubjectChar">
    <w:name w:val="Comment Subject Char"/>
    <w:qFormat/>
    <w:rPr>
      <w:rFonts w:ascii="Times Armenian" w:hAnsi="Times Armenian" w:cs="Times Armenian"/>
      <w:b/>
      <w:bCs/>
      <w:lang w:val="en-US"/>
    </w:rPr>
  </w:style>
  <w:style w:type="character" w:styleId="EndnoteTextChar">
    <w:name w:val="Endnote Text Char"/>
    <w:qFormat/>
    <w:rPr>
      <w:rFonts w:ascii="Times Armenian" w:hAnsi="Times Armenian" w:cs="Times Armeni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CharChar12">
    <w:name w:val=" Char Char12"/>
    <w:qFormat/>
    <w:rPr>
      <w:rFonts w:ascii="Arial LatArm" w:hAnsi="Arial LatArm" w:cs="Arial LatArm"/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">
    <w:name w:val="Char Char"/>
    <w:qFormat/>
    <w:rPr>
      <w:rFonts w:ascii="Arial LatArm" w:hAnsi="Arial LatArm" w:cs="Arial LatArm"/>
      <w:i/>
      <w:lang w:val="en-AU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Appleconvertedspace">
    <w:name w:val="apple-converted-space"/>
    <w:qFormat/>
    <w:rPr/>
  </w:style>
  <w:style w:type="character" w:styleId="Autostyle18">
    <w:name w:val="auto-style18"/>
    <w:qFormat/>
    <w:rPr/>
  </w:style>
  <w:style w:type="character" w:styleId="Emphasis">
    <w:name w:val="Emphasis"/>
    <w:qFormat/>
    <w:rPr>
      <w:i/>
      <w:iCs/>
    </w:rPr>
  </w:style>
  <w:style w:type="character" w:styleId="Autostyle3">
    <w:name w:val="auto-style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;Arial" w:hAnsi="Arial Unicode;Arial" w:eastAsia="Times New Roman" w:cs="Arial Unicode;Arial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8:59:00Z</dcterms:created>
  <dc:creator>user</dc:creator>
  <dc:description/>
  <cp:keywords/>
  <dc:language>en-US</dc:language>
  <cp:lastModifiedBy>User</cp:lastModifiedBy>
  <cp:lastPrinted>2024-04-11T15:58:00Z</cp:lastPrinted>
  <dcterms:modified xsi:type="dcterms:W3CDTF">2025-06-03T09:23:00Z</dcterms:modified>
  <cp:revision>141</cp:revision>
  <dc:subject/>
  <dc:title/>
</cp:coreProperties>
</file>