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676"/>
        <w:gridCol w:w="2126"/>
        <w:gridCol w:w="7840"/>
        <w:gridCol w:w="1156"/>
        <w:gridCol w:w="1228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րավերով նախատեսված չափաբաժնի համար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նվանումը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տեխնիկական բնութագիրը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չափման միավորը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ընդհանուր քանակը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0211220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Սեղանի համակարգիչ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Համակարգիչ. Պրոցեսորը՝ առնվազն g5 10-րդ սերնդի, միջուկների քանակը՝ առնվազն 4, բազային հաճախականությունը՝ 4GHz, Turbo ռեժիմում՝ 4.4GHz, հովացման համակարգով, cache հիշողությունը՝ 4 MB, համապատասխան պրոցեսորի անաղմուկ հովացուցիչ, արագության կարգավորիչ PWM, օդափոխիչի բարձրությունը 154 մմ (± 5 % թույլատրելի շեղում), դիզայնում օգտագործված գույները՝ սև, չափսերը՝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120*154*140 մմ (± 5 % թույլատրելի շեղում), քաշը՝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1.19 կգ (± 5 % թույլատրելի շեղում), առավելագույն էներգիայի սպառումը՝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270 Վտ (± 5 % թույլատրելի շեղում), ջերմային խողովակների առկայություն, ռադիատորի նյութը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ալյումինե, հիմքի նյութը՝ պղինձ, օդափոխիչի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թիվը 2, օդափոխիչի չափսերը՝ 120*120 մմ (± 5 % թույլատրելի շեղում), օդափոխիչի պտտման արագությունը՝ 500-2000 պտ/ր, օդափոխիչի աղմուկի մակարդակը՝ առավելագույնը 29.85 դԲ, oդի հոսքը` 78.25 CFM (± 5 % թույլատրելի շեղում), օպերատիվ հիշողությունը` ոչ պակաս քան 8 գբ, հիշողություն` ոչ պակաս քան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256 գբ SSD, միակցիչի տեսակը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y-AM"/>
              </w:rPr>
              <w:t>   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 xml:space="preserve"> 4-pin PWM, համակարգչի իրանը՝ (Case) չափսերը ոչ ավել՝ 390*160*400 մմ, կողային 1 պատը կոպված ապակի, դիմային հատվածը՝ ապակի, վերևի հատվածը՝ ցանց, լավագույն օդափոխություն ապահովելու համար, համակարգչի իրանը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համալրված դիմացից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 xml:space="preserve"> 2 հովացուցիչով, հետևից` 1 հովացուցիչով, առնվազն լազերային սկավառակիրի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մեկ տեղով դիմացի հատվածում, սկավառակակիր, նվազագույնը 1XUSB 3.0, 2XUSB 2.0, սնուցման բլոկ՝ ոչ պակաս 750W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y-AM"/>
              </w:rPr>
              <w:t>  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սերտիֆիկատ 80 Plus գույնը՝ սև (UVP, OPP.SCP), նվազագույնը 4xSATA (15 pin) հոսանքի լար, ստեղնաշար,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միացման ինտերֆեյս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USB, Slim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 xml:space="preserve"> ստեղների քանակ ոչ պակաս քան 104 հատ, լարի երկարությունը առնվազն 1.9 մ, մկնիկ լարով USB,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  <w:lang w:val="hy-AM"/>
              </w:rPr>
              <w:t>լ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 xml:space="preserve">արի երկարությունը առնվազն 1.9 մ, ապրանքները պետք է լինեն նոր և չօգտագործված, տեղափոխումը և բեռնաթափումն իրականացնում է Վաճառողը, համակարգչի հետ պետք է լին համակարգչային էկրան, էկրանի չափսը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21.5", կետայնությունը՝ FHD (1920×1080), էկրանի հաճախականությունը՝ 75Hz, էկրանի տեսակը՝ VA, ինտերֆեյս 1xHDMI, VGA, մոնիտորի արձագանքման ժամանակ </w:t>
            </w:r>
            <w:hyperlink r:id="rId2" w:tgtFrame="_blank">
              <w:r>
                <w:rPr>
                  <w:rStyle w:val="InternetLink"/>
                  <w:rFonts w:cs="GHEA Grapalat" w:ascii="GHEA Grapalat" w:hAnsi="GHEA Grapalat"/>
                  <w:color w:val="000000"/>
                  <w:sz w:val="20"/>
                  <w:szCs w:val="20"/>
                  <w:u w:val="none"/>
                  <w:lang w:val="hy-AM"/>
                </w:rPr>
                <w:t>4ms</w:t>
              </w:r>
            </w:hyperlink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քաշը՝ 2.2 կգ,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երաշխիքային ժամկետը՝ ապրանքն ընդունվելու օրվան հաջորդող օրվանից հաշված առնվազն 1095 օրացուցային օ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0239110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Տպիչ սարք, բազմաֆունկցիոնալ, A 4, 18 էջ/րոպե արագության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Տեսակը՝ մոնոխրոմ լազերային, ֆունկցիոնալությունը՝ տպիչ, սկաներ, պատճենահան, պատճենահանման չափսը՝ A4, պատճենահանման/տպման արագությունը՝ նվազագույնը 18 էջ րոպեում, օպերատիվ հիշողությունը՝ 64 ՄԲ, քաշը 8.2 կգ, տպման որակը 1200x1200 dbi, սկանը 600X600 dbi, միակցման տեսակը USB 2.0 Hi-speed, քարթրիջը ներառված, հավելյալ մեկ քարթրիջ, երաշխիքային ժամկետը՝ ապրանքն ընդունվելու օրվան հաջորդող օրվանից հաշված առնվազն 1095 օրացուցային օ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</w:t>
            </w:r>
          </w:p>
        </w:tc>
      </w:tr>
    </w:tbl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Լրացուցիչ պայմաններ.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b/>
          <w:b/>
          <w:i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●</w:t>
      </w:r>
      <w:r>
        <w:rPr>
          <w:rFonts w:eastAsia="GHEA Grapalat" w:cs="GHEA Grapalat" w:ascii="GHEA Grapalat" w:hAnsi="GHEA Grapalat"/>
          <w:b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 xml:space="preserve">Ապրանքի տեխնիկական բնութագրի հետ միաժամանակ Մասնակիցը պետք է ներկայացնի նաև առաջարկվող ապրանքի մոդելը: </w:t>
      </w:r>
      <w:r>
        <w:rPr>
          <w:rFonts w:cs="Sylfaen" w:ascii="GHEA Grapalat" w:hAnsi="GHEA Grapalat"/>
          <w:b/>
          <w:iCs/>
          <w:color w:val="000000"/>
          <w:sz w:val="20"/>
          <w:szCs w:val="20"/>
          <w:lang w:val="hy-AM"/>
        </w:rPr>
        <w:t>Մասնակցի կողմից ներկայացված ապրանքի անվանումը, մոդելը և տեխնիկական բնութագիրը պետք է համապատասխանեն միմյանց և հրավերով սահմանված տեխնիկական բնութագրի նվազագույն պահանջներին: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●</w:t>
      </w:r>
      <w:r>
        <w:rPr>
          <w:rFonts w:eastAsia="GHEA Grapalat" w:cs="GHEA Grapalat" w:ascii="GHEA Grapalat" w:hAnsi="GHEA Grapalat"/>
          <w:b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Եթե առկա են հղումներ որևէ առևտրային նշանի, ֆիրմային անվանմանը, արտոնագրին, էսքիզին կամ մոդելին, ծագման երկրին կամ կոնկրետ աղբյուրին կամ արտադրողին կիրառական է «կամ համարժեք» արտահայտությունը: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pt-BR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●</w:t>
      </w:r>
      <w:r>
        <w:rPr>
          <w:rFonts w:eastAsia="GHEA Grapalat" w:cs="GHEA Grapalat" w:ascii="GHEA Grapalat" w:hAnsi="GHEA Grapalat"/>
          <w:b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szCs w:val="20"/>
          <w:lang w:val="pt-BR"/>
        </w:rPr>
        <w:t>Ռուսերեն և հայերեն լեզուներով</w:t>
      </w:r>
      <w:r>
        <w:rPr>
          <w:rFonts w:cs="Calibri" w:ascii="Calibri" w:hAnsi="Calibri"/>
          <w:b/>
          <w:color w:val="000000"/>
          <w:sz w:val="20"/>
          <w:szCs w:val="20"/>
          <w:lang w:val="pt-BR"/>
        </w:rPr>
        <w:t> </w:t>
      </w:r>
      <w:r>
        <w:rPr>
          <w:rFonts w:cs="Sylfaen" w:ascii="GHEA Grapalat" w:hAnsi="GHEA Grapalat"/>
          <w:b/>
          <w:color w:val="000000"/>
          <w:sz w:val="20"/>
          <w:szCs w:val="20"/>
          <w:lang w:val="pt-BR"/>
        </w:rPr>
        <w:t xml:space="preserve"> հրապարակված հայտարարության և (կամ) հրավերի տեքստերի տարաբնույթ (երկակի) մեկնաբանման հնարավորության դեպքում հիմք է ընդունվում հայերեն տեքստը:</w:t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pt-BR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846"/>
        <w:gridCol w:w="2656"/>
        <w:gridCol w:w="6866"/>
        <w:gridCol w:w="1174"/>
        <w:gridCol w:w="1226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Н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омер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лота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предусмотренный приглашение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Сквозной код, предусмотренный планом закупок по классификации ЕНЗ (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CPV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Техническая характерист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Общее количество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0211220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Настольный компьютер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Процессор: не менее G5 10-го поколения, количество ядер — не менее 4, базовая частота — 4 ГГц, в режиме Turbo — 4,4 ГГц, с системой охлаждения, кэш-память — 4 МБ.Система охлаждения процессора: бесшумный кулер, регулятор скорости PWM, высота вентилятора 154 мм (допустимое отклонение ± 5%), цвета, использованные в дизайне, — черный, размеры — 120*154*140 мм (допустимое отклонение ± 5%), вес — 1,19 кг (допустимое отклонение ± 5%), максимальное энергопотребление — 270 Вт (допустимое отклонение ± 5%), наличие тепловых трубок, материал радиатора — алюминий, материал основания — медь, количество вентиляторов — 2, размеры вентилятора — 120*120 мм (допустимое отклонение ± 5%), скорость вращения вентилятора — 500-2000 об/мин, уровень шума вентилятора — максимум 29,85 дБ, воздушный поток — 78,25 CFM (допустимое отклонение ± 5%). Оперативная память: не менее 8 ГБ. Накопитель: не менее 256 ГБ SSD. Тип разъема: 4-контактный PWM. Корпус (Case): размеры не более 390*160*400 мм, одна боковая стенка из закаленного стекла, передняя часть — стекло, верхняя часть — сетка для обеспечения наилучшей вентиляции. Корпус должен быть оснащен 2 вентиляторами спереди и 1 вентилятором сзади. Дисковод: минимум одно место для лазерного дисковода спереди, дисковод.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Порты: минимум 1xUSB 3.0, 2xUSB 2.0.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Блок питания: не менее 750 Вт, сертификат 80 Plus, цвет — черный (UVP, OPP, SCP), минимум 4xSATA (15 pin) кабель питания.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Клавиатура: интерфейс подключения — USB, Slim, количество клавиш не менее 104, длина кабеля не менее 1,9 м. Мышь: проводная USB, длина кабеля не менее 1,9 м.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Общие условия: Товары должны быть новыми и неиспользованными. Транспортировка и разгрузка осуществляются Продавцом. Монитор: Компьютер должен поставляться с монитором. Размер экрана 21,5", разрешение — FHD (1920×1080), частота обновления экрана — 75 Гц, тип экрана — VA, интерфейсы — 1xHDMI, VGA, время отклика монитора — 4 мс, вес — 2,2 кг.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Гарантийный срок: не менее 1095 календарных дней, считая со дня, следующего за днем приемки товар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4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0239110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Принтер, многофункциональный, А 4, 18 стр./мин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Функциональность: принтер, сканер, копир.Формат копирования: А4.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Скорость копирования/печати: минимум 18 страниц в минуту.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Оперативная память: 64 МБ.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Вес: 8,2 кг. Качество печати: 1200x1200 dpi. Разрешение сканирования: 600x600 dpi.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Тип подключения: USB 2.0 Hi-Speed.Картридж: в комплекте, плюс один дополнительный картридж. Гарантийный срок: не менее 1095 календарных дней, считая со дня, следующего за днем приемки товар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5</w:t>
            </w:r>
          </w:p>
        </w:tc>
      </w:tr>
    </w:tbl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bCs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Дополнительные условия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bCs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●</w:t>
      </w: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Одновременно с техническими характеристиками товара Участник должен также предоставить модель предлагаемого товара. Наименование, модель и технические характеристики товара, представленного Участником, должны соответствовать друг другу и минимальным требованиям технических характеристик, изложенным в приглашении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bCs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●</w:t>
      </w: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Если имеются ссылки на товарный знак, торговое наименование, патент, дизайн или модель, страну происхождения или конкретного источника или производителя, применяется фраза «или эквивалент»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●</w:t>
      </w: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pt-BR"/>
        </w:rPr>
        <w:t>При возможности разнообразного (двойного) толкования текстов заявления и (или) приглашения, опубликованных на русском и армянском языках, за основу принимается армянский текст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.</w:t>
      </w:r>
    </w:p>
    <w:sectPr>
      <w:type w:val="nextPage"/>
      <w:pgSz w:orient="landscape" w:w="16838" w:h="11906"/>
      <w:pgMar w:left="810" w:right="63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/>
    </w:rPr>
  </w:style>
  <w:style w:type="character" w:styleId="BodyTextIndent2Char">
    <w:name w:val="Body Text Indent 2 Char"/>
    <w:qFormat/>
    <w:rPr>
      <w:rFonts w:ascii="Baltica" w:hAnsi="Baltica" w:cs="Baltica"/>
      <w:lang w:val="af-ZA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/>
    </w:rPr>
  </w:style>
  <w:style w:type="character" w:styleId="Heading3Char">
    <w:name w:val="Heading 3 Char"/>
    <w:qFormat/>
    <w:rPr>
      <w:rFonts w:ascii="Arial LatArm" w:hAnsi="Arial LatArm" w:cs="Arial LatArm"/>
      <w:i/>
      <w:lang w:val="en-AU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FooterChar">
    <w:name w:val="Footer Char"/>
    <w:qFormat/>
    <w:rPr>
      <w:lang w:val="en-US"/>
    </w:rPr>
  </w:style>
  <w:style w:type="character" w:styleId="BodyTextIndent3Char">
    <w:name w:val="Body Text Indent 3 Char"/>
    <w:qFormat/>
    <w:rPr>
      <w:rFonts w:ascii="Times Armenian" w:hAnsi="Times Armenian" w:cs="Times Armenian"/>
      <w:lang w:val="en-US"/>
    </w:rPr>
  </w:style>
  <w:style w:type="character" w:styleId="BodyText2Char">
    <w:name w:val="Body Text 2 Char"/>
    <w:qFormat/>
    <w:rPr>
      <w:rFonts w:ascii="Arial LatArm" w:hAnsi="Arial LatArm" w:cs="Arial LatArm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HeaderChar">
    <w:name w:val="Header Char"/>
    <w:qFormat/>
    <w:rPr>
      <w:lang w:val="en-AU"/>
    </w:rPr>
  </w:style>
  <w:style w:type="character" w:styleId="BodyText3Char">
    <w:name w:val="Body Text 3 Char"/>
    <w:qFormat/>
    <w:rPr>
      <w:rFonts w:ascii="Arial LatArm" w:hAnsi="Arial LatArm" w:cs="Arial LatArm"/>
      <w:lang w:val="en-US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" w:hAnsi="Times Armenian" w:cs="Times Armenian"/>
      <w:lang w:val="en-US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  <w:lang w:val="en-US"/>
    </w:rPr>
  </w:style>
  <w:style w:type="character" w:styleId="EndnoteTextChar">
    <w:name w:val="Endnote Text Char"/>
    <w:qFormat/>
    <w:rPr>
      <w:rFonts w:ascii="Times Armenian" w:hAnsi="Times Armenian" w:cs="Times Armeni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CharChar12">
    <w:name w:val=" Char Char12"/>
    <w:qFormat/>
    <w:rPr>
      <w:rFonts w:ascii="Arial LatArm" w:hAnsi="Arial LatArm" w:cs="Arial LatArm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">
    <w:name w:val="Char Char"/>
    <w:qFormat/>
    <w:rPr>
      <w:rFonts w:ascii="Arial LatArm" w:hAnsi="Arial LatArm" w:cs="Arial LatArm"/>
      <w:i/>
      <w:lang w:val="en-AU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Appleconvertedspace">
    <w:name w:val="apple-converted-space"/>
    <w:qFormat/>
    <w:rPr/>
  </w:style>
  <w:style w:type="character" w:styleId="Autostyle18">
    <w:name w:val="auto-style18"/>
    <w:qFormat/>
    <w:rPr/>
  </w:style>
  <w:style w:type="character" w:styleId="Emphasis">
    <w:name w:val="Emphasis"/>
    <w:qFormat/>
    <w:rPr>
      <w:i/>
      <w:iCs/>
    </w:rPr>
  </w:style>
  <w:style w:type="character" w:styleId="Autostyle3">
    <w:name w:val="auto-style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otebookmall.am/monitor-response-time/4m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8:59:00Z</dcterms:created>
  <dc:creator>user</dc:creator>
  <dc:description/>
  <cp:keywords/>
  <dc:language>en-US</dc:language>
  <cp:lastModifiedBy>User</cp:lastModifiedBy>
  <cp:lastPrinted>2024-04-11T15:58:00Z</cp:lastPrinted>
  <dcterms:modified xsi:type="dcterms:W3CDTF">2025-06-09T04:01:00Z</dcterms:modified>
  <cp:revision>141</cp:revision>
  <dc:subject/>
  <dc:title/>
</cp:coreProperties>
</file>