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Arial"/>
          <w:color w:val="000000"/>
          <w:szCs w:val="24"/>
          <w:shd w:fill="FAFAFA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shd w:fill="FAFAFA" w:val="clear"/>
        </w:rPr>
        <w:t xml:space="preserve">    </w:t>
      </w:r>
      <w:r>
        <w:rPr>
          <w:rFonts w:cs="Arial" w:ascii="GHEA Grapalat" w:hAnsi="GHEA Grapalat"/>
          <w:color w:val="000000"/>
          <w:szCs w:val="24"/>
          <w:shd w:fill="FAFAFA" w:val="clear"/>
          <w:lang w:val="hy-AM"/>
        </w:rPr>
        <w:t>ՔԻՄԻԱԿԱՆ ՆՅՈՒԹԵՐԻ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GHEA Grapalat" w:hAnsi="GHEA Grapalat"/>
          <w:color w:val="000000"/>
          <w:szCs w:val="24"/>
          <w:shd w:fill="FAFAFA" w:val="clear"/>
          <w:lang w:val="hy-AM"/>
        </w:rPr>
        <w:t xml:space="preserve">ՏԵԽՆԻԿԱԿԱՆ ԲՆՈՒԹԱԳԻՐ </w:t>
      </w:r>
    </w:p>
    <w:tbl>
      <w:tblPr>
        <w:tblW w:w="158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90"/>
        <w:gridCol w:w="5016"/>
        <w:gridCol w:w="1013"/>
        <w:gridCol w:w="1350"/>
        <w:gridCol w:w="1530"/>
        <w:gridCol w:w="720"/>
        <w:gridCol w:w="1440"/>
        <w:gridCol w:w="2250"/>
      </w:tblGrid>
      <w:tr>
        <w:trPr>
          <w:trHeight w:val="504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հրավերով նախատեսված չափաբաժնի համարը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ru-RU"/>
              </w:rPr>
              <w:t>անվանում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տեխնիկական բնութագիրը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35" w:hanging="0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</w:rPr>
              <w:t>չ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փ. միավո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միավոր գինը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ՀՀ դրամ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ընդհանուր գինը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ՀՀ դրա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ընդհանուր քանակը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մատակարարման</w:t>
            </w:r>
          </w:p>
        </w:tc>
      </w:tr>
      <w:tr>
        <w:trPr>
          <w:trHeight w:val="9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հասցե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Ժամկետը</w:t>
            </w:r>
          </w:p>
        </w:tc>
      </w:tr>
      <w:tr>
        <w:trPr>
          <w:trHeight w:val="12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hy-AM"/>
              </w:rPr>
              <w:t>Ապակյա պարա</w:t>
            </w: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գա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 Կլոր հատակով կոլբա, 50մլ, 14/23 -3հատ </w:t>
              <w:br/>
              <w:t xml:space="preserve">2. Կլոր հատակով կոլբա, 250 մլ, 14/23 -2հատ </w:t>
              <w:br/>
              <w:t xml:space="preserve">3. ֆիլտրող ձագար, 50 մԼ, D=35 մմ, 165 մկմ, ծակոտկենություն 1- 1հատ </w:t>
              <w:br/>
              <w:t xml:space="preserve">4. ֆիլտրող ձագար, 75 մԼ, D=45 մմ, 1.6 մկմ, ծակոտկենություն 5 -1հատ </w:t>
              <w:br/>
              <w:t xml:space="preserve">5. Հատկացման ձագար, 100մլ, պոլիտետրաֆտորէթիլեն փակիչներ - 1հատ </w:t>
              <w:br/>
              <w:t xml:space="preserve">6. Հատկացման ձագար, 500մլ, պոլիտետրաֆտորէթիլեն փակիչներ - 1հատ </w:t>
              <w:br/>
              <w:t xml:space="preserve">7. Ապակե շիշ 100մլ - 10հատ </w:t>
              <w:br/>
              <w:t>8.Ապակե Pasteur կաթոցիչներ, 230 մմ, 250 հատ/փաթեթ -2հատ</w:t>
              <w:br/>
              <w:t>9. Ապակե Pasteur կաթոցիչներ, 150 մմ, 250 հատ/փաթեթ -2հատ</w:t>
              <w:br/>
              <w:t>10. Պետրի սկուտեղ, ապակե, ոչ ստերիլ, 90 մմ -20 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 w:eastAsia="en-US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8237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highlight w:val="yellow"/>
                <w:shd w:fill="FAFAFA" w:val="clear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highlight w:val="yellow"/>
                <w:shd w:fill="FAFAFA" w:val="clear"/>
                <w:lang w:val="ru-RU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8237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highlight w:val="yellow"/>
                <w:shd w:fill="FAFAFA" w:val="clear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highlight w:val="yellow"/>
                <w:shd w:fill="FAFAFA" w:val="clear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12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պակյա պարագա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TLC խցիկ, ապակե, քրոմատոգրաֆիկ պլատֆորմի համար,դիմացկուն բորոսիլիկատ քրոմատոգրաֆիայի TLC Զարգացման խցիկ կափարիչով, 3.94 x 3.94 դյույմ -1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77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highlight w:val="yellow"/>
                <w:shd w:fill="FAFAFA" w:val="clear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highlight w:val="yellow"/>
                <w:shd w:fill="FAFAFA" w:val="clear"/>
                <w:lang w:val="ru-RU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77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highlight w:val="yellow"/>
                <w:shd w:fill="FAFAFA" w:val="clear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highlight w:val="yellow"/>
                <w:shd w:fill="FAFAFA" w:val="clear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պակյա պարագա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 ռոտացիոն վառելիքի եռացման սարքի Bump Trap, 24/40 - 14/20, 100 մլ-1հատ </w:t>
              <w:br/>
              <w:t xml:space="preserve">2. Դիմրոթի ոլորապտույտ ռեֆլյուքս կոնդենսատոր (ապակյա)։,14/20 - 1հատ </w:t>
              <w:br/>
              <w:t xml:space="preserve">3. Լիբիգի կոնդենսատոր, 14/20 - 1հատ </w:t>
              <w:br/>
              <w:t>4. Բյուրեղացման սկուտեղներ, 2.5 լ, 190 մմ արտաքին տրամագիծ -3 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53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53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պակյա պարագա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Քրոմատոգրաֆիկ սյուն, Fritted դիսկով և PTFE փակիչով, 30 մմ սյունի արտաքին տրամագիծ և 300 մմ արդյունավետ երկարություն, 24/40 միացում -1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53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5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պակյա պարագա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Փորձանոթ 100 հատ/փաթեթ, բորոսիլիկատային ապակի,անոթ ծավալը՝15 մլ, ուղիղ եզր, տրամագիծը՝16 մմ -2հատ</w:t>
              <w:br/>
              <w:t xml:space="preserve">2. Microcapillary կաթոցիչ 250 հատ -2 փաթեթ </w:t>
              <w:br/>
              <w:t xml:space="preserve">3. Շականակագույն ապակե շիշեր, 2 մլ, արտաքին տրամագիծը 15մմ,100 հատ/փաթեթ -2տուփ </w:t>
              <w:br/>
              <w:t xml:space="preserve">4. Փոքր ապակե շիշեր՝ թափանցիկ, 2 մլ, արտաքին տրամագիծը 15մմ, 100 հատ/փաթեթ -2տուփ </w:t>
              <w:br/>
              <w:t xml:space="preserve">5. Միկրոսկոպիկ շերտեր, 26 x 76 x 1 մմ, 1000 հատ/փաթեթ -1տուփ </w:t>
              <w:br/>
              <w:t>6. Միկրոսկոպիկ փակիչներ, 22 x 22 x 0.17 մմ, 1000 հատ/փաթեթ -1տու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29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պակյա պարագա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ITO շերտապատված ապակի, 100 x 100 x 1.1 մմ, 17 Ω/քա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տու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73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36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պակյա պարագա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ինքնալիցքավորիչ սրվակ 9-425, 11.6 × 32 մմ, թափանցիկ ապակի, պտուտակով կափարիչ ND9, 100 հատ/փաթեթ – 1 փաթ.</w:t>
              <w:br/>
              <w:t>2. Ապակե տարրա՝ Snap cap vial kit, 9-425, 11.6 × 32 մմ, գունավոր ապակի, պտուտակով կափարիչ ND9, 100 հատ/փաթեթ – 1 փաթ.</w:t>
              <w:br/>
              <w:t xml:space="preserve">3. Ապակե տարրա՝ Snap cap vial kit, 11 մլ,արտաքին տրամագիծը 15 մմ, 200 հատ/փաթեթ (VWR 548-0625A)-1հատ </w:t>
              <w:br/>
              <w:t xml:space="preserve">4. Ապակե տարրա՝ Snap cap vial kit, 25 մլ, արտաքին տրամագիծը 15 մմ, 200 հատ/փաթեթ (VWR 548-0649A)-1հատ </w:t>
              <w:br/>
              <w:t>5.Սրվակներ, 9-425, 11.6 × 32 մմ, մուգ ապակի, պտուտակով կափարիչ ND9, 100 հատ/փաթեթ – 1 փաթ.</w:t>
              <w:br/>
              <w:t xml:space="preserve">6.Պտուտակով կափարիչներ վիալաների համար 9-425, ան անցք, սեպտայով, 100 հատ/փաթեթ – 1 փաթ. </w:t>
              <w:br/>
              <w:t>7.Պտուտակով կափարիչներ վիալաների համար 9-425, անցքով, սեպտայով, 100 հատ/փաթեթ – 1 փաթ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54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պակյա պարագա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Բյուխների ձագարից կազմված ֆիլտրացիայի հավաքածու՝ 350 մլ ծավալով, մանր ծակոտկենություն G3 (ծակոտկերի չափը 15–40 մկմ), 1 լիտր տարողությամբ Էրլենմեյերի կոլբա և վակուումային սիլիկոնե խողովակ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2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պակյա պարագա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Ամուր պատով միապարանոց վերականգնման կոլբա ռոտացիոն գոլորշիացման համար, 25 մԼ, 24/40 – 2 հատ</w:t>
              <w:br/>
              <w:t xml:space="preserve">2. Ամուր պատով միապարանոց վերականգնման կոլբա ռոտացիոն գոլորշիացման համար,250 ML, 24/40 -1հատ </w:t>
              <w:br/>
              <w:t xml:space="preserve">3. Ամուր պատով միապարանոց կոլբա ռոտացիոն գոլորշիացման համար,1000 ML, 24/40-1հատ </w:t>
              <w:br/>
              <w:t xml:space="preserve">4. Ապակյա վակուումային փոխանցման ադապտեր,24/40- 1հատ </w:t>
              <w:br/>
              <w:t xml:space="preserve">5. Ապակյա վակուումային դեսիկատոր՝ ապակյա վակուումային փականի և ֆարֆորե սկավառակի հետ, ID 9.4 -1հատ </w:t>
              <w:br/>
              <w:t xml:space="preserve">6. Ապակյա Buchner ֆիլտրող ձագար՝ նուրբ ֆրիտով (G3),60 ML, 24/40 -1հատ </w:t>
              <w:br/>
              <w:t>7. Թափանցիկ ապակյա նմուշային սրվակներ՝ կափարիչով, շշի չափսը՝ 22 × 52 մմ ՝ կափարիչով, 10մլ ,42 հատ/փաթեթում -3 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65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6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Քվարցային կուվետ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Քվարցային UV-տեսանելի կյուվետ ՝ խցանով (10մմ) 6 հատ</w:t>
              <w:br/>
              <w:t xml:space="preserve">2.Քվարցային լյումինեսցենտություն կյուվետ ՝ խցանով (10մմ) - 4հատ </w:t>
              <w:br/>
              <w:t>3.Քվարցային UV-տեսանելի կյուվետ ՝ խցանով (10մմ) - 8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5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5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Պլաստիկներ, ռետիններ, խցան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Միկրոկաթոցիչ, մեխանիկական, 1 անցքով, 10-100 մկլ – 1 հատ</w:t>
              <w:br/>
              <w:t>2. Միկրոկաթոցիչ, մեխանիկական, 1 անցքով, 100-1000 մկլ – 1 հատ</w:t>
              <w:br/>
              <w:t>3. Միկրոկաթոցիչների ծորակներ, 2 - 200 մկլ, 2 տուփ x 500 կաթիլ – 1 հատ</w:t>
              <w:br/>
              <w:t>4. Միկրոկաթոցիչների ծորակներ, 50 - 1000 մկլ, 2 տուփ x 500 կաթիլ – 1 հատ</w:t>
              <w:br/>
              <w:t>5. Լվացման պլաստիկ տարրա, 500 մԼ, պոլիէթիլենից – 3 հատ</w:t>
              <w:br/>
              <w:t>6. Պլաստմասե Պետրիի սկուտեղ, ոչ ստերիլ, 90 մմ – 100 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876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876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Պլաստիկներ, ռետիններ, խցան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Պաստերյան կաթոցիչներ, պլաստիկ, 3.5 մԼ, աստիճանակարգով, 500 հատանոց փաթեթ – 1 հատ</w:t>
              <w:br/>
              <w:t>2. Պաստերյան կաթոցիչներ, պլաստիկ, 1 մԼ, աստիճանակարգով, 500 հատանոց փաթեթ – 1 հատ</w:t>
              <w:br/>
              <w:t>3. Պաստերյան կաթոցիչներ, պլաստիկ, 3.3 մԼ, նուրբ ծայրով, 500 հատանոց փաթեթ – 1 հատ</w:t>
              <w:br/>
              <w:t>4.Պաստերյան կաթոցիչներ, պլաստիկ, 5 մԼ, լրացուցիչ երկար, նուրբ ծայրով, 500 հատանոց փաթեթ – 1 հատ</w:t>
              <w:br/>
              <w:t>5. Ռետինե փչակ Պաստերյան կաթոցիչների համար, 10 հատանոց փաթեթ – 1 հատ</w:t>
              <w:br/>
              <w:t>6. Սիլիկոնե փչակներ Պաստերյան կաթոցիչների համար, 15 մմ տրամագծով, 50 հատանոց փաթեթ – 1 հատ</w:t>
              <w:br/>
              <w:t>7.Մեխանիկական փուչիկ երեք փականով՝ մինչև 10 մլ պիպետների համար- 5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13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Պլաստիկներ, ռետիններ, խցան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Բնական ռետինե սեպտում խցան, 14/20 աստիճանային չափով-10 հատ</w:t>
              <w:br/>
              <w:t>2. Ներարկիչի ֆիլտրեր, ստերիլ, նեյլոնե թաղանթի, 10 հատ մեկ փաթեթում, ծակոտկերի չափը 0,22 մկմ, տրամագիծը 25 մմ, անհատական փաթեթավորումով – 2 փաթ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60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Պլաստիկներ, ռետիններ, խցան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Կոնաձև ցենտրիֆուգային խողովակներ, պտուտակով կափարիչով, 15 մԼ, ՊՊ (պոլիպրոպիլեն), ստերիլ, 50 հատանոց փաթեթ – 2 հատ</w:t>
              <w:br/>
              <w:t>2. ՊՏՖԵ մագնիսական խառնող փայտիկներ՝ սպիտակ, 10 հատ տարբեր չափսերի հավաքածու (6 մմ × 3 մմ, 8 մմ × 3 մմ, 10 մմ × 5 մմ, 12 մմ × 7 մմ, 15 մմ × 6 մմ, 20 մմ × 8 մմ, 25 մմ × 7 մմ, 28 մմ × 8 մմ, 30 մմ × 8 մմ, 35 մմ × 9 մմ)։ – 3 հատ</w:t>
              <w:br/>
              <w:t>3. Մագնիսական խառնիչ սարքի համար ՊՏՖԵ խառնող փայտիկներ, 10 հատ, 4x8 մմ – 1 հատ</w:t>
              <w:br/>
              <w:t>4. Ռետինե բռնակ կոլբայի համար, 90 մմ տրամագծով – 1 հատ</w:t>
              <w:br/>
              <w:t>5. Լաբորատոր կոլբայի ռետինե խցան՝ օղակաձև, 80/100/110/120/140/160 մմ չափերով – 4 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86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86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Միկրոգդալ սպաթուլա -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Նախատեսված է նյութեր տեղափոխելու, հղելու և խառնելու համար, երկկողմանի:</w:t>
              <w:br/>
              <w:t>Ներառում է 7 լաբորատոր սպաթուլաներ և 2 պինցետ</w:t>
              <w:br/>
              <w:t>Պատրաստված չժանգոտվող պողպատից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Փորձանոթների հենակ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 անցքով չժանգոտվող պողպատե փորձանոթների հենակ,անցքերը՝ 0.89 սմ տրամագծո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57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Լաբորատոր հենակ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ենակ՝ ձողով, հիմքի չափը՝ 101.6 մմ × 152.4 մմ, մինչև 10 տոկոս ճշտգրտությամ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6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6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8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Լաբորատոր ստենդ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Լաբորատոր հենարան՝ պողպատե, ձողի երկարությունը՝ 22.4 դյույմ։ Հավաքածուն ներառում է՝ 4 ոտիկով բյուրետկայի սեղմիչ, պահող օղակ (Retort օղակ) և 2 հատ ամրացնող գլխիկ (Boss գլխիկ)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8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8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Լաբորատոր սեղմակ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Լաբորատոր սեղմիչ՝ 3-մատյա բռնակով, հենարանի ամրակով և Boss գլխիկով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9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6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Լաբորատոր սեղմակ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Լաբորատոր սեղմիչ ձողի համար՝ աջ անկյունով, բոսս գլխիկով, 5 հատ փաթեթում, մինչև 20 մմ տրամագծով ձողերի համար, ալյումինե խառնուրդից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8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Լաբորատոր սեղմակ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վաքածու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.2 հատ, չափ L – Երկկոփ սեղմակ (двухзубчатый зажим, двухзубчатая струбцина), բռնելու միջակայք 0–90 մմ, երկարությունը × լիսեռի տրամագիծը 127 մմ × 11 մմ, ատամի լայնությունը 23 մմ։</w:t>
              <w:br/>
              <w:t xml:space="preserve">2.2 հատ, չափ M – Երկկոփ սեղմակ, բռնելու միջակայք 0–75 մմ, երկարությունը × լիսեռի տրամագիծը 127 մմ × 11 մմ, ատամի լայնությունը 23 մմ։ </w:t>
              <w:br/>
            </w:r>
            <w:r>
              <w:rPr>
                <w:rFonts w:cs="Arial" w:ascii="Arial" w:hAnsi="Arial"/>
                <w:color w:val="000000"/>
                <w:sz w:val="20"/>
              </w:rPr>
              <w:t>3.2 հատ, չափ S – Երկկոփ սեղմակ, բռնելու միջակայք 0–38 մմ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50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Լաբորատոր սարք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Լաբորատոր բարձրացնող հարթակ (Jack), 4×4 դյույմ չափերով, անոդացված ալյումինից։ Բարձրացման միջակայքը՝ 1.8-ից 5.9 դյույմ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8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5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Օղակաձև երկաթե լաբորատորային հենակ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մասից բաղկացած օղակաձև երկաթե լաբորատորային հենակ՝ Boss գլխով, տրամագծեր՝ 60 մմ, 80 մմ, 100 մմ, փաթեթը ներառում է 3 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1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վտոկլավ ռեակտո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իդրոթերմալ ավտոկլավ ռեակտոր, 25 մ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4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Թեստային թուղթ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Լակմուսի pH թեստային թուղթ՝ 1-14, փաթեթը ներառում է 3 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pH թեստային ժապավեն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H թեստային ժապավեն՝ 15 ոտնաչափ երկարությամբ, գրաֆիկով և բաշխիչով, pH միջակայք՝ 5.5-8.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hy-AM"/>
              </w:rPr>
              <w:t>Նյութերի լուսային և ջերմային մշակման հավաքածո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վաքածու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մագնիսական խառնիչ՝ թվային էկրանով լաբորատոր սարքավորում, ձողով, MS3 1լ: </w:t>
              <w:br/>
              <w:t>2.180 վտ ուլտրամանուշակագույն (UV) LED լապտեր, 9 հատ 4-միջուկ, 365 նմ բարձր ինտենսիվությամբ սև լույս, USB լիցքավորվող, ալյումինե:</w:t>
              <w:br/>
              <w:t xml:space="preserve">3.1 հատ Ti տիտանի թիթեղ – բարակ տիտանի սալ, արծաթավուն մետաղական քառակուսի թիթեղ, կոռոզիայից պաշտպանված, հաստությունը՝ 0.1-0.2 մմ, չափսերը՝ 2x400x120 մմ: </w:t>
              <w:br/>
              <w:t>4.Ապակե հիմքով TLC/PLC դասական silica gel թիթեղներ, 2.5*5սմ/20*20սմ բարակ շերտային քրոմատոգրաֆիայի անալիտիկ թիթեղներ սիլիցիումային գելով, փաթեթում 400 հատ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3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3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Հեղուկ բյուրե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P002-113-ը նեմատիկ հեղուկ բյուրեղ - 10գ: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 xml:space="preserve"> 1 հատը 10 գրա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52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5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hy-AM"/>
              </w:rPr>
              <w:t>Հեղուկ բյուրեղներ և խիրալ հավելում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Նեմատիկ հեղուկ բյուրեղ 5CB (4′-Փենտիլ-4-բիպենիլկարբոնիտրիլ), cas 40817-08-1-10գ: </w:t>
              <w:br/>
              <w:t xml:space="preserve">2.Խիրալ հավելում՝ cas 693227-30-4, խիրալ հավելում S5011- 5գ: </w:t>
              <w:br/>
              <w:t>3.Խիրալ հավելում՝ cas 944537-61-5,խիրալ հավելում R5011 - 5 գ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84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8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hy-AM"/>
              </w:rPr>
              <w:t>Հեղուկ բյուրեղներ և խիրալ հավելում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Նեմատիկ հեղուկ բյուրեղ, նմանակ E7 (CAS 63748-28-7)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հատը – 15 գրա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2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2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Ֆլուորեսցենտ և կլանող ներկանյութ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N, N′-Բիս (2,5-դի-տերտբուտիլֆենիլ) - 3,4,9,10 - պերիլենեդիկարբոքսիմիդ՝ cas 83054-80-2 -100մգ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8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8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Ֆլուորեսցենտ և կլանող ներկանյութ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DDY426՝ cas 1445948-42-4, ներկերի դասը՝ ազո, Lambda max / FWHM / լուծիչը՝ 431 nm / 141 nm / բենզոնիտրիլ, գույնը՝ նեյտրալ դեղին - 1գ: </w:t>
              <w:br/>
              <w:t>2.DDM560՝ cas 94494-69-6 / 110065-57-1., առավելագույն կլանման երկարություն՝ 566 նանոմետր, կլանման գագաթի լայնություն: 136 նանոմետր, Լուծիչ՝ բենզոնիտրիլ, գույնը՝ մանուշակագույն-մագենտա, հեղուկ բյուրեղային խառնուրդ՝ E7, պոլիմերիզացվող խումբ՝ ոչ պոլիմերիզացվող - 1գ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2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Պոլիմիդ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Հեղուկ բյուրեղի հարթ ուղղորդման պոլիմիդ՝ PI 2525, or PI 2545, or PI 2555 -1կգ: </w:t>
              <w:br/>
              <w:t>2.Հեղուկ բյուրեղի ուղղահայաց ուղղորդման պոլիմիդ՝ SE 1211, 1կգ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59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5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պոլիմիդային թաղանթ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Դիմեթիլպոլիսիլօքսան՝cas 9016-00-6, թանձրությունը՝ 500 cSt - 500գ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 սրվակը- 1 հա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667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66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Սոսինձ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օպտիկական սոսինձ 60՝ 100%, երկարացման աստիճան բեկման պահին՝ 35%, էլաստիկության մոդուլ 135000 psi - 1oz: </w:t>
              <w:br/>
              <w:t>2. օպտիկական սոսինձ` UVS 91` UV լույսի տակ արագ պոլիմերիզացվող սոսինձ, բարձր ջերմաստիճանի դիմացկունություն - 1oz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Միկրոմասնիկ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Ապակու մասնիկներ 0.5 մկմ SiO2-R-0.5 -15մլ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։ 1 հատը – 15 մ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147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14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7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hy-AM"/>
              </w:rPr>
              <w:t>Խաչաձև կապող նյութեր և մոնոմեր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Լրակազմ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 2,2-(Էթիլենդիօքսի)դիեթանթիանթիոլ (EDDT)՝ cas 14970-87-7 - 100գ: </w:t>
              <w:br/>
              <w:br/>
              <w:t xml:space="preserve">2. RM 006 (4-մեթոքսիբենզոաթթու 4-(6-ակրիլոիլօքսիհեքսիլօքսի)ֆենիլ էսթեր, C6BP)՝ cas 130953-14-9 - 1գ 2 հատ: </w:t>
              <w:br/>
              <w:br/>
              <w:t xml:space="preserve">3. Մեթիլ-1,4-ֆենիլեն բիս(4-((6-(ակրիլոիլօքսի)հեքսիլ)օքսի)բենզոատ), 97%՝ cas 125248-71-7 - 5գ: </w:t>
              <w:br/>
              <w:br/>
              <w:t>4. Մեթոքսիֆենիլ 4-((6-(ակրիլոիլօքսի)հեքսիլ)օքսի)բենզոատ, 97%՝ 5գ: cas 82200-53-1</w:t>
              <w:br/>
              <w:br/>
              <w:t xml:space="preserve">5.Վերամշակված Կարմիր 1 ակրիլատ /Disperse Red 1 Acrylat/՝ cas 13695-46-0 -250մգ: </w:t>
              <w:br/>
              <w:t xml:space="preserve">6. 2,6-Դի-թերտ-բուտիլ-4-մեթիլֆենոլ (BHT), Ինհիբիտոր՝ cas 128-37-0 - 25գ: </w:t>
              <w:br/>
              <w:br/>
              <w:t xml:space="preserve">7. Պենտաերիթրիտոլ տետրակրիլատ (PETA)՝ CAS 4986-89-4, պարունակում է 350 մաս/միլիոն մոնոմեթիլ եթեր հիդրոքինոն՝ որպես ինհիբիտոր- 100գ: </w:t>
              <w:br/>
              <w:br/>
              <w:t xml:space="preserve">8. Պոլի(էթիլենգլիկոլ) դիակրիլատ (PEGDA)՝ CAS 26570-48-9, Mn ~ 700, 00 մաս/միլիոն MEHQ որպես ինհիբիտոր, 300 մաս/միլիոն BHT որպես ինհիբիտոր - 100մլ: </w:t>
              <w:br/>
              <w:t xml:space="preserve">9. 3,4-Էթիլենդիօքսիթիոֆեն (EDOT)՝ CAS 126213-50-1, 98% -10գ: </w:t>
              <w:br/>
              <w:br/>
              <w:t xml:space="preserve">10. Տետրաեթիլ օրթոսիլիկատ՝ CAS 78-10-4H, ռեագենտի կարգ 98% - 500մլ 2 հատ: </w:t>
              <w:br/>
              <w:br/>
              <w:t xml:space="preserve">11. </w:t>
            </w:r>
            <w:r>
              <w:rPr>
                <w:rFonts w:cs="Arial" w:ascii="Arial" w:hAnsi="Arial"/>
                <w:color w:val="000000"/>
                <w:sz w:val="20"/>
              </w:rPr>
              <w:t>3-Ամինոպրոպիլ)տրիեթոքսիսիլան՝ CAS 919-30-2, &gt; 98% - 100մլ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03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0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Ազոբենզեն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4'-Բիս[6-(ակրիլոյլօքսի)հեքսիլօքսի] ազոբենզեն՝ cas 1011714-83-2, 1գ.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։ 1 հատը 1 գրամ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hy-AM"/>
              </w:rPr>
              <w:t>Խաչաձև կապող նյութեր և մոնոմեր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Մեթիլ մեթակրիլատ՝ CAS 80-62-6, contains ≤30 ppm MEHQ as inhibitor, 99% - 500մլ: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 xml:space="preserve">1 սրվակը – 1 հատ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53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5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-Հիդրոքսիէթիլ մեթակրիլա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-Հիդրոքսիէթիլ մեթակրիլատ՝ CAS 868-77-9, ≥99%, պարունակում է ≤50 ppm մոնոմեթիլ եթեր հիդրոքինոն՝ որպես ինհիբիտոր - 100մլ: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 սրվակը -  1 հատ։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8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Ֆոտոռեզիննե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Փաթեթ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Հիբրիդապոլիմեր,փաթեթավորումը՝ 250 գ / 219 մլ</w:t>
              <w:br/>
              <w:t xml:space="preserve">HS կոդ (ՔՄԱԾ)՝ 39069090,Քաշը՝ 0,25 կգ, 1հատ: </w:t>
              <w:br/>
              <w:t>2.Դրսեւակիչ /Developer/,փաթեթավորում՝ 2,5 լ,Քաշ՝ 1,97 կգ-1հատ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2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Ֆոտոռեզիններ և նրանց լուծիչ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 xml:space="preserve">Լրակազմ՝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,2-Պրոպանեդիոլ մոնոմեթիլ եթերացետատ (PGMEA)՝ cas 108-65-6, 500մլ -4 հատ: </w:t>
              <w:br/>
              <w:t xml:space="preserve">2. Էթիլ լակտատ, 98%՝ cas 97-64-3 , 500մլ -4 հատ: </w:t>
              <w:br/>
              <w:t>3. Դիացետոնային սպիրտ, 98%՝ cas 123-42-2H, 500մլ -5 հատ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0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3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Վակուումային պոմպի յու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Վակուումային պոմպի յուղ՝ բարձր մածուցիկություն, ցածր գոլորշու ճնշու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լիտ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5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Հանքային յու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նքային յուղ՝ գույն՝ սպիտակ, CAS:8042-47-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լիտ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5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TLC թիթեղն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Բարակ շերտային քրոմատոգրաֆիայի թիթեղներ, սիլիկագել (Silica gel) 60 F</w:t>
            </w:r>
            <w:r>
              <w:rPr>
                <w:rFonts w:cs="Cambria Math" w:ascii="Cambria Math" w:hAnsi="Cambria Math"/>
                <w:color w:val="000000"/>
                <w:sz w:val="20"/>
              </w:rPr>
              <w:t>₂₅₄</w:t>
            </w:r>
            <w:r>
              <w:rPr>
                <w:rFonts w:cs="Arial" w:ascii="Arial" w:hAnsi="Arial"/>
                <w:color w:val="000000"/>
                <w:sz w:val="20"/>
              </w:rPr>
              <w:t>, 100 միավոր, 2.5x7.5 ս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67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Տեխնիկական նյութ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Սիլիկա գել (Silica gel) 60 (35-70 մկմ)՝ CAS 7631-86-9, սյունակային քրոմատոգրաֆիայի համար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։1 հատը – 1 կգ։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5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5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Պարաֆիլմ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Լայնություն՝ 10սմ, երկարություն՝ 75մ, հատուկ լաբորատոր թաղանթ ՝ նախատեսված փորձանոթների, շշերի և այլնի հերմետիկ փակման համար, լավ ձգվող, կպչուն՝ առանց սոսնձային նյութի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4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Պոլիտետրաֆտորէթիլեն թերթե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  <w:lang w:val="hy-AM"/>
              </w:rPr>
              <w:t>Լրակազմ՝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Պոլիտետրաֆտորէթիլեն թերթեր 10 մկմ՝20 % դիմադրեղականությամբ,27 մկմ՝ 10 % դիմադրողականությամբ, 50 մկմ՝ 5 % դիմադրողականությամբ և 100 մկմ՝ 5 % դիմադրողականությամբ։ Յուրաքանչյուր հաստության թերթը ունենա առնվազն 1մ*1մ մակերես։ Աշխատանքային տիրույթը լինի առնվազն -73°C to 204°C։ Ունենա ցածր սեղմման և ձգման ուժ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9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Քրոմոլին նատրիում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molyn նատրիում 99%՝ cas 15826-37-6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։ 1 հատը – 25 գ։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348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34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Բորաթթո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4-ցիանոֆենիլ) բորաթթու 98% ՝cas 126747-14-6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։ 1 հատը-100գ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2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2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  <w:tr>
        <w:trPr>
          <w:trHeight w:val="5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Թիոների քլորիդ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Թիոների քլորիդ՝ սինթեզի համար՝cas 7719-09-7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։ 1 հատը -100մ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5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4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Ալեք Մանուկյան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Մատակարարման ժամկետը, պայմանագիրը կնքելուց հետո 20- 60 օրվա ընթացքում։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ТЕХНИЧЕСКАЯ ХАРАКТЕРИСТИКА 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939"/>
        <w:gridCol w:w="3529"/>
        <w:gridCol w:w="1057"/>
        <w:gridCol w:w="23"/>
        <w:gridCol w:w="967"/>
        <w:gridCol w:w="23"/>
        <w:gridCol w:w="7"/>
        <w:gridCol w:w="960"/>
        <w:gridCol w:w="23"/>
        <w:gridCol w:w="7"/>
        <w:gridCol w:w="1230"/>
        <w:gridCol w:w="23"/>
        <w:gridCol w:w="7"/>
        <w:gridCol w:w="780"/>
        <w:gridCol w:w="23"/>
        <w:gridCol w:w="7"/>
        <w:gridCol w:w="1309"/>
        <w:gridCol w:w="75"/>
        <w:gridCol w:w="1880"/>
        <w:gridCol w:w="23"/>
        <w:gridCol w:w="52"/>
      </w:tblGrid>
      <w:tr>
        <w:trPr>
          <w:trHeight w:val="24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омер предусмотренного приглашением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от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азвание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хническая характеристик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единица измерения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Цена единицы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/драмов 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общая цена/драмов Р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общий объем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редостав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адре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рок</w:t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еклян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суд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олба с круглым дном, 50 мл, 14/23 – 3 шт.</w:t>
              <w:br/>
              <w:br/>
              <w:t>Колба с круглым дном, 250 мл, 14/23 – 2 шт.</w:t>
              <w:br/>
              <w:br/>
              <w:t xml:space="preserve">Фильтрующая воронка, 50 мл, </w:t>
            </w:r>
            <w:r>
              <w:rPr>
                <w:rFonts w:cs="Arial" w:ascii="Arial" w:hAnsi="Arial"/>
                <w:color w:val="000000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=35 мм, 165 мкм, пористость 1 – 1 шт.</w:t>
              <w:br/>
              <w:br/>
              <w:t xml:space="preserve">Фильтрующая воронка, 75 мл, </w:t>
            </w:r>
            <w:r>
              <w:rPr>
                <w:rFonts w:cs="Arial" w:ascii="Arial" w:hAnsi="Arial"/>
                <w:color w:val="000000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=45 мм, 1.6 мкм, пористость 5 – 1 шт.</w:t>
              <w:br/>
              <w:br/>
              <w:t>Делительная воронка, 100 мл, с крышками из политетрафторэтилена – 1 шт.</w:t>
              <w:br/>
              <w:br/>
              <w:t>Делительная воронка, 500 мл, с крышками из политетрафторэтилена – 1 шт.</w:t>
              <w:br/>
              <w:br/>
              <w:t>Стеклянная бутылка 100 мл – 10 шт.</w:t>
              <w:br/>
              <w:br/>
              <w:t>Стеклянные пипетки Пастера, 230 мм, 250 шт./упаковка – 2 упаковки</w:t>
              <w:br/>
              <w:br/>
              <w:t>Стеклянные пипетки Пастера, 150 мм, 250 шт./упаковка – 2 упаковки</w:t>
              <w:br/>
              <w:br/>
              <w:t>Чашка Петри, стеклянная, нестерильная, 90 мм – 20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ru-RU" w:eastAsia="en-US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237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ru-RU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237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ru-RU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Стеклянная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посуд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LC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камера, стеклянная, для хроматографических пластин, устойчивая к воздействию, из боросиликатного стекла, с крышкой, размером 3.94 </w:t>
            </w:r>
            <w:r>
              <w:rPr>
                <w:rFonts w:cs="Arial" w:ascii="Arial" w:hAnsi="Arial"/>
                <w:color w:val="000000"/>
                <w:sz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3.94 дюйма – 1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7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ru-RU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7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 w:eastAsia="en-US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ru-RU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71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еклян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суд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олба-защита от всплесков (</w:t>
            </w:r>
            <w:r>
              <w:rPr>
                <w:rFonts w:cs="Arial" w:ascii="Arial" w:hAnsi="Arial"/>
                <w:color w:val="000000"/>
                <w:sz w:val="20"/>
              </w:rPr>
              <w:t>Bum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ra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 для ротационного испарителя, 24/40 – 14/20, 100 мл – 1 шт.</w:t>
              <w:br/>
              <w:br/>
              <w:t>Спиральный рефлюкс-конденсатор (стеклянный), 14/20 – 1 шт.</w:t>
              <w:br/>
              <w:br/>
              <w:t>Конденсатор Либиха, 14/20 – 1 шт.</w:t>
              <w:br/>
              <w:br/>
              <w:t>Лотки для кристаллизации, 2.5 л, внешний диаметр 190 мм – 3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1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12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еклян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суд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Хроматографическая колонка с фильтрующим диском (</w:t>
            </w:r>
            <w:r>
              <w:rPr>
                <w:rFonts w:cs="Arial" w:ascii="Arial" w:hAnsi="Arial"/>
                <w:color w:val="000000"/>
                <w:sz w:val="20"/>
              </w:rPr>
              <w:t>Fritte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 и крышкой из </w:t>
            </w:r>
            <w:r>
              <w:rPr>
                <w:rFonts w:cs="Arial" w:ascii="Arial" w:hAnsi="Arial"/>
                <w:color w:val="000000"/>
                <w:sz w:val="20"/>
              </w:rPr>
              <w:t>PTF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 наружный диаметр колонки 30 мм, эффективная длина 300 мм, соединение 24/40 – 1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6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6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еклян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суд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робирки – 100 шт./уп., боросиликатное стекло, объём сосуда 15 мл, прямое горло, диаметр 16 мм – 2 уп.</w:t>
              <w:br/>
              <w:br/>
              <w:t>Микрокапиллярные пипетки (</w:t>
            </w:r>
            <w:r>
              <w:rPr>
                <w:rFonts w:cs="Arial" w:ascii="Arial" w:hAnsi="Arial"/>
                <w:color w:val="000000"/>
                <w:sz w:val="20"/>
              </w:rPr>
              <w:t>Microcapillary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 – 250 шт. – 2 уп.</w:t>
              <w:br/>
              <w:br/>
              <w:t>Коричневые стеклянные флаконы 2 мл, наружный диаметр 15 мм, 100 шт./уп. – 2 кор.</w:t>
              <w:br/>
              <w:br/>
              <w:t>Малые прозрачные стеклянные флаконы 2 мл, наружный диаметр 15 мм, 100 шт./уп. – 2 кор.</w:t>
              <w:br/>
              <w:br/>
              <w:t>Микроскопические предметные стёкла 26 × 76 × 1 мм, 1000 шт./уп. – 1 кор.</w:t>
              <w:br/>
              <w:br/>
              <w:t>Покровные стёкла 22 × 22 × 0,17 мм, 1000 шт./уп. – 1 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97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97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Стеклянная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посуд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текло с покрытием </w:t>
            </w:r>
            <w:r>
              <w:rPr>
                <w:rFonts w:cs="Arial" w:ascii="Arial" w:hAnsi="Arial"/>
                <w:color w:val="000000"/>
                <w:sz w:val="20"/>
              </w:rPr>
              <w:t>ITO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— 100 × 100 × 1,1 мм, сопротивление 17 </w:t>
            </w:r>
            <w:r>
              <w:rPr>
                <w:rFonts w:cs="Arial" w:ascii="Arial" w:hAnsi="Arial"/>
                <w:color w:val="000000"/>
                <w:sz w:val="20"/>
              </w:rPr>
              <w:t>Ω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/□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Preformatted"/>
              <w:shd w:fill="F8F9FA" w:val="clear"/>
              <w:spacing w:lineRule="atLeast" w:line="540"/>
              <w:rPr/>
            </w:pPr>
            <w:r>
              <w:rPr>
                <w:rFonts w:cs="Arial"/>
                <w:color w:val="000000"/>
                <w:lang w:val="hy-AM"/>
              </w:rPr>
              <w:t>к</w:t>
            </w:r>
            <w:r>
              <w:rPr>
                <w:rFonts w:cs="Arial" w:ascii="GHEA Grapalat" w:hAnsi="GHEA Grapalat"/>
                <w:color w:val="000000"/>
                <w:lang w:val="hy-AM"/>
              </w:rPr>
              <w:t>оробка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lang w:val="hy-AM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lang w:val="hy-AM" w:eastAsia="en-US"/>
              </w:rPr>
              <w:t>273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6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5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95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еклян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суд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Автозаряжающиеся флаконы 9-425, 11,6 × 32 мм, прозрачное стекло, винтовая крышка </w:t>
            </w:r>
            <w:r>
              <w:rPr>
                <w:rFonts w:cs="Arial" w:ascii="Arial" w:hAnsi="Arial"/>
                <w:color w:val="000000"/>
                <w:sz w:val="20"/>
              </w:rPr>
              <w:t>N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9, 100 шт./уп. – 1 уп.</w:t>
              <w:br/>
              <w:br/>
              <w:t>Набор “</w:t>
            </w:r>
            <w:r>
              <w:rPr>
                <w:rFonts w:cs="Arial" w:ascii="Arial" w:hAnsi="Arial"/>
                <w:color w:val="000000"/>
                <w:sz w:val="20"/>
              </w:rPr>
              <w:t>Sna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al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i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” 9-425, 11,6 × 32 мм, окрашенное стекло, винтовая крышка </w:t>
            </w:r>
            <w:r>
              <w:rPr>
                <w:rFonts w:cs="Arial" w:ascii="Arial" w:hAnsi="Arial"/>
                <w:color w:val="000000"/>
                <w:sz w:val="20"/>
              </w:rPr>
              <w:t>N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9, 100 шт./уп. – 1 уп.</w:t>
              <w:br/>
              <w:br/>
              <w:t>Набор “</w:t>
            </w:r>
            <w:r>
              <w:rPr>
                <w:rFonts w:cs="Arial" w:ascii="Arial" w:hAnsi="Arial"/>
                <w:color w:val="000000"/>
                <w:sz w:val="20"/>
              </w:rPr>
              <w:t>Sna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al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i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” 11 мл, наружный диаметр 15 мм, 200 шт./уп. (</w:t>
            </w:r>
            <w:r>
              <w:rPr>
                <w:rFonts w:cs="Arial" w:ascii="Arial" w:hAnsi="Arial"/>
                <w:color w:val="000000"/>
                <w:sz w:val="20"/>
              </w:rPr>
              <w:t>VWR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548-0625</w:t>
            </w:r>
            <w:r>
              <w:rPr>
                <w:rFonts w:cs="Arial" w:ascii="Arial" w:hAnsi="Arial"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 – 1 уп.</w:t>
              <w:br/>
              <w:br/>
              <w:t>Набор “</w:t>
            </w:r>
            <w:r>
              <w:rPr>
                <w:rFonts w:cs="Arial" w:ascii="Arial" w:hAnsi="Arial"/>
                <w:color w:val="000000"/>
                <w:sz w:val="20"/>
              </w:rPr>
              <w:t>Sna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Vial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i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” 25 мл, наружный диаметр 15 мм, 200 шт./уп. (</w:t>
            </w:r>
            <w:r>
              <w:rPr>
                <w:rFonts w:cs="Arial" w:ascii="Arial" w:hAnsi="Arial"/>
                <w:color w:val="000000"/>
                <w:sz w:val="20"/>
              </w:rPr>
              <w:t>VWR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548-0649</w:t>
            </w:r>
            <w:r>
              <w:rPr>
                <w:rFonts w:cs="Arial" w:ascii="Arial" w:hAnsi="Arial"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 – 1 уп.</w:t>
              <w:br/>
              <w:br/>
              <w:t xml:space="preserve">Флаконы 9-425, 11,6 × 32 мм, тёмное стекло, винтовая крышка </w:t>
            </w:r>
            <w:r>
              <w:rPr>
                <w:rFonts w:cs="Arial" w:ascii="Arial" w:hAnsi="Arial"/>
                <w:color w:val="000000"/>
                <w:sz w:val="20"/>
              </w:rPr>
              <w:t>N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9, 100 шт./уп. – 1 уп.</w:t>
              <w:br/>
              <w:br/>
              <w:t>Винтовые крышки для флаконов 9-425, без отверстия, с септой, 100 шт./уп. – 1 уп.</w:t>
              <w:br/>
              <w:br/>
              <w:t>Винтовые крышки для флаконов 9-425, с отверстием, с септой, 100 шт./уп. – 1 уп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6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6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еклян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суд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Фильтрационный набор с воронкой Бюхнера</w:t>
              <w:br/>
              <w:br/>
              <w:t>Объём воронки: 350 мл</w:t>
              <w:br/>
              <w:br/>
              <w:t xml:space="preserve">Пористость фильтрующей пластины: </w:t>
            </w:r>
            <w:r>
              <w:rPr>
                <w:rFonts w:cs="Arial" w:ascii="Arial" w:hAnsi="Arial"/>
                <w:color w:val="000000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3 (диаметр пор 15 – 40 мкм)</w:t>
              <w:br/>
              <w:br/>
              <w:t>Колба Эрленмейера: 1 л</w:t>
              <w:br/>
              <w:br/>
              <w:t>Вакуумный шланг: силиконовы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3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еклян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суд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Одношейковая круглая колба для ротационного испарителя, усиленные стенки, 25 мл, шлиф 24/40 – 2 шт.</w:t>
              <w:br/>
              <w:br/>
              <w:t>Одношейковая круглая колба для ротационного испарителя, усиленные стенки, 250 мл, шлиф 24/40 – 1 шт.</w:t>
              <w:br/>
              <w:br/>
              <w:t>Одношейковая круглая колба для ротационного испарителя, усиленные стенки, 1000 мл, шлиф 24/40 – 1 шт.</w:t>
              <w:br/>
              <w:br/>
              <w:t>Стеклянный вакуум-адаптер-переходник, шлиф 24/40 – 1 шт.</w:t>
              <w:br/>
              <w:br/>
              <w:t>Стеклянный вакуумный десикатор с стеклянным вакуумным краном и фарфоровым диском, внутр. диаметр 9,4 см – 1 шт.</w:t>
              <w:br/>
              <w:br/>
              <w:t>Стеклянная воронка Бюхнера с мелкопористым фритом (</w:t>
            </w:r>
            <w:r>
              <w:rPr>
                <w:rFonts w:cs="Arial" w:ascii="Arial" w:hAnsi="Arial"/>
                <w:color w:val="000000"/>
                <w:sz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3), 60 мл, шлиф 24/40 – 1 шт.</w:t>
              <w:br/>
              <w:br/>
              <w:t>Прозрачные стеклянные образцовые флаконы с крышкой, размер бутылочки 22 × 52 мм, объём 10 мл, 42 шт./уп. – 3 уп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3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варцевая кювет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Кварцевая </w:t>
            </w:r>
            <w:r>
              <w:rPr>
                <w:rFonts w:cs="Arial" w:ascii="Arial" w:hAnsi="Arial"/>
                <w:color w:val="000000"/>
                <w:sz w:val="20"/>
              </w:rPr>
              <w:t>UV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видимая кювета с крышкой (10 мм) – 6 шт.</w:t>
              <w:br/>
              <w:br/>
              <w:t>Кварцевая люминесцентная кювета с крышкой (10 мм) – 4 шт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Кварцевая UV-видимая кювета с крышкой (10 мм) – 8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8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8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ластик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езин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робк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Механический микропипет с одной кнопкой, диапазон 10 – 100 мкл — 1 шт.</w:t>
              <w:br/>
              <w:br/>
              <w:t>Механический микропипет с одной кнопкой, диапазон 100 – 1000 мкл — 1 шт.</w:t>
              <w:br/>
              <w:br/>
              <w:t>Насадки для микропипет 2 – 200 мкл, 2 коробки × 500 шт. — 1 компл.</w:t>
              <w:br/>
              <w:br/>
              <w:t>Насадки для микропипет 50 – 1000 мкл, 2 коробки × 500 шт. — 1 компл.</w:t>
              <w:br/>
              <w:br/>
              <w:t>Пластиковая промывальная бутылка (</w:t>
            </w:r>
            <w:r>
              <w:rPr>
                <w:rFonts w:cs="Arial" w:ascii="Arial" w:hAnsi="Arial"/>
                <w:color w:val="000000"/>
                <w:sz w:val="20"/>
              </w:rPr>
              <w:t>wash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>bottl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, 500 мл, полиэтилен — 3 шт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Пластиковые чашки Петри нестерильные, Ø 90 мм — 100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64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64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ластик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езин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робк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астеровские пипетки, пластиковые, 3,5 мл, с градуировкой, упаковка 500 шт. — 1 уп.</w:t>
              <w:br/>
              <w:br/>
              <w:t>Пастеровские пипетки, пластиковые, 1 мл, с градуировкой, упаковка 500 шт. — 1 уп.</w:t>
              <w:br/>
              <w:br/>
              <w:t>Пастеровские пипетки, пластиковые, 3,3 мл, с тонким наконечником, упаковка 500 шт. — 1 уп.</w:t>
              <w:br/>
              <w:br/>
              <w:t>Пастеровские пипетки, пластиковые, 5 мл, удлинённые, с тонким наконечником, упаковка 500 шт. — 1 уп.</w:t>
              <w:br/>
              <w:br/>
              <w:t>Резиновые груши для пастеровских пипеток, упаковка 10 шт. — 1 уп.</w:t>
              <w:br/>
              <w:br/>
              <w:t>Силиконовые груши для пастеровских пипеток, диаметр 15 мм, упаковка 50 шт. — 1 уп.</w:t>
              <w:br/>
              <w:br/>
              <w:t>Механическая пипет-груша с тройным клапаном для пипет до 10 мл — 5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36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36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ластик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езин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робк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робка-септа из натурального каучука, шлиф 14/20 — 10 шт.</w:t>
              <w:br/>
              <w:br/>
              <w:t>Шприцевые фильтры, стерильные, нейлоновая мембрана, пора 0,22 мкм, Ø 25 мм, поштучная стерильная упаковка, 10 шт./уп. — 2 уп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7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7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ластик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езин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робк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онические центрифужные пробирки с винтовой крышкой, 15 мл, ПП (полипропилен), стерильные, упаковка 50 шт. — 2 уп.</w:t>
              <w:br/>
              <w:br/>
              <w:t xml:space="preserve">Магнитные мешалки из </w:t>
            </w:r>
            <w:r>
              <w:rPr>
                <w:rFonts w:cs="Arial" w:ascii="Arial" w:hAnsi="Arial"/>
                <w:color w:val="000000"/>
                <w:sz w:val="20"/>
              </w:rPr>
              <w:t>PTF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 белые, набор 10 шт. разных размеров</w:t>
              <w:br/>
              <w:t>(6 × 3 мм, 8 × 3 мм, 10 × 5 мм, 12 × 7 мм, 15 × 6 мм, 20 × 8 мм,</w:t>
              <w:br/>
              <w:t>25 × 7 мм, 28 × 8 мм, 30 × 8 мм, 35 × 9 мм) — 3 наб.</w:t>
              <w:br/>
              <w:br/>
              <w:t xml:space="preserve">Магнитные мешалки из </w:t>
            </w:r>
            <w:r>
              <w:rPr>
                <w:rFonts w:cs="Arial" w:ascii="Arial" w:hAnsi="Arial"/>
                <w:color w:val="000000"/>
                <w:sz w:val="20"/>
              </w:rPr>
              <w:t>PTF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для магнитной мешалки, 4 × 8 мм, 10 шт. — 1 уп.</w:t>
              <w:br/>
              <w:br/>
              <w:t>Резиновый держатель для колбы, Ø 90 мм — 1 шт.</w:t>
              <w:br/>
              <w:br/>
              <w:t>Резиновые кольцевые пробки для лабораторных колб диаметром</w:t>
              <w:br/>
              <w:t>80 / 100 / 110 / 120 / 140 / 160 мм — 4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8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8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Шпатель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с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микронаконечником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-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штатель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։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редназначен для переноса, перемешивания и дозирования веществ, двусторонний.</w:t>
              <w:br/>
              <w:t>В комплект входят 7 лабораторных шпателей и 2 пинцета.</w:t>
              <w:br/>
              <w:t>Изготовлены из нержавеющей стали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Стойка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для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пробирок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одставка из нержавеющей стали на 32 пробирки,</w:t>
              <w:br/>
              <w:t>диаметр отверстий – 0,89 см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абораторный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опор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атив с штангой, размер основания: 101.6 × 152.4 мм,</w:t>
              <w:br/>
              <w:t>с точностью до 10%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абораторны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енд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абораторный штатив из стали, длина стержня — 22.4 дюйма.</w:t>
              <w:br/>
              <w:t xml:space="preserve">В комплект входят: зажим для бюретки с 4 опорами, держательное кольцо (кольцо реторты) и 2 зажимные головки (зажимы типа </w:t>
            </w:r>
            <w:r>
              <w:rPr>
                <w:rFonts w:cs="Arial" w:ascii="Arial" w:hAnsi="Arial"/>
                <w:color w:val="000000"/>
                <w:sz w:val="20"/>
              </w:rPr>
              <w:t>Bos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5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абораторны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зажим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абораторный зажим с трёхпальцевым держателем,</w:t>
              <w:br/>
              <w:t xml:space="preserve">с креплением к штативу и зажимом типа </w:t>
            </w:r>
            <w:r>
              <w:rPr>
                <w:rFonts w:cs="Arial" w:ascii="Arial" w:hAnsi="Arial"/>
                <w:color w:val="000000"/>
                <w:sz w:val="20"/>
              </w:rPr>
              <w:t>Bos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8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4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Лабораторный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зажим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Лабораторный зажим для штанги с правым углом, с зажимом типа </w:t>
            </w:r>
            <w:r>
              <w:rPr>
                <w:rFonts w:cs="Arial" w:ascii="Arial" w:hAnsi="Arial"/>
                <w:color w:val="000000"/>
                <w:sz w:val="20"/>
              </w:rPr>
              <w:t>Bos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</w:t>
              <w:br/>
              <w:t>в упаковке 5 шт., подходит для стержней диаметром до 20 мм,</w:t>
              <w:br/>
              <w:t>из алюминиевого сплава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абораторны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зажим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Двухзубчатый зажим (струбцина), размер </w:t>
            </w:r>
            <w:r>
              <w:rPr>
                <w:rFonts w:cs="Arial" w:ascii="Arial" w:hAnsi="Arial"/>
                <w:color w:val="000000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— диапазон захвата 0 – 90 мм, длина × диаметр штока 127 × 11 мм, ширина губок 23 мм — 2 шт.</w:t>
              <w:br/>
              <w:br/>
              <w:t xml:space="preserve">Двухзубчатый зажим, размер </w:t>
            </w: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— диапазон захвата 0 – 75 мм, длина × диаметр штока 127 × 11 мм, ширина губок 23 мм — 2 шт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Двухзубчатый зажим, размер S — диапазон захвата 0 – 38 мм — 2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8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8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абораторно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оборудование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абораторный подъемный столик (джек), размер 4×4 дюйма,</w:t>
              <w:br/>
              <w:t>из анодированного алюминия. Диапазон подъема: от 1.8 до 5.9 дюйма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2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5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ольцево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железны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абораторны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енд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Лабораторный кольцевой металлический штатив из 3 частей с зажимами типа </w:t>
            </w:r>
            <w:r>
              <w:rPr>
                <w:rFonts w:cs="Arial" w:ascii="Arial" w:hAnsi="Arial"/>
                <w:color w:val="000000"/>
                <w:sz w:val="20"/>
              </w:rPr>
              <w:t>Bos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</w:t>
              <w:br/>
              <w:t>диаметры колец: 60 мм, 80 мм, 100 мм, в комплекте 3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автоклавны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еактор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дротермальный автоклав-реактор, 25 мл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6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6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стов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бумаг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Индикаторная лакмусовая </w:t>
            </w:r>
            <w:r>
              <w:rPr>
                <w:rFonts w:cs="Arial" w:ascii="Arial" w:hAnsi="Arial"/>
                <w:color w:val="000000"/>
                <w:sz w:val="20"/>
              </w:rPr>
              <w:t>pH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тестовая бумага, диапазон 1–14,</w:t>
              <w:br/>
              <w:t>в упаковке 3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pH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ст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лоск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H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тестовая лента, длина 15 футов, с цветовой шкалой и диспенсером,</w:t>
              <w:br/>
              <w:t xml:space="preserve">диапазон </w:t>
            </w:r>
            <w:r>
              <w:rPr>
                <w:rFonts w:cs="Arial" w:ascii="Arial" w:hAnsi="Arial"/>
                <w:color w:val="000000"/>
                <w:sz w:val="20"/>
              </w:rPr>
              <w:t>pH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: 5.5–8.0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омплект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л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вето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-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рмообработк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атериалов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Магнитная мешалка с цифровым дисплеем, лабораторное оборудование с держателем, модель </w:t>
            </w:r>
            <w:r>
              <w:rPr>
                <w:rFonts w:cs="Arial" w:ascii="Arial" w:hAnsi="Arial"/>
                <w:color w:val="000000"/>
                <w:sz w:val="20"/>
              </w:rPr>
              <w:t>M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3, 1 л – 1 шт.</w:t>
              <w:br/>
              <w:br/>
              <w:t>Ультрафиолетовый (</w:t>
            </w:r>
            <w:r>
              <w:rPr>
                <w:rFonts w:cs="Arial" w:ascii="Arial" w:hAnsi="Arial"/>
                <w:color w:val="000000"/>
                <w:sz w:val="20"/>
              </w:rPr>
              <w:t>UV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0"/>
              </w:rPr>
              <w:t>LE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фонарь 180 Вт, 9 головок по 4 чипа, длина волны 365 нм, высокая интенсивность чёрного света, перезаряжаемый через </w:t>
            </w:r>
            <w:r>
              <w:rPr>
                <w:rFonts w:cs="Arial" w:ascii="Arial" w:hAnsi="Arial"/>
                <w:color w:val="000000"/>
                <w:sz w:val="20"/>
              </w:rPr>
              <w:t>USB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 алюминиевый корпус – 1 шт.</w:t>
              <w:br/>
              <w:br/>
              <w:t>Пластина из титана (</w:t>
            </w:r>
            <w:r>
              <w:rPr>
                <w:rFonts w:cs="Arial" w:ascii="Arial" w:hAnsi="Arial"/>
                <w:color w:val="000000"/>
                <w:sz w:val="20"/>
              </w:rPr>
              <w:t>T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 – тонкий титан лист серебристого металлического цвета, устойчивый к коррози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Жидки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ристалл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02-113 — нематический жидкий кристалл, 10 г.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 </w:t>
            </w:r>
            <w:r>
              <w:rPr>
                <w:rFonts w:cs="Arial" w:ascii="Sylfaen" w:hAnsi="Sylfaen"/>
                <w:color w:val="000000"/>
                <w:sz w:val="20"/>
                <w:lang w:val="ru-RU"/>
              </w:rPr>
              <w:t>шт – 10 гра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28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28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Жидк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ристалл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хираль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обавк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матический жидкий кристалл 5</w:t>
            </w:r>
            <w:r>
              <w:rPr>
                <w:rFonts w:cs="Arial" w:ascii="Arial" w:hAnsi="Arial"/>
                <w:color w:val="000000"/>
                <w:sz w:val="20"/>
              </w:rPr>
              <w:t>CB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(4′-пентил-4-бифенилкарбонитрил)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40817-08-1 — 10 г.</w:t>
              <w:br/>
              <w:br/>
              <w:t xml:space="preserve">Хиральная добавка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93227-30-4, хиральная добавка </w:t>
            </w:r>
            <w:r>
              <w:rPr>
                <w:rFonts w:cs="Arial" w:ascii="Arial" w:hAnsi="Arial"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5011 — 5 г.</w:t>
              <w:br/>
              <w:br/>
              <w:t xml:space="preserve">Хиральная добавка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44537-61-5, хиральная добавка </w:t>
            </w:r>
            <w:r>
              <w:rPr>
                <w:rFonts w:cs="Arial" w:ascii="Arial" w:hAnsi="Arial"/>
                <w:color w:val="000000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5011 — 5 г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4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45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Жидк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ристалл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хираль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обавк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Нематический жидкий кристалл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3748-28-7, смесь </w:t>
            </w: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7 — 15 г. 1 </w:t>
            </w:r>
            <w:r>
              <w:rPr>
                <w:rFonts w:cs="Arial" w:ascii="Sylfaen" w:hAnsi="Sylfaen"/>
                <w:color w:val="000000"/>
                <w:sz w:val="20"/>
                <w:lang w:val="ru-RU"/>
              </w:rPr>
              <w:t>шт – 15 гра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5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5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Флуоресцент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глощающ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расител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hy-AM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</w:t>
            </w: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′-Бис(2,5-ди-трет-бутилфенил)-3,4,9,10-перилендикарбоксимид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83054-80-2 — 100 мг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Флуоресцент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глощающ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расител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Sylfaen" w:hAnsi="Sylfaen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Sylfaen" w:hAnsi="Sylfaen"/>
                <w:color w:val="000000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color w:val="000000"/>
                <w:sz w:val="20"/>
              </w:rPr>
              <w:t>DDY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426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445948-42-4, класс красителя: аниловый (азо), </w:t>
            </w:r>
            <w:r>
              <w:rPr>
                <w:rFonts w:cs="Arial" w:ascii="Arial" w:hAnsi="Arial"/>
                <w:color w:val="000000"/>
                <w:sz w:val="20"/>
              </w:rPr>
              <w:t>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x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/ </w:t>
            </w:r>
            <w:r>
              <w:rPr>
                <w:rFonts w:cs="Arial" w:ascii="Arial" w:hAnsi="Arial"/>
                <w:color w:val="000000"/>
                <w:sz w:val="20"/>
              </w:rPr>
              <w:t>FWHM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/ растворитель: 431 нм / 141 нм / бензонитрил, цвет: нейтральный жёлтый — 1 г.</w:t>
              <w:br/>
              <w:br/>
              <w:t xml:space="preserve">2. </w:t>
            </w:r>
            <w:r>
              <w:rPr>
                <w:rFonts w:cs="Arial" w:ascii="Arial" w:hAnsi="Arial"/>
                <w:color w:val="000000"/>
                <w:sz w:val="20"/>
              </w:rPr>
              <w:t>DDM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560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4494-69-6 / 110065-57-1, максимальная длина волны поглощения: 566 нм, ширина пика поглощения: 136 нм, растворитель: бензонитрил, цвет: фиолетово-пурпурный, жидкокристаллическая смесь: </w:t>
            </w: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7, полимеризуемая группа: неполимеризуемая — 1 г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2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25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лиимиды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1. Полиимид для планарной ориентации жидкого кристалла: </w:t>
            </w:r>
            <w:r>
              <w:rPr>
                <w:rFonts w:cs="Arial" w:ascii="Arial" w:hAnsi="Arial"/>
                <w:color w:val="000000"/>
                <w:sz w:val="20"/>
              </w:rPr>
              <w:t>P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525, или </w:t>
            </w:r>
            <w:r>
              <w:rPr>
                <w:rFonts w:cs="Arial" w:ascii="Arial" w:hAnsi="Arial"/>
                <w:color w:val="000000"/>
                <w:sz w:val="20"/>
              </w:rPr>
              <w:t>P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545, или </w:t>
            </w:r>
            <w:r>
              <w:rPr>
                <w:rFonts w:cs="Arial" w:ascii="Arial" w:hAnsi="Arial"/>
                <w:color w:val="000000"/>
                <w:sz w:val="20"/>
              </w:rPr>
              <w:t>P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555 — 1 кг.</w:t>
              <w:br/>
              <w:t xml:space="preserve">2. Полиимид для вертикальной ориентации жидкого кристалла: </w:t>
            </w:r>
            <w:r>
              <w:rPr>
                <w:rFonts w:cs="Arial" w:ascii="Arial" w:hAnsi="Arial"/>
                <w:color w:val="000000"/>
                <w:sz w:val="20"/>
              </w:rPr>
              <w:t>S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211 — 1 кг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9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9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лиимид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ленк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Диметилполисилоксан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016-00-6, вязкость: 500 </w:t>
            </w:r>
            <w:r>
              <w:rPr>
                <w:rFonts w:cs="Arial" w:ascii="Arial" w:hAnsi="Arial"/>
                <w:color w:val="000000"/>
                <w:sz w:val="20"/>
              </w:rPr>
              <w:t>cS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— 500 г.1 шт – 1 ампул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7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77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ле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Оптический клей 60 — содержание твёрдых веществ 100 %, удлинение при разрыве 35 %, модуль упругости 135 000 </w:t>
            </w:r>
            <w:r>
              <w:rPr>
                <w:rFonts w:cs="Arial" w:ascii="Arial" w:hAnsi="Arial"/>
                <w:color w:val="000000"/>
                <w:sz w:val="20"/>
              </w:rPr>
              <w:t>ps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— флакон 1 </w:t>
            </w:r>
            <w:r>
              <w:rPr>
                <w:rFonts w:cs="Arial" w:ascii="Arial" w:hAnsi="Arial"/>
                <w:color w:val="000000"/>
                <w:sz w:val="20"/>
              </w:rPr>
              <w:t>oz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</w:t>
              <w:br/>
              <w:br/>
              <w:t xml:space="preserve">Оптический клей </w:t>
            </w:r>
            <w:r>
              <w:rPr>
                <w:rFonts w:cs="Arial" w:ascii="Arial" w:hAnsi="Arial"/>
                <w:color w:val="000000"/>
                <w:sz w:val="20"/>
              </w:rPr>
              <w:t>UV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1 — УФ-отверждаемый клей с быстрым полимеризацией под действием УФ-света, устойчивый к высоким температурам — флакон 1 </w:t>
            </w:r>
            <w:r>
              <w:rPr>
                <w:rFonts w:cs="Arial" w:ascii="Arial" w:hAnsi="Arial"/>
                <w:color w:val="000000"/>
                <w:sz w:val="20"/>
              </w:rPr>
              <w:t>oz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икрочастицы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теклянные частицы 0.5 мкм </w:t>
            </w:r>
            <w:r>
              <w:rPr>
                <w:rFonts w:cs="Arial" w:ascii="Arial" w:hAnsi="Arial"/>
                <w:color w:val="000000"/>
                <w:sz w:val="20"/>
              </w:rPr>
              <w:t>SiO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₂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-0.5 — 15 мл.1 </w:t>
            </w:r>
            <w:r>
              <w:rPr>
                <w:rFonts w:cs="Arial" w:ascii="Sylfaen" w:hAnsi="Sylfaen"/>
                <w:color w:val="000000"/>
                <w:sz w:val="20"/>
                <w:lang w:val="ru-RU"/>
              </w:rPr>
              <w:t>шт – 15 м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7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75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шивающ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агент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ономеры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lang w:val="ru-RU"/>
              </w:rPr>
              <w:t>Набор</w:t>
            </w:r>
            <w:r>
              <w:rPr>
                <w:rFonts w:cs="Arial" w:ascii="Sylfaen" w:hAnsi="Sylfaen"/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2,2-(Этилендиокси)диэтантиол (EDDT), CAS 14970-87-7 — 100 г</w:t>
              <w:br/>
              <w:br/>
              <w:t>RM 006 (4-метоксибензойная кислота 4-(6-акрилоилокси-гексилокси)фениловый эфир, C6BP), CAS 130953-14-9 — по 1 г, 2 шт</w:t>
              <w:br/>
              <w:br/>
              <w:t>M888247 2-метил-1,4-фенилен бис(4-((6-(акрилоилокси)гексил)окси)бензоат), 97%, CAS 125248-71-7 — 5 г</w:t>
              <w:br/>
              <w:br/>
              <w:t>M899080 4-метоксифенил 4-((6-(акрилоилокси)гексил)окси)бензоат, 97%, CAS 82200-53-1 — 5 г</w:t>
              <w:br/>
              <w:br/>
              <w:t>Дисперсный красный 1 акрилат (Disperse Red 1 Acrylate), CAS 13695-46-0 — 250 мг</w:t>
              <w:br/>
              <w:br/>
              <w:t>2,6-Ди-трет-бутил-4-метилфенол (BHT), ингибитор, CAS 128-37-0 — 25 г</w:t>
              <w:br/>
              <w:br/>
              <w:t>Пентаэритрит тетракрилат (PETA), CAS 4986-89-4, содержит 350 ppm монометилового эфира гидрохинона в качестве ингибитора — 100 г</w:t>
              <w:br/>
              <w:br/>
              <w:t>Поли(этиленгликоль) диакрилат (PEGDA), CAS 26570-48-9, Mn ~700, 0 ppm MEHQ и 300 ppm BHT в качестве ингибиторов — 100 мл</w:t>
              <w:br/>
              <w:br/>
              <w:t>3,4-Этилендиокситиофен (EDOT), CAS 126213-50-1, 98% — 10 г</w:t>
              <w:br/>
              <w:br/>
              <w:t>Тетраэтилортосиликат, CAS 78-10-4, реактивная чистота 98% — 500 мл × 2</w:t>
              <w:br/>
              <w:br/>
              <w:t>3-Аминопропилтриэтоксисилан, CAS 919-30-2, &gt;98% — 100 м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38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38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Азобензол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4,4'-Бис[6-(акрилоилокси)гексилокси]азобензол, CAS 1011714-83-2 — 1 г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,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 1 шт – 1 гра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шивающ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агент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ономеры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Метилметакрилат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80-62-6, содержит ≤30 </w:t>
            </w:r>
            <w:r>
              <w:rPr>
                <w:rFonts w:cs="Arial" w:ascii="Arial" w:hAnsi="Arial"/>
                <w:color w:val="000000"/>
                <w:sz w:val="20"/>
              </w:rPr>
              <w:t>ppm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EHQ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в качестве ингибитора, 99% – 500 млю 1 шт- 1 ампул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4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4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идроксиэтилметакрилат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2-Гидроксиэтилметакрилат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868-77-9, ≥99%, содержит ≤50 </w:t>
            </w:r>
            <w:r>
              <w:rPr>
                <w:rFonts w:cs="Arial" w:ascii="Arial" w:hAnsi="Arial"/>
                <w:color w:val="000000"/>
                <w:sz w:val="20"/>
              </w:rPr>
              <w:t>ppm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метилового эфира гидрохинона в качестве ингибитора – 100 мл, 1 шт- 1 ампул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2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2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Фотосмолы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Гибридный полимер, упаковка — 250 г / 219 мл,</w:t>
              <w:br/>
              <w:t>код ТН ВЭД 39069090, масса — 0,25 кг, 1 шт.</w:t>
              <w:br/>
              <w:br/>
              <w:t>Проявитель (</w:t>
            </w:r>
            <w:r>
              <w:rPr>
                <w:rFonts w:cs="Arial" w:ascii="Arial" w:hAnsi="Arial"/>
                <w:color w:val="000000"/>
                <w:sz w:val="20"/>
              </w:rPr>
              <w:t>Developer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, упаковка — 2,5 л,</w:t>
              <w:br/>
              <w:t>масса — 1,97 кг, 1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1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1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Фотосмол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х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астворители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1,2-Пропандиол монометиловый эфир ацетата (</w:t>
            </w:r>
            <w:r>
              <w:rPr>
                <w:rFonts w:cs="Arial" w:ascii="Arial" w:hAnsi="Arial"/>
                <w:color w:val="000000"/>
                <w:sz w:val="20"/>
              </w:rPr>
              <w:t>PGMEA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08-65-6 — 500 мл, 4 шт.</w:t>
              <w:br/>
              <w:br/>
              <w:t xml:space="preserve">2. Этиллактат, 98%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7-64-3 — 500 мл, 4 шт.</w:t>
              <w:br/>
              <w:br/>
              <w:t xml:space="preserve">3. Диацетоновый спирт, 98%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23-42-2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— 500 мл, 5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асло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вакуумного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асос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Высокая вязкость, низкое давление паров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итр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25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,5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инерально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асло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Минеральное масло, белого цвета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№ 8042-47-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итр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25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0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езви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TLC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Пластины для тонкослойной хроматографии (ТСХ), силикагель 60 </w:t>
            </w: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₂₅₄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 2,5 × 7,5 см, 100 шт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7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075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хническ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атериалы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иликагель (</w:t>
            </w:r>
            <w:r>
              <w:rPr>
                <w:rFonts w:cs="Arial" w:ascii="Arial" w:hAnsi="Arial"/>
                <w:color w:val="000000"/>
                <w:sz w:val="20"/>
              </w:rPr>
              <w:t>Silica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el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 60 (35–70 мкм)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631-86-9, для колонной хроматографии. 1 шт-1 к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8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8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арафильм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Ширина: 10 см, длина: 75 м — специальная лабораторная плёнка, предназначенная для герметичного закрытия пробирок, бутылок и другой лабораторной посуды. </w:t>
            </w:r>
            <w:r>
              <w:rPr>
                <w:rFonts w:cs="Arial" w:ascii="Arial" w:hAnsi="Arial"/>
                <w:color w:val="000000"/>
                <w:sz w:val="20"/>
              </w:rPr>
              <w:t>Обладает хорошей эластичностью и клейкостью без использования клеящего вещества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3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ист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литетрафторэтилен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исты из политетрафторэтилена (ПТФЭ)</w:t>
              <w:br/>
              <w:br/>
              <w:t>Толщина 10 мкм</w:t>
            </w:r>
            <w:r>
              <w:rPr>
                <w:rFonts w:cs="Arial" w:ascii="Arial" w:hAnsi="Arial"/>
                <w:color w:val="000000"/>
                <w:sz w:val="20"/>
              </w:rPr>
              <w:t> 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— допуск ± 20 %</w:t>
              <w:br/>
              <w:br/>
              <w:t>Толщина 27 мкм</w:t>
            </w:r>
            <w:r>
              <w:rPr>
                <w:rFonts w:cs="Arial" w:ascii="Arial" w:hAnsi="Arial"/>
                <w:color w:val="000000"/>
                <w:sz w:val="20"/>
              </w:rPr>
              <w:t> 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— допуск ± 10 %</w:t>
              <w:br/>
              <w:br/>
              <w:t>Толщина 50 мкм</w:t>
            </w:r>
            <w:r>
              <w:rPr>
                <w:rFonts w:cs="Arial" w:ascii="Arial" w:hAnsi="Arial"/>
                <w:color w:val="000000"/>
                <w:sz w:val="20"/>
              </w:rPr>
              <w:t> 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— допуск ± 5 %</w:t>
              <w:br/>
              <w:br/>
              <w:t>Толщина 100 мкм</w:t>
            </w:r>
            <w:r>
              <w:rPr>
                <w:rFonts w:cs="Arial" w:ascii="Arial" w:hAnsi="Arial"/>
                <w:color w:val="000000"/>
                <w:sz w:val="20"/>
              </w:rPr>
              <w:t> 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— допуск ± 5 %</w:t>
              <w:br/>
              <w:br/>
              <w:t>Каждый лист имеет площадь не менее 1 м × 1 м.</w:t>
              <w:br/>
              <w:t>Рабочий температурный диапазон: от –73 °</w:t>
            </w: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до +204 °</w:t>
            </w: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</w:t>
              <w:br/>
              <w:t>Отличается низкими значениями сил сжатия и растяжения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ромолин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атрия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Кромолин натрия 99%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: 15826-37-6. 1шт-25 г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8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87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Бор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ислот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4-Цианофенил)борная кислота, 98%, CAS: 126747-14-6.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1</w:t>
            </w:r>
            <w:r>
              <w:rPr>
                <w:rFonts w:cs="Arial" w:ascii="Sylfaen" w:hAnsi="Sylfaen"/>
                <w:color w:val="000000"/>
                <w:sz w:val="20"/>
                <w:lang w:val="ru-RU"/>
              </w:rPr>
              <w:t>шт- 100г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0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ион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хлорид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Тионилхлорид для синтеза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: 7719-09-7.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 xml:space="preserve">1 </w:t>
            </w:r>
            <w:r>
              <w:rPr>
                <w:rFonts w:cs="Arial" w:ascii="Sylfaen" w:hAnsi="Sylfaen"/>
                <w:color w:val="000000"/>
                <w:sz w:val="20"/>
                <w:lang w:val="ru-RU"/>
              </w:rPr>
              <w:t>шт-100 м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м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5</w:t>
            </w:r>
            <w:r>
              <w:rPr>
                <w:rFonts w:cs="Arial" w:ascii="Sylfaen" w:hAnsi="Sylfaen"/>
                <w:color w:val="000000"/>
                <w:sz w:val="20"/>
                <w:lang w:val="hy-AM"/>
              </w:rPr>
              <w:t>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5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Arial" w:ascii="GHEA Grapalat" w:hAnsi="GHEA Grapalat"/>
                <w:sz w:val="20"/>
                <w:lang w:val="ru-RU"/>
              </w:rPr>
              <w:t xml:space="preserve">20- </w:t>
            </w:r>
            <w:r>
              <w:rPr>
                <w:rFonts w:cs="Arial" w:ascii="GHEA Grapalat" w:hAnsi="GHEA Grapalat"/>
                <w:sz w:val="20"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календарных дней со дня заключения договора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orient="landscape" w:w="16838" w:h="11906"/>
      <w:pgMar w:left="1440" w:right="1440" w:gutter="0" w:header="0" w:top="993" w:footer="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alibri Light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libri Light" w:hAnsi="Calibri Light" w:eastAsia="DengXian Light;Microsoft YaHei" w:cs="Times New Roman"/>
      <w:color w:val="1F4D78"/>
      <w:szCs w:val="24"/>
    </w:rPr>
  </w:style>
  <w:style w:type="character" w:styleId="WW8Num1z0">
    <w:name w:val="WW8Num1z0"/>
    <w:qFormat/>
    <w:rPr>
      <w:rFonts w:ascii="Sylfaen" w:hAnsi="Sylfae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val="ru-RU" w:bidi="ru-RU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</w:rPr>
  </w:style>
  <w:style w:type="character" w:styleId="ListParagraphChar">
    <w:name w:val="List Paragraph Char"/>
    <w:qFormat/>
    <w:rPr>
      <w:rFonts w:ascii="Times Armenian" w:hAnsi="Times Armenian" w:eastAsia="Times New Roman" w:cs="Times Armenian"/>
      <w:sz w:val="24"/>
    </w:rPr>
  </w:style>
  <w:style w:type="character" w:styleId="Asizelarge">
    <w:name w:val="a-size-large"/>
    <w:basedOn w:val="DefaultParagraphFont"/>
    <w:qFormat/>
    <w:rPr/>
  </w:style>
  <w:style w:type="character" w:styleId="Productsingleprice">
    <w:name w:val="product-single__price"/>
    <w:basedOn w:val="DefaultParagraphFont"/>
    <w:qFormat/>
    <w:rPr/>
  </w:style>
  <w:style w:type="character" w:styleId="Y2iqfc">
    <w:name w:val="y2iqfc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DengXian Light;Microsoft YaHei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uitypographyroot">
    <w:name w:val="muitypography-roo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36:00Z</dcterms:created>
  <dc:creator>YSU User</dc:creator>
  <dc:description/>
  <cp:keywords>https:/mul.ysu.am/tasks/233843/oneclick/a9278e715e1fd2227e9d7f17e1b4bb499b779ff034ac134315d04f1c7fb24dd7.docx?token=1e3988f6623a8fd45491f572289665b1</cp:keywords>
  <dc:language>en-US</dc:language>
  <cp:lastModifiedBy>Lusine Ayvazyan</cp:lastModifiedBy>
  <cp:lastPrinted>2025-05-19T12:34:00Z</cp:lastPrinted>
  <dcterms:modified xsi:type="dcterms:W3CDTF">2025-06-09T05:5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E408E8FD244A481CB203B87309DAA_13</vt:lpwstr>
  </property>
  <property fmtid="{D5CDD505-2E9C-101B-9397-08002B2CF9AE}" pid="3" name="KSOProductBuildVer">
    <vt:lpwstr>1033-12.2.0.17119</vt:lpwstr>
  </property>
</Properties>
</file>