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22"/>
          <w:szCs w:val="22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  <w:sz w:val="22"/>
          <w:szCs w:val="22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հունիսի 09-ի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Ընթացակարգի ծածկագիրը «ՀՀԱՆՇՕԾ-ԷԱՃԱՊՁԲ-2025/24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ԱՆ «Հանրապետական Շտապ Օգնության Ծառայություն» ՓԲԸ-ի կարիքների համար բժշկական թթվածնի  ձեռքբերման նպատակով կազմակերպված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«ՀՀԱՆՇՕԾ-ԷԱՃԱՊՁԲ-2025/24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1`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 ապրանքի տեխնիկական տեղիե ունեցել տեխնիկական վրիպակ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Տեխնիկական բնութագրում նշված «Մատակարարի կողմից տրամադրվող»  բառերը փոխարինել «Պատվիրատուի կողմից տրամադրվող» բառերով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հիմնավորում`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«</w:t>
      </w:r>
      <w:r>
        <w:rPr>
          <w:rFonts w:cs="Sylfaen" w:ascii="GHEA Grapalat" w:hAnsi="GHEA Grapalat"/>
          <w:bCs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bCs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26-</w:t>
      </w:r>
      <w:r>
        <w:rPr>
          <w:rFonts w:cs="Sylfaen" w:ascii="GHEA Grapalat" w:hAnsi="GHEA Grapalat"/>
          <w:bCs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հոդվածի 1-ին մասի 2-րդ կետ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ՀՀԱՆՇՕԾ-ԷԱՃԱՊՁԲ-2025/24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ահատող հանձնաժողովի քարտուղար Զինա Թովմա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 +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374 55  00 80 03 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Էլեկոտրանային 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zina.tovmasyan@ambulance.am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TextBodyIndent"/>
        <w:ind w:hanging="0"/>
        <w:jc w:val="left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«ՀՀԱՆՇՕԾ-ԷԱՃԱՊՁԲ-2025/24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: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.tovmasyan@ambulance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103-Op1</cp:lastModifiedBy>
  <cp:lastPrinted>2012-06-13T10:43:00Z</cp:lastPrinted>
  <dcterms:modified xsi:type="dcterms:W3CDTF">2025-06-09T07:30:00Z</dcterms:modified>
  <cp:revision>6</cp:revision>
  <dc:subject/>
  <dc:title>Ð²Úî²ð²ðàôÂÚàôÜ ´²ò  ÀÜÂ²ò²Î²ðàì  ÜàôØ   Î²î²ðºÈàô  Ø²êÆÜ</dc:title>
</cp:coreProperties>
</file>