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76"/>
        <w:gridCol w:w="1999"/>
        <w:gridCol w:w="7967"/>
        <w:gridCol w:w="1156"/>
        <w:gridCol w:w="122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րավերով նախատեսված չափաբաժնի համար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անվանումը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տեխնիկական բնութագիրը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չափման միավոր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ընդհանուր քանակը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ղկաթուղթ N 150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Հղկաթուղթ N 150, 25 սմ լայնությամբ, դեղին գույնի, ռուլոններ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ղկաթուղթ սպունգ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N 180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Հղկաթուղթ սպունգով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,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10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7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.5 սմ, N 1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ք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71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Ռետինե խողովակ 1/2"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Նյութը՝ ՊՎՔ, ռետինե, առավելագույն ճնշումը՝ 6 բար, թույլատրելի ջերմաստիճանի միջակայքը՝ մինչև ~5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vertAlign w:val="superscript"/>
                <w:lang w:val="hy-AM"/>
              </w:rPr>
              <w:t>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 xml:space="preserve">C, նվազագույն աշխատանքային ջերմաստիճանը՝ ~5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vertAlign w:val="superscript"/>
                <w:lang w:val="hy-AM"/>
              </w:rPr>
              <w:t>0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C, տրամագիծը՝ 1/2 դյույմ, ներքին տրամագիծը՝ 12 մմ, գույնը՝ ցանկալի է սև, պատի հաստությունը՝ 3.5 մմ, երեք շերտանի թելային հյուսվածքով, գերէլաստիկ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00/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Էլեկտրական մալուխ 2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1.5մմ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Կտրվածք/տրամագիծ 2*1.5մմ2, պղնձե, բազմալար, կրկնակի մեկուսիչ շերտով, կտրվածքը՝ լապշա, 100 մ կապերով, մետրերը՝ նշագծվա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5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20/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Էլեկտրական մալուխ 3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*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2.5մմ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Կտրվածք/տրամագիծ 3*2.5մմ2, պղնձե, բազմալար, կրկնակի մեկուսիչ շերտով, կտրվածքը՝ լապշա, 100 մ կապերով, մետրերը՝ նշագծվա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221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անջատիչ ներսի, 2 տեղ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Էլեկտրական անջատիչ ներսի, 2 տեղ, տիտան տեսակի, իր շրջանակ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8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41200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վարդակի շրջանակ մեկ տեղանոց տիտան տեսակ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Էլեկտրական վարդակի շրջանակ մեկ տեղանոց, հորիզոնական և ուղղահայաց տեղադրման համար, տիտան տեսակի, գույնը՝ ցանկալի է բեժ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41200/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վարդակի շրջանակ երկու տեղանոց տիտան տեսակի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Էլեկտրական վարդակի շրջանակ երկու տեղանոց, հորիզոնական և ուղղահայաց տեղադրման համար, տիտան տեսակի, գույնը՝ ցանկալի է բեժ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255115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եռախոսի մալուխ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Հեռախոսի կլոր լար, 4*0.12մմ կտրվածքով, պղնձե, չորս ճյուղանի, 100 մ-ոց կապեր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21230/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>Սկոբա N3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 w:eastAsia="en-US"/>
              </w:rPr>
              <w:t>Էլեկտրական լարի ամրակ N3, 1 տուփի մեջ 100 հա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ղնձե խողովակ 1/4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ղնձե խողովակ 1/4, պատի հաստությունը՝ ոչ պակաս 0.8 մմ, երկարությունը՝ 15 մետրանոց, իր ջերմամեկուսիչ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1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ղնձե խողովակ 3/8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ղնձե խողովակ 3/8, պատի հաստությունը՝ ոչ պակաս 0.8 մմ, երկարությունը՝ 15 մետրանոց, իր ջերմամեկուսիչ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1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ղնձե խողովակ 1/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ղնձե խողովակ 1/2, պատի հաստությունը՝ ոչ պակաս 0.8 մմ, երկարությունը՝ 15 մետրանոց, իր ջերմամեկուսիչո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1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ողպատյա անկյունակ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Պողպատյա անկյունակ, 100*100մմ, պատի հաստությունը՝ 10 մ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մետ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71110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</w:rPr>
              <w:t xml:space="preserve">PPR </w:t>
            </w: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խաչուկ 32մմ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PPR 32 մմ տրամագծով խողովակների համար նախատեսված խաչուկ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5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վտոմատ անջատիչ 25 Ա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ավտոմատ անջատիչ 25 Ա, 1 ֆազ, մետաղական շինայի վրա նստող/ամրացվող՝ 1 ֆազանոց էլեկտրական ավտոմատի պես ամրացվող, քաշը՝ ոչ պակաս 75 գրա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79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վտոմատ անջատիչ 40 Ա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ավտոմատ անջատիչ 40 Ա, 3 ֆազ, մետաղական շինայի վրա նստող/ամրացվող՝ 1 ֆազանոց էլեկտրական ավտոմատի պես ամրացվող, քաշը՝ ոչ պակաս 220 գրա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վտոմատ անջատիչ 63 Ա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ավտոմատ անջատիչ 63 Ա, 3 ֆազ, մետաղական շինայի վրա նստող/ամրացվող՝ 1 ֆազանոց էլեկտրական ավտոմատի պես ամրացվող, քաշը՝ ոչ պակաս 260 գրա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6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վտոմատ անջատիչ 100 Ա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ավտոմատ անջատիչ 100 Ա, 3 ֆազ, մետաղական շինայի վրա նստող/ամրացվող՝ 1 ֆազանոց էլեկտրական ավտոմատի պես ամրացվող, քաշը՝ ոչ պակաս 400 գրա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վտոմատ անջատիչ 125 Ա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ավտոմատ անջատիչ 125 Ա, 3 ֆազ, մետաղական շինայի վրա նստող/ամրացվող՝ 1 ֆազանոց էլեկտրական ավտոմատի պես ամրացվող, քաշը՝ ոչ պակաս 420 գրա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վտոմատ անջատիչ 200 Ա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ավտոմատ անջատիչ 200 Ա, լարումը՝ 415 Վ, եռաֆազ, բաժանիչի տեսակը՝ ջերմամագնիսային, հոսանքի տեսակը՝ փոփոխական, անվանական անջատող հնարավորությունը՝ 25 կԱ, քարշակի տեսակը՝ ձեռքի, մոնտաժի ձևը՝ մոնտաժային պլատա/պտուտակային, պաշտպանվածության աստիճանը՝ IP20, հավելյալ բաժանիչի տեսակը՝ անկախ/մինիմալ, կատարումը՝ ստացիոն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վտոմատ անջատիչ 400 Ա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ավտոմատ անջատիչ 400 Ա, լարումը՝ 415 Վ, եռաֆազ, բաժանիչի տեսակը՝ ջերմամագնիսային, հոսանքի տեսակը՝ փոփոխական, անվանական անջատող հնարավորությունը՝ 36 կԱ, քարշակի տեսակը՝ ձեռքի, մոնտաժի ձևը՝ մոնտաժային պլատա/պտուտակային, պաշտպանվածության աստիճանը՝ IP20, հավելյալ բաժանիչի տեսակը՝ անկախ/մինիմալ, կատարումը՝ ստացիոնա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520/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Ավտոմատի տուփ արտաքին 18 տեղ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Էլեկտրական ավտոմատի տուփ 18 տեղ, արտաքին պատին ամրացվող, տուփը՝ թափանցիկ կափարիչով, բացվող, փակվո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հա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1</w:t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Մատակարարված ապրանքների դիմաց վճարումներն իրականացվելու են ՀՀ դրամով անկանխիկ` դրամական միջոցները Վաճառողի հաշվարկային հաշվին փոխանցելու միջոցով։ Դրամական միջոցների փոխանցումը կատարվելու է հանձման-ընդունման արձանագրության հիման վրա` պայմանագրի վճարման ժամանակացույցով նախատեսված ամիսներին, 5 աշխատանքային օրվա ընթացքում, բայց ոչ ուշ, քան մինչև տվյալ տարվա դեկտեմբերի 30-ը: Վճարման ժամանակացույցի մեկնարկը սահմանվում է սեպտեմբեր ամիսը: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Ռուսերեն և հայերեն լեզուներով հրապարակված հայտարարության և (կամ) հրավերի տեքստերի տարաբնույթ (երկակի) մեկնաբանման հնարավորության դեպքում հիմք է ընդունվում հայերեն տեքստը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846"/>
        <w:gridCol w:w="2679"/>
        <w:gridCol w:w="6843"/>
        <w:gridCol w:w="1174"/>
        <w:gridCol w:w="1226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омер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 xml:space="preserve">лота, 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 xml:space="preserve"> предусмотренный приглашением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Сквозной код, предусмотренный планом закупок по классификации ЕНЗ (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CPV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Техническая характеристи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Общее количество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Наждачная Бумага N 15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Наждачная бумага </w:t>
            </w:r>
            <w:r>
              <w:rPr>
                <w:rFonts w:cs="GHEA Grapalat" w:ascii="GHEA Grapalat" w:hAnsi="GHEA Grapalat"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шириной 150, 25 см, желтого цвета, в рулона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44511260</w:t>
            </w: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/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Наждачная бумага с губкой </w:t>
            </w:r>
            <w:r>
              <w:rPr>
                <w:rFonts w:cs="GHEA Grapalat" w:ascii="GHEA Grapalat" w:hAnsi="GHEA Grapalat"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18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Наждачная бумага с губкой, 100*70*2.5 см, </w:t>
            </w:r>
            <w:r>
              <w:rPr>
                <w:rFonts w:cs="GHEA Grapalat" w:ascii="GHEA Grapalat" w:hAnsi="GHEA Grapalat"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 18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ru-RU"/>
              </w:rPr>
              <w:t>кв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63171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Резиновая трубка 1/2 дюйм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атериал: ПВХ, резина, максимальное давление: 6 бар, допустимый диапазон температур: до ~5 ° C, минимальная рабочая температура: ~5 ° C, диаметр: 1/2 дюйма, внутренний диаметр: 12 мм, цвет: желательно черный, толщина стенки: 3,5 мм, с трехслойной текстурой нити, суперэластич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00/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Кабель питания 2*1,5 мм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зрез / диаметр 2*1,5 мм2, медь, многопроволочная, с двойным изоляционным слоем, разрез: лапша, со стяжками 100 м, метры отмеч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5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322220/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Кабель питания 3*2,5 мм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зрез / диаметр 3*2,5 мм2, медь, многопроволочная, с двойным изоляционным слоем, разрез: лапша, со стяжками 100 м, метры отмеч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221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Электрический выключатель внутренний, 2-х местный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Электрический выключатель внутренний, 2-х местный, титанового типа, с собственной рамо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8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41200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ма электрической розетки, одноместная, титанового тип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ма электрической розетки, одноместная, для горизонтальной и вертикальной установки, титанового типа, цвет: желательно бежев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41200/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ма электрической розетки, двухместная, титанового тип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Рама электрической розетки, двухместная, для горизонтальной и вертикальной установки, титанового типа, цвет: желательно бежев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255115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Телефонный кабель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руглый телефонный шнур, с вырезом 4*0,12 мм, медный, с четырьмя ответвлениями, с разъемами 100 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21230/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Скоба N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Держатель для шнура питания </w:t>
            </w:r>
            <w:r>
              <w:rPr>
                <w:rFonts w:cs="GHEA Grapalat" w:ascii="GHEA Grapalat" w:hAnsi="GHEA Grapalat"/>
                <w:sz w:val="20"/>
                <w:szCs w:val="20"/>
              </w:rPr>
              <w:t>N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3, 1 шт. в упаковке по 100 шт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1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Медная трубка 1/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едная труба 1/4, толщина стенки не менее 0,8 мм, длина 15 метров, с теплоизоляци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Медная трубка 3/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едная труба 3/8, толщина стенки не менее 0,8 мм, длина 15 метров, с теплоизоляци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1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Медная трубка 1/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Медная труба 1/2, толщина стенки не менее 0,8 мм, длина 15 метров, с теплоизоляци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531191/1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Стальной угол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Стальной угол, 100*100 мм, толщина стенки: 10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мет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6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4171110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Крестовина из полипропилена 32 мм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Крестовина из полипропилена для труб диаметром 32 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втоматический выключатель 25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Электрический автоматический выключатель 25 а, 1 фаза, крепление на металлическом корпусе, крепится как 1-фазный электрический автомат, вес не менее 75 гра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79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втоматический выключатель 40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Электрический автоматический выключатель 40 а, 3 фазы, крепление на металлическом корпусе, крепится как 1-фазный электрический автомат, вес не менее 220 гра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1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втоматический выключатель 63A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Электрический автоматический выключатель 63 а, 3 фазы, крепление на металлическом корпусе, крепится как 1-фазный электрический автомат, вес не менее 260 гра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6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втоматический выключатель 100 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Электрический автоматический выключатель 100 а, 3 фазы, крепление на металлическом корпусе: крепится как 1-фазный электрический автомат, вес не менее 400 гра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втоматический выключатель 125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Электрический автоматический выключатель 125 А, 3 фазы, крепление на металлическом корпусе, крепится как 1-фазный электрический автомат, вес не менее 420 гра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5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втоматический выключатель 200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Электрический автоматический выключатель 200 а, напряжение: 415 в, трехфазный, тип сепаратора: термомагнитный, тип питания: переменный, номинальная возможность отключения: 25 ка, тип привода: ручной, форма крепления: монтажная плата/винт, степень защиты: IP20, дополнительный тип сепаратора: независимый/минимальный, производительность: стационар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180/8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втоматический выключатель 400 а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Электрический автоматический выключатель 400 а, напряжение 415 в, трехфазный, тип сепаратора: термомагнитный, тип питания: переменный, номинальная возможность отключения: 36 ка, тип привода: ручной, форма крепления: монтажная плата/винт, степень защиты: IP20, дополнительный тип сепаратора: независимый/минимальный, производительность: стационар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7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  <w:lang w:val="hy-AM"/>
              </w:rPr>
              <w:t>2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31211520/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Автоматическая коробка, наружная, 18 местная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Calibri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Коробка для электроавтомата на 18 мест, крепится к внешней стене, коробка с прозрачной крышкой, открывается, закрываетс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ш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  <w:t>41</w:t>
            </w:r>
          </w:p>
        </w:tc>
      </w:tr>
    </w:tbl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pt-BR"/>
        </w:rPr>
        <w:t>Платежи за поставленные товары будут осуществляться безналично в драмах РА путем перевода денежных средств на расчетный счет продавца. Перевод денежных средств будет осуществлен на основании протокола приема-передачи в месяцы, предусмотренные графиком платежей по договору, в течение 5 рабочих дней, но не позднее 30 декабря данного года.</w:t>
      </w:r>
    </w:p>
    <w:p>
      <w:pPr>
        <w:pStyle w:val="Normal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  <w:t>В случае возможности различного (двойного) толкования текстов объявления и/или приглашения, опубликованных на русском и армянском языках, за основу принимается текст на армянском языке</w:t>
      </w:r>
      <w:r>
        <w:rPr>
          <w:rFonts w:cs="Sylfaen" w:ascii="GHEA Grapalat" w:hAnsi="GHEA Grapalat"/>
          <w:b/>
          <w:color w:val="000000"/>
          <w:sz w:val="20"/>
          <w:szCs w:val="20"/>
          <w:lang w:val="ru-RU"/>
        </w:rPr>
        <w:t>.</w:t>
      </w:r>
    </w:p>
    <w:sectPr>
      <w:type w:val="nextPage"/>
      <w:pgSz w:orient="landscape" w:w="16838" w:h="11906"/>
      <w:pgMar w:left="810" w:right="63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/>
    </w:rPr>
  </w:style>
  <w:style w:type="character" w:styleId="BodyTextIndent2Char">
    <w:name w:val="Body Text Indent 2 Char"/>
    <w:qFormat/>
    <w:rPr>
      <w:rFonts w:ascii="Baltica" w:hAnsi="Baltica" w:cs="Baltica"/>
      <w:lang w:val="af-ZA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/>
    </w:rPr>
  </w:style>
  <w:style w:type="character" w:styleId="Heading3Char">
    <w:name w:val="Heading 3 Char"/>
    <w:qFormat/>
    <w:rPr>
      <w:rFonts w:ascii="Arial LatArm" w:hAnsi="Arial LatArm" w:cs="Arial LatArm"/>
      <w:i/>
      <w:lang w:val="en-A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FooterChar">
    <w:name w:val="Footer Char"/>
    <w:qFormat/>
    <w:rPr>
      <w:lang w:val="en-US"/>
    </w:rPr>
  </w:style>
  <w:style w:type="character" w:styleId="BodyTextIndent3Char">
    <w:name w:val="Body Text Indent 3 Char"/>
    <w:qFormat/>
    <w:rPr>
      <w:rFonts w:ascii="Times Armenian" w:hAnsi="Times Armenian" w:cs="Times Armenian"/>
      <w:lang w:val="en-US"/>
    </w:rPr>
  </w:style>
  <w:style w:type="character" w:styleId="BodyText2Char">
    <w:name w:val="Body Text 2 Char"/>
    <w:qFormat/>
    <w:rPr>
      <w:rFonts w:ascii="Arial LatArm" w:hAnsi="Arial LatArm" w:cs="Arial LatArm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HeaderChar">
    <w:name w:val="Header Char"/>
    <w:qFormat/>
    <w:rPr>
      <w:lang w:val="en-AU"/>
    </w:rPr>
  </w:style>
  <w:style w:type="character" w:styleId="BodyText3Char">
    <w:name w:val="Body Text 3 Char"/>
    <w:qFormat/>
    <w:rPr>
      <w:rFonts w:ascii="Arial LatArm" w:hAnsi="Arial LatArm" w:cs="Arial LatArm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cs="Times Armenian"/>
      <w:lang w:val="en-US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  <w:lang w:val="en-US"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Appleconvertedspace">
    <w:name w:val="apple-converted-space"/>
    <w:qFormat/>
    <w:rPr/>
  </w:style>
  <w:style w:type="character" w:styleId="Autostyle18">
    <w:name w:val="auto-style18"/>
    <w:qFormat/>
    <w:rPr/>
  </w:style>
  <w:style w:type="character" w:styleId="Emphasis">
    <w:name w:val="Emphasis"/>
    <w:qFormat/>
    <w:rPr>
      <w:i/>
      <w:iCs/>
    </w:rPr>
  </w:style>
  <w:style w:type="character" w:styleId="Autostyle3">
    <w:name w:val="auto-style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8:59:00Z</dcterms:created>
  <dc:creator>user</dc:creator>
  <dc:description/>
  <cp:keywords/>
  <dc:language>en-US</dc:language>
  <cp:lastModifiedBy>User</cp:lastModifiedBy>
  <cp:lastPrinted>2024-04-11T15:58:00Z</cp:lastPrinted>
  <dcterms:modified xsi:type="dcterms:W3CDTF">2025-06-18T05:51:00Z</dcterms:modified>
  <cp:revision>143</cp:revision>
  <dc:subject/>
  <dc:title/>
</cp:coreProperties>
</file>