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val="de-DE"/>
        </w:rPr>
      </w:pPr>
      <w:r>
        <w:rPr>
          <w:rFonts w:cs="Arial LatArm;Arial" w:ascii="Arial LatArm;Arial" w:hAnsi="Arial LatArm;Arial"/>
          <w:b/>
          <w:u w:val="single"/>
          <w:lang w:val="de-DE"/>
        </w:rPr>
        <w:t>ՏԵԽՆԻԿԱԿԱՆ  ԲՆՈՒԹԱԳԻՐ</w:t>
      </w:r>
      <w:r>
        <w:rPr>
          <w:rFonts w:cs="Calibri" w:ascii="Calibri" w:hAnsi="Calibri"/>
          <w:b/>
          <w:u w:val="single"/>
          <w:lang w:val="de-DE"/>
        </w:rPr>
        <w:t>*</w:t>
      </w:r>
    </w:p>
    <w:p>
      <w:pPr>
        <w:pStyle w:val="Normal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Հ դրամ</w:t>
      </w:r>
    </w:p>
    <w:tbl>
      <w:tblPr>
        <w:tblW w:w="15531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6033"/>
        <w:gridCol w:w="1134"/>
        <w:gridCol w:w="1134"/>
        <w:gridCol w:w="1418"/>
        <w:gridCol w:w="850"/>
        <w:gridCol w:w="709"/>
        <w:gridCol w:w="1984"/>
      </w:tblGrid>
      <w:tr>
        <w:trPr>
          <w:trHeight w:val="509" w:hRule="atLeast"/>
        </w:trPr>
        <w:tc>
          <w:tcPr>
            <w:tcW w:w="15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պրանքի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de-DE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</w:t>
            </w:r>
            <w:r>
              <w:rPr>
                <w:rFonts w:cs="GHEA Grapalat" w:ascii="GHEA Grapalat" w:hAnsi="GHEA Grapalat"/>
                <w:sz w:val="18"/>
                <w:szCs w:val="18"/>
                <w:lang w:val="de-DE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de-DE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նութագի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ափման միավո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քանակ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Ընդհանուր գումար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տակարարման</w:t>
            </w:r>
          </w:p>
        </w:tc>
      </w:tr>
      <w:tr>
        <w:trPr>
          <w:trHeight w:val="6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de-DE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de-DE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de-DE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de-DE"/>
              </w:rPr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սցե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  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կետը</w:t>
            </w:r>
          </w:p>
        </w:tc>
      </w:tr>
      <w:tr>
        <w:trPr>
          <w:trHeight w:val="4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հույք</w:t>
            </w:r>
            <w:r>
              <w:rPr/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վաքածո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(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հավոր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հույք</w:t>
            </w:r>
            <w:r>
              <w:rPr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վաքածու (կահավորում):</w:t>
            </w:r>
          </w:p>
          <w:p>
            <w:pPr>
              <w:pStyle w:val="Normal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հավորումը ներառում է՝</w:t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u w:val="single"/>
                <w:lang w:val="hy-AM"/>
              </w:rPr>
              <w:t>ՀԵՌՈՒՍՏԱՑՈՒՅՑԻ ՊԱՏ</w:t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u w:val="single"/>
                <w:lang w:val="hy-AM"/>
              </w:rPr>
              <w:t>ՕԴՈՐԱԿԻՉԻ ԵՐԵՍԱՊԱՏՈՒՄ</w:t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u w:val="single"/>
                <w:lang w:val="hy-AM"/>
              </w:rPr>
              <w:t>ԹԱՐԳՄԱՆՉԻ ԽՑԻԿ</w:t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u w:val="single"/>
                <w:lang w:val="hy-AM"/>
              </w:rPr>
              <w:t>ՆԱԽԱՍՐԱՀԻ ՊԱՀԱՐԱՆ</w:t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u w:val="single"/>
                <w:lang w:val="hy-AM"/>
              </w:rPr>
              <w:t xml:space="preserve">ԼՐԱԳՐԱՍԵՂԱՆ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u w:val="single"/>
                <w:lang w:val="hy-AM"/>
              </w:rPr>
              <w:t>ՄՈԴՈՒԼԱՅԻՆ ՍԵՂԱ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(շպոնապատ MDF, ոսկեգույն շերտը լամինատ կամ ոսկեգույն մակերևույթով MDF)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u w:val="single"/>
                <w:lang w:val="hy-AM"/>
              </w:rPr>
              <w:t>ՍԵՂԱՆՆԵ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(շպոնապատ MDF, ոսկեգույն շերտը լամինատ կամ ոսկեգույն մակերևույթով MDF),</w:t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u w:val="single"/>
                <w:lang w:val="hy-AM"/>
              </w:rPr>
              <w:t>ԱՄԲԻՈ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(նյութը՝ MDF, նախշերը՝ փայտից, արտաքին գծերը՝ լատունից)։</w:t>
            </w:r>
          </w:p>
          <w:p>
            <w:pPr>
              <w:pStyle w:val="Normal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Պահանջվող ապրանքների մանրամասն նկարագրությունները տես կից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գծագրերում։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րանքները պետք է լինեն չօգտագործված (նոր): Երաշխիքային ժամկետը՝ առնվազն 1 տարի։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Տեղափոխումը, բեռնաթափումը և տեղադրումը իրականացվում է մատակարար ընկերության կողմից։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նասվածքներից խուսափելու համար ապրանքները պետք է մատակարարվեն փաթեթավորված։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. Երևան, Մ. Բաղրամյան պող.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93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վելագույնը 60-րդ օրացուցային օրը համաձայնագիրն ուժի մեջ մտնելու օրվանից, բացառությամբ այն դեպքի, երբ ընտրված մասնակիցը համաձայնում է մատակարարումներն իրականացնել ավելի կարճ ժամկետում: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</w:r>
    </w:p>
    <w:p>
      <w:pPr>
        <w:pStyle w:val="Normal"/>
        <w:ind w:left="993" w:hanging="0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Պայմանագիրը կնքվելու է "Գնումների մասին" ՀՀ օրենքի 15-րդ հոդվածի 6-րդ կետի 1-ին ենթակետի  պահանջներով։</w:t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</w:r>
    </w:p>
    <w:sectPr>
      <w:type w:val="nextPage"/>
      <w:pgSz w:orient="landscape" w:w="16838" w:h="11906"/>
      <w:pgMar w:left="3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 LatArm;Arial" w:hAnsi="Arial LatArm;Arial" w:cs="Arial LatArm;Arial"/>
      <w:lang w:val="en-US" w:bidi="ar-SA"/>
    </w:rPr>
  </w:style>
  <w:style w:type="character" w:styleId="Redactorinvisiblespace">
    <w:name w:val="redactor-invisible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;Arial" w:hAnsi="Arial LatArm;Arial" w:cs="Arial LatArm;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17:00Z</dcterms:created>
  <dc:creator>Georgi Harutyunyan</dc:creator>
  <dc:description/>
  <cp:keywords/>
  <dc:language>en-US</dc:language>
  <cp:lastModifiedBy>Admin</cp:lastModifiedBy>
  <cp:lastPrinted>2019-10-03T14:52:00Z</cp:lastPrinted>
  <dcterms:modified xsi:type="dcterms:W3CDTF">2025-06-24T07:43:00Z</dcterms:modified>
  <cp:revision>28</cp:revision>
  <dc:subject/>
  <dc:title/>
</cp:coreProperties>
</file>