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(ТЕХНИЧЕСКИЕ ХАРАКТЕРИСТИКИ – ГРАФИК ЗАКУПКИ)</w:t>
      </w:r>
    </w:p>
    <w:tbl>
      <w:tblPr>
        <w:tblW w:w="16302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635"/>
        <w:gridCol w:w="2268"/>
        <w:gridCol w:w="11374"/>
      </w:tblGrid>
      <w:tr>
        <w:trPr>
          <w:trHeight w:val="337" w:hRule="atLeast"/>
        </w:trPr>
        <w:tc>
          <w:tcPr>
            <w:tcW w:w="16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Товарa</w:t>
            </w:r>
          </w:p>
        </w:tc>
      </w:tr>
      <w:tr>
        <w:trPr>
          <w:trHeight w:val="16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номер предусмотренного </w:t>
            </w:r>
            <w:r>
              <w:rPr>
                <w:rFonts w:cs="GHEA Grapalat" w:ascii="GHEA Grapalat" w:hAnsi="GHEA Grapalat"/>
                <w:spacing w:val="-6"/>
                <w:sz w:val="18"/>
                <w:szCs w:val="18"/>
              </w:rPr>
              <w:t>приглашением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ло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промежуточный код, предусмотренный планом закупок по классификации ЕЗК (</w:t>
            </w:r>
            <w:r>
              <w:rPr>
                <w:rFonts w:cs="GHEA Grapalat" w:ascii="GHEA Grapalat" w:hAnsi="GHEA Grapalat"/>
                <w:sz w:val="18"/>
                <w:szCs w:val="18"/>
              </w:rPr>
              <w:t>CPV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Наименование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техническая характеристика</w:t>
            </w:r>
          </w:p>
        </w:tc>
      </w:tr>
      <w:tr>
        <w:trPr>
          <w:trHeight w:val="69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30211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Настольные компьютеры-1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Процессор: не менее 12 поколений, не менее 6 ядер, не менее 12 потоков, базовая частота: 2,5 ГГц, в режиме Turbo: 4,4 ГГц, кэш-память: не менее 18 Мб. материнская плата: чипсет-Intel H610, поддержка процессора - Intel Socket LGA1700 для поддержки 12 поколений, форм-фактор: mATX, характеристики оперативной памяти: 2xDIMM, 3200 - 2133 МГц, макс. 64 ГБ, двухканальный, подключения на задней панели: 1 X PS , 2,1 x HD-Sub (VGA), 1 x HDMI, 4 x USB 2.0, 2 x USB 3.2, гигабитный Ethernet, внутренние подключения: 1 x M.2, 4 x SATA3, аудио: Realtek, 8-канальный (7.1), 24-контактный + 8-контактный EPS. Оперативная память: не менее 1 x 8 ГБ dimm DDR4 3200 МГц, рабочая температура: от 0°C до 85°C. жесткий аккумулятор: 1 x, тип аккумулятора – внутренний, формат-M.2 2280, интерфейс-PCIe 4.0 x4 NVMe, память-250 ГБ и более, скорость чтения не менее - 1700 МБ/с, скорость записи не менее - Жесткий диск: 1 х жесткий диск объемом 1 ТБ интерфейс HDD SATA 6 ГБ/с (SATA-III)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Кэш-память 256 МБ, Интерфейс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скорость передачи данных не менее 220 Мб/с-среднее чтение/запись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Скорость вращения: (об / мин) 7200 об / мин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Уровень шума при работе: 33 дБ, уровень шума в пассивном состоянии : 29 дБ размер диска 3,5. размеры процессорного кулера: не менее 100 x 100 x 25 мм , вес: 424 г, сокет – LGA1700, частота вращения кулера – 500-2400 об / мин±10%, уровень шума – ≤30,3 дБ(а), разъемы – 4 – контактный ШИМ. + блок питания 600-650 Вт, 24 – контактный + 8-контактный EPS, кулер с ШИМ не менее 120 мм, включая кабель питания: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Установить гарантийный срок не менее 1 года, считая со дня, следующего за Днем принятия товара покупателем:</w:t>
            </w:r>
          </w:p>
        </w:tc>
      </w:tr>
      <w:tr>
        <w:trPr>
          <w:trHeight w:val="41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30211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Настольные компьютеры</w:t>
            </w:r>
            <w:r>
              <w:rPr>
                <w:rFonts w:cs="Calibri Light" w:ascii="GHEA Grapalat" w:hAnsi="GHEA Grapalat"/>
                <w:sz w:val="18"/>
                <w:szCs w:val="18"/>
              </w:rPr>
              <w:t>-2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Процессор компьютера: не менее 12 поколений, не менее 6 ядер, не менее 12 потоков, базовая частота не менее 2,5 ГГц, частота турбонаддува не менее 4,4 ГГц, кэш – память не менее 18 Мб. материнская плата: чипсет Intel B760, поддержка процессора Intel Socket LGA1700 для поддержки 12-13-14 – го поколения, память: не менее-2 x DIMM MAX 96 ГБ DDR5 4800 5600 МГц без ЭКГ, не менее 2 х м.2 розетки 2242 / 2260 / 2280 (PCIe 4.0 x4), графика: минимум – 1 x VGA , 1 x HDMI, Ethernet – 1 x Realtek 2,5 Гб, 24-контактный + 8-контактный EPS, не менее 1xpci-Ex16, не менее 4 x SATA III 6 ГБ, не менее 2 x USB 2.0 и 4 x USB 3.2 Gen1, Micro-ATX. Оперативная память: не менее 1 x 16 ГБ dimm DDR5 5600 МГц. жесткий аккумулятор: 1 x тип аккумулятора-внутренний, формат-M.2 2280, интерфейс-PCIe 4.0 x 4 NVMe, память-500 ГБ и более, скорость чтения не менее - 5000 МБ/с, скорость записи не менее-3000 МБ/с. жесткий диск: 1 х жесткий диск объемом 1 ТБ интерфейс HDD SATA 6 ГБ / с (SATA-III)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Кэш-память: 256 МБ, Интерфейс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скорость передачи данных не менее 220 Мб/с-среднее чтение/запись: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Скорость вращения: (об / мин) 7200 об / мин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Максимальная потребляемая мощность: 5,1 Вт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Уровень шума при работе: 33 дБ, уровень шума в пассивном состоянии: 29 дБ, размер диска: 3,5. размеры процессорного кулера: не менее: 119×77×129 мм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максимальный уровень шума - ≤30,5 дБ (а), скорость вращения кулера-500~3050 об / мин±10%, совместимость – LGA1700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разъем кулера – 4-контактный ШИМ. корпус компьютера: цвет черный стандартный ATX + блок питания 600-650 Вт, 24-контактный + 8-контактный EPS, кулер: ШИМ не менее 120 мм, включая кабель питания: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Установить гарантийный срок не менее 1 года, считая со дня, следующего за Днем принятия товара покупателем:</w:t>
            </w:r>
          </w:p>
        </w:tc>
      </w:tr>
      <w:tr>
        <w:trPr>
          <w:trHeight w:val="41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color w:val="000000"/>
                <w:sz w:val="18"/>
                <w:szCs w:val="18"/>
                <w:lang w:val="hy-AM"/>
              </w:rPr>
              <w:t>302374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color w:val="000000"/>
                <w:sz w:val="18"/>
                <w:szCs w:val="18"/>
              </w:rPr>
              <w:t>Монитор компьютера</w:t>
            </w:r>
            <w:r>
              <w:rPr>
                <w:rFonts w:cs="Calibri Light" w:ascii="GHEA Grapalat" w:hAnsi="GHEA Grapalat"/>
                <w:color w:val="000000"/>
                <w:sz w:val="18"/>
                <w:szCs w:val="18"/>
                <w:lang w:val="hy-AM"/>
              </w:rPr>
              <w:t>-1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Размер используемой части экрана по диагонали не менее 60,5 см (23,8 дюйма)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Формат изображения: 16:9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Тип панели JDC: технология IPS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Eттип освещения: W-светодиодная система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Яркость: 300 кд/м2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Сравнительный контраст( типичный): 1500:1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Время отклика (типичное): 4 мс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Угол обзора: 178º (H) / 178º (V), когда C/R &gt; 10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Максимальное разрешение: 1920 x 1080 при частоте 120 Гц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Входной сигнал: VGA x 1, HDMI 1,4 x 1 и кабели подключения питания должны быть включены в комплект.: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Установить гарантийный срок не менее 3 лет, считая со дня, следующего за Днем принятия товара покупателем:</w:t>
            </w:r>
          </w:p>
        </w:tc>
      </w:tr>
      <w:tr>
        <w:trPr>
          <w:trHeight w:val="41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color w:val="000000"/>
                <w:sz w:val="18"/>
                <w:szCs w:val="18"/>
                <w:lang w:val="hy-AM"/>
              </w:rPr>
              <w:t>302374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color w:val="000000"/>
                <w:sz w:val="18"/>
                <w:szCs w:val="18"/>
              </w:rPr>
              <w:t>Монитор компьютера</w:t>
            </w:r>
            <w:r>
              <w:rPr>
                <w:rFonts w:cs="Calibri Light" w:ascii="GHEA Grapalat" w:hAnsi="GHEA Grapalat"/>
                <w:color w:val="000000"/>
                <w:sz w:val="18"/>
                <w:szCs w:val="18"/>
                <w:lang w:val="hy-AM"/>
              </w:rPr>
              <w:t>-2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Размер используемой части экрана по диагонали не менее 68,6 см (27 дюймов).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Формат изображения: 16:9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Тип панели JDC: технология IPS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Eттип освещения: W-светодиодная система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Яркость: 300 кд/м2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Сравнительный контраст( типичный): 1500:1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Время отклика (типичное): 4 мс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Угол обзора: 178º (H) / 178º (V), когда C/R &gt; 10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Максимальное разрешение: 1920 x 1080 при частоте 100 Гц.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Входной сигнал: VGA x 1, HDMI 1,4 x 1 и кабели подключения питания должны быть включены в комплект.: 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Установить гарантийный срок не менее 3 лет, считая со дня, следующего за Днем принятия товара покупателем:</w:t>
            </w:r>
          </w:p>
        </w:tc>
      </w:tr>
      <w:tr>
        <w:trPr>
          <w:trHeight w:val="41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30232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Жесткий диск компьютера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Внешний жесткий диск (HDD): тип: внешняя память: 2 ТБ, интерфейс: USB 3.0 Gen1 Form, коэффициент: 2.5.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Установить гарантийный срок не менее 1 года, считая со дня, следующего за Днем принятия товара покупателем:</w:t>
            </w:r>
          </w:p>
        </w:tc>
      </w:tr>
      <w:tr>
        <w:trPr>
          <w:trHeight w:val="70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30211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Ноутбук-1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Ноутбук производства Asus, модели Asus B1402cva i5-1335u или аналогичного производителя Asus,модели Asus, VivoBook Pro K3400PA-WH55 i5-11300h или аналогичного производителя HP, модели HP, Pavilion 14-DV0010 i5-1135g7.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Размер экрана: 14 дюймов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Разрешение экрана: не менее 1920 x 1080 FHD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Тип процессора: не менее i5-1135g7 (4 ядра, 4,2 ГГц, 8 МБ кэш-памяти)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Оперативная память: не менее 8 ГБ DDR4 с частотой 3200 МГц</w:t>
            </w:r>
          </w:p>
          <w:p>
            <w:pPr>
              <w:pStyle w:val="Normal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Устройство памяти: не менее SSD 512 ГБ PCIe NVMe M.2</w:t>
            </w:r>
          </w:p>
          <w:p>
            <w:pPr>
              <w:pStyle w:val="Normal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Модель видеокарты-Intel Iris Xe Graphics</w:t>
            </w:r>
          </w:p>
          <w:p>
            <w:pPr>
              <w:pStyle w:val="Normal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Операционная система – DOS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Доступен Wi-Fi, Bluetooth 5.2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Вход/ выход: минимум USB 2.0, USB 3.2 Gen1, HDMI, аудио 3,5 мм, RJ45</w:t>
            </w:r>
          </w:p>
          <w:p>
            <w:pPr>
              <w:pStyle w:val="Normal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Вес: 1,4-1,5 кг.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Установить гарантийный срок не менее 1 года, считая со дня, следующего за Днем принятия товара покупателем:</w:t>
            </w:r>
          </w:p>
        </w:tc>
      </w:tr>
      <w:tr>
        <w:trPr>
          <w:trHeight w:val="70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30211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Ноутбук-2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Ноутбук производства Lenovo, модели Lenovo V15 G4 IRU i5-13420h или эквивалентной модели Asus, фирмы Asus,ExpertBook P1503CVA-S70873 i5-13420h или эквивалентной модели HONOR, фирмы HONOR, MagicBook X16 2025 BRK-565 i5-13420h 16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Процессор-Intel Core i5 – 13420H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Разрешение экрана - 1920 x 1080 или 1920 x 1200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Оперативная память (ОЗУ) - 16 ГБ DDR4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Внутренняя память (SSD) - 512 ГБ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Видеокарта-Intel UHD Graphics или Intel Iris Xe Graphics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Диагональ экрана - 15,6" или 16"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Операционная система: DOS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Установить гарантийный срок не менее 1 года, считая со дня, следующего за Днем принятия товара покупателем:</w:t>
            </w:r>
          </w:p>
        </w:tc>
      </w:tr>
      <w:tr>
        <w:trPr>
          <w:trHeight w:val="70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30211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Ноутбук-3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Размер экрана: 13,6 дюйма, Разрешение экрана: 2560x1600, процессор: Apple M2 8-ядерный, Оперативная память: 8 ГБ DDR4, память на жестком диске: 256 ГБ SSD, видеокарта: M2 8-ядерный, сенсорный экран: Нет, операционная система: macOS.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Установить гарантийный срок не менее 1 года, считая со дня, следующего за Днем принятия товара покупателем:</w:t>
            </w:r>
          </w:p>
        </w:tc>
      </w:tr>
    </w:tbl>
    <w:p>
      <w:pPr>
        <w:pStyle w:val="Footnote"/>
        <w:jc w:val="both"/>
        <w:rPr>
          <w:rFonts w:ascii="GHEA Grapalat" w:hAnsi="GHEA Grapalat" w:cs="Sylfaen"/>
          <w:b/>
          <w:b/>
          <w:lang w:val="de-DE"/>
        </w:rPr>
      </w:pPr>
      <w:r>
        <w:rPr>
          <w:rFonts w:cs="Sylfaen" w:ascii="GHEA Grapalat" w:hAnsi="GHEA Grapalat"/>
          <w:b/>
          <w:lang w:val="de-DE"/>
        </w:rPr>
      </w:r>
    </w:p>
    <w:p>
      <w:pPr>
        <w:pStyle w:val="Footnote"/>
        <w:jc w:val="both"/>
        <w:rPr>
          <w:rFonts w:ascii="GHEA Grapalat" w:hAnsi="GHEA Grapalat" w:cs="Sylfaen"/>
          <w:b/>
          <w:b/>
          <w:lang w:val="de-DE"/>
        </w:rPr>
      </w:pPr>
      <w:r>
        <w:rPr>
          <w:rFonts w:cs="Sylfaen" w:ascii="GHEA Grapalat" w:hAnsi="GHEA Grapalat"/>
          <w:b/>
          <w:lang w:val="de-DE"/>
        </w:rPr>
      </w:r>
    </w:p>
    <w:p>
      <w:pPr>
        <w:pStyle w:val="Normal"/>
        <w:ind w:left="-567" w:hanging="0"/>
        <w:jc w:val="both"/>
        <w:rPr/>
      </w:pPr>
      <w:r>
        <w:rPr>
          <w:rFonts w:eastAsia="GHEA Grapalat" w:cs="GHEA Grapalat" w:ascii="GHEA Grapalat" w:hAnsi="GHEA Grapalat"/>
          <w:b/>
          <w:lang w:val="hy-AM"/>
        </w:rPr>
        <w:t xml:space="preserve">   </w:t>
      </w:r>
      <w:r>
        <w:rPr>
          <w:rFonts w:cs="Calibri" w:ascii="GHEA Grapalat" w:hAnsi="GHEA Grapalat"/>
          <w:i/>
          <w:sz w:val="20"/>
          <w:szCs w:val="20"/>
          <w:lang w:val="pt-BR" w:eastAsia="en-US"/>
        </w:rPr>
        <w:t>*</w:t>
      </w:r>
      <w:r>
        <w:rPr>
          <w:rFonts w:cs="Calibri Light" w:ascii="GHEA Grapalat" w:hAnsi="GHEA Grapalat"/>
          <w:b/>
          <w:bCs/>
          <w:sz w:val="18"/>
          <w:szCs w:val="18"/>
          <w:lang w:val="hy-AM"/>
        </w:rPr>
        <w:t xml:space="preserve"> </w:t>
      </w:r>
      <w:r>
        <w:rPr>
          <w:rFonts w:cs="Calibri" w:ascii="GHEA Grapalat" w:hAnsi="GHEA Grapalat"/>
          <w:b/>
          <w:bCs/>
          <w:i/>
          <w:sz w:val="20"/>
          <w:szCs w:val="20"/>
          <w:lang w:val="pt-BR" w:eastAsia="en-US"/>
        </w:rPr>
        <w:t>Если в заявке выбранного участника были представлены товары, произведенные более чем одним производителем, а также товары с разными торговыми марками и наименованиями производителей, то те из них, которые имеют удовлетворительную оценку, включаются в настоящее приложение.</w:t>
      </w:r>
    </w:p>
    <w:p>
      <w:pPr>
        <w:pStyle w:val="Normal"/>
        <w:ind w:left="-567" w:hanging="0"/>
        <w:jc w:val="both"/>
        <w:rPr>
          <w:rFonts w:ascii="GHEA Grapalat" w:hAnsi="GHEA Grapalat"/>
          <w:b/>
          <w:b/>
          <w:bCs/>
          <w:i/>
          <w:i/>
          <w:sz w:val="20"/>
          <w:szCs w:val="20"/>
          <w:lang w:val="pt-BR" w:eastAsia="en-US"/>
        </w:rPr>
      </w:pPr>
      <w:r>
        <w:rPr>
          <w:rFonts w:eastAsia="GHEA Grapalat" w:cs="GHEA Grapalat" w:ascii="GHEA Grapalat" w:hAnsi="GHEA Grapalat"/>
          <w:b/>
          <w:bCs/>
          <w:i/>
          <w:sz w:val="20"/>
          <w:szCs w:val="20"/>
          <w:lang w:val="pt-BR" w:eastAsia="en-US"/>
        </w:rPr>
        <w:t xml:space="preserve">     </w:t>
      </w:r>
      <w:r>
        <w:rPr>
          <w:rFonts w:cs="Calibri" w:ascii="GHEA Grapalat" w:hAnsi="GHEA Grapalat"/>
          <w:b/>
          <w:bCs/>
          <w:i/>
          <w:sz w:val="20"/>
          <w:szCs w:val="20"/>
          <w:lang w:val="pt-BR" w:eastAsia="en-US"/>
        </w:rPr>
        <w:t>Дефекты, возникшие в течение гарантийного срока, должны быть устранены в разумные сроки, установленные покупателем (замена деталей) или замена товара на новый.</w:t>
      </w:r>
    </w:p>
    <w:sectPr>
      <w:type w:val="nextPage"/>
      <w:pgSz w:orient="landscape" w:w="16838" w:h="11906"/>
      <w:pgMar w:left="709" w:right="539" w:gutter="0" w:header="0" w:top="28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GHEA Mariam">
    <w:charset w:val="00"/>
    <w:family w:val="modern"/>
    <w:pitch w:val="variable"/>
  </w:font>
  <w:font w:name="Calibri">
    <w:charset w:val="cc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;Arial" w:hAnsi="Arial Unicode MS;Arial" w:eastAsia="Arial Unicode MS;Arial" w:cs="Arial Unicode MS;Arial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GHEA Grapalat" w:hAnsi="GHEA Grapalat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HEA Mariam" w:hAnsi="GHEA Mariam" w:cs="GHEA Mariam"/>
      <w:b/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Sylfaen"/>
    </w:rPr>
  </w:style>
  <w:style w:type="character" w:styleId="WW8Num21z0">
    <w:name w:val="WW8Num21z0"/>
    <w:qFormat/>
    <w:rPr>
      <w:rFonts w:ascii="GHEA Grapalat" w:hAnsi="GHEA Grapalat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GHEA Grapalat" w:hAnsi="GHEA Grapalat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Jwear">
    <w:name w:val="jwear"/>
    <w:qFormat/>
    <w:rPr/>
  </w:style>
  <w:style w:type="character" w:styleId="1">
    <w:name w:val="Заголовок 1 Знак"/>
    <w:qFormat/>
    <w:rPr>
      <w:rFonts w:ascii="Arial Unicode MS;Arial" w:hAnsi="Arial Unicode MS;Arial" w:eastAsia="Arial Unicode MS;Arial" w:cs="Arial Unicode MS;Arial"/>
      <w:b/>
      <w:bCs/>
      <w:kern w:val="2"/>
      <w:sz w:val="48"/>
      <w:szCs w:val="48"/>
      <w:lang w:val="en-US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Translationword">
    <w:name w:val="translation-word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Текст сноски Знак"/>
    <w:qFormat/>
    <w:rPr>
      <w:rFonts w:ascii="Times Armenian" w:hAnsi="Times Armenian" w:cs="Times Armenian"/>
      <w:lang w:val="ru-RU" w:bidi="ru-RU"/>
    </w:rPr>
  </w:style>
  <w:style w:type="character" w:styleId="InternetLink">
    <w:name w:val="Hyperlink"/>
    <w:rPr>
      <w:color w:val="0563C1"/>
      <w:u w:val="single"/>
    </w:rPr>
  </w:style>
  <w:style w:type="character" w:styleId="Anegp0gi0b9av8jahpyh">
    <w:name w:val="anegp0gi0b9av8jahpyh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2">
    <w:name w:val=".......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hy-AM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Style19">
    <w:name w:val="Обычный (Интернет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Gmailmsolistparagraphcxsplastmrcssattr">
    <w:name w:val="gmail-msolistparagraphcxsplast_mr_css_attr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ru-RU"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8:44:00Z</dcterms:created>
  <dc:creator>Mariam_Y</dc:creator>
  <dc:description/>
  <cp:keywords/>
  <dc:language>en-US</dc:language>
  <cp:lastModifiedBy>Nane</cp:lastModifiedBy>
  <cp:lastPrinted>2025-04-30T12:34:00Z</cp:lastPrinted>
  <dcterms:modified xsi:type="dcterms:W3CDTF">2025-06-28T11:11:00Z</dcterms:modified>
  <cp:revision>5</cp:revision>
  <dc:subject/>
  <dc:title/>
</cp:coreProperties>
</file>