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(ՏԵԽՆԻԿԱԿԱՆ ԲՆՈՒԹԱԳԻՐ – ԳՆՄԱՆ ԺԱՄԱՆԱԿԱՑՈՒՅՑ)</w:t>
      </w:r>
    </w:p>
    <w:tbl>
      <w:tblPr>
        <w:tblW w:w="16302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279"/>
        <w:gridCol w:w="2800"/>
        <w:gridCol w:w="11198"/>
      </w:tblGrid>
      <w:tr>
        <w:trPr>
          <w:trHeight w:val="337" w:hRule="atLeast"/>
        </w:trPr>
        <w:tc>
          <w:tcPr>
            <w:tcW w:w="16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  <w:lang w:val="hy-AM"/>
              </w:rPr>
            </w:pPr>
            <w:r>
              <w:rPr>
                <w:rFonts w:cs="Calibri Light" w:ascii="GHEA Grapalat" w:hAnsi="GHEA Grapalat"/>
                <w:sz w:val="16"/>
                <w:szCs w:val="16"/>
                <w:lang w:val="hy-AM"/>
              </w:rPr>
              <w:t>Ապրանքի</w:t>
            </w:r>
          </w:p>
        </w:tc>
      </w:tr>
      <w:tr>
        <w:trPr>
          <w:trHeight w:val="16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հրավերով նախատես ված չափաբաժնի համարը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Անվանումը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տեխնիկական բնութագիրը*</w:t>
            </w:r>
          </w:p>
        </w:tc>
      </w:tr>
      <w:tr>
        <w:trPr>
          <w:trHeight w:val="69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302112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Սեղանի համակարգիչ</w:t>
            </w:r>
            <w:r>
              <w:rPr>
                <w:rFonts w:cs="Calibri Light" w:ascii="GHEA Grapalat" w:hAnsi="GHEA Grapalat"/>
                <w:sz w:val="18"/>
                <w:szCs w:val="18"/>
              </w:rPr>
              <w:t>ներ-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Պրոցեսոր՝ առնվազն 12 սերունդ, առնվազն միջուկների քանակը՝ 6, առնվազն 12 հոսք, բազային հաճախականությունը</w:t>
            </w:r>
            <w:r>
              <w:rPr>
                <w:rFonts w:cs="Calibri Light" w:ascii="GHEA Grapalat" w:hAnsi="GHEA Grapalat"/>
                <w:sz w:val="18"/>
                <w:szCs w:val="18"/>
              </w:rPr>
              <w:t>՝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2.5Ghz, </w:t>
            </w:r>
            <w:r>
              <w:rPr>
                <w:rFonts w:cs="Calibri Light" w:ascii="GHEA Grapalat" w:hAnsi="GHEA Grapalat"/>
                <w:sz w:val="18"/>
                <w:szCs w:val="18"/>
              </w:rPr>
              <w:t xml:space="preserve">Turbo 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ռեժիմում՝ 4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4Ghz, քեշ հիշողություն` առնվազն L3 18Mb: Մայրական սալիկը`</w:t>
            </w:r>
            <w:r>
              <w:rPr>
                <w:rFonts w:cs="Calibri Light" w:ascii="GHEA Grapalat" w:hAnsi="GHEA Grapalat"/>
                <w:sz w:val="18"/>
                <w:szCs w:val="18"/>
              </w:rPr>
              <w:t xml:space="preserve"> չ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իփսեթ – Intel H610, Պրոցեսորի ապահովում – Intel Socket LGA1700 for support 12 Gen, Ֆորմ ֆակտոր՝ mATX, </w:t>
            </w:r>
            <w:r>
              <w:rPr>
                <w:rFonts w:cs="Calibri Light" w:ascii="GHEA Grapalat" w:hAnsi="GHEA Grapalat"/>
                <w:sz w:val="18"/>
                <w:szCs w:val="18"/>
              </w:rPr>
              <w:t>օ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պերատիվ հիշողության առանձնահատկություններ՝ 2xDIMM,3200 - 2133 MHz, max64 GB,Dual channel, </w:t>
            </w:r>
            <w:r>
              <w:rPr>
                <w:rFonts w:cs="Calibri Light" w:ascii="GHEA Grapalat" w:hAnsi="GHEA Grapalat"/>
                <w:sz w:val="18"/>
                <w:szCs w:val="18"/>
              </w:rPr>
              <w:t>հ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ետևի պանելի միացումներ՝ 1 x PS , 2,1 x D-Sub (VGA), 1 x HDMI, 4 x USB 2.0, 2 x USB 3.2, Gigabit Ethernet, </w:t>
            </w:r>
            <w:r>
              <w:rPr>
                <w:rFonts w:cs="Calibri Light" w:ascii="GHEA Grapalat" w:hAnsi="GHEA Grapalat"/>
                <w:sz w:val="18"/>
                <w:szCs w:val="18"/>
              </w:rPr>
              <w:t>ն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երքին միացումներ՝ 1 x M.2, 4 x SATA3, </w:t>
            </w:r>
            <w:r>
              <w:rPr>
                <w:rFonts w:cs="Calibri Light" w:ascii="GHEA Grapalat" w:hAnsi="GHEA Grapalat"/>
                <w:sz w:val="18"/>
                <w:szCs w:val="18"/>
              </w:rPr>
              <w:t>ա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ուդիո՝ Realtek, 8 channel (7.1),  24-Pin + 8-Pin EPS: Օպերատիվ հիշողություն` առնվազն 1 x </w:t>
            </w:r>
            <w:hyperlink r:id="rId2" w:tgtFrame="_blank">
              <w:r>
                <w:rPr>
                  <w:rStyle w:val="InternetLink"/>
                  <w:rFonts w:cs="Calibri Light" w:ascii="GHEA Grapalat" w:hAnsi="GHEA Grapalat"/>
                  <w:sz w:val="18"/>
                  <w:szCs w:val="18"/>
                  <w:lang w:val="hy-AM"/>
                </w:rPr>
                <w:t>8 ԳԲ dimm DDR4 3200Mhz, Աշխատանքային ջերմաստիճանը՝ 0°C to 85°C: Կոշտ կուտակիչ` 1 x,  կուտակիչի տեսակ – ներքին, ձևաչափ - M.2 2280, Ինտերֆեյս - PCIe 4.0 x4 NVMe, Հիշողություն - 250 ԳԲ և ավել, Ընթերցման արագություն առնվազն - 1700ՄԲ/վ, ձայնագրման արագություն առնվազն - 1300 ՄԲ/վ: Կոշտ կուտակիչ` 1 x HDD  ծավալ 1Tb ինտերֆեյս HDD SATA 6Gb/s (SATA-III)</w:t>
              </w:r>
            </w:hyperlink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hyperlink r:id="rId3" w:tgtFrame="_blank">
              <w:r>
                <w:rPr>
                  <w:rStyle w:val="InternetLink"/>
                  <w:rFonts w:cs="Calibri Light" w:ascii="GHEA Grapalat" w:hAnsi="GHEA Grapalat"/>
                  <w:sz w:val="18"/>
                  <w:szCs w:val="18"/>
                  <w:lang w:val="hy-AM"/>
                </w:rPr>
                <w:t>Քեշ – հիշողություն 256MB, ինտերֆեյսի</w:t>
                <w:br/>
                <w:t>տվյալների փոխանցման արագություն առնվազն՝ 220 ՄԲ/վ - միջին ընթերցում/գրում</w:t>
                <w:br/>
                <w:t>Պտտման արագություն՝  (RPM) 7200rpm</w:t>
                <w:br/>
                <w:t>Աշխատանքի ժամանակ աղմուկի մակարդակը՝ 33 db, աղմուկի մակարդակը պասիվ վիճակում՝ 29 db Սկավառակի չափս  3.5: Պրոցեսորի</w:t>
              </w:r>
              <w:r>
                <w:rPr>
                  <w:rStyle w:val="InternetLink"/>
                  <w:rFonts w:cs="GHEA Grapalat" w:ascii="GHEA Grapalat" w:hAnsi="GHEA Grapalat"/>
                  <w:sz w:val="18"/>
                  <w:szCs w:val="18"/>
                  <w:lang w:val="hy-AM"/>
                </w:rPr>
                <w:t xml:space="preserve"> </w:t>
              </w:r>
              <w:r>
                <w:rPr>
                  <w:rStyle w:val="InternetLink"/>
                  <w:rFonts w:cs="Calibri Light" w:ascii="GHEA Grapalat" w:hAnsi="GHEA Grapalat"/>
                  <w:sz w:val="18"/>
                  <w:szCs w:val="18"/>
                  <w:lang w:val="hy-AM"/>
                </w:rPr>
                <w:t>հովացուցիչի չափեր` առնվազն  100 x 100 x 25 մմ , քաշ – 424 գ, սոկետ – LGA1700, հովացուցիչի արագություն – 500-2400 RPM±10%, աղմուկի մակարդակ – ≤30.3 dB(A), միակցիչներ – 4 pin PWM : Համակարգչի իրան` գույնը սև, Standard ATX + Սնուցման բլոկ 600 – 650Watt, 24-Pin + 8-Pin EPS, հովացուցիչ` առնվազն 120մմ PWM, ներառյալ հոսանքի մալուխ:</w:t>
              </w:r>
            </w:hyperlink>
          </w:p>
          <w:p>
            <w:pPr>
              <w:pStyle w:val="Normal"/>
              <w:jc w:val="center"/>
              <w:rPr>
                <w:rFonts w:ascii="GHEA Grapalat" w:hAnsi="GHEA Grapalat" w:cs="Calibri Ligh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b/>
                <w:bCs/>
                <w:sz w:val="18"/>
                <w:szCs w:val="18"/>
                <w:lang w:val="hy-AM"/>
              </w:rPr>
              <w:t xml:space="preserve">Երաշխիքային ժամկետ սահմանել առնվազն 1 տարի՝ հաշված Գնորդի կողմից ապրանքն ընդունվելու օրվան հաջորդող օրվանից: </w:t>
            </w:r>
          </w:p>
        </w:tc>
      </w:tr>
      <w:tr>
        <w:trPr>
          <w:trHeight w:val="168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302112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Սեղանի համակարգիչ</w:t>
            </w:r>
            <w:r>
              <w:rPr>
                <w:rFonts w:cs="Calibri Light" w:ascii="GHEA Grapalat" w:hAnsi="GHEA Grapalat"/>
                <w:sz w:val="18"/>
                <w:szCs w:val="18"/>
              </w:rPr>
              <w:t>ներ-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Համակարգչի պրոցեսոր՝ առնվազն 12 սերունդ, առնվազն 6 միջուկ, առնվազն 12 հոսք, բազային հաճախականությունը առնվազն 2.5Ghz, տուրբո հաճախականություն՝ առնվազն 4,4Ghz, քեշ` առնվազն L3 18Mb: Մայրական սալիկը` չիփսեթ – Intel B760, Պրոցեսորի ապահովում – Intel Socket LGA1700 for support 12-13-14th Gen, Հիշողություն՝ առնվազն – 2 x DIMM MAX 96 ԳԲ DDR5 4800 - 5600Mhz - Non-ECC, առնվազն 2 x M.2 Socket 2242 / 2260 / 2280 (PCIe 4.0 x4), գրաֆիկա՝ առնվազն – 1 x VGA , 1 x HDMI, Ethernet – 1 x Realtek 2.5Gb, 24-Pin + 8-Pin EPS, առնվազն 1xPCI-Ex16, առնվազն 4 x SATA III 6Gbs, առնվազն 2 x USB 2.0 և 4 x USB 3.2 Gen1, Micro-ATX: Օպերատիվ հիշողություն` առնվազն  1 x </w:t>
            </w:r>
            <w:hyperlink r:id="rId4" w:tgtFrame="_blank">
              <w:r>
                <w:rPr>
                  <w:rStyle w:val="InternetLink"/>
                  <w:rFonts w:cs="Calibri Light" w:ascii="GHEA Grapalat" w:hAnsi="GHEA Grapalat"/>
                  <w:sz w:val="18"/>
                  <w:szCs w:val="18"/>
                  <w:lang w:val="hy-AM"/>
                </w:rPr>
                <w:t>16 ԳԲ dimm DDR5 5600Mhz: Կոշտ կուտակիչ` 1 x կուտակիչի տեսակ – ներքին, ձևաչափ - M.2 2280, ինտերֆեյս - PCIe 4.0 x4 NVMe, հիշողություն - 500 ԳԲ և ավել, ընթերցման արագություն առնվազն - 5000 ՄԲ/վ, ձայնագրման արագություն առնվազն - 3000 ՄԲ/վ : Կոշտ կուտակիչ` 1 x HDD  ծավալ 1Tb ինտերֆեյս HDD SATA 6Gb/s (SATA-III)</w:t>
              </w:r>
            </w:hyperlink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hyperlink r:id="rId5" w:tgtFrame="_blank">
              <w:r>
                <w:rPr>
                  <w:rStyle w:val="InternetLink"/>
                  <w:rFonts w:cs="Calibri Light" w:ascii="GHEA Grapalat" w:hAnsi="GHEA Grapalat"/>
                  <w:sz w:val="18"/>
                  <w:szCs w:val="18"/>
                  <w:lang w:val="hy-AM"/>
                </w:rPr>
                <w:t>Քեշ – հիշողություն՝ 256MB, ինտերֆեյսի</w:t>
                <w:br/>
                <w:t>տվյալների փոխանցման արագություն առնվազն՝ 220 ՄԲ/վ - միջին ընթերցում/գրում:</w:t>
                <w:br/>
                <w:t>Պտտման արագություն՝ (RPM)  7200rpm</w:t>
                <w:br/>
                <w:t>Առավելագույն էներգիայի սպառումը` 5,1 Вт</w:t>
                <w:br/>
                <w:t xml:space="preserve">Աշխատանքի ժամանակ աղմուկի մակարդակը՝ 33 db, աղմուկի մակարդակը պասիվ վիճակում՝ 29 db, սկավառակի չափս՝  3.5: </w:t>
              </w:r>
              <w:r>
                <w:rPr>
                  <w:rStyle w:val="InternetLink"/>
                  <w:rFonts w:cs="GHEA Grapalat" w:ascii="GHEA Grapalat" w:hAnsi="GHEA Grapalat"/>
                  <w:sz w:val="18"/>
                  <w:szCs w:val="18"/>
                  <w:lang w:val="hy-AM"/>
                </w:rPr>
                <w:t xml:space="preserve"> </w:t>
              </w:r>
              <w:r>
                <w:rPr>
                  <w:rStyle w:val="InternetLink"/>
                  <w:rFonts w:cs="Calibri Light" w:ascii="GHEA Grapalat" w:hAnsi="GHEA Grapalat"/>
                  <w:sz w:val="18"/>
                  <w:szCs w:val="18"/>
                  <w:lang w:val="hy-AM"/>
                </w:rPr>
                <w:t>Պրոցեսորի հովացուցիչի չափեր` առնվազն՝ 119×77×129 մմ,</w:t>
              </w:r>
            </w:hyperlink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hyperlink r:id="rId6" w:tgtFrame="_blank">
              <w:r>
                <w:rPr>
                  <w:rStyle w:val="InternetLink"/>
                  <w:rFonts w:cs="Calibri Light" w:ascii="GHEA Grapalat" w:hAnsi="GHEA Grapalat"/>
                  <w:sz w:val="18"/>
                  <w:szCs w:val="18"/>
                  <w:lang w:val="hy-AM"/>
                </w:rPr>
                <w:t>առավելագույն աղմուկի մակարդակ – ≤30.5dB(A), հովացուցիչի պտտման արագություն – 500~3050 RPM±10%,  համատեղելիություն – LGA1700,</w:t>
              </w:r>
            </w:hyperlink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hyperlink r:id="rId7" w:tgtFrame="_blank">
              <w:r>
                <w:rPr>
                  <w:rStyle w:val="InternetLink"/>
                  <w:rFonts w:cs="Calibri Light" w:ascii="GHEA Grapalat" w:hAnsi="GHEA Grapalat"/>
                  <w:sz w:val="18"/>
                  <w:szCs w:val="18"/>
                  <w:lang w:val="hy-AM"/>
                </w:rPr>
                <w:t>հովացուցիչի միակցիչ – 4-pin PWM : Համակարգչի իրան` գույնը սև Standard ATX + սնուցման բլոկ 600 – 650Watt, 24-Pin + 8-Pin EPS, հովացուցիչ` առնվազն 120մմ PWM,  ներառյալ հոսանքի մալուխ:</w:t>
              </w:r>
            </w:hyperlink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b/>
                <w:bCs/>
                <w:sz w:val="18"/>
                <w:szCs w:val="18"/>
                <w:lang w:val="hy-AM"/>
              </w:rPr>
              <w:t xml:space="preserve">Երաշխիքային ժամկետ սահմանել առնվազն 1 տարի՝ հաշված Գնորդի կողմից ապրանքն ընդունվելու օրվան հաջորդող օրվանից: </w:t>
            </w:r>
          </w:p>
        </w:tc>
      </w:tr>
      <w:tr>
        <w:trPr>
          <w:trHeight w:val="41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color w:val="000000"/>
                <w:sz w:val="18"/>
                <w:szCs w:val="18"/>
                <w:lang w:val="hy-AM"/>
              </w:rPr>
              <w:t>3023749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color w:val="000000"/>
                <w:sz w:val="18"/>
                <w:szCs w:val="18"/>
              </w:rPr>
              <w:t>Համակարգչային մոնիտոր-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Էկր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ի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hy-AM"/>
              </w:rPr>
              <w:t> 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օգտագործվող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 xml:space="preserve"> հատվածի անկյունագծի չափսը </w:t>
            </w:r>
            <w:bookmarkStart w:id="0" w:name="_Hlk201835564"/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առնվազն</w:t>
            </w:r>
            <w:bookmarkEnd w:id="0"/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՝ 60.5 սմ (23.8")</w:t>
              <w:br/>
              <w:t>Պատկերի ձևաչափը՝ 16:9</w:t>
              <w:br/>
              <w:t>ՋՀՃ վահանակի տեսակը՝ IPS տեխնոլոգիա</w:t>
              <w:br/>
              <w:t>Ետլուսավորման տեսակը՝ W-LED համակարգ</w:t>
              <w:br/>
              <w:t>Պայծառություն՝ 300 կդ/մ²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մեմատական հակադրություն (տիպիկ)՝ 1500: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րձագանքի ժամանակը (տիպիկ)՝ 4 մվ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Դիտման անկյունը՝ 178º (Հ) / 178º (Վ), երբ C/R &gt; 10</w:t>
              <w:br/>
              <w:t>Առավելագույն լուծաչափը՝ 1920 x 1080՝ 120 Հց հաճախականությամբ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Մուտքային ազդանշան՝ VGA x 1, HDMI 1.4 x 1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և հոսանքի միացման մալուխները պետք է ներառված լինեն կոմպլեկտի մեջ: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b/>
                <w:bCs/>
                <w:sz w:val="18"/>
                <w:szCs w:val="18"/>
                <w:lang w:val="hy-AM"/>
              </w:rPr>
              <w:t>Երաշխիքային ժամկետ սահմանել առնվազն 3 տարի՝ հաշված Գնորդի կողմից ապրանքն ընդունվելու օրվան հաջորդող օրվանից:</w:t>
            </w:r>
          </w:p>
        </w:tc>
      </w:tr>
      <w:tr>
        <w:trPr>
          <w:trHeight w:val="41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color w:val="000000"/>
                <w:sz w:val="18"/>
                <w:szCs w:val="18"/>
                <w:lang w:val="hy-AM"/>
              </w:rPr>
              <w:t>3023749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color w:val="000000"/>
                <w:sz w:val="18"/>
                <w:szCs w:val="18"/>
              </w:rPr>
              <w:t>Համակարգչային մոնիտոր-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կրանի</w:t>
            </w:r>
            <w:r>
              <w:rPr>
                <w:rFonts w:cs="Calibri" w:ascii="Calibri" w:hAnsi="Calibri"/>
                <w:sz w:val="18"/>
                <w:szCs w:val="18"/>
                <w:lang w:val="hy-AM"/>
              </w:rPr>
              <w:t>  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գտագործվող հատվածի անկյունագծի չափսը առնվազն ՝ 68,6 սմ (27")</w:t>
              <w:br/>
              <w:t>Պատկերի ձևաչափը՝ 16:9</w:t>
              <w:br/>
              <w:t>ՋՀՃ վահանակի տեսակը՝ IPS տեխնոլոգիա</w:t>
              <w:br/>
              <w:t>Ետլուսավորման տեսակը՝ W-LED համակարգ</w:t>
              <w:br/>
              <w:t>Պայծառություն՝ 300 կդ/մ²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մեմատական հակադրություն (տիպիկ)՝ 1500: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րձագանքի ժամանակը (տիպիկ)՝ 4 մվ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Դիտման անկյունը՝ 178º (Հ) / 178º (Վ), երբ C/R &gt; 10</w:t>
              <w:br/>
              <w:t>Առավելագույն լուծաչափը՝ 1920 x 1080՝ 100 Հց հաճախականությամբ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Մուտքային ազդանշան՝ VGA x 1, HDMI 1.4 x 1 և հոսանքի միացման մալուխները պետք է ներառված լինեն կոմպլեկտի մեջ: 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b/>
                <w:bCs/>
                <w:sz w:val="18"/>
                <w:szCs w:val="18"/>
                <w:lang w:val="hy-AM"/>
              </w:rPr>
              <w:t>Երաշխիքային ժամկետ սահմանել առնվազն 3 տարի՝ հաշված Գնորդի կողմից ապրանքն ընդունվելու օրվան հաջորդող օրվանից:</w:t>
            </w:r>
          </w:p>
        </w:tc>
      </w:tr>
      <w:tr>
        <w:trPr>
          <w:trHeight w:val="41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3023223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Համակարգչի կոշտ սկավառակ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Արտաքին կոշտ սկավառակ (HDD)</w:t>
            </w:r>
            <w:r>
              <w:rPr>
                <w:rFonts w:eastAsia="Calibri" w:cs="Times Armenian" w:ascii="GHEA Grapalat" w:hAnsi="GHEA Grapalat"/>
                <w:sz w:val="18"/>
                <w:szCs w:val="18"/>
                <w:lang w:val="hy-AM"/>
              </w:rPr>
              <w:t>: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Տեսակ՝ </w:t>
            </w: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ա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րտաքին </w:t>
            </w: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հ</w:t>
            </w:r>
            <w:r>
              <w:rPr>
                <w:rFonts w:cs="Calibri" w:ascii="GHEA Grapalat" w:hAnsi="GHEA Grapalat"/>
                <w:sz w:val="18"/>
                <w:szCs w:val="18"/>
              </w:rPr>
              <w:t>իշողություն` 2TB</w:t>
            </w: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, ի</w:t>
            </w:r>
            <w:r>
              <w:rPr>
                <w:rFonts w:cs="Calibri" w:ascii="GHEA Grapalat" w:hAnsi="GHEA Grapalat"/>
                <w:sz w:val="18"/>
                <w:szCs w:val="18"/>
              </w:rPr>
              <w:t>նտերֆեյս` USB 3.</w:t>
            </w: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 xml:space="preserve">0 </w:t>
            </w:r>
            <w:r>
              <w:rPr>
                <w:rFonts w:cs="Calibri" w:ascii="GHEA Grapalat" w:hAnsi="GHEA Grapalat"/>
                <w:sz w:val="18"/>
                <w:szCs w:val="18"/>
              </w:rPr>
              <w:t>Gen1 Ֆորմ</w:t>
            </w: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,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ֆակտոր` 2.5</w:t>
            </w: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։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b/>
                <w:bCs/>
                <w:sz w:val="18"/>
                <w:szCs w:val="18"/>
                <w:lang w:val="hy-AM"/>
              </w:rPr>
              <w:t>Երաշխիքային ժամկետ սահմանել առնվազն 1 տարի՝ հաշված Գնորդի կողմից ապրանքն ընդունվելու օրվան հաջորդող օրվանից: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b/>
                <w:bCs/>
                <w:sz w:val="18"/>
                <w:szCs w:val="18"/>
                <w:lang w:val="hy-AM"/>
              </w:rPr>
            </w:r>
          </w:p>
        </w:tc>
      </w:tr>
      <w:tr>
        <w:trPr>
          <w:trHeight w:val="41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302112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Դյուրակիր համակարգիչ-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Դյուրակիր համակարգիչ՝  Asus արտադրության, Asus Ֆիրմային B1402CVA i5-1335U մոդելի, կամ համարժեք համարվող Asus արտադրության,Asus ֆիրմայի, VivoBook Pro K3400PA-WH55 i5-11300H մոդելի, կամ համարժեք համարվող HP արտադրության, HP ֆիրմայի,  Pavilion 14-DV0010 i5-1135G7 մոդելի։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կրանի չափ՝ 14</w:t>
            </w:r>
            <w:r>
              <w:rPr>
                <w:rFonts w:cs="Courier New" w:ascii="Courier New" w:hAnsi="Courier New"/>
                <w:sz w:val="18"/>
                <w:szCs w:val="18"/>
                <w:lang w:val="hy-AM"/>
              </w:rPr>
              <w:t>″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կրանի կետայնություն՝ առնվազն 1920 x 1080 FHD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Պրոցեսորի տեսակ՝ առնվազն i5-1135G7 (4 cores, 4.2 GHz, 8MB cache)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պերատիվ հիշողություն՝ առնվազն 8GB DDR4 3200MHz</w:t>
              <w:br/>
              <w:t xml:space="preserve"> Հիշողության սարք՝ առնվազն SSD 512GB PCIe NVMe M.2</w:t>
              <w:br/>
              <w:t xml:space="preserve"> Գրաֆիկական քարտի մոդել – Intel Iris Xe Graphics</w:t>
              <w:br/>
              <w:t xml:space="preserve"> Օպերացիոն համակարգ – DOS</w:t>
              <w:br/>
              <w:t>Առկա լինի Wi Fi, Bluetooth՝ 5.2</w:t>
              <w:br/>
              <w:t>Մուտք/ Ելք՝ առնվազն USB 2.0, USB 3.2 Gen1, HDMI , 3.5mm Audio, RJ45</w:t>
              <w:br/>
              <w:t xml:space="preserve"> Քաշ՝ 1.4-1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5 կգ։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b/>
                <w:bCs/>
                <w:sz w:val="18"/>
                <w:szCs w:val="18"/>
                <w:lang w:val="hy-AM"/>
              </w:rPr>
              <w:t>Երաշխիքային ժամկետ սահմանել առնվազն 1 տարի՝ հաշված Գնորդի կողմից ապրանքն ընդունվելու օրվան հաջորդող օրվանից:</w:t>
            </w:r>
          </w:p>
        </w:tc>
      </w:tr>
      <w:tr>
        <w:trPr>
          <w:trHeight w:val="41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302112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Դյուրակիր համակարգիչ-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Դյուրակիր համակարգիչ՝  Lenovo արտադրության, Lenovo Ֆիրմային V15 G4 IRU i5-13420H մոդելի, կամ համարժեք համարվող Asus արտադրության,Asus ֆիրմայի, ExpertBook P1503CVA-S70873 i5-13420H  մոդելի, կամ համարժեք համարվող HONOR արտադրության, HONOR ֆիրմայի,  MagicBook X16 2025 BRG-565 i5-13420H 16 մոդելի։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Պրոցեսոր - Intel Core i5 – 13420H</w:t>
              <w:br/>
              <w:t>Էկրանի կետայնություն - 1920 x 1080, կամ 1920 x 1200</w:t>
              <w:br/>
              <w:t>Օպերատիվ հիշողություն (RAM) - 16 ԳԲ DDR4</w:t>
              <w:br/>
              <w:t>Ներքին հիշողություն (SSD) - 512 ԳԲ</w:t>
              <w:br/>
              <w:t>Գրաֆիկական քարտ - Intel UHD Graphics, կամ Intel Iris Xe Graphics</w:t>
              <w:br/>
              <w:t>Էկրանի անկյունագիծ - 15,6" կամ 16"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պերացիոն համակարգ՝ DOS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b/>
                <w:bCs/>
                <w:sz w:val="18"/>
                <w:szCs w:val="18"/>
                <w:lang w:val="hy-AM"/>
              </w:rPr>
              <w:t>Երաշխիքային ժամկետ սահմանել առնվազն 1 տարի՝ հաշված Գնորդի կողմից ապրանքն ընդունվելու օրվան հաջորդող օրվանից:</w:t>
            </w:r>
          </w:p>
        </w:tc>
      </w:tr>
      <w:tr>
        <w:trPr>
          <w:trHeight w:val="41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302112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Դյուրակիր համակարգիչ-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Էկրանի չափս՝ 13.6 դյույմ, էկրանի բանաձևը՝ 2560x1600, Պրոցեսոր՝ 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Apple M2 8-core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Օպերատիվ հիշողություն՝ </w:t>
            </w:r>
            <w:r>
              <w:rPr>
                <w:rFonts w:cs="GHEA Grapalat" w:ascii="GHEA Grapalat" w:hAnsi="GHEA Grapalat"/>
                <w:sz w:val="18"/>
                <w:szCs w:val="18"/>
                <w:lang w:val="de-DE"/>
              </w:rPr>
              <w:t xml:space="preserve">8GB DDR4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Կոշտ սկավառակի հիշողություն՝ 256GB SSD, Տեսաքարտ՝ </w:t>
            </w:r>
            <w:r>
              <w:rPr>
                <w:rFonts w:cs="GHEA Grapalat" w:ascii="GHEA Grapalat" w:hAnsi="GHEA Grapalat"/>
                <w:sz w:val="18"/>
                <w:szCs w:val="18"/>
                <w:lang w:val="it-IT"/>
              </w:rPr>
              <w:t xml:space="preserve">M2 8-core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Սենսորային էկրան՝ Ոչ, Օպերացիոն համակարգ՝ macOS։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b/>
                <w:bCs/>
                <w:sz w:val="18"/>
                <w:szCs w:val="18"/>
                <w:lang w:val="hy-AM"/>
              </w:rPr>
              <w:t>Երաշխիքային ժամկետ սահմանել առնվազն 1 տարի՝ հաշված Գնորդի կողմից ապրանքն ընդունվելու օրվան հաջորդող օրվանից:</w:t>
            </w:r>
          </w:p>
        </w:tc>
      </w:tr>
    </w:tbl>
    <w:p>
      <w:pPr>
        <w:pStyle w:val="Footnote"/>
        <w:jc w:val="both"/>
        <w:rPr>
          <w:rFonts w:ascii="GHEA Grapalat" w:hAnsi="GHEA Grapalat" w:cs="Sylfaen"/>
          <w:b/>
          <w:b/>
          <w:lang w:val="de-DE"/>
        </w:rPr>
      </w:pPr>
      <w:r>
        <w:rPr>
          <w:rFonts w:cs="Sylfaen" w:ascii="GHEA Grapalat" w:hAnsi="GHEA Grapalat"/>
          <w:b/>
          <w:lang w:val="de-DE"/>
        </w:rPr>
        <w:tab/>
        <w:tab/>
      </w:r>
    </w:p>
    <w:p>
      <w:pPr>
        <w:pStyle w:val="Normal"/>
        <w:ind w:left="-567" w:hanging="0"/>
        <w:jc w:val="both"/>
        <w:rPr>
          <w:rFonts w:ascii="GHEA Grapalat" w:hAnsi="GHEA Grapalat" w:cs="Calibri"/>
          <w:b/>
          <w:b/>
          <w:bCs/>
          <w:i/>
          <w:i/>
          <w:sz w:val="20"/>
          <w:szCs w:val="20"/>
          <w:lang w:val="pt-BR" w:eastAsia="en-US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</w:t>
      </w:r>
      <w:r>
        <w:rPr>
          <w:rFonts w:cs="Calibri" w:ascii="GHEA Grapalat" w:hAnsi="GHEA Grapalat"/>
          <w:i/>
          <w:sz w:val="20"/>
          <w:szCs w:val="20"/>
          <w:lang w:val="pt-BR" w:eastAsia="en-US"/>
        </w:rPr>
        <w:t>*</w:t>
      </w:r>
      <w:r>
        <w:rPr>
          <w:rFonts w:cs="Calibri Light" w:ascii="GHEA Grapalat" w:hAnsi="GHEA Grapalat"/>
          <w:b/>
          <w:bCs/>
          <w:sz w:val="18"/>
          <w:szCs w:val="18"/>
          <w:lang w:val="hy-AM"/>
        </w:rPr>
        <w:t xml:space="preserve"> </w:t>
      </w:r>
      <w:r>
        <w:rPr>
          <w:rFonts w:cs="Calibri" w:ascii="GHEA Grapalat" w:hAnsi="GHEA Grapalat"/>
          <w:b/>
          <w:bCs/>
          <w:i/>
          <w:sz w:val="20"/>
          <w:szCs w:val="20"/>
          <w:lang w:val="pt-BR" w:eastAsia="en-US"/>
        </w:rPr>
        <w:t>Եթե ընտրված մասնակցի հայտով ներկայացվել է մեկից ավելի արտադրողների կողմից արտադրված, ինչպես նաև տարբեր, ֆիրմային անվանում և արտադրողի անվանում ունեցող ապրանքներ, ապա դրանցից բավարար գնահատվածները ներառվում են սույն հավելվածում։</w:t>
      </w:r>
    </w:p>
    <w:p>
      <w:pPr>
        <w:pStyle w:val="Normal"/>
        <w:ind w:left="-567" w:hanging="0"/>
        <w:jc w:val="both"/>
        <w:rPr>
          <w:rFonts w:ascii="GHEA Grapalat" w:hAnsi="GHEA Grapalat" w:cs="Times Armenian"/>
          <w:sz w:val="22"/>
          <w:szCs w:val="22"/>
        </w:rPr>
      </w:pPr>
      <w:r>
        <w:rPr>
          <w:rFonts w:eastAsia="GHEA Grapalat" w:cs="GHEA Grapalat" w:ascii="GHEA Grapalat" w:hAnsi="GHEA Grapalat"/>
          <w:b/>
          <w:bCs/>
          <w:i/>
          <w:sz w:val="20"/>
          <w:szCs w:val="20"/>
          <w:lang w:val="hy-AM" w:eastAsia="en-US"/>
        </w:rPr>
        <w:t xml:space="preserve">     </w:t>
      </w:r>
      <w:r>
        <w:rPr>
          <w:rFonts w:cs="Calibri" w:ascii="GHEA Grapalat" w:hAnsi="GHEA Grapalat"/>
          <w:b/>
          <w:bCs/>
          <w:i/>
          <w:sz w:val="20"/>
          <w:szCs w:val="20"/>
          <w:lang w:val="pt-BR" w:eastAsia="en-US"/>
        </w:rPr>
        <w:t>Ապրանքները պետք է լինեն նոր` չօգտագործված:  Երաշխիքային ժամկետի ընթացքում ի հայտ եկած թերությունները Գնորդի կողմից սահմանված ողջամիտ ժամկետում պետք է շտկել /դետալների փոխարինում/ կամ ապրանքը փոխարինել նորով:  Ապրանքների տեղափոխումը, բեռնաթափումը, տեղադրումը, փորձարկումը` իրականացվում է Մատակարարի կողմից: Մատակարարման օրը համաձայնեցնել Պատվիրատուի հետ:</w:t>
      </w:r>
    </w:p>
    <w:p>
      <w:pPr>
        <w:pStyle w:val="Normal"/>
        <w:tabs>
          <w:tab w:val="clear" w:pos="708"/>
          <w:tab w:val="left" w:pos="-450" w:leader="none"/>
          <w:tab w:val="left" w:pos="-90" w:leader="none"/>
        </w:tabs>
        <w:jc w:val="center"/>
        <w:rPr>
          <w:rFonts w:ascii="GHEA Grapalat" w:hAnsi="GHEA Grapalat" w:cs="Times Armenian"/>
          <w:sz w:val="22"/>
          <w:szCs w:val="22"/>
        </w:rPr>
      </w:pPr>
      <w:r>
        <w:rPr>
          <w:rFonts w:cs="Times Armenian" w:ascii="GHEA Grapalat" w:hAnsi="GHEA Grapalat"/>
          <w:sz w:val="22"/>
          <w:szCs w:val="22"/>
        </w:rPr>
      </w:r>
    </w:p>
    <w:p>
      <w:pPr>
        <w:pStyle w:val="Normal"/>
        <w:tabs>
          <w:tab w:val="clear" w:pos="708"/>
          <w:tab w:val="left" w:pos="-450" w:leader="none"/>
          <w:tab w:val="left" w:pos="-90" w:leader="none"/>
        </w:tabs>
        <w:jc w:val="center"/>
        <w:rPr>
          <w:rFonts w:ascii="GHEA Grapalat" w:hAnsi="GHEA Grapalat" w:cs="Times Armenian"/>
          <w:sz w:val="22"/>
          <w:szCs w:val="22"/>
        </w:rPr>
      </w:pPr>
      <w:r>
        <w:rPr>
          <w:rFonts w:cs="Times Armenian" w:ascii="GHEA Grapalat" w:hAnsi="GHEA Grapalat"/>
          <w:sz w:val="22"/>
          <w:szCs w:val="22"/>
        </w:rPr>
      </w:r>
    </w:p>
    <w:p>
      <w:pPr>
        <w:pStyle w:val="Normal"/>
        <w:tabs>
          <w:tab w:val="clear" w:pos="708"/>
          <w:tab w:val="left" w:pos="-450" w:leader="none"/>
          <w:tab w:val="left" w:pos="-90" w:leader="none"/>
        </w:tabs>
        <w:jc w:val="center"/>
        <w:rPr>
          <w:rFonts w:ascii="GHEA Grapalat" w:hAnsi="GHEA Grapalat" w:cs="Times Armenian"/>
          <w:sz w:val="22"/>
          <w:szCs w:val="22"/>
        </w:rPr>
      </w:pPr>
      <w:r>
        <w:rPr>
          <w:rFonts w:cs="Times Armenian" w:ascii="GHEA Grapalat" w:hAnsi="GHEA Grapalat"/>
          <w:sz w:val="22"/>
          <w:szCs w:val="22"/>
        </w:rPr>
      </w:r>
    </w:p>
    <w:p>
      <w:pPr>
        <w:pStyle w:val="Normal"/>
        <w:tabs>
          <w:tab w:val="clear" w:pos="708"/>
          <w:tab w:val="left" w:pos="-450" w:leader="none"/>
          <w:tab w:val="left" w:pos="-90" w:leader="none"/>
        </w:tabs>
        <w:jc w:val="center"/>
        <w:rPr>
          <w:rFonts w:ascii="GHEA Grapalat" w:hAnsi="GHEA Grapalat" w:cs="Times Armenian"/>
          <w:sz w:val="22"/>
          <w:szCs w:val="22"/>
        </w:rPr>
      </w:pPr>
      <w:r>
        <w:rPr>
          <w:rFonts w:cs="Times Armenian" w:ascii="GHEA Grapalat" w:hAnsi="GHEA Grapalat"/>
          <w:sz w:val="22"/>
          <w:szCs w:val="22"/>
        </w:rPr>
      </w:r>
    </w:p>
    <w:p>
      <w:pPr>
        <w:pStyle w:val="Normal"/>
        <w:tabs>
          <w:tab w:val="clear" w:pos="708"/>
          <w:tab w:val="left" w:pos="-450" w:leader="none"/>
          <w:tab w:val="left" w:pos="-90" w:leader="none"/>
        </w:tabs>
        <w:jc w:val="center"/>
        <w:rPr>
          <w:rFonts w:ascii="GHEA Grapalat" w:hAnsi="GHEA Grapalat" w:cs="Times Armenian"/>
          <w:sz w:val="22"/>
          <w:szCs w:val="22"/>
        </w:rPr>
      </w:pPr>
      <w:r>
        <w:rPr>
          <w:rFonts w:cs="Times Armenian" w:ascii="GHEA Grapalat" w:hAnsi="GHEA Grapalat"/>
          <w:sz w:val="22"/>
          <w:szCs w:val="22"/>
        </w:rPr>
      </w:r>
    </w:p>
    <w:sectPr>
      <w:type w:val="nextPage"/>
      <w:pgSz w:orient="landscape" w:w="16838" w:h="11906"/>
      <w:pgMar w:left="709" w:right="539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  <w:font w:name="Calibri">
    <w:charset w:val="cc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;Arial" w:hAnsi="Arial Unicode MS;Arial" w:eastAsia="Arial Unicode MS;Arial" w:cs="Arial Unicode MS;Arial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GHEA Grapalat" w:hAnsi="GHEA Grapalat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HEA Mariam" w:hAnsi="GHEA Mariam" w:cs="GHEA Mariam"/>
      <w:b/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Sylfaen"/>
    </w:rPr>
  </w:style>
  <w:style w:type="character" w:styleId="WW8Num21z0">
    <w:name w:val="WW8Num21z0"/>
    <w:qFormat/>
    <w:rPr>
      <w:rFonts w:ascii="GHEA Grapalat" w:hAnsi="GHEA Grapalat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HEA Grapalat" w:hAnsi="GHEA Grapalat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Jwear">
    <w:name w:val="jwear"/>
    <w:qFormat/>
    <w:rPr/>
  </w:style>
  <w:style w:type="character" w:styleId="1">
    <w:name w:val="Заголовок 1 Знак"/>
    <w:qFormat/>
    <w:rPr>
      <w:rFonts w:ascii="Arial Unicode MS;Arial" w:hAnsi="Arial Unicode MS;Arial" w:eastAsia="Arial Unicode MS;Arial" w:cs="Arial Unicode MS;Arial"/>
      <w:b/>
      <w:bCs/>
      <w:kern w:val="2"/>
      <w:sz w:val="48"/>
      <w:szCs w:val="48"/>
      <w:lang w:val="en-US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ranslationword">
    <w:name w:val="translation-wor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qFormat/>
    <w:rPr>
      <w:rFonts w:ascii="Times Armenian" w:hAnsi="Times Armenian" w:cs="Times Armenian"/>
      <w:lang w:val="ru-RU" w:bidi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2">
    <w:name w:val=".......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y-AM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Gmailmsolistparagraphcxsplastmrcssattr">
    <w:name w:val="gmail-msolistparagraphcxsplast_mr_css_attr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ru-RU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ist.am/ru/item/22092827" TargetMode="External"/><Relationship Id="rId3" Type="http://schemas.openxmlformats.org/officeDocument/2006/relationships/hyperlink" Target="https://www.list.am/ru/item/22092827" TargetMode="External"/><Relationship Id="rId4" Type="http://schemas.openxmlformats.org/officeDocument/2006/relationships/hyperlink" Target="https://www.list.am/ru/item/22092827" TargetMode="External"/><Relationship Id="rId5" Type="http://schemas.openxmlformats.org/officeDocument/2006/relationships/hyperlink" Target="https://www.list.am/ru/item/22092827" TargetMode="External"/><Relationship Id="rId6" Type="http://schemas.openxmlformats.org/officeDocument/2006/relationships/hyperlink" Target="https://www.list.am/ru/item/22092827" TargetMode="External"/><Relationship Id="rId7" Type="http://schemas.openxmlformats.org/officeDocument/2006/relationships/hyperlink" Target="https://www.list.am/ru/item/22092827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49:00Z</dcterms:created>
  <dc:creator>Mariam_Y</dc:creator>
  <dc:description/>
  <cp:keywords/>
  <dc:language>en-US</dc:language>
  <cp:lastModifiedBy>Nane</cp:lastModifiedBy>
  <cp:lastPrinted>2025-04-30T12:34:00Z</cp:lastPrinted>
  <dcterms:modified xsi:type="dcterms:W3CDTF">2025-06-28T11:06:00Z</dcterms:modified>
  <cp:revision>204</cp:revision>
  <dc:subject/>
  <dc:title/>
</cp:coreProperties>
</file>