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Զգեստաահարան երկփեղկանի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GHEA Grapalat" w:hAnsi="GHEA Grapalat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14525" cy="28962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2" r="-1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4525" cy="2896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241.0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Զգեստաահարան երկփեղկանի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GHEA Grapalat" w:hAnsi="GHEA Grapalat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14525" cy="2896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289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09:00Z</dcterms:modified>
  <cp:revision>3</cp:revision>
  <dc:subject/>
  <dc:title/>
</cp:coreProperties>
</file>