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215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15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sz w:val="20"/>
                                      <w:szCs w:val="20"/>
                                    </w:rPr>
                                    <w:t>Հորիզոնական գալարավարագույր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7"/>
                                    <w:textAlignment w:val="top"/>
                                    <w:rPr>
                                      <w:rFonts w:ascii="regular2;Times New Roman" w:hAnsi="regular2;Times New Roman" w:cs="regular2;Times New Roman"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regular2;Times New Roman" w:ascii="regular2;Times New Roman" w:hAnsi="regular2;Times New Roman"/>
                                      <w:color w:val="666666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143125" cy="21431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3125" cy="2143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69.7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sz w:val="20"/>
                                <w:szCs w:val="20"/>
                              </w:rPr>
                              <w:t>Հորիզոնական գալարավարագույր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7"/>
                              <w:textAlignment w:val="top"/>
                              <w:rPr>
                                <w:rFonts w:ascii="regular2;Times New Roman" w:hAnsi="regular2;Times New Roman" w:cs="regular2;Times New Roman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egular2;Times New Roman" w:ascii="regular2;Times New Roman" w:hAnsi="regular2;Times New Roman"/>
                                <w:color w:val="666666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143125" cy="2143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regular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15:00Z</dcterms:modified>
  <cp:revision>3</cp:revision>
  <dc:subject/>
  <dc:title/>
</cp:coreProperties>
</file>