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216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Սեղան դիմադիր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15160" cy="19831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5160" cy="198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70.8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Սեղան դիմադիր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15160" cy="1983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160" cy="198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07:00Z</dcterms:modified>
  <cp:revision>3</cp:revision>
  <dc:subject/>
  <dc:title/>
</cp:coreProperties>
</file>