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676"/>
        <w:gridCol w:w="2126"/>
        <w:gridCol w:w="7840"/>
        <w:gridCol w:w="1156"/>
        <w:gridCol w:w="1228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րավերով նախատեսված չափաբաժնի համար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նվանումը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տեխնիկական բնութագիրը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չափման միավորը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ընդհանուր քանակը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4211110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Զրուցարան-տաղավարներ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Երկարությունը՝ 3 մետր, բարձրությունը՝ 2.5 մետր, լայնությունը՝ 2 մետր: Հիմնակմախքը պետք է պատրաստվի թվով 6 հատ 3 մմ հաստությամբ, 60*40 խողովակից: Խողովակների միջև պետք է եռակցված լինեն խողովակներ՝ հավասար հեռավորության վրա: Հատակը պետք է ամրացված լինի 20*40*2 խողովակից՝ 5 ուղղությամբ: Ներսում պետք է ամրացվի փայտյա նստարաններ՝ հաստությունը՝ 50 մմ, լայնությունը՝ 10 մմ, երկարությունը՝ 3 մետր, յուրաքանչյուր կողմում 5 հատ, պետք է ամրացվի նաև սեղան՝ բարձրությունը՝ 80 սմ, երկարությունը՝ 1.5 մետր, լայնությունը՝ 70 սմ: Նստարանը պետք է պատրաստված լինի 20*40*2 խողովակից: Սեղանը պետք է երեսապատված լինի փայտյա չորսույով՝ 30 մմ հաստությամբ: Տանիքի շրջանակը պետք է պատրաստվի 40*40*2 քառանկյուն խողովակից, ծածկի թեքությունները՝ 20*40*2 խողովակից, սյուներն ամրացվում են 20*40*2 խողովակով: Թիթեղը պետք է լինի ցինկից (КП21 կամ համարժեք), ընդհանուր 9 քմ, գույնը՝ ցանկալի է շագանակագույն, տանիքը՝ ծրար: Տանիքի անկյունակի երկարությունը՝ 3 մետր, լայնությունը՝ 20 սմ, գույնը՝ ցանկալի է շագանակագույն: Մուտքը՝ երկկողմանի, երկշերտ ներկումով, նստարանի բարձրությունը հատակից 40 սմ: Օգտագործվող բոլոր նյութերը, դետալները պետք է լինեն նոր և չօգտագործված: Ապրանքի տեղափոխման, տեղադրման, հարթեցման, ամրացման աշխատանքներն իրականացվում են Վաճառողի կողմից և իր միջոցներով: Ա</w:t>
            </w: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  <w:lang w:val="hy-AM" w:eastAsia="en-US"/>
              </w:rPr>
              <w:t>պրանքն ընդունվելուն հաջորդող յուրաքանչյուր տարի (երաշխիքային ժամկետում) Վաճառողի միջոցներով ապրանքները մեկ անգամ երկշերտ ներկվում են սկզբնական տեսքին համապատասխան, երաշխիքային ժամկետը՝ ապրանքն ընդունվելու օրվան հաջորդող օրվանից հաշված առնվազն 5 տարի: Ապրանքի նմուշը պատկերված է կից ներկայացվող նկար 1-ում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8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7531210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Զսպանակով ճոճանակներ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  <w:lang w:val="hy-AM" w:eastAsia="en-US"/>
              </w:rPr>
              <w:t>Երկարությունը՝ 3 մետր, բարձրությունը՝ 50 սմ, պետք է նախատեսված լինի թվով 2 զսպանակ 40 սմ երկարությամբ: Հիմքը պետք է կառուցվի 40*80 մմ չափսերով, 4 մմ հաստությամբ խողովակից: Հավասարակշռությունը պահելու կառուցվածքը պետք է իրականացվի 60*40 մմ չափսերով, 3 մմ հաստությամբ խողովակից՝ կազմված երկու առանձին մասից: Արտաքին տեսքը պետք է լինի ձևավոր, պատրաստված 2 մմ հաստությամբ մետաղական թիթեղից: Նստատեղերը պետք է լինեն պլաստմասե, 2 հատ, ծղնին 1 հատ՝ երկարությունը՝ 19 սմ, հաստությունը՝ 20 մմ: Նստատեղերի բռնակները պետք է պատրաստվեն Ф21 մմ տրամագծով խողովակից: Ճոճանակը ներկվում է երկշերտ գունավոր ներկով՝ ապահովելով պաշտպանության և էսթետիկ տեսքի համադրություն: Օգտագործվող բոլոր նյութերը, դետալները պետք է լինեն նոր և չօգտագործված: Ապրանքի տեղափոխման, տեղադրման, հարթեցման, ամրացման աշխատանքներն իրականացվում են Վաճառողի կողմից և իր միջոցներով: Ապրանքն ընդունվելուն հաջորդող յուրաքանչյուր տարի (երաշխիքային ժամկետում) Վաճառողի միջոցներով ապրանքները մեկ անգամ երկշերտ ներկվում են սկզբնական տեսքին համապատասխան, երաշխիքային ժամկետը՝ ապրանքն ընդունվելու օրվան հաջորդող օրվանից հաշված առնվազն 3 տարի: Ապրանքի նմուշը պատկերված է կից ներկայացվող նկար 2-ում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7531210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Շղթաներով ճոճանակներ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  <w:lang w:val="hy-AM" w:eastAsia="en-US"/>
              </w:rPr>
              <w:t>Բարձրությունը՝ 1.8 մետր, լայնությունը՝ 2.45 մետր, ոտքերի միջև հեռավորությունը՝ 55 սմ, ճոճանակը նախատեսված է երկու նստատեղով: Նստատեղերը պետք է լինեն որակյալ, պլաստմասե, ամրացված ամուր շղթաներով: Հիմնակմախքը պետք է պատրաստված լինի 60*40 մմ չափսերով, 3 մմ հաստությամբ խողովակից, շղթաների հաստությունը՝ 0.6 մմ, պետք է նախատեսվեն նաև 4 հատ ծղնի: Ճոճանակի շարժման (հատվող) հատվածը պետք է պատրաստված լինի Ф76 մմ տրամագծով, 3 մմ հաստությամբ խողովակից: Ճոճանակը ներկվում է երկշերտ գունավոր ներկով՝ ապահովելով պաշտպանության և էսթետիկ տեսքի համադրություն: Օգտագործվող բոլոր նյութերը, դետալները պետք է լինեն նոր և չօգտագործված: Ապրանքի տեղափոխման, տեղադրման, հարթեցման, ամրացման աշխատանքներն իրականացվում են Վաճառողի կողմից և իր միջոցներով: Ապրանքն ընդունվելուն հաջորդող յուրաքանչյուր տարի (երաշխիքային ժամկետում) Վաճառողի միջոցներով ապրանքները մեկ անգամ երկշերտ ներկվում են սկզբնական տեսքին համապատասխան, երաշխիքային ժամկետը՝ ապրանքն ընդունվելու օրվան հաջորդող օրվանից հաշված առնվազն 3 տարի: Ապրանքի նմուշը պատկերված է կից ներկայացվող նկար 3-ում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7531230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Պտտվող կարուսելներ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  <w:lang w:val="hy-AM" w:eastAsia="en-US"/>
              </w:rPr>
              <w:t>Խաղասարքի շրջանագիծը՝ 1.5 մետր, բարձրությունը՝ 90 սմ, կարուսելը նախատեսված է մեկ հենասյունով: Շրջանագիծը պետք է երեսապատվի 2 մմ հաստությամբ ալյումինե թիթեղով, լայնությունը (Ե-Կ)՝ 1.5*1.5 սմ: Կարուսելի երեք նստատեղերը պետք է պատրաստված լինի 0.8 մմ հաստությամբ ПВХ-ից, որի ներքևի հատվածում անհրաժեշտ է ամրացնել 0.5 մմ հաստությամբ ցինկապատ թիթեղ: Կարուսելի հիմքը պետք է պատրաստված լինի 40*80 մմ չափսերով, 4 մմ հաստությամբ խողովակից: Նստատեղերը պետք է բաժանված լինեն 6 մասի, որի բաժանումը կատարվում է Ф26 մմ տրամագծով, 2 մմ հաստությամբ խողովակով: Կարուսելի կենտրոնական մասում, որտեղ աշխատում են ծղնիները, անհչաժեշտ է Ф56 մմ տրամագծով, 3 մմ հաստությամբ խողովակ: Նստատեղերի ներքևի հատվածում օգտագործվում են Ф21 մմ տրամագծով, 2 մմ հաստությամբ խողովակներ: Կարուսելի ներքևի հատվածում պետք է լինի շրջանաձև կառուցվածք, շրջանաձև հատվածը պետք է պատրաստված լինի 40*20 մմ չափսերով, 3 մմ հաստությամբ խողովակից: Կարուսելի կենտրոնում պետք է տեղադրվեն 2 հատ հենակ Ф56 մմ տրամագծով: Կարուսելը ներկվում է երկշերտ գունավոր ներկով՝ ապահովելով պաշտպանության և էսթետիկ տեսքի համադրություն: Օգտագործվող բոլոր նյութերը, դետալները պետք է լինեն նոր և չօգտագործված: Ապրանքի տեղափոխման, տեղադրման, հարթեցման, ամրացման աշխատանքներն իրականացվում են Վաճառողի կողմից և իր միջոցներով: Ապրանքն ընդունվելուն հաջորդող յուրաքանչյուր տարի (երաշխիքային ժամկետում) Վաճառողի միջոցներով ապրանքները մեկ անգամ երկշերտ ներկվում են սկզբնական տեսքին համապատասխան, երաշխիքային ժամկետը՝ ապրանքն ընդունվելու օրվան հաջորդող օրվանից հաշված առնվազն 3 տարի: Ապրանքի նմուշը պատկերված է կից ներկայացվող նկար 4-ում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9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7531240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Մանկական սահարաններ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bCs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  <w:lang w:val="hy-AM" w:eastAsia="en-US"/>
              </w:rPr>
              <w:t>Սղարանի ընդհանուր երկարությունը 375 սմ, բարձրությունը՝ 2.3 մետր, սահադաշտի լայնությունը՝ 50 սմ: Սղարանի աստիճանների լայնությունը 50 սմ, խորությունը՝ 30 սմ, ընդհանուր 5 հատ: Աստիճանները պետք է երեսապատված լինեն ալյումինե թիթեղով և ամրակցված ալյումինե անկյունակներով: Սղարանի կմախքը պետք է պատրաստված լինի 60*40 մմ չափսերով, 3 մմ հաստությամբ խողովակից: Սահադաշտի երեսապատումը պետք է իրականացվի ցինկապատ թիթեղով: Բռնակները պետք է պատրաստված լինեն Ф40 մմ տրամագծով, 3 մմ հաստությամբ խողովակից: Աստիճանների հենակները պետք է պատրաստված լինեն 30*60 մմ չափսերով, 3 մմ հաստությամբ խողովակից: Ճաղավանդակները պետք է պատրաստված լինեն 20*40 մմ չափսերով, 2 մմ հաստությամբ խողովակից: Սահարանը ներկվում է երկշերտ գունավոր ներկով՝ ապահովելով պաշտպանության և էսթետիկ տեսքի համադրություն: Օգտագործվող բոլոր նյութերը, դետալները պետք է լինեն նոր և չօգտագործված: Ապրանքի տեղափոխման, տեղադրման, հարթեցման, ամրացման աշխատանքներն իրականացվում են Վաճառողի կողմից և իր միջոցներով: Ապրանքն ընդունվելուն հաջորդող յուրաքանչյուր տարի (երաշխիքային ժամկետում) Վաճառողի միջոցներով ապրանքները մեկ անգամ երկշերտ ներկվում են սկզբնական տեսքին համապատասխան, երաշխիքային ժամկետը՝ ապրանքն ընդունվելու օրվան հաջորդող օրվանից հաշված առնվազն 3 տարի: Ապրանքի նմուշը պատկերված է կից ներկայացվող նկար 5-ում: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</w:tr>
    </w:tbl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pt-BR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●</w:t>
      </w:r>
      <w:r>
        <w:rPr>
          <w:rFonts w:eastAsia="GHEA Grapalat" w:cs="GHEA Grapalat" w:ascii="GHEA Grapalat" w:hAnsi="GHEA Grapalat"/>
          <w:b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szCs w:val="20"/>
          <w:lang w:val="pt-BR"/>
        </w:rPr>
        <w:t>Ռուսերեն և հայերեն լեզուներով</w:t>
      </w:r>
      <w:r>
        <w:rPr>
          <w:rFonts w:cs="Calibri" w:ascii="Calibri" w:hAnsi="Calibri"/>
          <w:b/>
          <w:color w:val="000000"/>
          <w:sz w:val="20"/>
          <w:szCs w:val="20"/>
          <w:lang w:val="pt-BR"/>
        </w:rPr>
        <w:t> </w:t>
      </w:r>
      <w:r>
        <w:rPr>
          <w:rFonts w:cs="Sylfaen" w:ascii="GHEA Grapalat" w:hAnsi="GHEA Grapalat"/>
          <w:b/>
          <w:color w:val="000000"/>
          <w:sz w:val="20"/>
          <w:szCs w:val="20"/>
          <w:lang w:val="pt-BR"/>
        </w:rPr>
        <w:t xml:space="preserve"> հրապարակված հայտարարության և (կամ) հրավերի տեքստերի տարաբնույթ (երկակի) մեկնաբանման հնարավորության դեպքում հիմք է ընդունվում հայերեն տեքստը:</w:t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pt-BR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pt-BR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846"/>
        <w:gridCol w:w="1906"/>
        <w:gridCol w:w="7616"/>
        <w:gridCol w:w="1174"/>
        <w:gridCol w:w="1226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Н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омер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лота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предусмотренный приглашение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Сквозной код, предусмотренный планом закупок по классификации ЕНЗ (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CPV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Техническая характерист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Общее количество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4211110/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Беседки-павильоны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  <w:lang w:val="ru-RU" w:eastAsia="en-US"/>
              </w:rPr>
              <w:t>Длина – 3 метра, высота – 2.5 метра, ширина – 2 метра. Основной каркас должен быть изготовлен из 6 штук труб толщиной 3 мм, размером 60х40. Между трубами должны быть приварены трубы на равном расстоянии. Пол должен быть усилен трубой 20х40х2 в 5 направлениях. Внутри должны быть закреплены деревянные скамейки: толщина – 50 мм, ширина – 10 мм, длина – 3 метра, по 5 штук с каждой стороны. Также должен быть установлен стол: высота – 80 см, длина – 1.5 метра, ширина – 70 см. Скамейка должна быть изготовлена из трубы 20х40х2. Стол должен быть обшит деревянным брусом толщиной 30 мм. Каркас крыши должен быть изготовлен из квадратной трубы 40х40х2, скаты крыши – из трубы 20х40х2, стойки крепятся трубой 20х40х2. Лист должен быть из оцинковки (КП21 или эквивалент), общая площадь 9 кв. м, цвет – желательно коричневый, крыша – конверт. Длина диагонали крыши – 3 метра, ширина – 20 см, цвет – желательно коричневый. Вход – двусторонний, с двухслойной покраской, высота скамейки от пола 40 см. Все используемые материалы и детали должны быть новыми и неиспользованными. Работы по транспортировке, установке, выравниванию, закреплению товара осуществляются Продавцом и за его счет. Ежегодно после приемки товара (в течение гарантийного срока) Продавец за свой счет однократно производит двухслойную покраску изделий в соответствии с первоначальным видом, гарантийный срок – не менее 5 лет, считая со дня, следующего за днем приема товара. Образец товара изображен на прилагаемом рисунке 1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8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7531210/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Качели на пружине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  <w:lang w:val="ru-RU" w:eastAsia="en-US"/>
              </w:rPr>
              <w:t>Длина – 3 метра, высота – 50 см, должно быть предусмотрено 2 пружины длиной 40 см. Основание должно быть изготовлено из трубы размером 40х80 мм, толщиной 4 мм. Конструкция для поддержания равновесия должна быть выполнена из трубы размером 60х40 мм, толщиной 3 мм, состоящей из двух отдельных частей. Внешний вид должен быть декоративным, изготовленным из металлического листа толщиной 2 мм. Сиденья должны быть пластиковыми, 2 штуки, шарнир 1 штука – длина 19 см, толщина 20 мм. Рукоятки сидений должны быть изготовлены из трубы диаметром Ф21 мм. Качели окрашиваются двухслойной цветной краской, обеспечивая сочетание защиты и эстетичного вида. Все используемые материалы и детали должны быть новыми и неиспользованными. Работы по транспортировке, установке, выравниванию, закреплению товара осуществляются Продавцом и за его счет. Ежегодно после приемки товара (в течение гарантийного срока) Продавец за свой счет однократно производит двухслойную покраску изделий в соответствии с первоначальным видом, гарантийный срок – не менее 3 лет, считая со дня, следующего за днем приема товара. Образец товара изображен на прилагаемом рисунке 2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7531210/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Качели на цепях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  <w:lang w:val="ru-RU" w:eastAsia="en-US"/>
              </w:rPr>
              <w:t>Высота – 1.8 метра, ширина – 2.45 метра, расстояние между ножками – 55 см, качели рассчитаны на два сиденья. Сиденья должны быть качественными, пластиковыми, закрепленными прочными цепями. Основной каркас должен быть изготовлен из трубы размером 60х40 мм, толщиной 3 мм, толщина цепей – 0.6 мм, также должны быть предусмотрены 4 шарнира. Поперечная часть качелей (поперечина) должна быть изготовлена из трубы диаметром Ф76 мм, толщиной 3 мм. Качели окрашиваются двухслойной цветной краской, обеспечивая сочетание защиты и эстетичного вида. Все используемые материалы и детали должны быть новыми и неиспользованными. Работы по транспортировке, установке, выравниванию, закреплению товара осуществляются Продавцом и за его счет. Ежегодно после приема товара (в течение гарантийного срока) Продавец за свой счет однократно производит двухслойную покраску изделий в соответствии с первоначальным видом, гарантийный срок – не менее 3 лет, считая со дня, следующего за днем приемки товара. Образец товара изображен на прилагаемом рисунке 3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7531230/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Вращающиеся карусели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  <w:lang w:val="ru-RU" w:eastAsia="en-US"/>
              </w:rPr>
              <w:t>Диаметр игровой конструкции – 1.5 метра, высота – 90 см, карусель предусмотрена с одной опорной стойкой. Окружность должна быть обшита алюминиевым листом толщиной 2 мм, ширина (Е-К) – 1.51.5 см. Три сиденья карусели должны быть изготовлены из ПВХ толщиной 0.8 мм, в нижней части которого необходимо закрепить оцинкованный лист толщиной 0.5 мм. Основание карусели должно быть изготовлено из трубы размером 4080 мм, толщиной 4 мм. Сиденья должны быть разделены на 6 частей, разделение выполняется трубой диаметром Ф26 мм, толщиной 2 мм. В центральной части карусели, где работают шарниры, необходима труба диаметром Ф56 мм, толщиной 3 мм. В нижней части сидений используются трубы диаметром Ф21 мм, толщиной 2 мм. В нижней части карусели должна быть круглая конструкция, круглая часть должна быть изготовлена из трубы размером 40*20 мм, толщиной 3 мм. В центре карусели должны быть установлены 2 опоры диаметром Ф56 мм. Карусель окрашивается двухслойной цветной краской, обеспечивая сочетание защиты и эстетичного вида. Все используемые материалы и детали должны быть новыми и неиспользованными. Работы по транспортировке, установке, выравниванию, закреплению товара осуществляются Продавцом и за его счет. Ежегодно после приема товара (в течение гарантийного срока) Продавец за свой счет однократно производит двухслойную покраску изделий в соответствии с первоначальным видом, гарантийный срок – не менее 3 лет, считая со дня, следующего за днем приемки товара. Образец товара изображен на прилагаемом рисунке 4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9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7531240/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20"/>
                <w:szCs w:val="20"/>
                <w:lang w:val="hy-AM"/>
              </w:rPr>
              <w:t>Детские горки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bCs/>
                <w:color w:val="000000"/>
                <w:sz w:val="20"/>
                <w:szCs w:val="20"/>
                <w:lang w:val="ru-RU" w:eastAsia="en-US"/>
              </w:rPr>
              <w:t>Общая длина горки – 375 см, высота – 2.3 метра, ширина ската – 50 см. Ширина ступеней горки – 50 см, глубина – 30 см, всего 5 штук. Ступени должны быть обшиты алюминиевым листом и закреплены алюминиевыми уголками. Каркас горки должен быть изготовлен из трубы размером 60х40 мм, толщиной 3 мм. Обшивка ската должна быть выполнена оцинкованным листом. Поручни должны быть изготовлены из трубы диаметром Ф40 мм, толщиной 3 мм. Опоры ступеней должны быть изготовлены из трубы размером 30х60 мм, толщиной 3 мм. Перила должны быть изготовлены из трубы размером 20х40 мм, толщиной 2 мм. Горка окрашивается двухслойной цветной краской, обеспечивая сочетание защиты и эстетичного вида. Все используемые материалы и детали должны быть новыми и неиспользованными. Работы по транспортировке, установке, выравниванию, закреплению товара осуществляются Продавцом и за его счет. Ежегодно после приемка товара (в течение гарантийного срока) Продавец за свой счет однократно производит двухслойную покраску изделий в соответствии с первоначальным видом, гарантийный срок – не менее 3 лет, считая со дня, следующего за днем приемки товара. Образец товара изображен на прилагаемом рисунке 5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ru-RU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</w:tr>
    </w:tbl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  <w:t>●</w:t>
      </w: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pt-BR"/>
        </w:rPr>
        <w:t>При возможности разнообразного (двойного) толкования текстов заявления и (или) приглашения, опубликованных на русском и армянском языках, за основу принимается армянский текст</w:t>
      </w:r>
      <w:r>
        <w:rPr>
          <w:rFonts w:cs="GHEA Grapalat" w:ascii="GHEA Grapalat" w:hAnsi="GHEA Grapalat"/>
          <w:b/>
          <w:bCs/>
          <w:color w:val="000000"/>
          <w:sz w:val="20"/>
          <w:szCs w:val="20"/>
          <w:lang w:val="ru-RU"/>
        </w:rPr>
        <w:t>.</w:t>
      </w:r>
    </w:p>
    <w:sectPr>
      <w:type w:val="nextPage"/>
      <w:pgSz w:orient="landscape" w:w="16838" w:h="11906"/>
      <w:pgMar w:left="810" w:right="63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/>
    </w:rPr>
  </w:style>
  <w:style w:type="character" w:styleId="BodyTextIndent2Char">
    <w:name w:val="Body Text Indent 2 Char"/>
    <w:qFormat/>
    <w:rPr>
      <w:rFonts w:ascii="Baltica" w:hAnsi="Baltica" w:cs="Baltica"/>
      <w:lang w:val="af-ZA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/>
    </w:rPr>
  </w:style>
  <w:style w:type="character" w:styleId="Heading3Char">
    <w:name w:val="Heading 3 Char"/>
    <w:qFormat/>
    <w:rPr>
      <w:rFonts w:ascii="Arial LatArm" w:hAnsi="Arial LatArm" w:cs="Arial LatArm"/>
      <w:i/>
      <w:lang w:val="en-AU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FooterChar">
    <w:name w:val="Footer Char"/>
    <w:qFormat/>
    <w:rPr>
      <w:lang w:val="en-US"/>
    </w:rPr>
  </w:style>
  <w:style w:type="character" w:styleId="BodyTextIndent3Char">
    <w:name w:val="Body Text Indent 3 Char"/>
    <w:qFormat/>
    <w:rPr>
      <w:rFonts w:ascii="Times Armenian" w:hAnsi="Times Armenian" w:cs="Times Armenian"/>
      <w:lang w:val="en-US"/>
    </w:rPr>
  </w:style>
  <w:style w:type="character" w:styleId="BodyText2Char">
    <w:name w:val="Body Text 2 Char"/>
    <w:qFormat/>
    <w:rPr>
      <w:rFonts w:ascii="Arial LatArm" w:hAnsi="Arial LatArm" w:cs="Arial LatArm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HeaderChar">
    <w:name w:val="Header Char"/>
    <w:qFormat/>
    <w:rPr>
      <w:lang w:val="en-AU"/>
    </w:rPr>
  </w:style>
  <w:style w:type="character" w:styleId="BodyText3Char">
    <w:name w:val="Body Text 3 Char"/>
    <w:qFormat/>
    <w:rPr>
      <w:rFonts w:ascii="Arial LatArm" w:hAnsi="Arial LatArm" w:cs="Arial LatArm"/>
      <w:lang w:val="en-US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" w:hAnsi="Times Armenian" w:cs="Times Armenian"/>
      <w:lang w:val="en-US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  <w:lang w:val="en-US"/>
    </w:rPr>
  </w:style>
  <w:style w:type="character" w:styleId="EndnoteTextChar">
    <w:name w:val="Endnote Text Char"/>
    <w:qFormat/>
    <w:rPr>
      <w:rFonts w:ascii="Times Armenian" w:hAnsi="Times Armenian" w:cs="Times Armeni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CharChar12">
    <w:name w:val=" Char Char12"/>
    <w:qFormat/>
    <w:rPr>
      <w:rFonts w:ascii="Arial LatArm" w:hAnsi="Arial LatArm" w:cs="Arial LatArm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">
    <w:name w:val="Char Char"/>
    <w:qFormat/>
    <w:rPr>
      <w:rFonts w:ascii="Arial LatArm" w:hAnsi="Arial LatArm" w:cs="Arial LatArm"/>
      <w:i/>
      <w:lang w:val="en-AU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Appleconvertedspace">
    <w:name w:val="apple-converted-space"/>
    <w:qFormat/>
    <w:rPr/>
  </w:style>
  <w:style w:type="character" w:styleId="Autostyle18">
    <w:name w:val="auto-style18"/>
    <w:qFormat/>
    <w:rPr/>
  </w:style>
  <w:style w:type="character" w:styleId="Emphasis">
    <w:name w:val="Emphasis"/>
    <w:qFormat/>
    <w:rPr>
      <w:i/>
      <w:iCs/>
    </w:rPr>
  </w:style>
  <w:style w:type="character" w:styleId="Autostyle3">
    <w:name w:val="auto-style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8:59:00Z</dcterms:created>
  <dc:creator>user</dc:creator>
  <dc:description/>
  <cp:keywords/>
  <dc:language>en-US</dc:language>
  <cp:lastModifiedBy>User</cp:lastModifiedBy>
  <cp:lastPrinted>2024-04-11T15:58:00Z</cp:lastPrinted>
  <dcterms:modified xsi:type="dcterms:W3CDTF">2025-07-17T10:28:00Z</dcterms:modified>
  <cp:revision>143</cp:revision>
  <dc:subject/>
  <dc:title/>
</cp:coreProperties>
</file>