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  <w:t>Տեխնիկական բնութագիր</w:t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006"/>
        <w:gridCol w:w="1702"/>
        <w:gridCol w:w="850"/>
        <w:gridCol w:w="1134"/>
        <w:gridCol w:w="623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Չ/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CPV/ԳՄԱ կոդ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 xml:space="preserve">Ապրանքի 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անվանում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Չափ.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միա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Քանակը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Տեխնիկական ցուցանիշները, նկարագրությունները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GHEA Grapalat" w:ascii="GHEA Mariam" w:hAnsi="GHEA Mariam"/>
                <w:b/>
                <w:iCs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GHEA Grapalat"/>
                <w:b/>
                <w:b/>
                <w:iCs/>
              </w:rPr>
            </w:pPr>
            <w:r>
              <w:rPr>
                <w:rFonts w:cs="GHEA Grapalat" w:ascii="GHEA Mariam" w:hAnsi="GHEA Mariam"/>
                <w:b/>
                <w:iCs/>
              </w:rPr>
              <w:t>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2243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Դույլ սովորակա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Դույլ պլաստմասե, 10 լիտր ծավալով, կափարիչով, բռնակով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8312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Սեղան մաքրելու լաթեր-միկրոֆիբր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5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Սրբիչանման շոր, նախատեսված սեղանի փոշին մաքրելու համար, առնվազն (40X40) սմ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8312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Ապակիներ ու հայելիներ մաքրելու լա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Միկրոֆիբրայից լաթ ապակիների և հայելիների համար: Չոր և խոնավ մաքրման օգտագործելու համար: հեղուկի կլանման բարձր արդյունավետությամբ: Չափսը 40X40սմ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1322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Կախիչներ գրասենյակայի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Հատակին դրվող ձողով կախիչ մետաղական 6-7, կախիչի բարձրությունը՝ 175-180 սմ, տրամագիծը՝ 44 սմ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2214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Mariam" w:hAnsi="GHEA Mariam"/>
              </w:rPr>
              <w:t>Սանհանգույց մաքրելու խոզանակնե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Sylfaen" w:ascii="GHEA Mariam" w:hAnsi="GHEA Mariam"/>
              </w:rPr>
              <w:t>Սանհանգույց մաքրելու խոզանակներ, նյութը՝ հարթ, քրոմապատ, չժանգոտվող պողպատ, բարձրությունը առնվազն 27 սմ, Տրամագիծը առնվազն 9</w:t>
            </w:r>
            <w:r>
              <w:rPr>
                <w:rFonts w:cs="Cambria Math" w:ascii="Cambria Math" w:hAnsi="Cambria Math"/>
              </w:rPr>
              <w:t>․</w:t>
            </w:r>
            <w:r>
              <w:rPr>
                <w:rFonts w:cs="Sylfaen" w:ascii="GHEA Mariam" w:hAnsi="GHEA Mariam"/>
              </w:rPr>
              <w:t>5 սմ, Բռնակը առնվազն 10 սմ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br/>
              <w:t>3171125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Ճկուն խողովակ 40ս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40 սմ երկարությամբ ռետինե խողովակ փաթաթված չժանգոտվող պողպատյա մետաղական կամ կարմիր շերտերով, պատրաստված պաշտպանիչ պատյանով (կախված սառը կամ տաք ջրի միացումից) և ունի երկու ծայրերում պարուրաձև կցամասեր: Kaldo-ին համարժեք կամ բարձր:Նմուշը համաձայնեցնել պատվիրատուի հետ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1711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Ճկուն խողովակ 60ս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60սմ  երկարությամբ ռետինե խողովակ փաթաթված չժանգոտվող պողպատյա մետաղական կամ կարմիր շերտերեվ պատրաստված պաշտպանիչ պատյանով (կախված սառը կամ տաք ջրի միացումից) և ունի երկու ծայրերում պարուրաձև կցամասեր: Kaldo-ին համարժեք կամ բարձր: Նուշը համաձայնեցնել պատվիրատուի հետ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21314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Սիֆոն-գոֆր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0"/>
                <w:szCs w:val="20"/>
              </w:rPr>
              <w:t>Սիֆոն-գոֆրե գլխիկով 1200 մմ</w:t>
            </w:r>
            <w:r>
              <w:rPr>
                <w:rFonts w:cs="Cambria Math" w:ascii="Cambria Math" w:hAnsi="Cambria Math"/>
                <w:sz w:val="20"/>
                <w:szCs w:val="20"/>
              </w:rPr>
              <w:t>․</w:t>
            </w:r>
            <w:r>
              <w:rPr>
                <w:rFonts w:cs="Sylfaen"/>
                <w:sz w:val="20"/>
                <w:szCs w:val="20"/>
              </w:rPr>
              <w:t>, 1 1/2 (մետաղյա ցանցով): Մետաղյա ցանցը և պտուտակը չժանգոտվող մետաղից: Նախատեսված լվացարանի համար: Նմուշը նախապես համաձայնեցնել պատվիրատուի հետ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964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Պոլիէթիլենային տոպրակներ ռուլոնով  փոք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0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Աղբի տոպրակ,պոլիէթիլենային, 30-35 լիտր տարողությամբ, սև,հաստությունը 10-15 մկմ,ռուլոնի մեջ առնվազն 30-35 հատ պարկ: 1 հատը = 1 ռուլոն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br/>
              <w:t>19641000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Պոլիէթիլենային տոպրակներ ռուլոնով մե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6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Աղբի տոպրակ,պոլիէթիլենային, 120 լիտր տարողությամբ, սև,հաստությունը 15-20 մկմ, ռուլոնի մեջ առնվազն 10 և ավելի  պարկ: 1 հատը = 1 ռուլոն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br/>
              <w:t>39831280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Ապակու հեղու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Ապակի լվանալու հեղուկ `0.5լ. տարայով, մեխանիկական ինքնացողիչով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br/>
              <w:t>39812600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Ախտահանիչ փոշ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5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Լվացող և ախտահանող միջոց քլորատով:Մաքրում է դժվար մաքրվող հետքերը,սպանում է բակտերիաները:Քիմիական բաղադրությունը Ա.Մ.Ա.Ն 5% քլոր պարունակող սպիտակեցնող նյութեր,ախտահանիչ միջոցներ և հոտավետ նյութեր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44511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Ժավե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Սպիտակեցնող և ախտահանիչ հատկություններով հեղուկ ՙՆաիրիտ՚, ակտիվ քլորի պարունակությունը 90, 120 կամ 150 կգ/մ3 կամ համարժեք: 1 լիտրանոց պլաստիկե հաստ  պատերով տարաներով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839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Խոզանակ գոգաթիակո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Խոզանակ տնտեսական և գոգաթիակ բռնակով։ Ձողերի երկարությունը առնվազն 85-90 սմ, խոզանակի լայնությունը առնվազն 22 սմ: Ամուր ձողով: Խոզանակի մազիկները խիտ և չթափվող: Նմուշը համաձայնեցնել պատվիրատուի հետ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3376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Զուգարանի թուղթ ռուլոնո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120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Զուգարանի թուղթ, 3 շերտ, 160 թերթ, թերթերի չափերը 9.7*12.4, փաթույթի երկարությունը 20 մ: Թուղթը ջրի մեջ լուծվող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0237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մարտկո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 xml:space="preserve">Նախատեսված տարբեր տեսակի էլեկտրական սարքավորումների համար: 1,5 Վ AAA տեսակի, ալկալիական առնվազն 2 տարի պիտանելիության ժամկետով: 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br/>
              <w:t>31685000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էլեկտրական երկարացման լա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6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Էլեկտրական հաղորդիչներ 3 սարքավորում միացնելու հնարավորությամբ , հաղորդալարի երկարությունը վարդակային մասի մուտքից մինչև խրոցը 3մ, դիմադրողականությունը՝ 16Ա:  Պղնձի հաստությունը 3x2.5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br/>
              <w:t>31685000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էլեկտրական երկարացման լա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6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Էլեկտրական հաղորդիչներ 4 սարքավորում միացնելու հնարավորությամբ , հաղորդալարի երկարությունը վարդակային մասի մուտքից մինչև խրոցը 3մ, դիմադրողականությունը՝ 16Ա Պղնձի հաստությունը 3x2.5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br/>
              <w:t>31685000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էլեկտրական երկարացման լա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7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Էլեկտրական հաղորդիչներ 5 սարքավորում միացնելու հնարավորությամբ , հաղորդալարի երկարությունը վարդակային մասի մուտքից մինչև խրոցը 3մ, դիմադրողականությունը՝ 16Ա Պղնձի հաստությունը 3x2.5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376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Թղթե սրբի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Խոհանոցային թղթե սրբիչ 3 շերտ, թերթերի չափերը 23*25, փաթույթի երկարությունը 13.5մ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br/>
              <w:t>44521120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Դռան փական(փայտից դռան համար միջուկո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Իրանի բարձրություն-170մմ,Իրանի լայնություն-67մմ,Մետաղյա թիթեղի ընդհանուր բարձրություն-240մմ,Միջուկի տեղից մինջև բռնակ ընկած տարածություն-67մմ,Մետաղյա թիթեղից մինջև բռնակի անցքը-33մմ,Մետաղյա թիթեղից մինջև միջուկ-32մմ:Միջուկի բանալիների քանակը 4-5 հատ:Համաձայնեցնել պատվիրատուի հետ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513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Թղթե անձեռոցիկներ երկշեր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80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Անձեռոցիկ սեղանի՝ երկշերտ, թղթի 1մ2 մակերեսի զանգվածը՝ 20գ, խոնավությունը 7,0%, 200 հատանոց տուփերով, փափուկ թղթից: Առանց կողմնակի նյութերի՝ ավազահատիկներ, հանքային նյութեր, առանց մեխանիկական վնասվածքների: Անվտանգությունը, փաթեթավորումը և մակնշումը` ըստ ՀՀ կառավարության 2006 թ. հոկտեմբերի 19-ի N 1546-Ն որոշմամբ հաստատված “Կենցաղային և սանիտարահիգիենիկ նշանակության թղթե և քիմիական թելքերից ապրանքներին ներկայացվող պահանջների տեխնիկական կանոնակարգի”։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42211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Եվրոպատուհանի  բռնա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Մետաղապլաստե պատուհանների համար նախատեսված այլունինե բռնակ, բարձր որակի, ամրացման տեղերը 2 անցք, գույնը սպիտակ: Նմուշը նախապես համաձայնացնել պատվիրատուի հետ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4221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Եվրոպատուհանի  ծղն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6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Մետաղապլաստե պատուհանների համար նախատեսված ծղնի, նմուծը համաձայնեցնել պատվիրատուի հետ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8312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Աման լվալու հեղու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1 լ տարողությամբ պլաստիկե տարայով: Անվտանգությունը, մակնիշավորումը և փաթեթավորումը  ՀՀ կառավարության 16.12.2004թ. թիվ 1795-Ն որոշմամբ հաստատված մակերևութաակտիվ միջոցների և  մակերևութաակտիվ նյութեր պարունակող լվացող և մաքրող միջոցների տեխնիկական կանոնների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1651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Մեկուսիչ ժապավե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5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ոսանքի մեկուսացման համար տարբեր երկարության և լայնության գլանափաթեթներով պոլիմերային ժապավեն, կապույտ կամ սև գույնի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49214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Աղբամա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Աղբաման մետաղական գրասենյակային, ցանցով, սև գույնի 8 լիտր տարողությամբ: Նմուշը համաձայնեցնել պատվիրրատուի հետ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81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ոտազերծի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Բարձր դասի օդի հոտազերճիչ սանհանգույցի համար, աէրոզոլ 340 մլ և ավելի, բաղադրությունը ջուր պռոպան-բութան,բուրավետիչ Էմուլգատոր:Ապրանքը պետք է ունենա որակի սերտիֆիկատ և մատակարարման պահին որակի սերտիֆիկատի առկայությունը պարտադիր է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8312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Ախտահանող հեղուկ սանհանգույցի համա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5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0"/>
                <w:szCs w:val="20"/>
              </w:rPr>
              <w:t xml:space="preserve">Ախտահանող ,լվացող գելային հեղուկ զուգարանակոնքերի,վաննաների և այլ կերամիկական մեկերեսների մաքրման միջոց.հեռացնում է ժանգը և նստվածքը,հանդիսանում է մանրեասպան և ախտահանիչ միջոց սպիտակ կամ այլ գույների բաց երանգներով,օգտագործված հոտավորիչի հոտով,1%-անոց ջրային լուծույթի pH -ը 2-7,ջրում չլուծվող մնացորդի զանգվածային մասը 70%-ից ոչ պակաս,խոնավությունը 2%-ից ոչ ավելի, մաքրող հատկությունը 85%-ից ոչ պակաս ,պետք է լինեն ոչ թունավոր  և հրակայուն,փաթեթավորված 1000մլ գործարանային փաթեթավորմամբ,կոր գլխիկով հարմար զուգարանակոնքերի լվացման համար:Մատակարարման պահին պիտանելիության մնացորդային ժամկետը 50%-ից ոչ պակաս:Ապրանքը պետք է ունենա որակի սերտիֆիկատ և մատակարարման պահին որակի սերտիֆիկատի առկայությունը պարտադիր է: 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45211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Դռան փականի միջու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 xml:space="preserve">8-9 սմ երկարությամբ, 5 բանալիով, հարթ ստեղներով, արտասահմանյան արտադրության, 1 կողմը թիթեռնիկով 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1588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էլեկտրական վարդակ` միաբևեռ, արտաքի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220 Վ լարման, 16 Ա հզորության, երկու միացման և հողանցման լատունե զսպանակավորված կոնտակտներով, արտաքին դետալները` կարբոնապլաստմասսայե, բաց մոնտաժի: Անվտանգությունը` ըստ ՀՀ կառավարության 2005 թ. փետրվարի 3-ի N 150-Ն որոշմամբ հաստատված` ցածր լարման էլեկտրասարքավորումներին ներկայացվող պահանջների տեխնիկական կանոնակարգի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1683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Mariam" w:hAnsi="GHEA Mariam"/>
              </w:rPr>
              <w:t>Եռաբաշխի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Եռաբաշխիչ (</w:t>
            </w:r>
            <w:r>
              <w:rPr>
                <w:rFonts w:cs="Sylfaen"/>
                <w:sz w:val="20"/>
                <w:szCs w:val="20"/>
              </w:rPr>
              <w:t>тройник</w:t>
            </w:r>
            <w:r>
              <w:rPr>
                <w:rFonts w:cs="Sylfaen"/>
                <w:sz w:val="20"/>
                <w:szCs w:val="20"/>
              </w:rPr>
              <w:t xml:space="preserve">) եվրո քարից </w:t>
            </w:r>
            <w:r>
              <w:rPr>
                <w:rFonts w:cs="Sylfaen"/>
                <w:sz w:val="20"/>
                <w:szCs w:val="20"/>
              </w:rPr>
              <w:drawing>
                <wp:inline distT="0" distB="0" distL="0" distR="0">
                  <wp:extent cx="2061845" cy="166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1686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Mariam" w:hAnsi="GHEA Mariam"/>
              </w:rPr>
              <w:t>խրո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 xml:space="preserve">Էլ. Խրոց </w:t>
            </w:r>
          </w:p>
          <w:p>
            <w:pPr>
              <w:pStyle w:val="Normal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drawing>
                <wp:inline distT="0" distB="0" distL="0" distR="0">
                  <wp:extent cx="1297305" cy="1268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1211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ոսանքի անջատիչ 1 տեղանի պատի մեջ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Լարում 220-240 Վ 50ՀՑ, 10A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83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Mariam" w:hAnsi="GHEA Mariam"/>
              </w:rPr>
              <w:t>Հատակ մաքրող ձողի գլխիկ ( Շվաբռի-</w:t>
            </w:r>
            <w:r>
              <w:rPr>
                <w:rFonts w:cs="Sylfaen" w:ascii="GHEA Mariam" w:hAnsi="GHEA Mariam"/>
              </w:rPr>
              <w:t>моп</w:t>
            </w:r>
            <w:r>
              <w:rPr>
                <w:rFonts w:cs="Sylfaen" w:ascii="GHEA Mariam" w:hAnsi="GHEA Mariam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8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Շվաբռի գլխիկ "York" MAXI-ին կամ համարժեք, 370*80*150 մմ, գորվածքը բամբակյա:</w:t>
            </w:r>
          </w:p>
        </w:tc>
      </w:tr>
      <w:tr>
        <w:trPr>
          <w:trHeight w:val="116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83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Աման լվալու սպուն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Ուղղանկյունաձև և երկարությունը 120մմ,լայնությունը 70մմ,հաստությունը 30մմ,մի կողմից երեսապատված արհեստական կտորով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1531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ԼԵԴ պանել քառակուսի արտաքի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ԼԵԴ պանել 28*28սմ, գույնի ջերմաստիճանը 6000-6500 լ,հզորությունը 8-10w, գույնը-նետրալ: Երաշխիք 1-2 տարի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1531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ԼԵԴ պանել քառակուսի արտաքի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ԼԵԴ պանել 60*60 սմ, գույնի ջերմաստիճանը 6000-6500 լ,հզորությունը 8-10w, գույնը-նետրալ: Երաշխիք 1-2 տարի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83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Դույլ և հատակը մաքրող  փայ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Պլաստմասե դույլ քամիչով, պլաստմասե բռնակով,  13 լիտր տարողությամբ, հատակ մաքրելու ձողով, ձողի երկարությունը 1 մետր, ձողին ամրացված հատակամաքրիչ լաթ (մոպ)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5223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Դռան շեմի շո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Տակը մասի ռետինե ,վերին մասը խավավոր,խտությունը   300գր ք/մ.չափսը 60-90սմ:</w:t>
            </w:r>
          </w:p>
        </w:tc>
      </w:tr>
      <w:tr>
        <w:trPr>
          <w:trHeight w:val="121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31411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Անձեռոցիկ եռաշեր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Անձեռոցիկ ,տուփի մեջ առնվազն 100 հատ, եռաշերտ, ուղղանկյուն տուփի մեջ, չափսը՝ 23 x 8.5 x 11.5 սմ: PapyRus կամ համարժեք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9431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Բարձր ամրության թել (վուշի թե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կ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Վուշի թել: Հաստ, ճկուն և ամուր թել: Խտությունը առնվազն 50-3400 տեքս: 2-3 մմ հատությամբ 1 կգ և ավել ծավալով: Նախատեսված բազմահատոր գործերը կարելու համար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4322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Մալուխ (էլեկտրական լա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մե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6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Մոնտաժային լար` տարբեր քանակի մետաղալարե պղնձե կամ անագապատ պղնձե ջղերով, պոլիվինիլքլորիդային մեկուսացմամբ` ըստ ԳՕՍՏ 17515-72-ի, հատույթը` 2 x 2,5 մմ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4322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Մալուխ (էլեկտրական լա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մե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Մոնտաժային լար` տարբեր քանակի մետաղալարե պղնձե կամ անագապատ պղնձե ջղերով, պոլիվինիլքլորիդային մեկուսացմամբ` ըստ ԳՕՍՏ 17515-72-ի, հատույթը` 2 x 4 մմ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4322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Մալուխ (էլեկտրական լա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մե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6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Մոնտաժային լար` տարբեր քանակի մետաղալարե պղնձե կամ անագապատ պղնձե ջղերով, պոլիվինիլքլորիդային մեկուսացմամբ` ըստ ԳՕՍՏ 17515-72-ի, հատույթը` 2 x 1.5 մմ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8421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Ռետինե ձեռնոցնե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զույ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Ունիվերսալ լատեկսային ձեռնոցներ ամուր,  (S, M, L)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8141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Աշխատանքային ձեռնոց (շինարարական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զույ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Ձեռնոց շինարարական (մատերով): Մեծ չափս: Դեղին, կապույտ գույների Արթիկ արտադրության կամ համարժեք: Նմուշը համաձայնեցնել պատվիրատուի հետ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8312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եղուկ օճա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Հեղուկ,չափածրարված ոչ ավել քան 0.5լ տարողությամբ պլաստիկե տարաներով,որոնք հարմարեցված են անմիջապես օգտագորելու համար մեխանիկական ներգործության արդյունքում հեղուկ օճառն անհրաժեշտ քանակով դուրս է մղվում տարայից:Մակերևութաակտիվ նյութերից և տարբեր կենսաբանական ակտիվ նյութերի լուսա-մզվածքներից պատրաստված օճառ հոտավետ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br/>
              <w:t>39831273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ակի մաքրման հեղուկ (խտանյութ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Հեղուկ նախատեսված լամինատե և գրանիտե հատակ մաքրելու համար: Ջուր, չիտոսան, ամինոսիլքսան, լաուրեթ, հիդրոքսիէթիլցելուլոզ, հոտավետիչ, բենզիլիզոցիազոլին, մեթիլիզոցիազոլին: Փաթեթավորումը գործարանային 1 լիտր տարայով: Ապրանքի մատակարարման պահին ապրանքի քիմիական բաղադրության սերտեֆիկատի առկայությունը պարտադիր է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45211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կողպեքնե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Կողպեքներ նախատեսված դռների և դարպասների համար, նյութը՝ չժանգոտվող պողպատից: Բանալիների քանակը 3-5 հատ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42211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Դռան  Շվեյցա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0"/>
                <w:szCs w:val="20"/>
              </w:rPr>
              <w:t>Դռան քաշը 40~60կգ, դռան լայնություն 950մմ, Կարբոն-պողպատ</w:t>
            </w:r>
            <w:r>
              <w:rPr>
                <w:rFonts w:cs="Cambria Math" w:ascii="Cambria Math" w:hAnsi="Cambria Math"/>
                <w:sz w:val="20"/>
                <w:szCs w:val="20"/>
              </w:rPr>
              <w:t>․</w:t>
            </w:r>
            <w:r>
              <w:rPr>
                <w:rFonts w:cs="Sylfaen"/>
                <w:sz w:val="20"/>
                <w:szCs w:val="20"/>
              </w:rPr>
              <w:t xml:space="preserve"> մինչև 3000000 անգամ բացման-փակման հնարավորություն:Բաց անկյուն 180°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br/>
              <w:t>31531210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ԼԵԴ լամպ  50w,  E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5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50,0W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Գույնի ջերմաստիճան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4000K-4200k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Լարում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220V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Ապակու տեսակը փայլատ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Շիկացման լամպի համարժեք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490-495W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Լույսի հոսք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4000Lm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Չափս</w:t>
            </w:r>
          </w:p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0"/>
                <w:szCs w:val="20"/>
              </w:rPr>
              <w:t>230</w:t>
            </w:r>
            <w:r>
              <w:rPr>
                <w:rFonts w:cs="Sylfaen"/>
                <w:sz w:val="20"/>
                <w:szCs w:val="20"/>
              </w:rPr>
              <w:t>х</w:t>
            </w:r>
            <w:r>
              <w:rPr>
                <w:rFonts w:cs="Sylfaen"/>
                <w:sz w:val="20"/>
                <w:szCs w:val="20"/>
              </w:rPr>
              <w:t>140 մմ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Երաշխիք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1 տարի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1531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ԼԵԴ լամպ  20w,  E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20w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Գույնի ջերմաստիճան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4000K-4500k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Լարում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220V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Ապակու տեսակը փայլատ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Շիկացման լամպի համարժեք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160-180W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Լույսի հոսք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1600Lm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Չափս</w:t>
            </w:r>
          </w:p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0"/>
                <w:szCs w:val="20"/>
              </w:rPr>
              <w:t>120</w:t>
            </w:r>
            <w:r>
              <w:rPr>
                <w:rFonts w:cs="Sylfaen"/>
                <w:sz w:val="20"/>
                <w:szCs w:val="20"/>
              </w:rPr>
              <w:t>х</w:t>
            </w:r>
            <w:r>
              <w:rPr>
                <w:rFonts w:cs="Sylfaen"/>
                <w:sz w:val="20"/>
                <w:szCs w:val="20"/>
              </w:rPr>
              <w:t>60 մմ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Երաշխիք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1 տարի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1531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Գծային լուսատո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50-60 W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Գույնի ջերմաստիճան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4000K-4500k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Լարում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220V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Ապակու տեսակը չեզոք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Գույնը -սպիտակ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Չափս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120 սմ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Երաշխիք</w:t>
            </w:r>
          </w:p>
          <w:p>
            <w:pPr>
              <w:pStyle w:val="Normal"/>
              <w:spacing w:lineRule="auto" w:line="276"/>
              <w:jc w:val="both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 տարի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21314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Ծորակի միջուկ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Ծորակի միջուկ ½ լրիվ պտույտ: Նմուծը համաձայնեցնել պատվիրատուի հետ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4411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Ծորա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 xml:space="preserve">Ծորակ մեկտեղանի, ամուր չժանգոտվող պողպատից, քաշը առնվազն 400 գր: 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2214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Ավե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8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Բնական հումքվ, խիտ հավաքած: Ռուսական արտադրության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8312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ակ մաքրելու լա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4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Հատակ մաքրելու լաթ: Ջուրը լավ կլկանող: Չափսերը առնվազն 60*60: Նմուշը համաձայնեցնել պատվիրատուի հետ: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39221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թեյնի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0"/>
                <w:szCs w:val="20"/>
              </w:rPr>
              <w:t>Էլեկտրական թեյնիկ առնվազն 1</w:t>
            </w:r>
            <w:r>
              <w:rPr>
                <w:rFonts w:cs="Cambria Math" w:ascii="Cambria Math" w:hAnsi="Cambria Math"/>
                <w:sz w:val="20"/>
                <w:szCs w:val="20"/>
              </w:rPr>
              <w:t>․</w:t>
            </w:r>
            <w:r>
              <w:rPr>
                <w:rFonts w:cs="Sylfaen"/>
                <w:sz w:val="20"/>
                <w:szCs w:val="20"/>
              </w:rPr>
              <w:t>8 լ տարողությամբ, չժանգոտող պողպատից, հզորությունը առնվազն 1850-2200 վտ:</w:t>
            </w:r>
          </w:p>
        </w:tc>
      </w:tr>
      <w:tr>
        <w:trPr/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Սկիզբ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ավարտը</w:t>
            </w:r>
          </w:p>
        </w:tc>
      </w:tr>
      <w:tr>
        <w:trPr/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 xml:space="preserve">Ֆինանսական միջոցներ նախատեսվելուց հետո կնքած համաձայնագրի հաշվառվելուց հետո 20 օրացուցային օր հետո,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ind w:left="720" w:hanging="0"/>
              <w:jc w:val="center"/>
              <w:rPr>
                <w:rFonts w:ascii="GHEA Mariam" w:hAnsi="GHEA Mariam" w:cs="Sylfaen"/>
              </w:rPr>
            </w:pPr>
            <w:r>
              <w:rPr>
                <w:rFonts w:cs="Sylfaen" w:ascii="GHEA Mariam" w:hAnsi="GHEA Mariam"/>
              </w:rPr>
              <w:t>Մատակարարումը փուլային, ըստ պատվիրատուի պահանջի մինչև 15.12.2026 թ.</w:t>
            </w:r>
          </w:p>
        </w:tc>
      </w:tr>
      <w:tr>
        <w:trPr/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</w:rPr>
            </w:pPr>
            <w:r>
              <w:rPr>
                <w:rFonts w:cs="GHEA Grapalat" w:ascii="GHEA Mariam" w:hAnsi="GHEA Mariam"/>
              </w:rPr>
              <w:t>Փաթեթավորումը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spacing w:lineRule="auto" w:line="276"/>
              <w:jc w:val="center"/>
              <w:rPr>
                <w:rFonts w:ascii="GHEA Mariam" w:hAnsi="GHEA Mariam" w:cs="GHEA Grapalat"/>
              </w:rPr>
            </w:pPr>
            <w:r>
              <w:rPr>
                <w:rFonts w:cs="GHEA Grapalat" w:ascii="GHEA Mariam" w:hAnsi="GHEA Mariam"/>
              </w:rPr>
              <w:t>Գործարանային</w:t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"/>
                <w:i/>
                <w:i/>
                <w:iCs/>
              </w:rPr>
            </w:pPr>
            <w:r>
              <w:rPr>
                <w:rFonts w:cs="GHEA Grapalat" w:ascii="GHEA Mariam" w:hAnsi="GHEA Mariam"/>
                <w:i/>
                <w:iCs/>
              </w:rPr>
              <w:t>1, Պարտադիր պայման` ապրանքը չպետք է լինի օգտագործված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/>
            </w:pPr>
            <w:r>
              <w:rPr>
                <w:rFonts w:cs="GHEA Grapalat" w:ascii="GHEA Mariam" w:hAnsi="GHEA Mariam"/>
                <w:i/>
                <w:iCs/>
              </w:rPr>
              <w:t xml:space="preserve">2, Ապրանքի նմուշները </w:t>
            </w:r>
            <w:r>
              <w:rPr>
                <w:rFonts w:cs="GHEA Grapalat" w:ascii="GHEA Mariam" w:hAnsi="GHEA Mariam"/>
                <w:i/>
                <w:iCs/>
                <w:lang w:val="ru-RU"/>
              </w:rPr>
              <w:t>նախապես</w:t>
            </w:r>
            <w:r>
              <w:rPr>
                <w:rFonts w:cs="GHEA Grapalat" w:ascii="GHEA Mariam" w:hAnsi="GHEA Mariam"/>
                <w:i/>
                <w:iCs/>
              </w:rPr>
              <w:t xml:space="preserve"> համաձայնեցնել պատվիրատուի հե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"/>
                <w:i/>
                <w:i/>
                <w:iCs/>
              </w:rPr>
            </w:pPr>
            <w:r>
              <w:rPr>
                <w:rFonts w:cs="GHEA Grapalat" w:ascii="GHEA Mariam" w:hAnsi="GHEA Mariam"/>
                <w:i/>
                <w:iCs/>
              </w:rPr>
              <w:t xml:space="preserve">3, </w:t>
            </w:r>
            <w:r>
              <w:rPr>
                <w:rFonts w:cs="GHEA Grapalat" w:ascii="GHEA Mariam" w:hAnsi="GHEA Mariam"/>
                <w:i/>
                <w:iCs/>
                <w:lang w:val="ru-RU"/>
              </w:rPr>
              <w:t>Ապրանքի</w:t>
            </w:r>
            <w:r>
              <w:rPr>
                <w:rFonts w:cs="GHEA Grapalat" w:ascii="GHEA Mariam" w:hAnsi="GHEA Mariam"/>
                <w:i/>
                <w:iCs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lang w:val="ru-RU"/>
              </w:rPr>
              <w:t>մատակարարումը</w:t>
            </w:r>
            <w:r>
              <w:rPr>
                <w:rFonts w:cs="GHEA Grapalat" w:ascii="GHEA Mariam" w:hAnsi="GHEA Mariam"/>
                <w:i/>
                <w:iCs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lang w:val="ru-RU"/>
              </w:rPr>
              <w:t>փուլային</w:t>
            </w:r>
            <w:r>
              <w:rPr>
                <w:rFonts w:cs="GHEA Grapalat" w:ascii="GHEA Mariam" w:hAnsi="GHEA Mariam"/>
                <w:i/>
                <w:iCs/>
              </w:rPr>
              <w:t xml:space="preserve">, </w:t>
            </w:r>
            <w:r>
              <w:rPr>
                <w:rFonts w:cs="GHEA Grapalat" w:ascii="GHEA Mariam" w:hAnsi="GHEA Mariam"/>
                <w:i/>
                <w:iCs/>
                <w:lang w:val="ru-RU"/>
              </w:rPr>
              <w:t>ըստ</w:t>
            </w:r>
            <w:r>
              <w:rPr>
                <w:rFonts w:cs="GHEA Grapalat" w:ascii="GHEA Mariam" w:hAnsi="GHEA Mariam"/>
                <w:i/>
                <w:iCs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lang w:val="ru-RU"/>
              </w:rPr>
              <w:t>պատվիրատուի</w:t>
            </w:r>
            <w:r>
              <w:rPr>
                <w:rFonts w:cs="GHEA Grapalat" w:ascii="GHEA Mariam" w:hAnsi="GHEA Mariam"/>
                <w:i/>
                <w:iCs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lang w:val="ru-RU"/>
              </w:rPr>
              <w:t>պահանջի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"/>
                <w:i/>
                <w:i/>
                <w:iCs/>
              </w:rPr>
            </w:pPr>
            <w:r>
              <w:rPr>
                <w:rFonts w:cs="GHEA Grapalat" w:ascii="GHEA Mariam" w:hAnsi="GHEA Mariam"/>
                <w:i/>
                <w:iCs/>
              </w:rPr>
              <w:t>4,  Հրավերով ներկայացվող տեխնիկական բնութագրերին ապրանքների առերևույթ  անհամապատասխանության կասկած առաջանալու դեպքում վերջիններս ուղարկվում են փորձաքննության մատակարարի միջոցների հաշվին:</w:t>
            </w:r>
          </w:p>
          <w:p>
            <w:pPr>
              <w:pStyle w:val="Normal"/>
              <w:rPr>
                <w:rFonts w:ascii="GHEA Mariam" w:hAnsi="GHEA Mariam" w:cs="GHEA Grapalat"/>
                <w:i/>
                <w:i/>
                <w:iCs/>
              </w:rPr>
            </w:pPr>
            <w:r>
              <w:rPr>
                <w:rFonts w:cs="GHEA Grapalat" w:ascii="GHEA Mariam" w:hAnsi="GHEA Mariam"/>
                <w:i/>
                <w:iCs/>
              </w:rPr>
              <w:t>5, Բեռնափոխադրումը մինչև պահեստ կատարվուկմ է մատակարարի կողմից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spacing w:lineRule="auto" w:line="276"/>
        <w:rPr>
          <w:rFonts w:ascii="GHEA Mariam" w:hAnsi="GHEA Mariam" w:cs="Sylfaen"/>
          <w:b/>
          <w:b/>
          <w:i/>
          <w:i/>
          <w:lang w:val="pt-BR"/>
        </w:rPr>
      </w:pPr>
      <w:r>
        <w:rPr>
          <w:rFonts w:cs="Sylfaen" w:ascii="GHEA Mariam" w:hAnsi="GHEA Mariam"/>
          <w:b/>
          <w:i/>
          <w:lang w:val="pt-BR"/>
        </w:rPr>
      </w:r>
    </w:p>
    <w:sectPr>
      <w:type w:val="nextPage"/>
      <w:pgSz w:w="12240" w:h="15840"/>
      <w:pgMar w:left="90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HEA Mariam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Times Armenian" w:hAnsi="Times Armenian" w:cs="Times Armenian"/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rFonts w:ascii="Arial Armenian" w:hAnsi="Arial Armenian" w:cs="Arial Armenian"/>
      <w:sz w:val="24"/>
    </w:rPr>
  </w:style>
  <w:style w:type="character" w:styleId="Heading1Char">
    <w:name w:val="Heading 1 Char"/>
    <w:qFormat/>
    <w:rPr>
      <w:rFonts w:ascii="Times Armenian" w:hAnsi="Times Armenian" w:cs="Times Armenian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 Armenian" w:hAnsi="Arial Armenian" w:cs="Arial Armenian"/>
    </w:rPr>
  </w:style>
  <w:style w:type="character" w:styleId="FooterChar">
    <w:name w:val="Footer Char"/>
    <w:qFormat/>
    <w:rPr>
      <w:rFonts w:ascii="Arial Armenian" w:hAnsi="Arial Armenian" w:cs="Arial Armenian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tabs>
        <w:tab w:val="clear" w:pos="720"/>
        <w:tab w:val="left" w:pos="1820" w:leader="none"/>
      </w:tabs>
      <w:spacing w:lineRule="auto" w:line="360" w:before="120" w:after="120"/>
      <w:contextualSpacing/>
      <w:jc w:val="both"/>
    </w:pPr>
    <w:rPr>
      <w:rFonts w:ascii="GHEA Grapalat" w:hAnsi="GHEA Grapalat" w:cs="Sylfaen"/>
      <w:sz w:val="22"/>
      <w:szCs w:val="22"/>
      <w:shd w:fill="FFFFFF" w:val="clear"/>
    </w:rPr>
  </w:style>
  <w:style w:type="paragraph" w:styleId="Style12">
    <w:name w:val=" 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">
    <w:name w:val="Char"/>
    <w:basedOn w:val="Normal"/>
    <w:qFormat/>
    <w:pPr/>
    <w:rPr>
      <w:rFonts w:ascii="Verdana" w:hAnsi="Verdana" w:cs="Verdan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13">
    <w:name w:val="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4:00Z</dcterms:created>
  <dc:creator>Vardan</dc:creator>
  <dc:description/>
  <cp:keywords/>
  <dc:language>en-US</dc:language>
  <cp:lastModifiedBy>User</cp:lastModifiedBy>
  <cp:lastPrinted>2022-09-12T11:57:00Z</cp:lastPrinted>
  <dcterms:modified xsi:type="dcterms:W3CDTF">2025-07-29T10:29:00Z</dcterms:modified>
  <cp:revision>532</cp:revision>
  <dc:subject/>
  <dc:title/>
</cp:coreProperties>
</file>