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սույ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տեքստ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ահատող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թվական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</w:rPr>
        <w:t>օգոստոսի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04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>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N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2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արձանագրությամբ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>“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օրենք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րդ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ոդված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>Ընթացակարգի ծածկագիրը ԿԴՄՀՀ-ԷԱՃԱՊՁԲ-25/30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;Arial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«Կ. Դեմիրճյանի անվան մարզահամերգային համալիր» ՓԲԸ-ի կարիքների համար տնտեսական ապրանքի ձեռքբերման նպատակով կազմակերպված ԿԴՄՀՀ-ԷԱՃԱՊՁԲ-25/30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ճառները</w:t>
      </w:r>
      <w:r>
        <w:rPr>
          <w:rFonts w:cs="GHEA Grapalat" w:ascii="GHEA Grapalat" w:hAnsi="GHEA Grapalat"/>
          <w:szCs w:val="24"/>
          <w:lang w:val="af-ZA"/>
        </w:rPr>
        <w:t xml:space="preserve"> և կատարված </w:t>
      </w:r>
      <w:r>
        <w:rPr>
          <w:rFonts w:cs="Sylfaen" w:ascii="GHEA Grapalat" w:hAnsi="GHEA Grapalat"/>
          <w:szCs w:val="24"/>
          <w:lang w:val="af-ZA"/>
        </w:rPr>
        <w:t>փոփոխություն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ռո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ը</w:t>
      </w:r>
      <w:r>
        <w:rPr>
          <w:rFonts w:cs="Arial Armenian;Arial" w:ascii="GHEA Grapalat" w:hAnsi="GHEA Grapalat"/>
          <w:szCs w:val="24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Փոփոխության առաջացման պատճառ</w:t>
      </w:r>
      <w:r>
        <w:rPr>
          <w:rFonts w:cs="Sylfaen" w:ascii="Cambria Math" w:hAnsi="Cambria Math"/>
          <w:b/>
          <w:szCs w:val="24"/>
          <w:lang w:val="hy-AM"/>
        </w:rPr>
        <w:t>․</w:t>
      </w:r>
      <w:r>
        <w:rPr>
          <w:rFonts w:cs="Sylfaen" w:ascii="GHEA Grapalat" w:hAnsi="GHEA Grapalat"/>
          <w:szCs w:val="24"/>
          <w:lang w:val="af-ZA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Հրավերի տեխնիկական բնութագրի փոփոխություն</w:t>
      </w:r>
      <w:r>
        <w:rPr>
          <w:rFonts w:cs="Sylfaen" w:ascii="GHEA Grapalat" w:hAnsi="GHEA Grapalat"/>
          <w:szCs w:val="24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Փոփոխության նկարագրություն</w:t>
      </w:r>
      <w:r>
        <w:rPr>
          <w:rFonts w:cs="Sylfaen" w:ascii="Cambria Math" w:hAnsi="Cambria Math"/>
          <w:b/>
          <w:szCs w:val="24"/>
          <w:lang w:val="hy-AM"/>
        </w:rPr>
        <w:t>․</w:t>
      </w:r>
      <w:r>
        <w:rPr>
          <w:rFonts w:cs="Sylfaen" w:ascii="GHEA Grapalat" w:hAnsi="GHEA Grapalat"/>
          <w:szCs w:val="24"/>
          <w:lang w:val="af-ZA"/>
        </w:rPr>
        <w:t xml:space="preserve"> Էլեկտրոնային աճուրդի համակարգի միջոցով գեներացված հրավերում առաջարկվող ապրանքի ամբողջական նկարագրի տեխնիկական բնութագիրը շարադրել նոր խմբագրությամբ, հետևյալ կերպ. 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Դիզելային գեներատորի տեխնիկական բնութագիրը՝ 500 կՎտ, պաշտպանական կոնտեյներով, ավտոմատ պահուստային միացման համակարգով (ATS), արտաքին տեղադրման համար, նախատեսված շահագործման Հայաստանի կլիմայական պայմաններում։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Տեղադրման և շահագործման վայրը՝ արտաքին, նախատեսված բոլոր եղանակային պայմանների համար։ Գեներատորը պետք է լինի նոր (2024թ.), գործարանային փաթեթավորմամբ։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Տեղադրումը, մոնտաժը և նախնական փորձարկումները պետք է իրականացվեն Մատակարարի կողմից։ Մատակարարը պետք է կատարի մոնտաժի համար անհրաժեշտ մալուխների և այլ միջոցների գնահատում և ներառի աշխատանքների ծավալում։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Գեներատորի տեղադրումը համարվում է ավարտված փորձարկման ավարտից հետո։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Փորձարկումից հետո Մատակարարը ներկայացնում է պաշտոնական նամակ գեներատորի շահագործման պատրաստ լինելու մասին, որից հետո սկսվում է երաշխիքային ժամկետը։ Պատվիրատուին պետք է տրամադրվեն տեխնիկական բնութագրերը, շահագործման և տեղադրման հրահանգները, գործարանային գծագրերը և սխեմաները՝ հայերեն, ռուսերեն կամ անգլերեն լեզվով։ Նաեւ պետք է տրամադրվի գործարանային երաշխիք և ISO 8528 և ISO 3046 ստանդարտներին համապատասխանության վկայականներ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1. Հիմնական բնութագրեր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նվանում</w:t>
        <w:tab/>
        <w:t>Ցուցանիշ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Նոմինալ հզորություն</w:t>
        <w:tab/>
        <w:t>500 կՎտ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Լարում</w:t>
        <w:tab/>
        <w:t>400/230 Վ (երեք փուլի փոխհոսանք)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Հաճախականություն</w:t>
        <w:tab/>
        <w:t>50 Հց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Cs w:val="24"/>
          <w:lang w:val="af-ZA"/>
        </w:rPr>
        <w:t xml:space="preserve">Հզորության գործակից (cos </w:t>
      </w:r>
      <w:r>
        <w:rPr>
          <w:rFonts w:cs="Sylfaen" w:ascii="GHEA Grapalat" w:hAnsi="GHEA Grapalat"/>
          <w:szCs w:val="24"/>
          <w:lang w:val="af-ZA"/>
        </w:rPr>
        <w:t>φ</w:t>
      </w:r>
      <w:r>
        <w:rPr>
          <w:rFonts w:cs="Sylfaen" w:ascii="GHEA Grapalat" w:hAnsi="GHEA Grapalat"/>
          <w:szCs w:val="24"/>
          <w:lang w:val="af-ZA"/>
        </w:rPr>
        <w:t>)</w:t>
        <w:tab/>
        <w:t>0.8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վտոմատ գործարկում</w:t>
        <w:tab/>
        <w:t>Առկա է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Գեներատորի տեսակ</w:t>
        <w:tab/>
        <w:t>Սինխրոն, առանց խոզանակների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Տեղադրման տեսակ</w:t>
        <w:tab/>
        <w:t>Մոբիլ, կոնտեյներով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ATS՝ ավտոմատ պահուստային միացում</w:t>
        <w:tab/>
        <w:t>Առկա է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Տեղադրման պայմանները</w:t>
        <w:tab/>
        <w:t>Արտաքին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ղմուկի մակարդակ</w:t>
        <w:tab/>
        <w:t>Մինչև ≤70 DBA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2. Շարժիչ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նվանում</w:t>
        <w:tab/>
        <w:t>Ցուցանիշ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Մխոցների քանակը</w:t>
        <w:tab/>
        <w:t>~6 (շարքով կամ V-աձև դասավորված)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շխատանքային հզորության ծավալ</w:t>
        <w:tab/>
        <w:t>Մինչև 15-25 լ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Ներդաշնակման համակարգ</w:t>
        <w:tab/>
        <w:t>Էլեկտրոնային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Սառեցման համակարգ</w:t>
        <w:tab/>
        <w:t>Հեղուկային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Նոմինալ պտույտների արագություն</w:t>
        <w:tab/>
        <w:t>1500 պտ/րոպե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Վառելիքի ծախս (75% բեռի դեպքում)</w:t>
        <w:tab/>
        <w:t>~90–110 լ/ժամ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Վառելիքի տեսակ</w:t>
        <w:tab/>
        <w:t>Դիզելային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Ինքնավար աշխատանքի ժամանակ՝ 70% բեռի դեպքում</w:t>
        <w:tab/>
        <w:t xml:space="preserve"> ~մինչև 24 ժամ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Ինքնավար աշխատանքի ժամանակ՝ 100% բեռի դեպքում</w:t>
        <w:tab/>
        <w:t>~մինչև 17 ժամ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Cs w:val="24"/>
          <w:lang w:val="af-ZA"/>
        </w:rPr>
        <w:t>3. Փոխհոսանքի սինխրոն գեներատոր (</w:t>
      </w:r>
      <w:r>
        <w:rPr>
          <w:rFonts w:cs="Sylfaen" w:ascii="GHEA Grapalat" w:hAnsi="GHEA Grapalat"/>
          <w:b/>
          <w:szCs w:val="24"/>
          <w:lang w:val="af-ZA"/>
        </w:rPr>
        <w:t>Альтернатор</w:t>
      </w:r>
      <w:r>
        <w:rPr>
          <w:rFonts w:cs="Sylfaen" w:ascii="GHEA Grapalat" w:hAnsi="GHEA Grapalat"/>
          <w:b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szCs w:val="24"/>
          <w:lang w:val="af-ZA"/>
        </w:rPr>
        <w:t>генератор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переменного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тока</w:t>
      </w:r>
      <w:r>
        <w:rPr>
          <w:rFonts w:cs="Sylfaen" w:ascii="GHEA Grapalat" w:hAnsi="GHEA Grapalat"/>
          <w:b/>
          <w:szCs w:val="24"/>
          <w:lang w:val="af-ZA"/>
        </w:rPr>
        <w:t>)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նվանում</w:t>
        <w:tab/>
        <w:t>Ցուցանիշ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Տեսակ</w:t>
        <w:tab/>
        <w:t>Սինխրոն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Մեկուսացման դաս</w:t>
        <w:tab/>
        <w:t>H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Պաշտպանության դաս</w:t>
        <w:tab/>
        <w:t>IP23 կամ IP44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Լարման կարգավորում</w:t>
        <w:tab/>
        <w:t>Ավտոմատ (AVR)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Հաճախականության կայունություն</w:t>
        <w:tab/>
        <w:t>±0.5%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4. Կառավարման համակարգ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նվանում</w:t>
        <w:tab/>
        <w:t>Ցուցանիշ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վերահսկում</w:t>
        <w:tab/>
        <w:t>Առկա է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Ֆունկցիաներ</w:t>
        <w:tab/>
        <w:t>Համաձայն միջազգային ստանդարտների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Ինտերֆեյսներ</w:t>
        <w:tab/>
        <w:t>RS485, USB, GSM, Modbus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LCD էկրան</w:t>
        <w:tab/>
        <w:t>Առկա է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5. Անվտանգություն Պաշտպանություն՝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Ավելաբեռնումից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Գերտաքացումից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Ցածր յուղի ճնշումից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Սառեցման հեղուկի բարձր ջերմաստիճանից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Սարքավորում՝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Հրդեհ մարիչնե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Հողանցու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Արտակարգ կանգեցում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6. Կոմպլեկտավորու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500 կՎտ գեներատո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 xml:space="preserve">Կոնտեյներ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Կոնտրոլլե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Միացման մալուխնե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Փաստաթղթեր (անձնագիր, հրահանգներ, սխեմաներ, ISO ստանդարտներին համապատասխանության փաստաթղթեր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Տեխնիկական սպասարկման մատյան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7. Լրացուցի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Սինխրոնացում այլ գեներատորների հետ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Զուգահեռ աշխատանք ապահովելու հնարավորություն՝ սինխրոնացման միջոցով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Բարձր տարողությամբ վառելիքի բաք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Մոբիլ օգտագործման համար պահանջվող անհրաժեշտ աքսեսուարնե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Պահեստամասեր և տեխնիկական սպասարկման հավաքակազմ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8. Լրացուցիչ առանձնահատկություննե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Բարձր խտությամբ վուլկանիկ բամբակով ձայնամեկուսացու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Պողպատե թափք՝ հակակոռոզիոն էպօքսիդային ներկով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Ներկառուցված պողպատե բաք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Վառելիքի մակարդակի, յուղի ճնշման և ջրի ջերմաստիճանի սենսորնե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Կառավարման վահանակների տարբերակնե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Արտաքին վառելիքի բաքերի, պոմպերի և հեռահար մոնիթորինգի միացման հնարավորություն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9. Կապ և կառավարում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Բոլոր նշված հնարավորությունները մատչելի են որպես տարբերակներ (</w:t>
      </w:r>
      <w:r>
        <w:rPr>
          <w:rFonts w:cs="Cambria Math" w:ascii="Cambria Math" w:hAnsi="Cambria Math"/>
          <w:szCs w:val="24"/>
          <w:lang w:val="af-ZA"/>
        </w:rPr>
        <w:t>⓪</w:t>
      </w:r>
      <w:r>
        <w:rPr>
          <w:rFonts w:cs="Sylfaen" w:ascii="GHEA Grapalat" w:hAnsi="GHEA Grapalat"/>
          <w:szCs w:val="24"/>
          <w:lang w:val="af-ZA"/>
        </w:rPr>
        <w:t>)՝ կախված կառավարման վահանակի տեսակից</w:t>
      </w:r>
      <w:r>
        <w:rPr>
          <w:rFonts w:cs="Cambria Math" w:ascii="Cambria Math" w:hAnsi="Cambria Math"/>
          <w:szCs w:val="24"/>
          <w:lang w:val="af-ZA"/>
        </w:rPr>
        <w:t>․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RS232 / RS485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Modbus / Modbus TCP/IP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Ցանցային կապ (CCLAN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GSM/GPRS մոդե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GPS դիրքորոշու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ՀԱՄ համակարգչի ծրագրային ապահովու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Հեռակառավարման էկրան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Հեռասիգնալ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J1939 միացում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Մրցույթում մասնակցողը պարտավոր է ապահովել՝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Երաշխիքային պարտավորություններ՝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Առնվազն 12 ամիս կամ 1500 մոթո-ժամ երաշխիք՝ շարժիչի և գեներատորի համա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Սպասարկման և վերանորոգման պայմաններ երաշխիքային ժամկետի ընթացքու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Պահեստամասերի արագ առաքում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Տեխնիկական փաստաթղթեր ռուսերեն կամ անգլերեն լեզվով՝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Գործարկման հրահանգներ, անձնագրեր, միացման սխեմաներ և տեխնիկական սպասարկում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Շահագործման պայմաններ՝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af-ZA"/>
        </w:rPr>
        <w:t>•</w:t>
      </w:r>
      <w:r>
        <w:rPr>
          <w:rFonts w:cs="Sylfaen" w:ascii="GHEA Grapalat" w:hAnsi="GHEA Grapalat"/>
          <w:szCs w:val="24"/>
          <w:lang w:val="af-ZA"/>
        </w:rPr>
        <w:tab/>
        <w:t>Սարքավորումը պետք է հարմարեցված լինի տվյալ տարածաշրջանի կլիմայական պայմաններին (ջերմաստիճան, խոնավություն, ծովի մակերևույթից բարձրություն)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  <w:r>
        <w:br w:type="page"/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Cs w:val="24"/>
          <w:lang w:val="es-ES"/>
        </w:rPr>
      </w:pP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հիմնավորում</w:t>
      </w:r>
      <w:r>
        <w:rPr>
          <w:rFonts w:cs="Sylfaen" w:ascii="Cambria Math" w:hAnsi="Cambria Math"/>
          <w:b/>
          <w:szCs w:val="24"/>
          <w:lang w:val="hy-AM"/>
        </w:rPr>
        <w:t>․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4"/>
        </w:rPr>
        <w:t>Հիմք</w:t>
      </w:r>
      <w:r>
        <w:rPr>
          <w:rFonts w:cs="Sylfaen" w:ascii="GHEA Grapalat" w:hAnsi="GHEA Grapalat"/>
          <w:color w:val="000000"/>
          <w:szCs w:val="24"/>
          <w:lang w:val="es-ES"/>
        </w:rPr>
        <w:t xml:space="preserve"> </w:t>
      </w:r>
      <w:r>
        <w:rPr>
          <w:rFonts w:cs="Sylfaen" w:ascii="GHEA Grapalat" w:hAnsi="GHEA Grapalat"/>
          <w:color w:val="000000"/>
          <w:szCs w:val="24"/>
        </w:rPr>
        <w:t>ընդունելով</w:t>
      </w:r>
      <w:r>
        <w:rPr>
          <w:rFonts w:cs="Sylfaen" w:ascii="GHEA Grapalat" w:hAnsi="GHEA Grapalat"/>
          <w:color w:val="000000"/>
          <w:szCs w:val="24"/>
          <w:lang w:val="es-ES"/>
        </w:rPr>
        <w:t xml:space="preserve"> </w:t>
      </w:r>
      <w:r>
        <w:rPr>
          <w:rFonts w:cs="GHEA Grapalat" w:ascii="GHEA Grapalat" w:hAnsi="GHEA Grapalat"/>
          <w:color w:val="000000"/>
          <w:szCs w:val="24"/>
        </w:rPr>
        <w:t>«Գնումների մասին» ՀՀ օրենքի 26-րդ հոդվածի 1-ին մասի 2-րդ կետ: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Cs w:val="24"/>
          <w:lang w:val="af-ZA"/>
        </w:rPr>
      </w:pPr>
      <w:r>
        <w:rPr>
          <w:rFonts w:cs="GHEA Grapalat" w:ascii="GHEA Grapalat" w:hAnsi="GHEA Grapalat"/>
          <w:color w:val="000000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տարա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պ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լրացուցիչ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եկություննե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տանալու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ր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եք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իմ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ԴՄՀՀ-ԷԱՃԱՊՁԲ-25/30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Cs w:val="24"/>
          <w:lang w:val="hy-AM"/>
        </w:rPr>
        <w:t xml:space="preserve">  Ն. Բոյաջ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ab/>
      </w:r>
    </w:p>
    <w:p>
      <w:pPr>
        <w:pStyle w:val="Normal"/>
        <w:ind w:hanging="90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Հեռախոս՝ +374 55 80 55 61</w:t>
      </w:r>
    </w:p>
    <w:p>
      <w:pPr>
        <w:pStyle w:val="Normal"/>
        <w:ind w:hanging="90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Էլ. փոստ՝ sccgnumner@gmail.com</w:t>
        <w:tab/>
      </w:r>
    </w:p>
    <w:p>
      <w:pPr>
        <w:pStyle w:val="Normal"/>
        <w:ind w:hanging="90"/>
        <w:rPr/>
      </w:pPr>
      <w:r>
        <w:rPr>
          <w:rFonts w:cs="Sylfaen" w:ascii="GHEA Grapalat" w:hAnsi="GHEA Grapalat"/>
          <w:szCs w:val="24"/>
          <w:lang w:val="af-ZA"/>
        </w:rPr>
        <w:t>ԿԴՄՀՀ-ԷԱՃԱՊՁԲ-25/30 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2:09:00Z</dcterms:created>
  <dc:creator>NAT</dc:creator>
  <dc:description/>
  <cp:keywords/>
  <dc:language>en-US</dc:language>
  <cp:lastModifiedBy>User</cp:lastModifiedBy>
  <cp:lastPrinted>2025-02-03T16:06:00Z</cp:lastPrinted>
  <dcterms:modified xsi:type="dcterms:W3CDTF">2025-08-04T08:03:00Z</dcterms:modified>
  <cp:revision>10</cp:revision>
  <dc:subject/>
  <dc:title>Ð²Úî²ð²ðàôÂÚàôÜ ´²ò  ÀÜÂ²ò²Î²ðàì  ÜàôØ   Î²î²ðºÈàô  Ø²êÆÜ</dc:title>
</cp:coreProperties>
</file>