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ԵԽՆԻԿԱԿԱՆ ԲՆՈՒԹԱԳԻՐ</w:t>
      </w:r>
    </w:p>
    <w:p>
      <w:pPr>
        <w:pStyle w:val="Normal"/>
        <w:spacing w:lineRule="auto" w:line="240" w:before="0" w:after="0"/>
        <w:ind w:left="360" w:hanging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5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20"/>
        <w:gridCol w:w="2020"/>
        <w:gridCol w:w="5265"/>
        <w:gridCol w:w="6120"/>
      </w:tblGrid>
      <w:tr>
        <w:trPr>
          <w:trHeight w:val="11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Չափաբաժնի համար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CP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Անվանումը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Խմբագրվա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Պատկեր</w:t>
            </w:r>
          </w:p>
        </w:tc>
      </w:tr>
      <w:tr>
        <w:trPr>
          <w:trHeight w:val="19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911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սոսինձ` հեղուկ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Անվանում</w:t>
            </w:r>
            <w:r>
              <w:rPr>
                <w:rFonts w:eastAsia="Microsoft JhengHei" w:cs="Microsoft JhengHei" w:ascii="Microsoft JhengHei" w:hAnsi="Microsoft JhengHei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Սոսինձ մանրահատակի (պարկետ) մոնտաժման համար</w:t>
              <w:br/>
              <w:br/>
              <w:t>Նկարագրություն</w:t>
            </w:r>
            <w:r>
              <w:rPr>
                <w:rFonts w:eastAsia="Microsoft JhengHei" w:cs="Microsoft JhengHei" w:ascii="Microsoft JhengHei" w:hAnsi="Microsoft JhengHei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br/>
              <w:t>Մասնագիտացված, բարձրորակ սոսինձ, նախատեսված փայտե մանրահատակի (պարկետ) կպցման համար՝ բետոնե, ցեմենտե կամ անհարթ հիմքերի վրա: Պետք է ապահովի ուժեղ և էլաստիկ կպչունություն, չպարունակի ջուր և լուծիչներ, չառաջացնի փայտի դեֆորմացիա։</w:t>
              <w:br/>
              <w:t>Մեկ քմ ծախս</w:t>
            </w:r>
            <w:r>
              <w:rPr>
                <w:rFonts w:eastAsia="Microsoft JhengHei" w:cs="Microsoft JhengHei" w:ascii="Microsoft JhengHei" w:hAnsi="Microsoft JhengHei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ոտ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1.0 - 1.5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գ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  <w:br/>
              <w:t>Չորացման ժամանակ՝ քայլելու/ծածկույթի համար՝ մոտ 24 ժամ</w:t>
              <w:br/>
              <w:t>Լիարժեք ծանրաբեռնման պատրաստակամություն՝  մոտ 48 ժամ հետո</w:t>
              <w:br/>
              <w:t>Հոտազերծ կամ թույլ հոտով</w:t>
              <w:br/>
              <w:t>Հրդեհակայունության դաս՝ ըստ EN ստանդարտների</w:t>
              <w:br/>
              <w:t>Փաթեթավորումը՝ պլաստիկ տարա՝ մինչև 20 կգ</w:t>
              <w:br/>
              <w:t>Պիտանելիության ժամկետը՝ առնվազը 8 ամիս ապրանքը մատակարարելու օրվանից հաշված</w:t>
              <w:br/>
              <w:br/>
              <w:t>Stauf SPU 460 կամ  Wakol MS 2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24911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սոսինձ` հեղուկ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Սոսինձ, նախատեսված շրիշակի  տեղադրման համար</w:t>
              <w:br/>
              <w:t>Սոսինձը պետք է ունենա պաստանման միատարր կառուցվածք, լինի բեժ կամ բաց դեղին գույնի</w:t>
              <w:br/>
              <w:t>Սոսինձը պետք է ունենա հետևյալ տեխնիկական բնութագրերը.</w:t>
              <w:br/>
              <w:t>Խտությունը՝ առնվազն 1.3 գ/սմ³</w:t>
              <w:br/>
              <w:t>Բաց ժամանակը (օդում չորացման թույլատրելի ժամանակահատվածը)՝ 10–20 րոպե (25°C ջերմաստիճանում և 50% հարաբերական խոնավության պայմաններում)</w:t>
              <w:br/>
              <w:t>Լիարժեք ամրացման ժամանակը՝  մինչև 48 ժամ</w:t>
              <w:br/>
              <w:t>Սոսինձը պետք է մատակարարվի հերմետիկ փակված, չվնասված պլաստիկ տարաներում՝ մինչև 350 գրամ</w:t>
              <w:br/>
              <w:t>Պիտանելիության ժամկետը՝ առնվազը 8 ամիս ապրանքը մատակարարելու օրվանից հաշված</w:t>
              <w:br/>
              <w:t>Repacoll S կամ Wakol 2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9119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սալիկի սոսինձ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Սալիկի սոսինձք</w:t>
              <w:br/>
              <w:t>Հիմք՝ ցեմենտային, չոր շաղախային խառնուրդ</w:t>
              <w:br/>
              <w:t>Խառնման հարաբերակցություն՝ մոտավորապես 6-7 լիտր ջուր 25 կգ խառնուրդի համար</w:t>
              <w:br/>
              <w:t>Լրիվ ամրացման ժամանակ՝ 24 ժամ, տրոհման բարձր դիմադրությամբ</w:t>
              <w:br/>
              <w:t>Կպչողություն՝ ≥ 0.5 ՄՊա (համապատասխան EN 12004 ստանդարտին՝ C1 դաս)</w:t>
              <w:br/>
              <w:t>Սոսինձը պետք է մատակարարվի չվնասված, գործարանային 25 կգ-ոց թղթյա կամ պոլիէթիլենային պարկերով։</w:t>
              <w:br/>
              <w:t>Պիտանելիության ժամկետը՝ առնվազը 8 ամիս ապրանքը մատակարարելու օրվանից հաշված</w:t>
              <w:br/>
              <w:t xml:space="preserve"> Shen T1 կամ Litokol K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5124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ուղղորդված լույսով լուսարձակ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երկառուցվող կետային լույս բաղկացած երկու կտորից: Ներկառուցվող շրջանակ սպիտակ գույնի, լույսը՝ 220 V, IP 30, 4000 K: Նմուշը համաձայն պատկերի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drawing>
                <wp:inline distT="0" distB="0" distL="0" distR="0">
                  <wp:extent cx="139890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5215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որմնալամպեր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րմնալամպ նախատեսված պատից կախված նկարների լուսավորության համար: Նյութը՝ մետաղ ( նիկել կամ քրոմ), գույնը՝ արծաթափայլ/մետաղական փայլ, լամպի տեսակը` LED լույս, Լույսի հզորությունը 8-18 W, 4000K, 220V, լուսային հոսքը 600-1500 լյումեն, չափսերը՝ երկ.՝ 55 սմ, պատից հեռ.՝16 սմ: Տեղադրման ձևը՝ պատին ամրացովի բազային միջոցով, պտուտակներով: Նմուշը համաձայն պատկերի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drawing>
                <wp:inline distT="0" distB="0" distL="0" distR="0">
                  <wp:extent cx="1922780" cy="981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5215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որմնալամպեր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Որմնալամպ դասական, բյուրեղապակյա կաթիլաձև կախազարդերով, դեկորատիվ պատի լամպ, նյութը՝ մետաղ (քրոմ, բրոնզ կամ նիկելապատ), տեքստիլ. բյուրեղապակի, լուսամփափը՝ մետաղալարային շրջանակով և կտորե: Լապերի քանակը՝ 1 հատ, E14 կամ E27 բազայով (սովորական պտուտակով լամպ), հնարավոր լինի օգտագործել նաև LED լյումինեսցենտ կամ թերմինալ լամպեր: Լարման աշխատանքային միջակայքը՝ 220V, 50Hz: Հզորությունը մինչև 40W, լուսավորության տարածքը՝ 3-5 քմ: Չափսերը՝ բարձր՝ 40-45 սմ, լայն.՝ 20-25 սմ, հեռ. պատից՝ 17-23 սմ, քաշը առնվազն 1.6 կգ, Տեղադրման ձևը՝ պատին ամրացովի բազային միջոցով, պտուտակներով: Գույնը՝ արծաթագույն (կիսափայլատ): Նմուշը համաձայն պատկերի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drawing>
                <wp:inline distT="0" distB="0" distL="0" distR="0">
                  <wp:extent cx="1294765" cy="1294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5314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ջա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Ջահ նախատեսված սենյակի համար, առաստաղային լամպ: Լուսարձակի տեսակը՝ LED,  Լարումը՝ 220V, հզորությունը՝ 72W, լուսային հոսքը՝ 7200-8600 լյումեն, լուսային գույնը՝ 4000K, լռակյաց, միջին աշխատաժամանակը՝ 20.000-50.000 ժամ: Տրամագիծը՝ 50սմ, բարձրությունը առաստաղից մինչև 10 սմ, լուսավորվող տարածք՝ 10-25քմ: Տեղադրման ձևը՝ առաստաղին ամրացովի բազային միջոցով, պտուտակներով: Նմուշը համաձայն պատկերի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drawing>
                <wp:inline distT="0" distB="0" distL="0" distR="0">
                  <wp:extent cx="1494790" cy="1313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5314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ջա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Ջահ նախատեսված սենյակի համար, առաստաղից կախովի: Լամպերի տեսակը՝ E14 կամ E27 պատրոններ՝ փոխվող լամպերով, լամպերի քանակը՝ 5-12 հատ, ընդհանուր հզորությունը՝ 60-120 W, լարումը՝ 220V, լուսային գույնը՝ 4000K, նյութը՝ բյուրեղապակյա դետալներ, մետաղ: Տրամագիծը առնվազն 60սմ, բարձրությունը մինչև 15 սմ լուսավորվող տարածք՝ 20-35քմ: Տեղադրման ձևը՝ առաստաղին ամրացովի բազային միջոցով, պտուտակներով: Նմուշը համաձայն պատկերի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drawing>
                <wp:inline distT="0" distB="0" distL="0" distR="0">
                  <wp:extent cx="1247775" cy="1247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5314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ջա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Ջահ նախատեսված սենյակի համար, առաստաղից կախովի: Դասական ոճի, ոսկեգույն մետաղական կառուցվածքով, 7-10 հատ ապակե լուսամփոփներով, կաթիլաձև բյուրեղապակյա կախազարդերով: Լամպերի քանակը՝ 7-10 հատ, լամպերի տեսակը՝ E14 կամ E27, ընդհանուր հզորությունը 60-120W (կախված լամպերից), լուսավորման տարածքը՝ 25-40 քմ, տրամագիծը 65-80 սմ, բարձրությունը՝ 50-70 սմ բացի շղթայից, կախման եղանակը՝ շղթայով կամ ձողով, նյութերը՝ մետաղ, ապակի, բյուրեղապակի, գույնը՝ ոսկեգույն կառուցվածք, ապակե գավաթներ: Նմուշը համաձայն պատկերի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drawing>
                <wp:inline distT="0" distB="0" distL="0" distR="0">
                  <wp:extent cx="1437005" cy="14370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95316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տակածածկույթներ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Կովրոլին: «Modulyss» կամ «Milliken»: Մաշվակայունությունը 33 դաս, հրակայուն, ձայնամեկուսիչ, լուսյի նկատմամբ կայուն, նախատեսված անիվային աթոռների օգտագործման համար: Հաստությունը՝ 6 մմ +/- 5%, մազիկի բարձրությունը 3 մմ +/- 5%, գործվածքը չկտրված: Ընդհանուր քաշը՝ 4300 գ/մ2 +/- 5%,  Գույնը և չափսերը նախապես համաձայնեցնել պատվիրատուի հետ: Նմուշը համաձայն պատկերի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drawing>
                <wp:inline distT="0" distB="0" distL="0" distR="0">
                  <wp:extent cx="1856740" cy="1390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41121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մանրահատակ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Մանրահատակե տախտակ յուղաշերտ եռաշերտ, կաղնի հաստ.՝ 14մմ, լայն.՝ 138մմ, երկ.՝ 2100մմ թույլատրելի շեղում  ± 3% (паркетная доска): Նմուշը համաձայն պատկերի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drawing>
                <wp:inline distT="0" distB="0" distL="0" distR="0">
                  <wp:extent cx="1648460" cy="592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41123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րթ քարե սալիկներ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Գրանիտ, հաստությունը 2 սմ, սալիկի նվազագույն չափերը 600*1200 մմ: Նմուշը համաձայն պատկերի: Կտրվածքները և ֆրեզավորումը  ըստ պատվիրատուի պատվերի, գույնը և նախշը համաձայն պատկերի: Նմուշը նախապես համաձայնեցնել պատվիրատուի հետ: ըստ նկարի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drawing>
                <wp:inline distT="0" distB="0" distL="0" distR="0">
                  <wp:extent cx="2024380" cy="16014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438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4171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երիզներ / շինարարական/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ԴՖ-ից շրիշակ, չափսերը՝ 16*80*2800 մմ  ± 3 %: Գույնը՝ սպիտակ: Երկու գծով ֆրեզային կտրվածքով: Նմուշը համաձայն պատկերի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drawing>
                <wp:inline distT="0" distB="0" distL="0" distR="0">
                  <wp:extent cx="1009015" cy="11709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պրանքը պետք է լինի նոր, չօգտագործված: Ապրանքի մատակարարումը և բեռնաթափումը իրականացնում է Մատակարարը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Մասնակցի կողմից պետք է ներկայացվի առաջարկվող ապրանքի ապրանքային նշանը, ֆիրմային անվանումը և արտադրողի վերաբերյալ տեղեկատվություն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ած տեխնիկական պայմանները հանդիսանում են նվազագույն պայմաններ, առավել բարելավված պայմաններն ընդունելի են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հրաժեշտության դեպքում պատվիրատուն կարող է համապատասխան նմուշներ պահանջել:</w:t>
      </w:r>
    </w:p>
    <w:sectPr>
      <w:type w:val="nextPage"/>
      <w:pgSz w:orient="landscape" w:w="16838" w:h="11906"/>
      <w:pgMar w:left="259" w:right="259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Arial LatArm">
    <w:charset w:val="00"/>
    <w:family w:val="swiss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QPLXZ+DIN-Regular">
    <w:altName w:val="Arial"/>
    <w:charset w:val="00"/>
    <w:family w:val="swiss"/>
    <w:pitch w:val="default"/>
  </w:font>
  <w:font w:name="CKBNTH+DIN-Medium">
    <w:altName w:val="Arial"/>
    <w:charset w:val="00"/>
    <w:family w:val="swiss"/>
    <w:pitch w:val="default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GJXZV+ZapfDingbats">
    <w:altName w:val="Yu Gothic UI"/>
    <w:charset w:val="80"/>
    <w:family w:val="auto"/>
    <w:pitch w:val="default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2">
    <w:name w:val="s2"/>
    <w:qFormat/>
    <w:rPr/>
  </w:style>
  <w:style w:type="character" w:styleId="A8">
    <w:name w:val="A8"/>
    <w:qFormat/>
    <w:rPr>
      <w:rFonts w:cs="IGJXZV+ZapfDingbats;Yu Gothic UI"/>
      <w:color w:val="000000"/>
      <w:sz w:val="12"/>
      <w:szCs w:val="12"/>
    </w:rPr>
  </w:style>
  <w:style w:type="character" w:styleId="A9">
    <w:name w:val="A9"/>
    <w:qFormat/>
    <w:rPr>
      <w:rFonts w:ascii="GQPLXZ+DIN-Regular;Arial" w:hAnsi="GQPLXZ+DIN-Regular;Arial" w:cs="GQPLXZ+DIN-Regular;Arial"/>
      <w:color w:val="000000"/>
      <w:sz w:val="19"/>
      <w:szCs w:val="19"/>
    </w:rPr>
  </w:style>
  <w:style w:type="character" w:styleId="A7">
    <w:name w:val="A7"/>
    <w:qFormat/>
    <w:rPr>
      <w:rFonts w:ascii="CKBNTH+DIN-Medium;Arial" w:hAnsi="CKBNTH+DIN-Medium;Arial" w:cs="CKBNTH+DIN-Medium;Arial"/>
      <w:color w:val="000000"/>
      <w:sz w:val="20"/>
      <w:szCs w:val="20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Notranslate">
    <w:name w:val="notranslate"/>
    <w:qFormat/>
    <w:rPr/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IGJXZV+ZapfDingbats;Yu Gothic UI" w:hAnsi="IGJXZV+ZapfDingbats;Yu Gothic UI" w:eastAsia="IGJXZV+ZapfDingbats;Yu Gothic UI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cs="Times Armeni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7:24:00Z</dcterms:created>
  <dc:creator>Admin</dc:creator>
  <dc:description/>
  <cp:keywords/>
  <dc:language>en-US</dc:language>
  <cp:lastModifiedBy>Roza Mehrabyan</cp:lastModifiedBy>
  <cp:lastPrinted>2025-08-04T11:49:00Z</cp:lastPrinted>
  <dcterms:modified xsi:type="dcterms:W3CDTF">2025-08-06T16:35:00Z</dcterms:modified>
  <cp:revision>82</cp:revision>
  <dc:subject/>
  <dc:title/>
</cp:coreProperties>
</file>