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ԵԽՆԻԿԱԿԱՆ ԲՆՈՒԹԱԳԻ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tbl>
      <w:tblPr>
        <w:tblW w:w="1512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40"/>
        <w:gridCol w:w="1440"/>
        <w:gridCol w:w="6390"/>
        <w:gridCol w:w="1023"/>
        <w:gridCol w:w="1047"/>
        <w:gridCol w:w="1080"/>
        <w:gridCol w:w="1710"/>
      </w:tblGrid>
      <w:tr>
        <w:trPr>
          <w:trHeight w:val="1782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Անվանում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Տեխնիկական բնութագի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Չափման միավոր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Քանակ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Մատակարարման վայր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Մատակարարման ժամկետ</w:t>
            </w:r>
          </w:p>
        </w:tc>
      </w:tr>
      <w:tr>
        <w:trPr>
          <w:trHeight w:val="5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211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ավտոմատ անջատիչներ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միաֆազ ավտոմատ անջատիչ 40ա /ՎԱ4763 կամ C9F14140 տիպի 240/415 վոլտ 1 բևեռանի, էլեկտրամագնիսական անջատիչը B կարգի, հաղորդալարի ամրակները 1-25մմ2, դին տիպի ամրացմամբ, նմուշը համաձայնեցնել պատվիրատուի հետ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50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  <w:tr>
        <w:trPr>
          <w:trHeight w:val="5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682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էլեկտրականության արկղեր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մետաղական պահարան առնվազն 600*800*200մմ ±2%, ներդիրով, դռնակով ներքին փականով, փոշեներկված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5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  <w:tr>
        <w:trPr>
          <w:trHeight w:val="5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684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վարդակ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վարդակ արտաքին 1 տեղ նյութը չայրվող ABS պլաստիկ  հողանցման հպակով արտաքին տեղադրման 16Ա,ամբողջովին մեկուսացված արտաքին ամրացվող պատով:լեգրանդ կամ շնայդեր էլեկտրիկ: նմուշը համաձայնեցնել պատվիրատուի հետ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50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  <w:tr>
        <w:trPr>
          <w:trHeight w:val="5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684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վարդակ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վարդակ արտաքին 2 տեղ (կոլոդկա) նյութը չայրվող ABS պլաստիկ  16Ա/3,5 հողանցման հպակով արտաքին տեղադրման բարձր որակի  սպիտակ գույն,ամբողջովին մեկուսացված արտաքին ամրացվող պատով:լեգրանդ կամ շնայդեր էլեկտրիկ: Նմուշը համաձայնեցնել պատվիրատուի հետ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50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  <w:tr>
        <w:trPr>
          <w:trHeight w:val="5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684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վարդակ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վարդակ արտաքին 3 տեղ(կոլոդկա) նյութը չայրվող ABS պլաստիկ  16Ա/3,5 հողանցման հպակով արտաքին տեղադրման բարձր որակի  սպիտակ գույն,ամբողջովին մեկուսացված արտաքին ամրացվող պատով:լեգրանդ կամ շնայդեր էլեկտրիկ: Նմուշը համաձայնեցնել պատվիրատուի հետ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50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  <w:tr>
        <w:trPr>
          <w:trHeight w:val="6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684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վարդակ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վարդակ արտաքին 4 տեղ(կոլոդկա) նյութը չայրվող ABS պլաստիկ  16Ա/3,5 հողանցման հպակով արտաքին տեղադրման բարձր որակի  սպիտակ գույն,ամբողջովին մեկուսացված արտաքին ամրացվող պատով:լեգրանդ կամ շնայդեր էլեկտրիկ: Նմուշը համաձայնեցնել պատվիրատուի հետ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" name="TextBox 8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8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" name="TextBox 8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extBox 8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" name="TextBox 8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extBox 8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4" name="TextBox 8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extBox 8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5" name="TextBox 8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extBox 8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6" name="TextBox 8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extBox 8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7" name="TextBox 8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extBox 8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8" name="TextBox 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extBox 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9" name="TextBox 8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extBox 8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0" name="TextBox 8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TextBox 8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1" name="TextBox 8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TextBox 8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2" name="TextBox 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TextBox 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3" name="TextBox 8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TextBox 8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4" name="TextBox 8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TextBox 8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5" name="TextBox 8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extBox 8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6" name="TextBox 8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extBox 8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7" name="TextBox 8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TextBox 8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8" name="TextBox 8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TextBox 8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9" name="TextBox 8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TextBox 8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0" name="TextBox 8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TextBox 8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1" name="TextBox 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TextBox 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2" name="TextBox 8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TextBox 8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3" name="TextBox 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TextBox 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4" name="TextBox 8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TextBox 8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5" name="TextBox 8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TextBox 8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6" name="TextBox 8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TextBox 8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7" name="TextBox 8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TextBox 8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8" name="TextBox 8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TextBox 8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9" name="TextBox 8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TextBox 8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0" name="TextBox 8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TextBox 8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1" name="TextBox 8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TextBox 8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2" name="TextBox 8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TextBox 8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3" name="TextBox 8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TextBox 8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4" name="TextBox 8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TextBox 8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5" name="TextBox 8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TextBox 8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6" name="TextBox 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TextBox 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7" name="TextBox 8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TextBox 8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8" name="TextBox 8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TextBox 8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9" name="TextBox 8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TextBox 8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40" name="TextBox 8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TextBox 8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41" name="TextBox 8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TextBox 8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42" name="TextBox 9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TextBox 9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43" name="TextBox 9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TextBox 9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44" name="TextBox 9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TextBox 9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45" name="TextBox 9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TextBox 9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46" name="TextBox 9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TextBox 9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47" name="TextBox 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TextBox 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48" name="TextBox 9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TextBox 9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49" name="TextBox 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TextBox 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50" name="TextBox 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TextBox 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51" name="TextBox 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TextBox 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52" name="TextBox 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TextBox 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53" name="TextBox 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TextBox 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54" name="TextBox 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TextBox 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55" name="TextBox 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TextBox 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56" name="TextBox 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TextBox 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57" name="TextBox 9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TextBox 9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58" name="TextBox 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TextBox 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59" name="TextBox 9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TextBox 9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60" name="TextBox 9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TextBox 9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61" name="TextBox 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TextBox 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62" name="TextBox 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TextBox 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63" name="TextBox 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TextBox 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64" name="TextBox 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TextBox 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65" name="TextBox 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TextBox 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66" name="TextBox 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TextBox 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67" name="TextBox 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TextBox 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68" name="TextBox 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TextBox 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69" name="TextBox 9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TextBox 9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70" name="TextBox 9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TextBox 9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71" name="TextBox 9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TextBox 9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72" name="TextBox 9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TextBox 9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73" name="TextBox 9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TextBox 9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74" name="TextBox 9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TextBox 9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75" name="TextBox 9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TextBox 9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76" name="TextBox 9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TextBox 9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77" name="TextBox 9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TextBox 9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78" name="TextBox 9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TextBox 9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79" name="TextBox 9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TextBox 9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80" name="TextBox 9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TextBox 9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81" name="TextBox 9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TextBox 9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82" name="TextBox 9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TextBox 9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83" name="TextBox 9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TextBox 9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84" name="TextBox 9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TextBox 9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85" name="TextBox 9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TextBox 9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86" name="TextBox 9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TextBox 9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87" name="TextBox 9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TextBox 9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88" name="TextBox 9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TextBox 9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89" name="TextBox 9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TextBox 9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90" name="TextBox 9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TextBox 9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91" name="TextBox 9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TextBox 9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92" name="TextBox 9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TextBox 9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93" name="TextBox 9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TextBox 9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94" name="TextBox 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TextBox 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95" name="TextBox 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TextBox 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96" name="TextBox 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TextBox 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97" name="TextBox 9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TextBox 9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98" name="TextBox 9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TextBox 9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99" name="TextBox 9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TextBox 9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00" name="TextBox 9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TextBox 9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01" name="TextBox 9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TextBox 9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02" name="TextBox 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TextBox 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03" name="TextBox 9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TextBox 9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04" name="TextBox 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TextBox 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05" name="TextBox 9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TextBox 9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06" name="TextBox 9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TextBox 9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07" name="TextBox 9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TextBox 9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08" name="TextBox 9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TextBox 9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09" name="TextBox 9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TextBox 9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10" name="TextBox 9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TextBox 9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11" name="TextBox 9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TextBox 9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12" name="TextBox 9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TextBox 9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13" name="TextBox 1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TextBox 1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14" name="TextBox 1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TextBox 1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15" name="TextBox 1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TextBox 1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16" name="TextBox 1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TextBox 1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17" name="TextBox 1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TextBox 1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18" name="TextBox 1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TextBox 1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19" name="TextBox 1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TextBox 1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20" name="TextBox 1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TextBox 1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21" name="TextBox 1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TextBox 1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22" name="TextBox 1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TextBox 1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23" name="TextBox 1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TextBox 1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24" name="TextBox 1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TextBox 1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25" name="TextBox 1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TextBox 1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26" name="TextBox 1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TextBox 1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27" name="TextBox 1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TextBox 1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28" name="TextBox 1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TextBox 1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29" name="TextBox 1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TextBox 1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30" name="TextBox 1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TextBox 1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31" name="TextBox 1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TextBox 1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32" name="TextBox 1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TextBox 1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33" name="TextBox 1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TextBox 1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34" name="TextBox 1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TextBox 1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35" name="TextBox 1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TextBox 1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36" name="TextBox 1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TextBox 1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37" name="TextBox 1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TextBox 1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38" name="TextBox 1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TextBox 1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39" name="TextBox 1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TextBox 1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40" name="TextBox 1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TextBox 1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41" name="TextBox 1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TextBox 1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42" name="TextBox 1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TextBox 1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43" name="TextBox 1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TextBox 1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44" name="TextBox 1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TextBox 1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45" name="TextBox 1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TextBox 1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46" name="TextBox 1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TextBox 1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47" name="TextBox 1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TextBox 1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48" name="TextBox 1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TextBox 1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49" name="TextBox 1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TextBox 1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50" name="TextBox 1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TextBox 1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51" name="TextBox 1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TextBox 1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52" name="TextBox 1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TextBox 1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53" name="TextBox 1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TextBox 1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54" name="TextBox 1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TextBox 1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55" name="TextBox 1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TextBox 1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56" name="TextBox 1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TextBox 1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57" name="TextBox 1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TextBox 1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58" name="TextBox 1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TextBox 1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59" name="TextBox 1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TextBox 1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60" name="TextBox 1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TextBox 1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61" name="TextBox 1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TextBox 1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62" name="TextBox 1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TextBox 1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63" name="TextBox 1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TextBox 1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64" name="TextBox 1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TextBox 1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65" name="TextBox 1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TextBox 1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66" name="TextBox 1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TextBox 1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67" name="TextBox 1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TextBox 1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68" name="TextBox 1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TextBox 1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69" name="TextBox 1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TextBox 1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70" name="TextBox 1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TextBox 1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71" name="TextBox 1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TextBox 1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72" name="TextBox 1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TextBox 1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73" name="TextBox 1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TextBox 1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74" name="TextBox 1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TextBox 1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75" name="TextBox 1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TextBox 1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76" name="TextBox 1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TextBox 1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77" name="TextBox 1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TextBox 1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78" name="TextBox 1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TextBox 1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79" name="TextBox 1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TextBox 1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80" name="TextBox 1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TextBox 1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81" name="TextBox 1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TextBox 1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82" name="TextBox 1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TextBox 1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83" name="TextBox 1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TextBox 1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84" name="TextBox 1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TextBox 1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85" name="TextBox 1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TextBox 1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86" name="TextBox 1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TextBox 1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87" name="TextBox 1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TextBox 1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88" name="TextBox 1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TextBox 1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89" name="TextBox 1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TextBox 1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90" name="TextBox 1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TextBox 1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91" name="TextBox 1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TextBox 1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92" name="TextBox 1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TextBox 1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93" name="TextBox 1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TextBox 1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94" name="TextBox 1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TextBox 1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95" name="TextBox 1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TextBox 1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96" name="TextBox 1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TextBox 1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97" name="TextBox 1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TextBox 1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98" name="TextBox 1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TextBox 1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199" name="TextBox 1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TextBox 1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00" name="TextBox 1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TextBox 1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01" name="TextBox 1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TextBox 1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02" name="TextBox 1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TextBox 1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03" name="TextBox 1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TextBox 1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04" name="TextBox 1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TextBox 1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05" name="TextBox 1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TextBox 1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06" name="TextBox 1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TextBox 1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07" name="TextBox 1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TextBox 1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08" name="TextBox 1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TextBox 1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09" name="TextBox 1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TextBox 1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10" name="TextBox 1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TextBox 1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11" name="TextBox 1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TextBox 1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12" name="TextBox 1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TextBox 1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30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  <w:tr>
        <w:trPr>
          <w:trHeight w:val="5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9714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օդափոխիչ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Էլեկտրական օդափոխիչ կենցաղային 150մմ կենցաղային օդափոխիչ արտաքին տեղադրվող պլաստիկե երեսային ցանցով,տեղադրվող մասը D=150մմ, ABS տիպի պլաստիկե հենքում տեղադրված առանցքակալային էլեկտրական շարժիչով, արտադրողականությունը 250մ3/ժ,աշխատանքային աղմուկը 37 դբ,220-240 վ մուտքային լարումով,շարժիչի ջերմային պաշտպանությամբ: Նմուշը համաձայնեցնել պատվիրատուի հետ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5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  <w:tr>
        <w:trPr>
          <w:trHeight w:val="5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9714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օդափոխիչ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Էլեկտրական օդափոխիչ խողովակավոր 150մմ D=150մմ, խողովակավոր,ABS տիպի պլաստիկե հենքում տեղադրված առանցքակալային էլեկտրական շարժիչով, արտադրողականությունը 280մ3/ժ,աշխատանքային աղմուկը 37 դբ,220-240 վ մուտքային լարումով,շարժիչի ջերմային պաշտպանությամբ:Նմուշը համաձայնեցնել պատվիրատուի հետ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drawing>
                <wp:anchor behindDoc="0" distT="0" distB="0" distL="114935" distR="114935" simplePos="0" locked="0" layoutInCell="1" allowOverlap="1" relativeHeight="2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13" name="TextBox 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TextBox 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14" name="TextBox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TextBox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15" name="TextBox 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TextBox 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16" name="TextBox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TextBox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17" name="TextBox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TextBox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18" name="TextBox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TextBox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19" name="TextBox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TextBox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20" name="TextBox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TextBox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21" name="TextBox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TextBox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22" name="TextBox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TextBox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23" name="TextBox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TextBox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24" name="TextBox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TextBox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25" name="TextBox 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TextBox 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26" name="TextBox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TextBox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27" name="TextBox 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TextBox 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28" name="TextBox 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TextBox 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29" name="TextBox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TextBox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30" name="TextBox 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TextBox 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31" name="TextBox 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TextBox 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32" name="TextBox 8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TextBox 8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33" name="TextBox 8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TextBox 8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34" name="TextBox 8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TextBox 8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35" name="TextBox 8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TextBox 8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5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  <w:tr>
        <w:trPr>
          <w:trHeight w:val="69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2121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օդի ճնշակներ (կոմպրեսորներ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օդի կոմպրեսոր առանց յուղի,անձայն,Լարումը`  220-240 վ : Հաճախականությունը`  50 Հց : Մուտքային հզորությունը`  2 x 1200 Վտ : Պտույտների արագությունը`  2850 պտույտ / րոպե : Ստացման ծավալը`  100 լ (26.4 Գալ) : Աշխատանքային ճնշումը`  առավելագույն 8 բար. (116psi) : Մուտքային արտադրողականոթյունը`  220 լ / րոպե :  Մուտքային արտադրողականոթյունը`  212 լ / րոպե  - 7 բարի դեպքում : Աղմուկը`  75 դբ 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drawing>
                <wp:anchor behindDoc="0" distT="0" distB="0" distL="114935" distR="114935" simplePos="0" locked="0" layoutInCell="1" allowOverlap="1" relativeHeight="2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36" name="TextBox 9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TextBox 9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37" name="TextBox 9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TextBox 9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38" name="TextBox 9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TextBox 9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39" name="TextBox 9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TextBox 9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40" name="TextBox 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TextBox 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41" name="TextBox 9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TextBox 9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42" name="TextBox 9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TextBox 9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43" name="TextBox 9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TextBox 9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44" name="TextBox 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TextBox 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45" name="TextBox 9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TextBox 9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46" name="TextBox 9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TextBox 9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47" name="TextBox 9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TextBox 9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48" name="TextBox 9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TextBox 9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49" name="TextBox 9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TextBox 9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50" name="TextBox 9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TextBox 9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51" name="TextBox 9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TextBox 9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52" name="TextBox 9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TextBox 9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53" name="TextBox 9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TextBox 9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54" name="TextBox 9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TextBox 9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55" name="TextBox 9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TextBox 9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56" name="TextBox 9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TextBox 9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57" name="TextBox 9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TextBox 9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58" name="TextBox 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TextBox 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1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  <w:tr>
        <w:trPr>
          <w:trHeight w:val="5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265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ձեռքի էլեկտրամեխանիկական գործիքներ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էլ.պերֆերատոր էլ պերֆերատոր հզորություն 780 վտ, պտույտների քանակ 0-1100/1 ր,  հարվածների քանակ 4500/1 ր, հարվածի ուժ 2.4 ջոուլ  չափս394×214 մմ քաշ 2.8 կգ,կոմպլեկտավորված համապատասխան պլաստիկե տուփում, համապատասխան լինգով և պիկով, փոխվող գլխիկով սովորական շաղափների համար, ՄԱԿԻՏԱ կամ ԲՈՇ, երաշխիքով արտադրման երկիրը և բրենդը համաձայնեցնել պատվիրատուի հետ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1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  <w:tr>
        <w:trPr>
          <w:trHeight w:val="5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265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ձեռքի էլեկտրամեխանիկական գործիքներ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էլ. Պտուտակահան էլ. պտուտակահան LED ուղորդիչ լույսի, արագության 2 աստիճանի,ետադարձ պտույտի,հարվածային ֆունկցիայի, առկայությամբ լարումը 18 վոլտ,արագ լիցքավորող երկու մարտկոցով,լիցքավորիչով,փաթեթավորված պլաստիկե տուփում: Մարտկոցի հզոր. 2Աժ,պտտող մոմենտի 20+1 քանակությամբ,շարժիչը խոզանակավոր,450-1700պտույտ րոպեում,պտտօղ ուժը 30Նմ,պատրոնի չափը 0,8-10մմ, ՄԱԿԻՏԱ կամ ԲՈՇ, երաշխիքով արտադրման երկիրը և բրենդը համաձայնեցնել պատվիրատուի հետ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drawing>
                <wp:anchor behindDoc="0" distT="0" distB="0" distL="114935" distR="114935" simplePos="0" locked="0" layoutInCell="1" allowOverlap="1" relativeHeight="2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59" name="TextBox 8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TextBox 8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60" name="TextBox 8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TextBox 8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61" name="TextBox 8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TextBox 8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62" name="TextBox 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TextBox 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63" name="TextBox 8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TextBox 8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64" name="TextBox 8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TextBox 8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65" name="TextBox 8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TextBox 8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66" name="TextBox 8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TextBox 8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67" name="TextBox 8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TextBox 8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68" name="TextBox 8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TextBox 8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69" name="TextBox 8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TextBox 8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70" name="TextBox 8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TextBox 8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1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  <w:tr>
        <w:trPr>
          <w:trHeight w:val="5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1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ձեռքի գործիքներ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խողովակի ճչանակ(տրիշոտկա),Starex,Total.Ineco ֆիրմայի,կոմպլեկտ գլխիկներո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3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  <w:tr>
        <w:trPr>
          <w:trHeight w:val="5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1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ձեռքի գործիքներ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պոլիպրոպիլենային խողովակի զոդիչ,հզորությունը 2000վտ,կոմպլեկտ գլխիկներով 75,90,110մմ,մետաղական տուփո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2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  <w:tr>
        <w:trPr>
          <w:trHeight w:val="5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bookmarkStart w:id="0" w:name="_Hlk139896632"/>
            <w:bookmarkEnd w:id="0"/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1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ձեռքի գործիքներ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պոլիպրոպիլենային խողովակի զոդիչ,3500C,կոմպլեկտ գլխիկներով 20-63մմ,մետաղական տուփո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2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  <w:tr>
        <w:trPr>
          <w:trHeight w:val="5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1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ձեռքի գործիքներ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մետաղապլաստե խողովակների մկրատ,խողովակի նվազագույն տրամագիծը՝  3մմ,դանակի նյութը՝  պողպատ,չափերը՝  225x110,խողովակի առավելագույն տրամագիծը՝  42մ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3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  <w:tr>
        <w:trPr>
          <w:trHeight w:val="5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1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ձեռքի գործիքներ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մետաղապլաստե խողովակների մկրատ,խողովակի նվազագույն տրամագիծը՝  3մմ,դանակի նյութը՝  պողպատ,խողովակի առավելագույն տրամագիծը՝  63մ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drawing>
                <wp:anchor behindDoc="0" distT="0" distB="0" distL="114935" distR="114935" simplePos="0" locked="0" layoutInCell="1" allowOverlap="1" relativeHeight="2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71" name="TextBox 8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TextBox 8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72" name="TextBox 8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TextBox 8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73" name="TextBox 8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TextBox 8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3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  <w:tr>
        <w:trPr>
          <w:trHeight w:val="10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51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պտուտակահաններ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պտուտակահանների հավաքածու 6 հատ,Total կամ Ineco,Պտուտակահան SL 5.5 x 5 x 75 - 1 հատ : Պտուտակահան SL 5.5 x 5 x 100 - 1 հատ : Պտուտակահան SL 6.5 x 6 x 150 - 1 հատ : Պտուտակահան PH 1 x 5 x 75 - 1 հատ : Պտուտակահան PH  1 x 5 x 100 - 1 հատ : Պտուտակահան PH 2 x 6 x 150 - 1 հատ : Քանակը հավաքածուի մեջ 6 հատ : Ձողի նյութը ՝ Cr - V 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drawing>
                <wp:anchor behindDoc="0" distT="0" distB="0" distL="114935" distR="114935" simplePos="0" locked="0" layoutInCell="1" allowOverlap="1" relativeHeight="2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74" name="TextBox 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TextBox 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75" name="TextBox 1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TextBox 1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76" name="TextBox 1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TextBox 1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77" name="TextBox 1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TextBox 1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78" name="TextBox 1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TextBox 1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79" name="TextBox 1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TextBox 1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80" name="TextBox 1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TextBox 1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81" name="TextBox 1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TextBox 1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82" name="TextBox 1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TextBox 1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83" name="TextBox 1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TextBox 1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84" name="TextBox 1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TextBox 1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85" name="TextBox 1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TextBox 1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86" name="TextBox 1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TextBox 1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87" name="TextBox 1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TextBox 1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88" name="TextBox 1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TextBox 1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89" name="TextBox 1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TextBox 1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90" name="TextBox 1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TextBox 1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91" name="TextBox 1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TextBox 1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92" name="TextBox 1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TextBox 1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93" name="TextBox 1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TextBox 1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94" name="TextBox 1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TextBox 1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95" name="TextBox 1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TextBox 1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96" name="TextBox 1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TextBox 1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97" name="TextBox 1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TextBox 1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98" name="TextBox 1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TextBox 1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299" name="TextBox 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TextBox 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00" name="TextBox 1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TextBox 1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01" name="TextBox 1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TextBox 1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02" name="TextBox 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TextBox 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03" name="TextBox 1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TextBox 1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04" name="TextBox 1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TextBox 1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05" name="TextBox 1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TextBox 1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06" name="TextBox 1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TextBox 1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07" name="TextBox 1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TextBox 1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08" name="TextBox 1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TextBox 1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09" name="TextBox 1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TextBox 1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10" name="TextBox 10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TextBox 10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11" name="TextBox 1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TextBox 1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12" name="TextBox 1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TextBox 1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13" name="TextBox 1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TextBox 1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14" name="TextBox 1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TextBox 1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15" name="TextBox 1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TextBox 1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16" name="TextBox 1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TextBox 1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17" name="TextBox 1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TextBox 1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18" name="TextBox 10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TextBox 10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19" name="TextBox 1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TextBox 1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20" name="TextBox 1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TextBox 1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21" name="TextBox 1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TextBox 1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22" name="TextBox 1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TextBox 1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23" name="TextBox 1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TextBox 1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24" name="TextBox 1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TextBox 1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25" name="TextBox 1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TextBox 1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26" name="TextBox 1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TextBox 1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27" name="TextBox 1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TextBox 1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28" name="TextBox 1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TextBox 1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29" name="TextBox 1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TextBox 1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30" name="TextBox 1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TextBox 1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31" name="TextBox 1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TextBox 1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32" name="TextBox 1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TextBox 1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33" name="TextBox 1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TextBox 1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34" name="TextBox 1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TextBox 1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35" name="TextBox 1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TextBox 1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36" name="TextBox 1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TextBox 1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37" name="TextBox 1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TextBox 1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38" name="TextBox 1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TextBox 1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39" name="TextBox 1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TextBox 1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40" name="TextBox 1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TextBox 1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41" name="TextBox 1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TextBox 1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42" name="TextBox 1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TextBox 1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43" name="TextBox 1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TextBox 1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44" name="TextBox 1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TextBox 1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0975" cy="266700"/>
                  <wp:effectExtent l="0" t="0" r="0" b="0"/>
                  <wp:wrapNone/>
                  <wp:docPr id="345" name="TextBox 1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TextBox 1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97" t="-134" r="-197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3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  <w:tr>
        <w:trPr>
          <w:trHeight w:val="413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1221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իացման մալուխներ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USB երկարացման լար LANBERG, UGREEN, Cablexpert, Гарнизон</w:t>
              <w:br/>
              <w:t>Միակցիչներ</w:t>
              <w:br/>
              <w:t>Plug տեսակը 1` USB 2.0 Type-A արական (AM)</w:t>
              <w:br/>
              <w:t>Plug տեսակը 2` USB 2.0 Type-A իգական (AF)</w:t>
              <w:br/>
              <w:t>USB տարբերակ՝ 2.0 (բարձր արագությամբ)</w:t>
              <w:br/>
              <w:t>Մալուխի երկարությունը՝ առնվազն 3 մետր (300 սմ)</w:t>
              <w:br/>
              <w:t>Տվյալների փոխանցման առավելագույն արագությունը՝ առնվազն 480 Մբիթ / վրկ (USB 2.0 ստանդարտ)</w:t>
              <w:br/>
              <w:t>AWG (ամերիկյան մետաղալարերի չափ) ՝ առնվազն 30 CU (պղնձի լարեր)</w:t>
              <w:br/>
              <w:t>Մալուխը պետք է ընդլայնի USB կապի հնարավորությունները այնպիսի սարքերի համար, ինչպիսիք են տպիչները, սկաներները, ստեղնաշարերը, մկները և այլ ծայրամասային սարքերը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5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  <w:tr>
        <w:trPr>
          <w:trHeight w:val="10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4423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լաստմասե ուղետար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Պլաստմասե ուղետար բարձր որակի ինքնակպչուն ժապավենով</w:t>
              <w:br/>
              <w:t>Բարձրությունը 25մմ</w:t>
              <w:br/>
              <w:t>Լայնությունը 25մմ</w:t>
              <w:br/>
              <w:t>Երկարությունը 2.0մ</w:t>
              <w:br/>
              <w:t>Գույնը - Սպիտակ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ետ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500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  <w:tr>
        <w:trPr>
          <w:trHeight w:val="10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4423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լաստմասե ուղետար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Պլաստմասե ուղետար բարձր որակի ինքնակպչուն ժապավենով</w:t>
              <w:br/>
              <w:t>Բարձրությունը 16մմ</w:t>
              <w:br/>
              <w:t>Լայնությունը 16մմ</w:t>
              <w:br/>
              <w:t>Երկարությունը 2.0մ</w:t>
              <w:br/>
              <w:t>Գույնը - Սպիտակ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ետ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300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  <w:tr>
        <w:trPr>
          <w:trHeight w:val="104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4423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լաստմասե ուղետար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ինքնակպչուն ժապավենով</w:t>
              <w:br/>
              <w:t>Բարձրությունը 20մմ</w:t>
              <w:br/>
              <w:t>Լայնությունը 40մմ</w:t>
              <w:br/>
              <w:t>Երկարությունը 2.0մ</w:t>
              <w:br/>
              <w:t>Գույնը - Սպիտակ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ետ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160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Ք.Երևան, Տերյան 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յմանագիրը կնքելուց հետո 21 օրացուցային օրվա ընթացքում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left="720" w:hanging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պրանքը պետք է լինի չօգտագործված: Ապրանքի մատակարարումը և բեռնաթափումը իրականացնում է Մատակարարը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709" w:leader="none"/>
          <w:tab w:val="left" w:pos="993" w:leader="none"/>
        </w:tabs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Մասնակցի կողմից պետք է ներկայացվի առաջարկվող ապրանքի ապրանքային նշանը, ֆիրմային անվանումը, մոդելը և արտադրողի վերաբերյալ տեղեկատվություն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709" w:leader="none"/>
          <w:tab w:val="left" w:pos="993" w:leader="none"/>
        </w:tabs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հրաժեշտության դեպքում պատվիրատուն կարող է համապատասխան նմուշներ  պահանջել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709" w:leader="none"/>
          <w:tab w:val="left" w:pos="993" w:leader="none"/>
        </w:tabs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պրանքատեսակների տեխնիկական պարամետրերի բարելավված տարբերակները ընդունելի են։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sectPr>
      <w:type w:val="nextPage"/>
      <w:pgSz w:orient="landscape" w:w="16838" w:h="11906"/>
      <w:pgMar w:left="259" w:right="259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QPLXZ+DIN-Regular">
    <w:altName w:val="Arial"/>
    <w:charset w:val="00"/>
    <w:family w:val="swiss"/>
    <w:pitch w:val="default"/>
  </w:font>
  <w:font w:name="CKBNTH+DIN-Medium">
    <w:altName w:val="Arial"/>
    <w:charset w:val="00"/>
    <w:family w:val="swiss"/>
    <w:pitch w:val="default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GJXZV+ZapfDingbats">
    <w:altName w:val="MS Gothic"/>
    <w:charset w:val="80"/>
    <w:family w:val="auto"/>
    <w:pitch w:val="default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2">
    <w:name w:val="s2"/>
    <w:qFormat/>
    <w:rPr/>
  </w:style>
  <w:style w:type="character" w:styleId="A8">
    <w:name w:val="A8"/>
    <w:qFormat/>
    <w:rPr>
      <w:rFonts w:cs="IGJXZV+ZapfDingbats;MS Gothic"/>
      <w:color w:val="000000"/>
      <w:sz w:val="12"/>
      <w:szCs w:val="12"/>
    </w:rPr>
  </w:style>
  <w:style w:type="character" w:styleId="A9">
    <w:name w:val="A9"/>
    <w:qFormat/>
    <w:rPr>
      <w:rFonts w:ascii="GQPLXZ+DIN-Regular;Arial" w:hAnsi="GQPLXZ+DIN-Regular;Arial" w:cs="GQPLXZ+DIN-Regular;Arial"/>
      <w:color w:val="000000"/>
      <w:sz w:val="19"/>
      <w:szCs w:val="19"/>
    </w:rPr>
  </w:style>
  <w:style w:type="character" w:styleId="A7">
    <w:name w:val="A7"/>
    <w:qFormat/>
    <w:rPr>
      <w:rFonts w:ascii="CKBNTH+DIN-Medium;Arial" w:hAnsi="CKBNTH+DIN-Medium;Arial" w:cs="CKBNTH+DIN-Medium;Arial"/>
      <w:color w:val="000000"/>
      <w:sz w:val="20"/>
      <w:szCs w:val="20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Notranslate">
    <w:name w:val="notransl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IGJXZV+ZapfDingbats;MS Gothic" w:hAnsi="IGJXZV+ZapfDingbats;MS Gothic" w:eastAsia="IGJXZV+ZapfDingbats;MS Gothic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cs="Times Armeni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2.png"/><Relationship Id="rId215" Type="http://schemas.openxmlformats.org/officeDocument/2006/relationships/image" Target="media/image2.png"/><Relationship Id="rId216" Type="http://schemas.openxmlformats.org/officeDocument/2006/relationships/image" Target="media/image2.png"/><Relationship Id="rId217" Type="http://schemas.openxmlformats.org/officeDocument/2006/relationships/image" Target="media/image2.png"/><Relationship Id="rId218" Type="http://schemas.openxmlformats.org/officeDocument/2006/relationships/image" Target="media/image2.png"/><Relationship Id="rId219" Type="http://schemas.openxmlformats.org/officeDocument/2006/relationships/image" Target="media/image2.png"/><Relationship Id="rId220" Type="http://schemas.openxmlformats.org/officeDocument/2006/relationships/image" Target="media/image2.png"/><Relationship Id="rId221" Type="http://schemas.openxmlformats.org/officeDocument/2006/relationships/image" Target="media/image2.png"/><Relationship Id="rId222" Type="http://schemas.openxmlformats.org/officeDocument/2006/relationships/image" Target="media/image2.png"/><Relationship Id="rId223" Type="http://schemas.openxmlformats.org/officeDocument/2006/relationships/image" Target="media/image2.png"/><Relationship Id="rId224" Type="http://schemas.openxmlformats.org/officeDocument/2006/relationships/image" Target="media/image2.png"/><Relationship Id="rId225" Type="http://schemas.openxmlformats.org/officeDocument/2006/relationships/image" Target="media/image2.png"/><Relationship Id="rId226" Type="http://schemas.openxmlformats.org/officeDocument/2006/relationships/image" Target="media/image2.png"/><Relationship Id="rId227" Type="http://schemas.openxmlformats.org/officeDocument/2006/relationships/image" Target="media/image2.png"/><Relationship Id="rId228" Type="http://schemas.openxmlformats.org/officeDocument/2006/relationships/image" Target="media/image2.png"/><Relationship Id="rId229" Type="http://schemas.openxmlformats.org/officeDocument/2006/relationships/image" Target="media/image2.png"/><Relationship Id="rId230" Type="http://schemas.openxmlformats.org/officeDocument/2006/relationships/image" Target="media/image2.png"/><Relationship Id="rId231" Type="http://schemas.openxmlformats.org/officeDocument/2006/relationships/image" Target="media/image2.png"/><Relationship Id="rId232" Type="http://schemas.openxmlformats.org/officeDocument/2006/relationships/image" Target="media/image2.png"/><Relationship Id="rId233" Type="http://schemas.openxmlformats.org/officeDocument/2006/relationships/image" Target="media/image2.png"/><Relationship Id="rId234" Type="http://schemas.openxmlformats.org/officeDocument/2006/relationships/image" Target="media/image2.png"/><Relationship Id="rId235" Type="http://schemas.openxmlformats.org/officeDocument/2006/relationships/image" Target="media/image2.png"/><Relationship Id="rId236" Type="http://schemas.openxmlformats.org/officeDocument/2006/relationships/image" Target="media/image2.png"/><Relationship Id="rId237" Type="http://schemas.openxmlformats.org/officeDocument/2006/relationships/image" Target="media/image2.png"/><Relationship Id="rId238" Type="http://schemas.openxmlformats.org/officeDocument/2006/relationships/image" Target="media/image2.png"/><Relationship Id="rId239" Type="http://schemas.openxmlformats.org/officeDocument/2006/relationships/image" Target="media/image2.png"/><Relationship Id="rId240" Type="http://schemas.openxmlformats.org/officeDocument/2006/relationships/image" Target="media/image2.png"/><Relationship Id="rId241" Type="http://schemas.openxmlformats.org/officeDocument/2006/relationships/image" Target="media/image2.png"/><Relationship Id="rId242" Type="http://schemas.openxmlformats.org/officeDocument/2006/relationships/image" Target="media/image2.png"/><Relationship Id="rId243" Type="http://schemas.openxmlformats.org/officeDocument/2006/relationships/image" Target="media/image2.png"/><Relationship Id="rId244" Type="http://schemas.openxmlformats.org/officeDocument/2006/relationships/image" Target="media/image2.png"/><Relationship Id="rId245" Type="http://schemas.openxmlformats.org/officeDocument/2006/relationships/image" Target="media/image2.png"/><Relationship Id="rId246" Type="http://schemas.openxmlformats.org/officeDocument/2006/relationships/image" Target="media/image2.png"/><Relationship Id="rId247" Type="http://schemas.openxmlformats.org/officeDocument/2006/relationships/image" Target="media/image2.png"/><Relationship Id="rId248" Type="http://schemas.openxmlformats.org/officeDocument/2006/relationships/image" Target="media/image2.png"/><Relationship Id="rId249" Type="http://schemas.openxmlformats.org/officeDocument/2006/relationships/image" Target="media/image2.png"/><Relationship Id="rId250" Type="http://schemas.openxmlformats.org/officeDocument/2006/relationships/image" Target="media/image2.png"/><Relationship Id="rId251" Type="http://schemas.openxmlformats.org/officeDocument/2006/relationships/image" Target="media/image2.png"/><Relationship Id="rId252" Type="http://schemas.openxmlformats.org/officeDocument/2006/relationships/image" Target="media/image2.png"/><Relationship Id="rId253" Type="http://schemas.openxmlformats.org/officeDocument/2006/relationships/image" Target="media/image2.png"/><Relationship Id="rId254" Type="http://schemas.openxmlformats.org/officeDocument/2006/relationships/image" Target="media/image2.png"/><Relationship Id="rId255" Type="http://schemas.openxmlformats.org/officeDocument/2006/relationships/image" Target="media/image2.png"/><Relationship Id="rId256" Type="http://schemas.openxmlformats.org/officeDocument/2006/relationships/image" Target="media/image2.png"/><Relationship Id="rId257" Type="http://schemas.openxmlformats.org/officeDocument/2006/relationships/image" Target="media/image2.png"/><Relationship Id="rId258" Type="http://schemas.openxmlformats.org/officeDocument/2006/relationships/image" Target="media/image2.png"/><Relationship Id="rId259" Type="http://schemas.openxmlformats.org/officeDocument/2006/relationships/image" Target="media/image2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2.png"/><Relationship Id="rId276" Type="http://schemas.openxmlformats.org/officeDocument/2006/relationships/image" Target="media/image2.png"/><Relationship Id="rId277" Type="http://schemas.openxmlformats.org/officeDocument/2006/relationships/image" Target="media/image2.png"/><Relationship Id="rId278" Type="http://schemas.openxmlformats.org/officeDocument/2006/relationships/image" Target="media/image2.png"/><Relationship Id="rId279" Type="http://schemas.openxmlformats.org/officeDocument/2006/relationships/image" Target="media/image2.png"/><Relationship Id="rId280" Type="http://schemas.openxmlformats.org/officeDocument/2006/relationships/image" Target="media/image2.png"/><Relationship Id="rId281" Type="http://schemas.openxmlformats.org/officeDocument/2006/relationships/image" Target="media/image2.png"/><Relationship Id="rId282" Type="http://schemas.openxmlformats.org/officeDocument/2006/relationships/image" Target="media/image2.png"/><Relationship Id="rId283" Type="http://schemas.openxmlformats.org/officeDocument/2006/relationships/image" Target="media/image2.png"/><Relationship Id="rId284" Type="http://schemas.openxmlformats.org/officeDocument/2006/relationships/image" Target="media/image2.png"/><Relationship Id="rId285" Type="http://schemas.openxmlformats.org/officeDocument/2006/relationships/image" Target="media/image2.png"/><Relationship Id="rId286" Type="http://schemas.openxmlformats.org/officeDocument/2006/relationships/image" Target="media/image2.png"/><Relationship Id="rId287" Type="http://schemas.openxmlformats.org/officeDocument/2006/relationships/image" Target="media/image2.png"/><Relationship Id="rId288" Type="http://schemas.openxmlformats.org/officeDocument/2006/relationships/image" Target="media/image2.png"/><Relationship Id="rId289" Type="http://schemas.openxmlformats.org/officeDocument/2006/relationships/image" Target="media/image2.png"/><Relationship Id="rId290" Type="http://schemas.openxmlformats.org/officeDocument/2006/relationships/image" Target="media/image2.png"/><Relationship Id="rId291" Type="http://schemas.openxmlformats.org/officeDocument/2006/relationships/image" Target="media/image2.png"/><Relationship Id="rId292" Type="http://schemas.openxmlformats.org/officeDocument/2006/relationships/image" Target="media/image2.png"/><Relationship Id="rId293" Type="http://schemas.openxmlformats.org/officeDocument/2006/relationships/image" Target="media/image2.png"/><Relationship Id="rId294" Type="http://schemas.openxmlformats.org/officeDocument/2006/relationships/image" Target="media/image2.png"/><Relationship Id="rId295" Type="http://schemas.openxmlformats.org/officeDocument/2006/relationships/image" Target="media/image2.png"/><Relationship Id="rId296" Type="http://schemas.openxmlformats.org/officeDocument/2006/relationships/image" Target="media/image2.png"/><Relationship Id="rId297" Type="http://schemas.openxmlformats.org/officeDocument/2006/relationships/image" Target="media/image2.png"/><Relationship Id="rId298" Type="http://schemas.openxmlformats.org/officeDocument/2006/relationships/image" Target="media/image2.png"/><Relationship Id="rId299" Type="http://schemas.openxmlformats.org/officeDocument/2006/relationships/image" Target="media/image2.png"/><Relationship Id="rId300" Type="http://schemas.openxmlformats.org/officeDocument/2006/relationships/image" Target="media/image2.png"/><Relationship Id="rId301" Type="http://schemas.openxmlformats.org/officeDocument/2006/relationships/image" Target="media/image2.png"/><Relationship Id="rId302" Type="http://schemas.openxmlformats.org/officeDocument/2006/relationships/image" Target="media/image2.png"/><Relationship Id="rId303" Type="http://schemas.openxmlformats.org/officeDocument/2006/relationships/image" Target="media/image2.png"/><Relationship Id="rId304" Type="http://schemas.openxmlformats.org/officeDocument/2006/relationships/image" Target="media/image2.png"/><Relationship Id="rId305" Type="http://schemas.openxmlformats.org/officeDocument/2006/relationships/image" Target="media/image2.png"/><Relationship Id="rId306" Type="http://schemas.openxmlformats.org/officeDocument/2006/relationships/image" Target="media/image2.png"/><Relationship Id="rId307" Type="http://schemas.openxmlformats.org/officeDocument/2006/relationships/image" Target="media/image2.png"/><Relationship Id="rId308" Type="http://schemas.openxmlformats.org/officeDocument/2006/relationships/image" Target="media/image2.png"/><Relationship Id="rId309" Type="http://schemas.openxmlformats.org/officeDocument/2006/relationships/image" Target="media/image2.png"/><Relationship Id="rId310" Type="http://schemas.openxmlformats.org/officeDocument/2006/relationships/image" Target="media/image2.png"/><Relationship Id="rId311" Type="http://schemas.openxmlformats.org/officeDocument/2006/relationships/image" Target="media/image2.png"/><Relationship Id="rId312" Type="http://schemas.openxmlformats.org/officeDocument/2006/relationships/image" Target="media/image2.png"/><Relationship Id="rId313" Type="http://schemas.openxmlformats.org/officeDocument/2006/relationships/image" Target="media/image2.png"/><Relationship Id="rId314" Type="http://schemas.openxmlformats.org/officeDocument/2006/relationships/image" Target="media/image2.png"/><Relationship Id="rId315" Type="http://schemas.openxmlformats.org/officeDocument/2006/relationships/image" Target="media/image2.png"/><Relationship Id="rId316" Type="http://schemas.openxmlformats.org/officeDocument/2006/relationships/image" Target="media/image2.png"/><Relationship Id="rId317" Type="http://schemas.openxmlformats.org/officeDocument/2006/relationships/image" Target="media/image2.png"/><Relationship Id="rId318" Type="http://schemas.openxmlformats.org/officeDocument/2006/relationships/image" Target="media/image2.png"/><Relationship Id="rId319" Type="http://schemas.openxmlformats.org/officeDocument/2006/relationships/image" Target="media/image2.png"/><Relationship Id="rId320" Type="http://schemas.openxmlformats.org/officeDocument/2006/relationships/image" Target="media/image2.png"/><Relationship Id="rId321" Type="http://schemas.openxmlformats.org/officeDocument/2006/relationships/image" Target="media/image2.png"/><Relationship Id="rId322" Type="http://schemas.openxmlformats.org/officeDocument/2006/relationships/image" Target="media/image2.png"/><Relationship Id="rId323" Type="http://schemas.openxmlformats.org/officeDocument/2006/relationships/image" Target="media/image2.png"/><Relationship Id="rId324" Type="http://schemas.openxmlformats.org/officeDocument/2006/relationships/image" Target="media/image2.png"/><Relationship Id="rId325" Type="http://schemas.openxmlformats.org/officeDocument/2006/relationships/image" Target="media/image2.png"/><Relationship Id="rId326" Type="http://schemas.openxmlformats.org/officeDocument/2006/relationships/image" Target="media/image2.png"/><Relationship Id="rId327" Type="http://schemas.openxmlformats.org/officeDocument/2006/relationships/image" Target="media/image2.png"/><Relationship Id="rId328" Type="http://schemas.openxmlformats.org/officeDocument/2006/relationships/image" Target="media/image2.png"/><Relationship Id="rId329" Type="http://schemas.openxmlformats.org/officeDocument/2006/relationships/image" Target="media/image2.png"/><Relationship Id="rId330" Type="http://schemas.openxmlformats.org/officeDocument/2006/relationships/image" Target="media/image2.png"/><Relationship Id="rId331" Type="http://schemas.openxmlformats.org/officeDocument/2006/relationships/image" Target="media/image2.png"/><Relationship Id="rId332" Type="http://schemas.openxmlformats.org/officeDocument/2006/relationships/image" Target="media/image2.png"/><Relationship Id="rId333" Type="http://schemas.openxmlformats.org/officeDocument/2006/relationships/image" Target="media/image2.png"/><Relationship Id="rId334" Type="http://schemas.openxmlformats.org/officeDocument/2006/relationships/image" Target="media/image2.png"/><Relationship Id="rId335" Type="http://schemas.openxmlformats.org/officeDocument/2006/relationships/image" Target="media/image2.png"/><Relationship Id="rId336" Type="http://schemas.openxmlformats.org/officeDocument/2006/relationships/image" Target="media/image2.png"/><Relationship Id="rId337" Type="http://schemas.openxmlformats.org/officeDocument/2006/relationships/image" Target="media/image2.png"/><Relationship Id="rId338" Type="http://schemas.openxmlformats.org/officeDocument/2006/relationships/image" Target="media/image2.png"/><Relationship Id="rId339" Type="http://schemas.openxmlformats.org/officeDocument/2006/relationships/image" Target="media/image2.png"/><Relationship Id="rId340" Type="http://schemas.openxmlformats.org/officeDocument/2006/relationships/image" Target="media/image2.png"/><Relationship Id="rId341" Type="http://schemas.openxmlformats.org/officeDocument/2006/relationships/image" Target="media/image2.png"/><Relationship Id="rId342" Type="http://schemas.openxmlformats.org/officeDocument/2006/relationships/image" Target="media/image2.png"/><Relationship Id="rId343" Type="http://schemas.openxmlformats.org/officeDocument/2006/relationships/image" Target="media/image2.png"/><Relationship Id="rId344" Type="http://schemas.openxmlformats.org/officeDocument/2006/relationships/image" Target="media/image2.png"/><Relationship Id="rId345" Type="http://schemas.openxmlformats.org/officeDocument/2006/relationships/image" Target="media/image2.png"/><Relationship Id="rId346" Type="http://schemas.openxmlformats.org/officeDocument/2006/relationships/image" Target="media/image2.png"/><Relationship Id="rId347" Type="http://schemas.openxmlformats.org/officeDocument/2006/relationships/numbering" Target="numbering.xml"/><Relationship Id="rId348" Type="http://schemas.openxmlformats.org/officeDocument/2006/relationships/fontTable" Target="fontTable.xml"/><Relationship Id="rId3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16:00Z</dcterms:created>
  <dc:creator>Admin</dc:creator>
  <dc:description/>
  <cp:keywords/>
  <dc:language>en-US</dc:language>
  <cp:lastModifiedBy>Roza Mehrabyan</cp:lastModifiedBy>
  <cp:lastPrinted>2025-08-05T17:43:00Z</cp:lastPrinted>
  <dcterms:modified xsi:type="dcterms:W3CDTF">2025-08-06T16:58:00Z</dcterms:modified>
  <cp:revision>29</cp:revision>
  <dc:subject/>
  <dc:title/>
</cp:coreProperties>
</file>