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օգոստոսի 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18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Տպագրական նյութերի և պարագաների ձեռքբերման նպատակով կազմակերպված ՀԱՊՀ-ԷԱԱՊՁԲ-25/18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հրավերում տեխնիկական պայմանների ոչ լիարժեք արտացոլում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՝ Տեխնիկական բնութագրում լրացումներ, կցված ֆայլի տեսքով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ՊՀ-ԷԱԱՊՁԲ-25/18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18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Roza Mehrabyan</cp:lastModifiedBy>
  <cp:lastPrinted>2012-06-13T10:43:00Z</cp:lastPrinted>
  <dcterms:modified xsi:type="dcterms:W3CDTF">2025-08-06T17:13:00Z</dcterms:modified>
  <cp:revision>11</cp:revision>
  <dc:subject/>
  <dc:title>Ð²Úî²ð²ðàôÂÚàôÜ ´²ò  ÀÜÂ²ò²Î²ðàì  ÜàôØ   Î²î²ðºÈàô  Ø²êÆÜ</dc:title>
</cp:coreProperties>
</file>