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ԽՆԻԿԱԿԱՆ ԲՆՈՒԹԱԳԻՐ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100012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800"/>
                              <w:gridCol w:w="9180"/>
                              <w:gridCol w:w="900"/>
                              <w:gridCol w:w="1170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Չափաբաժնի համարը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Գնումների պլանով նախատեսված միջանցիկ ծածկագիրը` ըստ ԳՄԱ դասակարգման (CPV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Անվանում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Տեխնիկակն բնութագի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Չափման միավո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Քանա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39812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րամեկուսիչ նյութ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րատար խողովակների սեղմ միացումների, մետաղական պտուտակային միացումների ջրամեկուսացման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ոմպլեկտը ներառում է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Բնական կամ տեխնիկական ծագման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ազ պակլի կապոց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Հերմետիկ պաստա 20 գ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հատուկ մշակված խեժային բաղադրությամբ, խթանում է մազ պակլի կպչունությունը և ամրությունը, կանխում է ջրի արտահոսքը՝ բարձր ճնշման պայմաններու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39812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րամեկուսիչ նյութ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Չափսեր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19 մմ լայնություն, 0.2 մմ հաստություն, 15 մ երկարություն</w:t>
                                    <w:br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տ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0.6 գ/սմ³</w:t>
                                    <w:br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շանակություն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Օգտագործվում է ջրագծերի, գազամատակարարման և օդափոխման համակարգերում խողովակների, միակցիչների և հոդերի խստափակման, հերմետիկացման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րամեկուսիչ հատկություններով, ապահովում է ջրի և օդի անթափանց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Դիմացկուն է ջերմաստիճանի փոփոխություններին և խոնավության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Թուլացնում է կոռոզիայի առաջացումը մետաղական միացումներ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 կամ Polytap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39812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րամեկուսիչ նյութ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արան պակլի թուջե մարտկոցների խցանները ամրացնելու համար 60մ-ոց կծիկով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21313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գնդային փակա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Չափանիշներ: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50 մմ ներհոսքի տրամագիծ (DN 50, մոտ 2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hy-AM"/>
                                    </w:rPr>
                                    <w:t>″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յութ: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Բրոնզ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Պատի հաստություն: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Ոչ պակաս քան 6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  <w:lang w:val="hy-AM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, ներքին պարուրակներ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Բռն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Մետաղական՝ ձեռքով հետադարձման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Ստանդարտ ճնշման դաս: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PN 16–25 կամ ավել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Valtec Italy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Giacomini Italy կամ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Genebre Spai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21313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գնդային փակա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Չափսեր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25 մմ (մոտ 1”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յութ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բրոնզե պատ, հաստություն՝ ոչ պակաս 5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Բռն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՝ սև պլաստիկ կամ պոլիպրոպիլեն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Օգտագործ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ջրատար համակարգեր, գազատար համակարգեր, տաք և սառը ջու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Ճ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շման դիմադր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՝ մինչև 16-25 b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Ջերմաստիճանային դիմադր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մինչև 150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Valtec VT.216.N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Itap 601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Giacomini 201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Bugatti կամ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>Aquasfer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21313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գնդային փակա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Չափսեր՝ 15 մմ (մոտ ½”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րոնզե պատ, հաստություն՝ ոչ պակաս 5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Բռնակ՝ սև պլաստիկ կամ պոլիպրոպիլեն (պլաստմասսայից), ձեռքով բացվող/փակո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Օգտագործում՝ ջրատար համակարգեր, գազատար համակարգեր, տաք և սառը ջու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Ճնշման դիմադրություն՝ մինչև 16-25 ba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րմաստիճանային դիմադրություն՝ մինչև 150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>Valtec VT.216.N,  Itap 601,  Giacomini 201,  Bugatti կամ  Aquasfer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7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21313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գնդային փակա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Չափսեր՝ 32 մմ (մոտ 1¼”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պատակ՝ հատուկ գազային համակարգերի համար նախատեսվա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լատունե պատ, հաստություն՝ ոչ պակաս 5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Բռնակ՝ ձեռքով կարգավորվող, սովորաբար պլաստիկ կամ մետաղակա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իացում՝ ներքին թել (female thread), համաձայն գազային անվտանգության պահանջներ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Ճնշման դիմադրություն՝ մինչև 5-16 ba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Valtec,  Itap,  Giacomini,  Bugatti կամ  Geneb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21313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գնդային փակա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Չափսեր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40 մմ (մոտ 1½”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յութ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բրոնզե պատ, հաստություն՝ ոչ պակաս 5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Բռնակ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սև պլաստիկ կամ պոլիպրոպիլեն, ձեռքով կարգավորման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իացում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ներքին թել (female thread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Օգտագործում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ջրատար և գազատար համակարգեր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Ճնշման դիմադր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մինչև 25 b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Ջերմաստիճանային դիմադր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մինչև 150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tec VT.216.N, Itap 601,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Giacomini 201, Bugatti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quasfera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21314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սանիտարական տեխնիկայում կիրառվող ծորակներ, փական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Չափս: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15 մմ (½”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յութ: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մետաղական մարմին՝ նիկելապատ շերտով՝ պաշտպանված կոռոզիայի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Փականի տեսակը: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պտտովի գլխիկով (rotary handle)՝ հեշտ բացվող և փակվո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պրանքանիշեր: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Arco կամ Kald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7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21314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սանիտարական տեխնիկայում կիրառվող ծորակներ, փական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Բաքի ջրի հոսքը կարգավորելու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յութ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պոլիէթիլեն (PE)՝ բարձր ամրությամբ, դիմացկուն ջրի և կոռոզիայի դե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Չափսեր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DN 15, արտաքին տրամագիծ՝ ½” (մոտ 12.5 մ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Միացում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կողային (lateral) միացում, սովորաբար պոլիէթիլենային կամ PP-R խողովակների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Օգտագործում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պոլիէթիլենային ջրամատակարարման համակարգերում, պարտադիր հոսքի ծավալի կարգավոր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Ճնշման դիմադր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մինչև 10-16 b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Valtec VT.550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Itap PE Flow Regulator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Giacomini PE Valve կամ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Aquasfera PE Flow Contro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21314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սանիտարական տեխնիկայում կիրառվող ծորակներ, փական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Բաքի ջրի հոսքը կարգավորելու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պոլիէթիլեն (PE), բարձր ամրությամբ և կոռոզիայից պաշտպանվա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Չափսեր՝ DN 15, արտաքին տրամագիծ՝ ½” (մոտ 12.5 մ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իացում՝ տակի (bottom) միացում՝ հարմար պոլիէթիլենային կամ PP-R խողովակների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Օգտագործում՝ պոլիէթիլենային ջրամատակարարման համակարգերում հոսքի ծավալի հսկողության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Ճնշման դիմադրություն՝ մինչև 10-16 bar (կախված կոնկրետ մոդելից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Valtec VT.550,  Itap PE Flow Regulator,  Giacomini PE Valve կամ  Aquasfera PE Flow Contro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21314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ծորակների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Լվացարանի  վրայի ծորակի կնճիթ բարձ. L=17սմ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421314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ծորակների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Ծորակ՝ պատի վրա տեղադրվող, նախատեսված սառը կամ տաք ջրի համար։ Արծաթափայլ քրոմապատ մակերեսով։ Ծորակը համալրված է պտտովի խոշոր գլխիկո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Ծորակի միացման տրամագիծը ½ դյույմ է (20մմ), ներքին պարուրակով։ Քթիկը կարճ է՝ ուղղված ներքև: Քաշը կազմում է մոտավորապես 360 գրամ՝ ±5% շեղումով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Ծորակը պատրաստված է մետաղական հիմքով, ծածկված է քրոմով:Ն ախատեսված է ---10-ից մինչև +90°C և դիմակայում է մինչև 16 բար ճնշման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Venus (Վենյուս),  Kaldo,  Arco (Արկո) կամ  Aquasfer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114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խովի առաստաղ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Ձգվող առաստաղ, պետք է կրի մինչև 100 լ/կգ ծանրություն 1 ք/մ կտրվածքով: Պետք է ունենա անթերի հարթ մակերևույթ ստանալու հնարավորություն: Առաստաղը պետք է լինի երկարակեաց (երաշխիքային ժամկետ առնվազն 1 տարի), հեշտությամբ լվացվի և մաքրվի անհրաժեշտության դեպքում: Պետք է լինի հրակայուն, փոշեկայուն, լիովին ապահովի ջրահեղեղումներից: Ձգվող առաստաղին պետք է հնարավոր լինի տեղադրել լուսամփոփներ, լուսարձակներ, օդափոխման համակարգեր, հակահրդեհային և այլ սարքավորումներ:  Նմուշը և գույնը նախապես համաձայնեցնել պատվիրատուի հետ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114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յուղաներկ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Յուղաներկ՝ նախատեսված մետաղի համար, մետաղական տարաներով, գույնը՝ գրաֆիտ արծաթափայլ կոդ՝ 4155, յուղաներկի վրա 900 գրամի դեպքում ավելացված ներկ՝ կոդ 006 -7գ+7գ+5գ+5գ 24 գրամ , 009 -5գ+5գ+5գ+5գ  20 գրամ, համապատասխան քանակի լուծիչի հետ միասի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գ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116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քառակող սալ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Գիպսաստվարաթղթե սալ՝ հաստությունը՝ 12.5 մմ, տեսակը՝ ջրակայուն, ծավալային խտություն՝ միջինում ~800–850 կգ/մ³, չափսեր՝ 1200 x 2500 մմ ±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127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տրող սկավառակ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Կտրող սկավառակ 22.23x230մմ, հաստութունը 2մմ-ից ոչ պակաս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Makita Cutting Disc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DeWalt Metal Cutting Disc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Fubag Cutting Disc կամ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Hyundai Cutting Dis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127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տրող սկավառակ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Կտրող սկավառակ 350x3x32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Makita Cutting Disc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DeWalt Metal Cutting Disc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Fubag Cutting Disc կամ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Hyundai Cutting Dis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127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տրող սկավառակ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Կտրող սկավառակ 22.23x125մմ, հաստութունը 2մմ-ից ոչ պակա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Bosch, Makita, DeWalt, Fubag կամ Hyunda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12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պարագա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Ճկուն խողովակ (գիպկվի) մետաղական, առանց շլանգի L=30սմ, լվացարանի ծորակի համար, երկկողմանի ներքին մանեկներով 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Valtec (Վալտեկ)՝ VP.Z30.1/2”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Aquasfera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Giacomini Flexible Hose կամ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Valtec Flex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12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պարագա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Ճկուն խողովակ (գիպկվի) մետաղական,առանց շլանգի L=45սմ, լվացարանի ծորակի համար, երկկողմանի ներքին մանեկներով 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Valtec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Aquasfera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Giacomini Flexible Hose կամ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Valtec Flex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12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պարագա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ռուցման գծի վրայի ավտոմատ օդահանիչ d=1/2, կալդո կամ ջակոմինի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1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և գոլորշու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պոլիէթիլեն (PE) բարձր խտությամբ (HDP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երքին տրամագիծ՝ 20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Երկարություն՝ 4 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րտաքին շերտ՝ սպիտակ պոլիէթիլենային ծածկույ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լյումինե պատյան՝ 0.02-0.03 մմ հաստությամ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րմային դիմադրություն՝ մինչև +90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Գործող ճնշում՝ մինչև 10-16 բա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 PE-Xc Foil Pipe, Polytape Foil Pipe կամ Giacomini Multilayer Pipe (Foil Layer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1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և գոլորշու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պոլիէթիլեն (PE) բարձր խտությամբ (HDP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երքին տրամագիծ՝ 25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Երկարություն՝ 4 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րտաքին շերտ՝ սպիտակ պոլիէթիլենային ծածկույ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լյումինե պատյան՝ 0.02-0.03 մմ հաստությամ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րմային դիմադրություն՝ մինչև +90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Գործող ճնշում՝ մինչև 10-16 բա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 PE-Xc Foil Pipe,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Polytape Foil Pipe կամ Giacomini Multilayer Pipe (Foil Layer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6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1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և գոլորշու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պոլիէթիլեն (PE) բարձր խտությամբ (HDP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երքին տրամագիծ՝ 32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Երկարություն՝ 4 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րտաքին շերտ՝ սպիտակ պոլիէթիլենային ծածկույ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լյումինե պատյան՝ 0.02-0.03 մմ հաստությամ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րմային դիմադրություն՝ մինչև +90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Գործող ճնշում՝ մինչև 10-16 բա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 PE-Xc Foil Pipe, Polytape Foil Pipe կամ Giacomini Multilayer Pipe (Foil Layer)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4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1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և գոլորշու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պոլիէթիլեն (PE) բարձր խտությամբ (HDP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երքին տրամագիծ՝ 40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Երկարություն՝ 4 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րտաքին շերտ՝ սպիտակ պոլիէթիլենային ծածկույ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լյումինե պատյան՝ 0.02-0.03 մմ հաստությամ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րմային դիմադրություն՝ մինչև +90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Գործող ճնշում՝ մինչև 10-16 բա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 PE-Xc Foil Pipe,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Polytape Foil Pipe կամ Giacomini Multilayer Pipe (Foil Layer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1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և գոլորշու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պոլիէթիլեն (PE) բարձր խտությամբ (HDP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երքին տրամագիծ՝ 50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Երկարություն՝ 4 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րտաքին շերտ՝ սպիտակ պոլիէթիլենային ծածկույ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լյումինե պատյան՝ 0.02-0.03 մմ հաստությամ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րմային դիմադրություն՝ մինչև +90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Գործող ճնշում՝ մինչև 10-16 բա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 PE-Xc Foil Pipe,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Polytape Foil Pipe կամ Giacomini Multilayer Pipe (Foil Layer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1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և գոլորշու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պոլիէթիլեն (PE) բարձր խտությամբ (HDP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երքին տրամագիծ՝ 63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Երկարություն՝ 4 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րտաքին շերտ՝ սպիտակ պոլիէթիլենային ծածկույ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լյումինե պատյան՝ 0.02-0.03 մմ հաստությամ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րմային դիմադրություն՝ մինչև +90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Գործող ճնշում՝ մինչև 10-16 բա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 PE-Xc Foil Pipe,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Polytape Foil Pipe կամ Giacomini Multilayer Pipe (Foil Layer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1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և գոլորշու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Պվք խողովակ պատը՝ 3մմ, d=110մմ  L=2մ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Kaldo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Polytape PVC Pipe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Polytape PVC Pipe կամ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Valtec PVC Pip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1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և գոլորշու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Պվք խողովակ պատը՝ 3մմ, d=50մմ  L=2մ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Kaldo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Polytape PVC Pipe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Polytape PVC Pipe կամ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Valtec PVC Pip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անցում՝ ներքին պարուրակով՝ նախատեսված ջրատար համակարգերում օգտագործման համար։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Տեսա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նց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муфта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)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իաց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կողմեր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ե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կողմը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տաք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եռակցվո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երկրոր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կողմը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երքի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ետաղակ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պարուրակով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(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внутренняя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резьба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)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Տրամագիծ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"x25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Գույ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Սպիտ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Ճնշ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դիմադր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ռնվազ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PN20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րմաստիճան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դիմադր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ինչև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+95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°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C</w:t>
                                    <w:br/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kaldo,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FV Plast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VALTEC կամ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Wavin Ekoplasti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անցում՝ արտա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ված ջրատար համակարգերի համար: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Տեսա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նց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муфта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)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իաց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կողմեր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ե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կողմ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եռակցվո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(d=25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յուս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կողմը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ետաղակ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րտաքի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")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Տրամագիծ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"x25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Գույ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Սպիտ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Ճնշ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դիմադր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առնվազ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PN20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րմաստիճան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դիմադր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ինչև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+95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°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Kaldo, FV Plast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VALTEC կամ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Wavin Ekoplasti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անցում՝ երկկողմանի ներքին պարուրակով,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իաց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կողմեր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երկու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կողմ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ետաղակ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երքի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արուր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Չափս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½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"x20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Գույնը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սպիտ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Ճնշ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դիմադր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≥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PN20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րմաստիճան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դիմադր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ինչև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+95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°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C</w:t>
                                    <w:br/>
                                    <w:t xml:space="preserve"> Kaldo, FV Plast,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VALTEC կամ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Wavin Ekoplasti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անցում՝ արտաքին պարուրակով, պ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ոլիպրոպիլենից (PP-R) պատրաստված միացման տարր՝ նախատեսված ջրատար ցանցերում կիրառման համար։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իաց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կողմեր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եկ կողմում՝ պոլիպրոպիլենային միացում (եռակցվող)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մեկ կողմում՝ մետաղական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րտա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միացում 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Չափս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½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"x20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Գույնը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սպիտ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Ճնշ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դիմադր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≥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PN20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  <w:lang w:val="hy-AM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Ջերմաստիճան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դիմադր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մինչև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+95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°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, VALTEC կամ  FV Pl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Ամերիկանկա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(մարմնի վրա ամրացված միացնող մանեկ, որը թույլ է տալիս խողովակների միացում՝ առանց եռակցման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խողովակի միացման մանեկով, ներ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իացման տրամագիծ՝ 1 1/2"x5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անեկ՝ ձգվող, ներքին պարուրակով (female thread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Գույն՝ սպիտակ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կամ պոլիֆլոր, ջերմաստիճանի դիմադրությամբ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Ամերիկանկա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(մարմնի վրա ամրացված միացնող մանեկ, որը թույլ է տալիս խողովակների միացում՝ առանց եռակցման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 խողովակի միացման մանեկով, ներ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իացման տրամագիծ՝ 1" x 32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անեկ՝ ներքին պարուրակով (female thread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կամ  պոլիֆլոր,  ջերմաստիճանի դիմադրությամբ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առնվազն PN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Ամերիկանկա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(մարմնի վրա ամրացված միացնող մանեկ, որը թույլ է տալիս խողովակների միացում՝ առանց եռակցման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 խողովակի միացման մանեկով, արտա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իացման տրամագիծ՝ 1" x 32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անեկ՝ ներքին պարուրակով (female thread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կամ  պոլիֆլոր,  ջերմաստիճանի դիմադրությամբ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առնվազն PN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մերիկանկա՝ խողովակի միացման մանեկով, արտա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իացման տրամագիծ՝ 1¼" x 4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Մանեկ՝ արտաքին պարուրակով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կամ  պոլիֆլոր,  ջերմաստիճանի դիմադրությամբ մինչև +95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մերիկանկա՝ խողովակի միացման մանեկով, արտա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իացման տրամագիծ՝ 2" x 63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անեկ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րտա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կամ  պոլիֆլոր,  ջերմաստիճանի դիմադրությամբ մինչև +95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մերիկանկա՝ խողովակի միացման մանեկով, ներ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իացման տրամագիծ՝ 2" x 63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անեկ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եր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կամ պոլիֆլոր, ջերմաստիճանի դիմադրությամբ մինչև +95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ներ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համար ջրատար և ջեռուցման համակարգերում։</w:t>
                                    <w:br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իպ՝ անցումային միացում (муфта/переход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իացման տրամագիծ՝ 1" x 32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անեկ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եր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պոլիպրոպիլեն (PP-R)՝ ջերմակայուն (մինչև +95°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արտա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համար՝ ջրամատակարարման և ջեռուցման համակարգերում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իպ՝ անցումային միացու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իացման տրամագիծ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" x 32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անեկ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րտա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պոլիպրոպիլեն (PP-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Օգտագործման պայմաններ՝ մինչև +95°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ներ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և համակարգում սարքավորումների մոնտաժման համար (ջրամատակարարում և ջեռուցում)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Տիպ՝ անցումային միացում / միակցիչ (муфта переходная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իացման տրամագիծ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¼" x 4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անեկ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եր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պոլիպրոպիլեն (PP-R), ամրացված մետաղական ներդիր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Օգտագործման պայմաններ՝ մինչև +95°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արտա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, ջրամատակարարման կամ ջեռուցման համակարգերում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Տիպ՝ անցումային միացում / միակցիչ (муфта переходная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իացման տրամագիծ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¼" x 4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անեկ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րտա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պոլիպրոպիլեն (PP-R), մետաղակա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Օգտագործման պայմաններ՝ մինչև +95°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արտա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համար ջրամատակարարման կամ ջեռուցման համակարգերում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Տիպ՝ անցումային միացում / միակցիչ (муфта переходная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իացման տրամագիծ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" x 63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անեկ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րտա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(PP-R) մետաղական ներդիր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Օգտագործման պայմաններ՝ մինչև +95°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ներ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և անցման համար ջրամատակարարման կամ ջեռուցման համակարգերում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Տիպ՝ անցումային միացում / միակցիչ (муфта переходная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իացման տրամագիծ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" x 63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անեկ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եր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պոլիպրոպիլեն (PP-R), մետաղական ներդիր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Օգտագործման պայմաններ՝ մինչև +95°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արտա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համար՝ ջրամատակարարման և ջեռուցման համակարգերում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Տիպ՝ անցումային միակցիչ / միացում (муфта переходная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իացման տրամագիծ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 1/2" x 5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անեկ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րտա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(male thread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պոլիպրոպիլեն (PP-R), մետաղակա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Օգտագործման պայմաններ՝ մինչև +95°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ներ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և վարդակային միացումների համար, ջրամատակարարման և ջեռուցման ցանցերում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Տիպ՝ անցումային միակցիչ / անցումային մուֆտա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իացման տրամագիծ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 1/2" x 5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անեկ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եր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(PP-R) + փողային միջադի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Օգտագործման պայմաններ՝ մինչև +95°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ներքին պարուրակով (1" x 40 մ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համար ջրամատակարարման, ջեռուցման և սանհանգույցի ցանցերում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ս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անցումային միակցիչ / մուֆտա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Չափս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1” x 4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իաց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՝ ներքին պարուրակ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բարձրորակ պոլիպրոպիլեն (PP-R)՝ մետաղական մանեկ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Օգտագործման պայմաններ՝ մինչև +95°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արտաքին պարուրակով (1" x 40 մ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համար ջրամատակարարման, ջեռուցման և սանհանգույցի ցանցերում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ս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անցումային միակցիչ / մուֆտա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Չափս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1” x 4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իաց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արտաքին պարուր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բարձրորակ պոլիպրոպիլեն (PP-R)՝ մետաղական մանեկ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Օգտագործման պայմաններ՝ մինչև +95°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անցում պոլիպրոպիլենայ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համար՝ տարբեր տրամագծերով, ջրամատակարարման և ջեռուցման համակարգերում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Չափս՝ 32x25x32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պոլիպրոպիլեն (PP-R)՝ ջերմակայուն (մինչև +95°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անցում 20x½"x20, ներ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համար՝ տարբեր տրամագծերով, ջրամատակարարման և ջեռուցման համակարգերում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Չափս՝ 20 մմ x ½" (15 մմ) x 2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պոլիպրոպիլեն (PP-R)՝ ջերմակայուն (մինչև +95°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ման եղանակ՝ եռակցում + պտուտակային միա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անցում 25x½"x25, արտա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համար՝ տարբեր տրամագծերով, ջրամատակարարման և ջեռուցման համակարգերում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Տիպ՝ անցումային միակցի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Չափս՝ 25 մմ x ½" (15 մմ) x 25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իացում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րտա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պոլիպրոպիլեն (PP-R), ջերմակայուն՝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ման եղանակ՝ եռակցում + պտուտակային միա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անցում 25x½"x25, ներ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համար՝ տարբեր տրամագծերով, ջրամատակարարման և ջեռուցման համակարգերում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Տիպ՝ անցումային միակցի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Չափս՝ 25 մմ x ½" (15 մմ) x 25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իացում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եր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պոլիպրոպիլեն (PP-R), ջերմակայուն՝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ման եղանակ՝ եռակցում + պտուտակային միա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Խողովակի միացման մաս՝ անցում 25x¾"x25, արտա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Նախատես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՝ պոլիպրոպիլենային խողովակների միացման համար՝ տարբեր տրամագծերով, ջրամատակարարման և ջեռուցման համակարգերում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Տիպ՝ անցումային միակցի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Չափս՝ 25 մմ x ¾" (20 մմ) x 25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իացում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րտաքին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≥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ման եղանակ՝ եռակցում + պտուտակային միա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Պոլիպրոպիլենային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90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20x2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Պոլիպրոպիլենային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45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20x2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Պոլիպրոպիլենային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90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25x25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Պոլիպրոպիլենային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45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25x25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32x32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Պոլիպրոպիլենային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45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32x32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անկյու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vertAlign w:val="superscript"/>
                                      <w:lang w:val="hy-AM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, սպիտակ գույն d=1/2x20մմ, ներքին պարուրակով, նմուշը նախապես համաձայնեցնել պատվիրատուի հետ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 անկյու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vertAlign w:val="superscript"/>
                                      <w:lang w:val="hy-AM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, սպիտակ գույն d=1/2x25մմ, ներքին պարուրակով, նմուշը նախապես համաձայնեցնել պատվիրատուի հետ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անկյու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vertAlign w:val="superscript"/>
                                      <w:lang w:val="hy-AM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,սպիտակ գույն d=3/4x25մմ, ներքին պարուրակով, նմուշը նախապես համաձայնեցնել պատվիրատուի հետ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 անկյու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vertAlign w:val="superscript"/>
                                      <w:lang w:val="hy-AM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, սպիտակ գույն d=1/2x20մմ, ներքին պարուրակով, պատին ամրացնովի, նմուշը նախապես համաձայնեցնել պատվիրատուի հետ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անկյու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vertAlign w:val="superscript"/>
                                      <w:lang w:val="hy-AM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, սպիտակ գույն d=1/2x20մմ, արտաքին պարուրակով, պատին ամրացնովի, նմուշը նախապես համաձայնեցնել պատվիրատուի հետ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անկյու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vertAlign w:val="superscript"/>
                                      <w:lang w:val="hy-AM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 , սպիտակ գույն d=3/4x25մմ, արտաքին պարուրակով, նմուշը նախապես համաձայնեցնել պատվիրատուի հետ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40x4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Պոլիպրոպիլենային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45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40x4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50x5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45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50x5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63x63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Պոլիպրոպիլենային 45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 xml:space="preserve">°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hy-AM"/>
                                    </w:rPr>
                                    <w:t>անկյուն, սպիտակ գույն, d=63x63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ոլիպրոպիլենային անցում, սպիտակ գույն, 50x2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արուրախողովակ (զգոն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րամագիծ՝ d=25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Խողովակի պատի հաստություն՝ ≥4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Երկու կողմում պարուրակով (մանեկներով միացումնե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Kaldo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Aquasfera, Fado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ոպա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արուրախողովակ (զգոն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երկու կողմանի պարուրակ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խողովակի պատի հաստությունը ≥4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րամագիծը d=32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Kaldo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Aquasfera  կամ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ոպա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արուրախողովակ (զգոն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րամագիծ՝ d=40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Խողովակի պատի հաստություն՝ ≥4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Երկու կողմում պարուրակով (մանեկներով մետաղական միացումնե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>Kaldo,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Aquasfera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Vega Flex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Topas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>Eko-Plasti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արուրախողովակ (զգոն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րամագիծ՝ d=50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ատի հաստություն՝ ≥4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Երկու կողմում պարուրակով (մանեկներով միացումնե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>Kaldo,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Aquasfera, 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Topas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>Eko-Plasti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ոլիէթիլենային ճնշումային խողովակների PP կոմբինացված եռաբաշխիչ 63*2F*63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Kaldo, Plastherm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Jafar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Unidelta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>Sanco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ոլիէթիլենային ճնշումային խողովակների PP կոմբինացված եռաբաշխիչ 63*2M*63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Kaldo, Plastherm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Jafar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Unidelta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>Sanco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ոլիէթիլենային ճնշումային խողովակների PP եռաբաշխիչ 63*63*63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Kaldo, Plastherm, Unidelta,  Hydroplast կամ  Poliex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ոլիէթիլենային ճնշումային խողովակների PP կոմբինացված կցամաս 63*2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Kaldo, Plastherm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Unidelta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Sancom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>Hydrost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ոլիէթիլենային ճնշումային խողովակների PP կոմբինացված կցամաս 63*2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Kaldo, Plastherm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Unidelta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Sancom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>Hydrost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ոլիէթիլենային ճնշումային խողովակների PP կցամաս, d=63*63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Kaldo, Plastherm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Unidelta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Sancom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>Hydrost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ոլիպրոպիլենային եռաբաշխիչ՝ արտաքին պարուրակ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ս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Եռաբաշխիչ (T-կցամաս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Պոլիպրոպիլեն (PP-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Չափս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32 x 1/2" x 3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իացման ձև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Երկու կողմից՝ զոդու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իջին հատվածում՝ մետաղական արտաքին պարուրակով (մխոցի միացում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Գույ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Սպիտա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Ջերմաստիճանի դիմադրողական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Ճնշման դիմադրողական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մինչև PN2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պատակակետ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Տաք և սառը ջրատար համակարգերի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Հակակոռոզիոն հատկություններ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Բարձր դիմադրություն ներսից և դրսից քայքայման նկատմամ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ռաջարկվող ապրանքանիշեր հայկական շուկայում</w:t>
                                  </w:r>
                                  <w:r>
                                    <w:rPr>
                                      <w:rFonts w:eastAsia="Microsoft JhengHei" w:cs="Microsoft JhengHei" w:ascii="Microsoft JhengHei" w:hAnsi="Microsoft JhengHe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․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V-Plast, Wavin Ekoplastik, Valtec,  Kaldo, Unidelta, Sancom,  Kaldo, Nicoll, Rehau, Valrom, Ostendorf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ՎՔ (Պոլիվինիլքլորիդ) եռաբաշխի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սա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Եռաբաշխիչ (T-կցամաս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ՊՎՔ (PVC-U – կոշտ չպլաստիկացված պոլիվինիլքլորիդ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րամագիծը (d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10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ատի հաստությու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ոչ պակաս քան 3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V-Plast, Wavin Ekoplastik, Valtec,  Kaldo, Unidelta, Sancom,  Kaldo, Nicoll, Rehau, Valrom, Ostendorf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ՎՔ եռաբաշխիչ 45° անկյունով (T-կցամաս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ս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Եռաբաշխիչ կցամաս (T-ձև), թեք՝ 45° անկյուն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Կոշտ չպլաստիկացված պոլիվինիլքլորիդ (PVC-U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Չափսեր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լխավոր խողովակ՝ d=10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Շեղման ճյուղ՝ d=5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ատի հաստությու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ոչ պակաս քան 3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V-Plast, Wavin Ekoplastik, Valtec,  Kaldo, Unidelta, Sancom,  Kaldo, Nicoll, Rehau, Valrom, Ostendorf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ման մաս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վք եռաբաշխիչ 45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, պատը ոչ պակաս 3մմ, d=50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Kaldo, Plastherm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Unidelta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Sancom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>Hydrost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նող կցորդիչ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ոլիպրոպիլենային կցամաս, սպիտակ գույն, 2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նող կցորդիչ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ոլիպրոպիլենային կցամաս, սպիտակ գույն, 32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նող կցորդիչ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ոլիպրոպիլենային կցամաս, սպիտակ գույն, 4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նող կցորդիչ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ոլիպրոպիլենային կցամաս, սպիտակ գույն, 5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ների միացնող կցորդիչ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ոլիպրոպիլենային կցամաս, սպիտակ գույն, 63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(PP-R), ջերմակայուն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ում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ային ապրանք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ոլիպրոպիլենային եռաբաշխիչ (T-կցամաս), սպիտակ գույն, 20x20x20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(PP-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Օգտագործում՝ սառը և տաք ջուր, ջեռուցման ցանցե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ման եղանակ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ային ապրանք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ոլիպրոպիլենային եռաբաշխիչ (T-կցամաս), սպիտակ գույն, 32x25x32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(PP-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Օգտագործում՝ սառը և տաք ջուր, ջեռուցման ցանցե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ման եղանակ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ային ապրանք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ոլիպրոպիլենային եռաբաշխիչ (T-կցամաս), սպիտակ գույն, 32x32x32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Նյութ՝ բարձրորակ պոլիպրոպիլեն (PP-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Ճնշման դիմադրություն՝ PN2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Օգտագործում՝ սառը և տաք ջուր, ջեռուցման ցանցե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ման եղանակ՝ եռակ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hy-AM"/>
                                    </w:rPr>
                                    <w:t>Kald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կամ VALTE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ային ապրանք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ֆրե զուգարանակոնքի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ային ապրանք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Ֆլանեց պողպատյա d=150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Բարձրորակ ածխածնային պողպատ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րամագիծը (դյույմ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DN150 (համարժեք արտաքին տրամագիծ՝ մոտ 168.3 մմ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Հորիզոնական ծակերի քանա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8 հատ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Բոլտային շրջանի տրամագիծը (PCD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մոտ 24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Ծակերի տրամագիծ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18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Հաստությու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18–22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Ճնշման դասակարգ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PN10 կամ PN1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ակերեսի մշակ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Սև փոշեներկ կամ ցինկապատ՝ հակակոռոզիոն պաշտպանության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րթեցված ճնշման մակերես (միջադիրի տեղադրման համար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ային ապրանք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Ֆլանեց պողպատյա d=125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նվանական տրամագիծ (DN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N12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րտաքին տրամագիծ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՝ մոտ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0–215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Բարձրորակ ածխածնային պողպատ (Ст.3 կամ S23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Ճնշման դասակարգ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N10 կամ PN1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ոնտաժման ձև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Եռակցվո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Ծակերի քանա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8 հատ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Բոլտային շրջանի տրամագիծ (PCD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մոտ 185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Ծակերի տրամագիծ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18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Ֆլանեցի հաստությու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16–18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ակերեսի մշակ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Սև փոշեներկ կամ ցինկապատ՝ հակակոռոզիոն պաշտպանության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րթեցված ճնշման մակերես (միջադիրի տեղադրման համար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ային ապրանք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Ֆլանեց պողպատյա d=89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Բարձրորակ ածխածնային պողպատ (օրինակ՝ Ст.3, S23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նվանական տրամագիծ (DN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N8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համապատասխանում է արտաքին տրամագծով խողովակին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89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Ճնշման դասակարգ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՝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N10 կամ PN1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րտաքին տրամագիծ (D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՝ մոտ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Բոլտային շրջան (PCD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՝ մոտ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0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Ծակերի քան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8 հատ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Ծակերի տրամագիծ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18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Հաստությու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՝ մոտ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–18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ոնտաժման տես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Եռակցվող հարթ ֆլանեց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ակերեսի մշակ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Սև էմալապատում կամ ցինկապատում՝ կոռոզիայից պաշտպանության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րթեցված ճնշման մակերես՝ միջադիր տեղադրելու համա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63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խողովակային ապրանք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Ֆլանեց պողպատյա d=57մմ (DN50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Բարձրորակ ածխածնային պողպատ (օրինակ՝ Ст.3 կամ S23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նվանական տրամագիծ (DN)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DN50 (մոտ 57 մմ արտաքին տրամագիծ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Ճնշման դասակարգ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PN10 կամ PN1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խնիկական պարամետրեր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րտաքին տրամագիծ՝ մոտ 165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Բոլտային շրջանի տրամագիծ (PCD)՝ մոտ 125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Ծակերի քանակը՝ 4-8 հատ (հիմնականում 4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Ծակերի տրամագիծ՝ 14-18 մմ (կախված ստանդարտից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ստությունը՝ մոտ 12-16 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ոնտաժման տեսա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Եռակցվող հարթ ֆլանե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ակերեսի մշակ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Սև փոշեներկ կամ ցինկապատ՝ հակակոռոզիոն պաշտպանության համա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1917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յլ զանազան շինարարական նյութ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Հեղուկ ապակի, բետոնե շաղախի համար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Mapei Planicrete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eresit CR 65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(Henkel)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Sika Latex կամ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Weber Vetonit Late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գ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2116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նկյուն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աղական անկյու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, d=102մմ, պատը ոչ պակաս 5մմ-ից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2116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նկյուն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Պոլիէթիլենային (PP) ճնշումային անկյունակ d=63×63 մմ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նախատեսված պոլիէթիլենային (PP) ճնշումային խողովակների միացման համար 90° անկյան տակ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Պոլիպրոպիլեն (PP) բարձր որակի՝ UV դիմացկուն և կոռոզիայից պաշտպանված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Ճնշման դասակարգ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՝ PN10 կամ PN16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Օգտագործման ջերմաստիճ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 -20°C-ից մինչև +95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avin PP-R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hau RAUTITAN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fex 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կամ 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bo P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2116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նկյուն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ՎՔ անկյուն 45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d=1 1/2", պատի հաստություն՝ ոչ պակաս 3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ASTRALPOOL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RRUM կամ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eg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2116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նկյուն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ՎՔ անկյուն 9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d=1 1/2", պատի հաստություն՝ ոչ պակաս 3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ASTRALPOOL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RRUM կամ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eg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2116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նկյուն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ՎՔ անկյուն 45° d=100 մմ, պատի հաստություն ≥ 3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ASTRALPOOL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RRUM կամ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eg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2116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նկյուն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ՎՔ անկյուն 90° d=100 մմ, պատի հաստություն ≥ 3 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ASTRALPOOL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RRUM կամ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eg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2116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նկյուն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երամիկական սալիկի համար նախատեսված անկյունակ, նյութը այլումինե կամ ցինկապատ մետաղ, ձևն ու գույնը նախապես համաձայնեցնել պատվիրատուի հե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Երկարությունը 2,5-3 մ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22126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եմզաբլոկ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Ցեմենտ-ավազի բլոկ չափսեր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10 սմ հաստություն × 20 սմ բարձրություն × 40 սմ երկար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Քաշ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12-16 կգ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Մակերեսը հարթ, եզրային անկյունները առանց վնասվածքների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Ցեմենտ ավազի բլոկ 10*20*40 մմ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22126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եմզաբլոկ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Ցեմենտ-ավազի բլոկ չափսեր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14 սմ հաստություն × 20 սմ բարձրություն × 40 սմ երկար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Քաշ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16-17 կգ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ակերեսը հարթ, եզրային անկյունները առանց վնասվածքներ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411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ծոր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եսա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Խառնիչային ծորակ (տաք և սառը ջրի կարգավորումո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ղադրման եղան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Վերին տեղադրում՝ լվացարանի վրայ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Ջրի ելքեր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Երկու՝ տաք և սառը ջրի միացման հնարավորությամ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ճիթի տեսա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Պտտվող, բարձր պրոֆիլով (հարմար մեծ ամանների համա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Կնճիթի երկար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մոտ 15–20 ս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Գույ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Արծաթափայլ (քրոմապատ / նիկելապատ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: Ճնշման նկատմամբ դիմացկուն, ժանգոտման նկատմամբ կայուն մետա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Ջրի խառնման մեխանիզ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Մեկ լծակով (միքսե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իացման տրամագիծ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G½'' (ստանդարտ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շխատանքային ճնշ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0.05 – 0.8 MP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Քաշ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 600–800 գ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AquaSanita, Brimix, Mofém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Zegor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aterfun կամ Tim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411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ծոր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սա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: Մեկջուրային խառնարան ծորակ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ղադրման եղան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Վերին՝ լվացարանի վրայի տեղադր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Կնճիթի տեսա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Պտտվող, ուղղահայաց դիրք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Կնճիթի երկարությու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17 ս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Ջրի ելք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Մեկ ջրի աղբյուրի միացման հնարավոր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Միացման տրամագիծ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G½'' (մոտ 21 մմ ստանդարտ ճնշման խողովակի միացու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Ջրի հոսքի կարգավոր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Պտտվող գլխիկով (սալնիկով համակարգ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: Ցինկե խառնուրդ կամ բրոնզապա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Գույ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Արծաթափայլ / քրոմապա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Քաշ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 570 գրամ (±5%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411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ծոր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Լվացարանի վրայի ծորակ սենսորային, տաք և սառը ջրի ելքով, ներժից, քաշը 1300 գր ոչ պակաս, 220վ լարումային բլոկով նաև մարտկոցով աշխատող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AquaSanita, Brimix, Mofém, </w:t>
                                  </w: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Zegor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Waterfun, Vidina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Timo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  <w:lang w:val="pt-B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411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ծոր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Լոգարանի ծորակ ցնցուղով, տաք և սառը ջրի, շարժական բռնակով, ներժից, պատի վրայի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Heshan ULA BW</w:t>
                                    <w:noBreakHyphen/>
                                    <w:t>0104, BW</w:t>
                                    <w:noBreakHyphen/>
                                    <w:t>0116</w:t>
                                    <w:noBreakHyphen/>
                                    <w:t>BS կամ  LEDEME L2003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4117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զուգարանակոնք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Զուգարանակոնքի նստատեղ՝ կափարիչ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ոլիպրոպիլենային (PP) կամ բարձր ամրության պլաստմասս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սա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  <w:br/>
                                    <w:t>Մեխանիկական ամրակով, ձեռքով բացվող/փակվող կափարի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Չափեր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  <w:br/>
                                    <w:t>Հարմարեցված ստանդարտ օվալաձև զուգարանակոնքին՝</w:t>
                                    <w:br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Նստատեղ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արտաքի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չափերը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ոտավոր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44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46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ս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x 36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38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ս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Նստատեղ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ներքի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բացվածք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ոտ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28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ս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x 22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ս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ը՝ Սպիտակ (կլասիկ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ղադրման մեխանիզ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՝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Երկու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կետ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ամրացում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ներառված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պլաստիկայի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պտուտակներո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4117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զուգարանակոնք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Զուգարանակոնք բաչոկով, հետևի ուղիղ միացումով, մեծ նստատեղով, կոմպլեկտ մեխանիզմ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Կառուցվածք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ե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արմի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կոմպակտ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ոնոբլո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ձևաչափ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Բաչոկ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տեղադրված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է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նույ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հիմք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վրա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ապահովել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կայուն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և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ոնոլիտ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կառուցված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Ջրային միաց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Տակից ո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ւղի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ուտք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Ø½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չափաբաժն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Ջր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տնտեսո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լց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եխանիզմ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լողացո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փական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Բացթող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կոճակով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երկու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ռեժի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կիսաբացթող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լրի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բացթող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յութ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–</w:t>
                                    <w:br/>
                                    <w:t xml:space="preserve">Բարձրորակ հիգիենիկ կերամիկա (պորցելյան կամ վիտրովիտ), հարթ պատերով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Գույն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– Սպիտակ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Նստատե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եծ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չափ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պլաստմասե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նստատե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կափարիչո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Չափերը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Բարձր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~72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ս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Լայն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~37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ս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Խորություն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~65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ս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Տեղադր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բացվածք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տրամագիծ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100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ղադրման եղանա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Հատակի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ամրացվո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Ուղի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ելք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դեպ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պատ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հորիզոնակ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իաց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Կոմպլեկտ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✔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Լց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և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արտահոսք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եխանիզ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✔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Նստատե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և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կափարիչ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✔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Ամրացնո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պարագան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Cersanit CARINA,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IDEAL STANDARD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  <w:lang w:val="pt-BR"/>
                                    </w:rPr>
                                    <w:t>ROCA Meridia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41175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սանհանգույցի բաքի պարագա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Ջրային միաց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Տակից ո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ւղի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ուտք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Ø½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չափաբաժն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Ջրի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տնտեսո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լց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եխանիզմ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լողացող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փականո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sz w:val="18"/>
                                      <w:szCs w:val="18"/>
                                    </w:rPr>
                                    <w:t>➤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Բացթողմ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կոճակով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երկու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ռեժի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կիսաբացթող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լրի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բացթողու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113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երֆերատորի գայլիկոնիչ (սվեռլո), բնիկը 18մմ, L=1000-1200մմ, d=15մմ, խաչաձև  պաբեդիտ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BOSCH SDS-max 18x1000-1200 mm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Makita SDS-max 18x1000 mm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Hilti TE-YX 18x1000 mm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Sibrtech կամ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Matrix SDS-max 18x1000 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113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երֆերատորի գայլիկոնիչ (սվեռլո), բնիկը 18մմ, L=1000-1200մմ, d=20մմ, խաչաձև պաբեդիտ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BOSCH SDS-max 18x1200mm, 20mm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Makita SDS-max 18x1000-1200mm, 20մմ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Hilti TE-YX 18x1000mm, 20մմ կամ Sibrtech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8x1000-1200մմ, 20մ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113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երֆերատորի գայլիկոնիչ (սվեռլո), բնիկը 18մմ, L=1000-1200մմ, d=25մմ, խաչաձև պաբեդիտ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Bosch SDS-max 18x1200 մմ, 25մմ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Makita SDS-max 18x1000-1200 մմ, 25մմ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Hilti TE-YX 18x1200 մմ, 25մմ կամ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brtech SDS-max 18x1200 մմ, 25մ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113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երֆերատորի գայլիկոնիչ (սվեռլո), բնիկը 10մմ, L=1000-1200մմ, d=10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Bosch SDS-plus 10x1000-1200 մմ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Makita SDS-plus 10x1000 մմ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Matrix SDS-plus 10x1000 մմ կամ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Sibrtech SDS-plus 10x1000 մ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113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պերֆերատորի գայլիկոնիչ(սվեռլո),բնիկը 10մմ,L=1000-1200մմ,d=12մ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Bosch SDS-Plus 10×1000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Matrix կամ Sibrtech ստանդարտ SDS</w:t>
                                    <w:noBreakHyphen/>
                                    <w:t>Plus 10×1000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113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երֆերատորի գայլիկոնիչ (սվեռլո), բնիկը 10մմ, L=1000-1200մմ, d=14մ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Bosch SDS</w:t>
                                    <w:noBreakHyphen/>
                                    <w:t>Plus 14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մմ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Makita Nemesis SDS</w:t>
                                    <w:noBreakHyphen/>
                                    <w:t>Plus 14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մմ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DEDRA Quatro SDS</w:t>
                                    <w:noBreakHyphen/>
                                    <w:t>Plus 14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մմ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Matrix կամ Sibrtech SDS</w:t>
                                    <w:noBreakHyphen/>
                                    <w:t>Plus 14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113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ի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տրամագիծ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`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երկարությունը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9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, 1/4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դյույ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վեցանկ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սրուն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113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ի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տրամագիծ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`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երկարությունը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9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, 1/4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դյույ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վեցանկ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սրունք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113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ի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տրամագիծ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`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երկարությունը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9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, 1/4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դյույ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վեցանկ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սրունք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113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այլիկոնի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տրամագիծը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`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երկարությունը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90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, 1/4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դյույ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վեցանկ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սրունք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211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սողն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խողովակի սողնակ պտտովի բռն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խնիկական բնութագրե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իացման ձևը – Ֆլանեցայի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Դրենաժի տրամագիծ – DN50 (համարժեք d=57 մմ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շխատանքային ճնշում – մինչև 1.6 ՄՊա (PN16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շխատանքային միջավայր – սառը և տաք ջուր մինչև +120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որպուսի նյութը – Ձուլած երկաթ (Чугун СЧ20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Փակող տարրը – Կլին, ռեզինե ծածկույթով (EPDM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ռավարման մեթոդը – Ձեռքով պտտվող բռնակ (маховик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ման դիրք – Ուղղահայաց կամ հորիզոնակա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 – Կապույտ (էպոքսիդային փոշեներկով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211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սողն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խողովակի սողնակ պտտովի բռն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խնիկական բնութագրե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իացման ձևը – Ֆլանեցայի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Դրենաժի անվանական տրամագիծ –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N8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(համարժեք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=89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շխատանքային ճնշում – մինչև 1.6 ՄՊա (PN16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շխատանքային միջավայր – սառը և տաք ջուր, ջերմաստիճան մինչև +120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որպուսի նյութը – Ձուլած երկաթ (СЧ20 կամ СЧ2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Փակող տարրը – Ռեզինապատ սեպակլին (EPDM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ռավարման մեթոդը – Ձեռքով պտտվող բռնակ (маховик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ման դիրք – Ուղղահայաց կամ հորիզոնակա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 – Կապույտ (էպոքսիդային ներկով՝ հակակոռոզիոն պաշտպանությամբ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Քաշը՝ մոտ 14–18 կգ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պահովում է բարձր հերմետիկություն՝ կարգ A (ըստ ГОСТ 9544-201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Դիմացկուն է կոռոզիայի և բարձր ճնշման նկատմամ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211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սողն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խողովակի սողնակ պտտովի բռն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խնիկական բնութագրե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իացման ձևը – Ֆլանեցայի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Դրենաժի անվանական տրամագիծ –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N150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(համարժեք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=150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շխատանքային ճնշում – մինչև 1.6 ՄՊա (PN16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շխատանքային միջավայր – սառը և տաք ջուր, ջերմաստիճան մինչև +120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որպուսի նյութը – Ձուլած երկաթ (СЧ20 կամ СЧ2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Փակող տարրը – Ռեզինապատ սեպակլին (EPDM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ռավարման մեթոդը – Ձեռքով պտտվող բռնակ (маховик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ման դիրք – Ուղղահայաց կամ հորիզոնակա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 – Կապույտ (էպոքսիդային փոշեներկով՝ հակակոռոզիոն պաշտպանությամբ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Քաշը՝ մոտ 50–60 կգ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Բարձր հերմետիկություն (Կարգ A ըստ ГОСТ 9544-201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Դիմացկուն է կոռոզիայի և բարձր ճնշման նկատմամ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211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սողն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Ջրի խողովակի սողնակ պտտովի բռնակո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Տեխնիկական բնութագրե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իացման ձևը – Ֆլանեցայի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Դրենաժի անվանական տրամագիծ –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N125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 xml:space="preserve"> (համարժեք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=125 մ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շխատանքային ճնշում – մինչև 1.6 ՄՊա (PN16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Աշխատանքային միջավայր – սառը և տաք ջուր, ջերմաստիճան մինչև +120°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որպուսի նյութը – Ձուլած երկաթ (СЧ20 կամ СЧ2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Փակող տարրը – Ռեզինապատ սեպակլին (EPDM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Կառավարման մեթոդը – Ձեռքով պտտվող բռնակ (маховик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Տեղադրման դիրք – Ուղղահայաց կամ հորիզոնակա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Գույն – Կապույտ (էպոքսիդային փոշեներկով՝ հակակոռոզիոն պաշտպանությամբ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Քաշը՝ մոտ 35–45 կգ (կախված արտադրողից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Բարձր հերմետիկություն (Կարգ A ըստ ГОСТ 9544-201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Դիմացկուն է կոռոզիայի և բարձր ճնշման նկատմամբ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րմար արդյունաբերական և կոմունալ համակարգերի համա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եշտ մոնտաժ և սպասարկու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311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երկաթե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Քառանկյուն խողովակ 20x20x2մմ, 6մ-ո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0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311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երկաթե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Քառանկյուն խողովակ  30x30x2մմ, 6մ-ո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4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311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երկաթե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Քառանկյուն խողովակ 20x40x2մմ, 6մ-ո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311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երկաթե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Քառանկյուն խողովակ  40x80x2մմ, 6մ-ո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311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երկաթե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Քառանկյուն խողովակ 50x50x2մմ, 6մ-ո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311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երկաթե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Քառանկյուն խողովակ  80x80x2մմ, 6մ-ո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6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311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երկաթե խողովակնե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Քառանկյուն խողովակ 100x100x3մմ, 6մ-ո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311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երկաթե ժապավե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ալասա, երկարությունը 6մ, հաստությունը 3մմ, լայնությունը 4ս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445311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երկաթե ժապավեն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Պալասա, երկարությունը 6մ, հաստությունը 4մմ, լայնությունը 4ս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մետր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sz w:val="18"/>
                                      <w:szCs w:val="18"/>
                                    </w:rPr>
                                    <w:t>18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5pt;height:595.3pt;mso-wrap-distance-left:0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15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800"/>
                        <w:gridCol w:w="9180"/>
                        <w:gridCol w:w="900"/>
                        <w:gridCol w:w="1170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Չափաբաժնի համարը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Գնումների պլանով նախատեսված միջանցիկ ծածկագիրը` ըստ ԳՄԱ դասակարգման (CPV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Անվանում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Տեխնիկակն բնութագի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Չափման միավո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Քանակ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39812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րամեկուսիչ նյութ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րատար խողովակների սեղմ միացումների, մետաղական պտուտակային միացումների ջրամեկուսացման համա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ոմպլեկտը ներառում է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Բնական կամ տեխնիկական ծագման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ազ պակլի կապոց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Հերմետիկ պաստա 20 գ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հատուկ մշակված խեժային բաղադրությամբ, խթանում է մազ պակլի կպչունությունը և ամրությունը, կանխում է ջրի արտահոսքը՝ բարձր ճնշման պայմաններու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39812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րամեկուսիչ նյութ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Չափսեր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19 մմ լայնություն, 0.2 մմ հաստություն, 15 մ երկարություն</w:t>
                              <w:br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տ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0.6 գ/սմ³</w:t>
                              <w:br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շանակություն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Օգտագործվում է ջրագծերի, գազամատակարարման և օդափոխման համակարգերում խողովակների, միակցիչների և հոդերի խստափակման, հերմետիկացման համա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րամեկուսիչ հատկություններով, ապահովում է ջրի և օդի անթափանցությու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Դիմացկուն է ջերմաստիճանի փոփոխություններին և խոնավության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Թուլացնում է կոռոզիայի առաջացումը մետաղական միացումներ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 կամ Polytap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39812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րամեկուսիչ նյութ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արան պակլի թուջե մարտկոցների խցանները ամրացնելու համար 60մ-ոց կծիկով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21313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գնդային փակա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Չափանիշներ: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50 մմ ներհոսքի տրամագիծ (DN 50, մոտ 2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lang w:val="hy-AM"/>
                              </w:rPr>
                              <w:t>″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յութ: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Բրոնզ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Պատի հաստություն: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Ոչ պակաս քան 6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  <w:lang w:val="hy-AM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, ներքին պարուրակներ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Բռն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Մետաղական՝ ձեռքով հետադարձման համա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Ստանդարտ ճնշման դաս: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PN 16–25 կամ ավելի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Valtec Italy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Giacomini Italy կամ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Genebre Spai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21313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գնդային փակա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Չափսեր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25 մմ (մոտ 1”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յութ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բրոնզե պատ, հաստություն՝ ոչ պակաս 5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Բռն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՝ սև պլաստիկ կամ պոլիպրոպիլեն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Օգտագործ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ջրատար համակարգեր, գազատար համակարգեր, տաք և սառը ջու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Ճ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շման դիմադր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՝ մինչև 16-25 ba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Ջերմաստիճանային դիմադր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մինչև 150°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Valtec VT.216.N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Itap 601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Giacomini 201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Bugatti կամ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>Aquasfer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21313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գնդային փակա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Չափսեր՝ 15 մմ (մոտ ½”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րոնզե պատ, հաստություն՝ ոչ պակաս 5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Բռնակ՝ սև պլաստիկ կամ պոլիպրոպիլեն (պլաստմասսայից), ձեռքով բացվող/փակո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Օգտագործում՝ ջրատար համակարգեր, գազատար համակարգեր, տաք և սառը ջու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Ճնշման դիմադրություն՝ մինչև 16-25 bar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րմաստիճանային դիմադրություն՝ մինչև 150°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>Valtec VT.216.N,  Itap 601,  Giacomini 201,  Bugatti կամ  Aquasfer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7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21313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գնդային փակա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Չափսեր՝ 32 մմ (մոտ 1¼”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պատակ՝ հատուկ գազային համակարգերի համար նախատեսված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լատունե պատ, հաստություն՝ ոչ պակաս 5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Բռնակ՝ ձեռքով կարգավորվող, սովորաբար պլաստիկ կամ մետաղակա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իացում՝ ներքին թել (female thread), համաձայն գազային անվտանգության պահանջների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Ճնշման դիմադրություն՝ մինչև 5-16 ba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Valtec,  Itap,  Giacomini,  Bugatti կամ  Geneb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21313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գնդային փակա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Չափսեր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40 մմ (մոտ 1½”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յութ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բրոնզե պատ, հաստություն՝ ոչ պակաս 5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Բռնակ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սև պլաստիկ կամ պոլիպրոպիլեն, ձեռքով կարգավորման համա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իացում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ներքին թել (female threa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Օգտագործում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ջրատար և գազատար համակարգեր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Ճնշման դիմադր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մինչև 25 ba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Ջերմաստիճանային դիմադր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մինչև 150°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Valtec VT.216.N, Itap 601,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Giacomini 201, Bugatti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Aquasfera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5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21314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սանիտարական տեխնիկայում կիրառվող ծորակներ, փական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Չափս: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15 մմ (½”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յութ: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մետաղական մարմին՝ նիկելապատ շերտով՝ պաշտպանված կոռոզիայի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Փականի տեսակը: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պտտովի գլխիկով (rotary handle)՝ հեշտ բացվող և փակվո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պրանքանիշեր: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Arco կամ Kald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7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21314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սանիտարական տեխնիկայում կիրառվող ծորակներ, փական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Բաքի ջրի հոսքը կարգավորելու համա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յութ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պոլիէթիլեն (PE)՝ բարձր ամրությամբ, դիմացկուն ջրի և կոռոզիայի դե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Չափսեր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DN 15, արտաքին տրամագիծ՝ ½” (մոտ 12.5 մմ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Միացում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կողային (lateral) միացում, սովորաբար պոլիէթիլենային կամ PP-R խողովակների համա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Օգտագործում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պոլիէթիլենային ջրամատակարարման համակարգերում, պարտադիր հոսքի ծավալի կարգավոր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Ճնշման դիմադր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մինչև 10-16 ba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Valtec VT.550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Itap PE Flow Regulator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Giacomini PE Valve կամ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Aquasfera PE Flow Contro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21314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սանիտարական տեխնիկայում կիրառվող ծորակներ, փական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Բաքի ջրի հոսքը կարգավորելու համա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պոլիէթիլեն (PE), բարձր ամրությամբ և կոռոզիայից պաշտպանված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Չափսեր՝ DN 15, արտաքին տրամագիծ՝ ½” (մոտ 12.5 մմ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իացում՝ տակի (bottom) միացում՝ հարմար պոլիէթիլենային կամ PP-R խողովակների համա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Օգտագործում՝ պոլիէթիլենային ջրամատակարարման համակարգերում հոսքի ծավալի հսկողության համա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Ճնշման դիմադրություն՝ մինչև 10-16 bar (կախված կոնկրետ մոդելից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Valtec VT.550,  Itap PE Flow Regulator,  Giacomini PE Valve կամ  Aquasfera PE Flow Contro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21314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ծորակների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Լվացարանի  վրայի ծորակի կնճիթ բարձ. L=17սմ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421314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ծորակների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Ծորակ՝ պատի վրա տեղադրվող, նախատեսված սառը կամ տաք ջրի համար։ Արծաթափայլ քրոմապատ մակերեսով։ Ծորակը համալրված է պտտովի խոշոր գլխիկո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Ծորակի միացման տրամագիծը ½ դյույմ է (20մմ), ներքին պարուրակով։ Քթիկը կարճ է՝ ուղղված ներքև: Քաշը կազմում է մոտավորապես 360 գրամ՝ ±5% շեղումով։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Ծորակը պատրաստված է մետաղական հիմքով, ծածկված է քրոմով:Ն ախատեսված է ---10-ից մինչև +90°C և դիմակայում է մինչև 16 բար ճնշման։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Venus (Վենյուս),  Kaldo,  Arco (Արկո) կամ  Aquasfer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114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խովի առաստաղ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Ձգվող առաստաղ, պետք է կրի մինչև 100 լ/կգ ծանրություն 1 ք/մ կտրվածքով: Պետք է ունենա անթերի հարթ մակերևույթ ստանալու հնարավորություն: Առաստաղը պետք է լինի երկարակեաց (երաշխիքային ժամկետ առնվազն 1 տարի), հեշտությամբ լվացվի և մաքրվի անհրաժեշտության դեպքում: Պետք է լինի հրակայուն, փոշեկայուն, լիովին ապահովի ջրահեղեղումներից: Ձգվող առաստաղին պետք է հնարավոր լինի տեղադրել լուսամփոփներ, լուսարձակներ, օդափոխման համակարգեր, հակահրդեհային և այլ սարքավորումներ:  Նմուշը և գույնը նախապես համաձայնեցնել պատվիրատուի հետ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114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յուղաներկ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Յուղաներկ՝ նախատեսված մետաղի համար, մետաղական տարաներով, գույնը՝ գրաֆիտ արծաթափայլ կոդ՝ 4155, յուղաներկի վրա 900 գրամի դեպքում ավելացված ներկ՝ կոդ 006 -7գ+7գ+5գ+5գ 24 գրամ , 009 -5գ+5գ+5գ+5գ  20 գրամ, համապատասխան քանակի լուծիչի հետ միասի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գ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116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քառակող սալ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Գիպսաստվարաթղթե սալ՝ հաստությունը՝ 12.5 մմ, տեսակը՝ ջրակայուն, ծավալային խտություն՝ միջինում ~800–850 կգ/մ³, չափսեր՝ 1200 x 2500 մմ ±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4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127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տրող սկավառակ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Կտրող սկավառակ 22.23x230մմ, հաստութունը 2մմ-ից ոչ պակաս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Makita Cutting Disc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DeWalt Metal Cutting Disc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Fubag Cutting Disc կամ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Hyundai Cutting Dis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127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տրող սկավառակ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Կտրող սկավառակ 350x3x32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Makita Cutting Disc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DeWalt Metal Cutting Disc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Fubag Cutting Disc կամ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Hyundai Cutting Dis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127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տրող սկավառակ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Կտրող սկավառակ 22.23x125մմ, հաստութունը 2մմ-ից ոչ պակա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Bosch, Makita, DeWalt, Fubag կամ Hyunda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12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պարագա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Ճկուն խողովակ (գիպկվի) մետաղական, առանց շլանգի L=30սմ, լվացարանի ծորակի համար, երկկողմանի ներքին մանեկներով ½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Valtec (Վալտեկ)՝ VP.Z30.1/2”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Aquasfera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Giacomini Flexible Hose կամ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Valtec Flex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12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պարագա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Ճկուն խողովակ (գիպկվի) մետաղական,առանց շլանգի L=45սմ, լվացարանի ծորակի համար, երկկողմանի ներքին մանեկներով ½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Valtec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Aquasfera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Giacomini Flexible Hose կամ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Valtec Flex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12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պարագա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ռուցման գծի վրայի ավտոմատ օդահանիչ d=1/2, կալդո կամ ջակոմինի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1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և գոլորշու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պոլիէթիլեն (PE) բարձր խտությամբ (HDP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երքին տրամագիծ՝ 20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Երկարություն՝ 4 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րտաքին շերտ՝ սպիտակ պոլիէթիլենային ծածկույ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լյումինե պատյան՝ 0.02-0.03 մմ հաստությամ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րմային դիմադրություն՝ մինչև +90°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Գործող ճնշում՝ մինչև 10-16 բա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 PE-Xc Foil Pipe, Polytape Foil Pipe կամ Giacomini Multilayer Pipe (Foil Layer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6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1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և գոլորշու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պոլիէթիլեն (PE) բարձր խտությամբ (HDP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երքին տրամագիծ՝ 25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Երկարություն՝ 4 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րտաքին շերտ՝ սպիտակ պոլիէթիլենային ծածկույ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լյումինե պատյան՝ 0.02-0.03 մմ հաստությամ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րմային դիմադրություն՝ մինչև +90°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Գործող ճնշում՝ մինչև 10-16 բա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 PE-Xc Foil Pipe,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Polytape Foil Pipe կամ Giacomini Multilayer Pipe (Foil Layer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64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1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և գոլորշու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պոլիէթիլեն (PE) բարձր խտությամբ (HDP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երքին տրամագիծ՝ 32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Երկարություն՝ 4 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րտաքին շերտ՝ սպիտակ պոլիէթիլենային ծածկույ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լյումինե պատյան՝ 0.02-0.03 մմ հաստությամ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րմային դիմադրություն՝ մինչև +90°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Գործող ճնշում՝ մինչև 10-16 բա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 PE-Xc Foil Pipe, Polytape Foil Pipe կամ Giacomini Multilayer Pipe (Foil Layer)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48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1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և գոլորշու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պոլիէթիլեն (PE) բարձր խտությամբ (HDP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երքին տրամագիծ՝ 40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Երկարություն՝ 4 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րտաքին շերտ՝ սպիտակ պոլիէթիլենային ծածկույ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լյումինե պատյան՝ 0.02-0.03 մմ հաստությամ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րմային դիմադրություն՝ մինչև +90°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Գործող ճնշում՝ մինչև 10-16 բա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 PE-Xc Foil Pipe,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Polytape Foil Pipe կամ Giacomini Multilayer Pipe (Foil Layer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1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և գոլորշու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պոլիէթիլեն (PE) բարձր խտությամբ (HDP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երքին տրամագիծ՝ 50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Երկարություն՝ 4 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րտաքին շերտ՝ սպիտակ պոլիէթիլենային ծածկույ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լյումինե պատյան՝ 0.02-0.03 մմ հաստությամ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րմային դիմադրություն՝ մինչև +90°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Գործող ճնշում՝ մինչև 10-16 բա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 PE-Xc Foil Pipe,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Polytape Foil Pipe կամ Giacomini Multilayer Pipe (Foil Layer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1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և գոլորշու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պոլիէթիլեն (PE) բարձր խտությամբ (HDP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երքին տրամագիծ՝ 63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Երկարություն՝ 4 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րտաքին շերտ՝ սպիտակ պոլիէթիլենային ծածկույ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լյումինե պատյան՝ 0.02-0.03 մմ հաստությամ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րմային դիմադրություն՝ մինչև +90°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Գործող ճնշում՝ մինչև 10-16 բա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 PE-Xc Foil Pipe,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Polytape Foil Pipe կամ Giacomini Multilayer Pipe (Foil Layer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1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և գոլորշու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Պվք խողովակ պատը՝ 3մմ, d=110մմ  L=2մ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Kaldo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Polytape PVC Pipe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Polytape PVC Pipe կամ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Valtec PVC Pip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1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և գոլորշու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Պվք խողովակ պատը՝ 3մմ, d=50մմ  L=2մ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Kaldo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Polytape PVC Pipe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Polytape PVC Pipe կամ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Valtec PVC Pip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ոլիպրոպիլենային անցում՝ ներքին պարուրակով՝ նախատեսված ջրատար համակարգերում օգտագործման համար։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Տեսա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նց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(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муфта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)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իաց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կողմեր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ե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կողմը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ոլիպրոպիլենայի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(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տաք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եռակցվո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),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երկրոր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կողմը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երքի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ետաղակ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պարուրակով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(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внутренняя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резьба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)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Տրամագիծ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"x25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Գույ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Սպիտ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Ճնշ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դիմադր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ռնվազ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PN20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րմաստիճան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դիմադր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ինչև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+95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°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C</w:t>
                              <w:br/>
                            </w:r>
                            <w:r>
                              <w:rPr>
                                <w:lang w:val="hy-AM"/>
                              </w:rPr>
                              <w:t xml:space="preserve"> kaldo,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FV Plast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VALTEC կամ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Wavin Ekoplasti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ոլիպրոպիլենային անցում՝ արտա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ախատեսված ջրատար համակարգերի համար: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Տեսա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նց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(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муфта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)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իաց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կողմեր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ե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կողմ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ոլիպրոպիլենայի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եռակցվո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(d=25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),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յուս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կողմը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ետաղակ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րտաքի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(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")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Տրամագիծ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"x25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Գույ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Սպիտ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Ճնշ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դիմադր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առնվազ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PN20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րմաստիճան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դիմադր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ինչև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+95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°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Kaldo, FV Plast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VALTEC կամ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Wavin Ekoplasti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Պոլիպրոպիլենային անցում՝ երկկողմանի ներքին պարուրակով,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իաց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կողմեր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երկու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կողմ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ետաղակ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երքի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արուր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Չափս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½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"x20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Գույնը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սպիտ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Ճնշ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դիմադր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≥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PN20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րմաստիճան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դիմադր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ինչև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+95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°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C</w:t>
                              <w:br/>
                              <w:t xml:space="preserve"> Kaldo, FV Plast,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VALTEC կամ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Wavin Ekoplasti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Պոլիպրոպիլենային անցում՝ արտաքին պարուրակով, պ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ոլիպրոպիլենից (PP-R) պատրաստված միացման տարր՝ նախատեսված ջրատար ցանցերում կիրառման համար։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իաց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կողմեր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եկ կողմում՝ պոլիպրոպիլենային միացում (եռակցվող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մեկ կողմում՝ մետաղական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րտա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միացում 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Չափս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½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"x20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Գույնը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սպիտ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Ճնշ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դիմադր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≥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PN20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  <w:lang w:val="hy-AM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Ջերմաստիճան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դիմադր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մինչև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+95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°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, VALTEC կամ  FV Pl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Ամերիկանկա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(մարմնի վրա ամրացված միացնող մանեկ, որը թույլ է տալիս խողովակների միացում՝ առանց եռակցման)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 խողովակի միացման մանեկով, ներ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իացման տրամագիծ՝ 1 1/2"x5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անեկ՝ ձգվող, ներքին պարուրակով (female thre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Գույն՝ սպիտակ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կամ պոլիֆլոր, ջերմաստիճանի դիմադրությամբ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Ամերիկանկա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(մարմնի վրա ամրացված միացնող մանեկ, որը թույլ է տալիս խողովակների միացում՝ առանց եռակցման)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  խողովակի միացման մանեկով, ներքին պարուրակ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իացման տրամագիծ՝ 1" x 32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անեկ՝ ներքին պարուրակով (female thre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կամ  պոլիֆլոր,  ջերմաստիճանի դիմադրությամբ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առնվազն PN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6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Ամերիկանկա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(մարմնի վրա ամրացված միացնող մանեկ, որը թույլ է տալիս խողովակների միացում՝ առանց եռակցման)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  խողովակի միացման մանեկով, արտաքին պարուրակ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իացման տրամագիծ՝ 1" x 32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անեկ՝ ներքին պարուրակով (female thre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կամ  պոլիֆլոր,  ջերմաստիճանի դիմադրությամբ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առնվազն PN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մերիկանկա՝ խողովակի միացման մանեկով, արտաքին պարուրակ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իացման տրամագիծ՝ 1¼" x 4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Մանեկ՝ արտաքին պարուրակո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կամ  պոլիֆլոր,  ջերմաստիճանի դիմադրությամբ մինչև +95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մերիկանկա՝ խողովակի միացման մանեկով, արտաքին պարուրակ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իացման տրամագիծ՝ 2" x 63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անեկ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րտա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կամ  պոլիֆլոր,  ջերմաստիճանի դիմադրությամբ մինչև +95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մերիկանկա՝ խողովակի միացման մանեկով, ներքին պարուրակ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իացման տրամագիծ՝ 2" x 63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անեկ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եր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կամ պոլիֆլոր, ջերմաստիճանի դիմադրությամբ մինչև +95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ներքին պարուրակո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համար ջրատար և ջեռուցման համակարգերում։</w:t>
                              <w:br/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իպ՝ անցումային միացում (муфта/переход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իացման տրամագիծ՝ 1" x 32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անեկ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եր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պոլիպրոպիլեն (PP-R)՝ ջերմակայուն (մինչև +95°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արտա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համար՝ ջրամատակարարման և ջեռուցման համակարգերում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իպ՝ անցումային միացու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իացման տրամագիծ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1" x 32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անեկ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րտա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պոլիպրոպիլեն (PP-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Օգտագործման պայմաններ՝ մինչև +95°C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ներ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և համակարգում սարքավորումների մոնտաժման համար (ջրամատակարարում և ջեռուցում)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Տիպ՝ անցումային միացում / միակցիչ (муфта переходна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իացման տրամագիծ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1¼" x 4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անեկ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եր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պոլիպրոպիլեն (PP-R), ամրացված մետաղական ներդիր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Օգտագործման պայմաններ՝ մինչև +95°C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արտա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, ջրամատակարարման կամ ջեռուցման համակարգերում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Տիպ՝ անցումային միացում / միակցիչ (муфта переходна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իացման տրամագիծ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1¼" x 4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անեկ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րտա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պոլիպրոպիլեն (PP-R), մետաղական պարուրակ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Օգտագործման պայմաններ՝ մինչև +95°C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արտա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համար ջրամատակարարման կամ ջեռուցման համակարգերում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Տիպ՝ անցումային միացում / միակցիչ (муфта переходна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իացման տրամագիծ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2" x 63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անեկ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րտա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(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(PP-R) մետաղական ներդիր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Օգտագործման պայմաններ՝ մինչև +95°C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ներ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և անցման համար ջրամատակարարման կամ ջեռուցման համակարգերում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Տիպ՝ անցումային միացում / միակցիչ (муфта переходна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իացման տրամագիծ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2" x 63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անեկ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եր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պոլիպրոպիլեն (PP-R), մետաղական ներդիր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Օգտագործման պայմաններ՝ մինչև +95°C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արտա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համար՝ ջրամատակարարման և ջեռուցման համակարգերում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Տիպ՝ անցումային միակցիչ / միացում (муфта переходна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իացման տրամագիծ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1 1/2" x 5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անեկ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րտա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(male thre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պոլիպրոպիլեն (PP-R), մետաղական պարուրակ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Օգտագործման պայմաններ՝ մինչև +95°C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ներ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և վարդակային միացումների համար, ջրամատակարարման և ջեռուցման ցանցերում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Տիպ՝ անցումային միակցիչ / անցումային մուֆտ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իացման տրամագիծ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1 1/2" x 5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անեկ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երքին պարուրակ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(PP-R) + փողային միջադի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Օգտագործման պայմաններ՝ մինչև +95°C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ներքին պարուրակով (1" x 40 մմ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համար ջրամատակարարման, ջեռուցման և սանհանգույցի ցանցերում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ս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անցումային միակցիչ / մուֆտ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Չափս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1” x 4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իաց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՝ ներքին պարուրակ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բարձրորակ պոլիպրոպիլեն (PP-R)՝ մետաղական մանեկ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Օգտագործման պայմաններ՝ մինչև +95°C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արտաքին պարուրակով (1" x 40 մմ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համար ջրամատակարարման, ջեռուցման և սանհանգույցի ցանցերում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ս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անցումային միակցիչ / մուֆտ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Չափս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1” x 4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իաց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արտաքին պարուր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բարձրորակ պոլիպրոպիլեն (PP-R)՝ մետաղական մանեկ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Օգտագործման պայմաններ՝ մինչև +95°C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անցում պոլիպրոպիլենայի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համար՝ տարբեր տրամագծերով, ջրամատակարարման և ջեռուցման համակարգերում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Չափս՝ 32x25x32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պոլիպրոպիլեն (PP-R)՝ ջերմակայուն (մինչև +95°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անցում 20x½"x20, ներ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համար՝ տարբեր տրամագծերով, ջրամատակարարման և ջեռուցման համակարգերում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Չափս՝ 20 մմ x ½" (15 մմ) x 2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պոլիպրոպիլեն (PP-R)՝ ջերմակայուն (մինչև +95°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ման եղանակ՝ եռակցում + պտուտակային միա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անցում 25x½"x25, արտա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համար՝ տարբեր տրամագծերով, ջրամատակարարման և ջեռուցման համակարգերում։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Տիպ՝ անցումային միակցի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Չափս՝ 25 մմ x ½" (15 մմ) x 25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իացում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րտա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պոլիպրոպիլեն (PP-R), ջերմակայուն՝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ման եղանակ՝ եռակցում + պտուտակային միա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անցում 25x½"x25, ներ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համար՝ տարբեր տրամագծերով, ջրամատակարարման և ջեռուցման համակարգերում։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Տիպ՝ անցումային միակցի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Չափս՝ 25 մմ x ½" (15 մմ) x 25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իացում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եր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պոլիպրոպիլեն (PP-R), ջերմակայուն՝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ման եղանակ՝ եռակցում + պտուտակային միա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Խողովակի միացման մաս՝ անցում 25x¾"x25, արտաքին պարուր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Նախատես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՝ պոլիպրոպիլենային խողովակների միացման համար՝ տարբեր տրամագծերով, ջրամատակարարման և ջեռուցման համակարգերում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Տիպ՝ անցումային միակցի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Չափս՝ 25 մմ x ¾" (20 մմ) x 25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իացում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րտաքին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(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≥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ման եղանակ՝ եռակցում + պտուտակային միա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Պոլիպրոպիլենային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90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20x2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Պոլիպրոպիլենային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45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20x2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Պոլիպրոպիլենային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90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25x25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Պոլիպրոպիլենային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45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25x25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Պոլիպրոպիլենայի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32x32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Պոլիպրոպիլենային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45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32x32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ոլիպրոպիլենային անկյու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vertAlign w:val="superscript"/>
                                <w:lang w:val="hy-AM"/>
                              </w:rPr>
                              <w:t>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, սպիտակ գույն d=1/2x20մմ, ներքին պարուրակով, նմուշը նախապես համաձայնեցնել պատվիրատուի հետ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ոլիպրոպիլենային  անկյու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vertAlign w:val="superscript"/>
                                <w:lang w:val="hy-AM"/>
                              </w:rPr>
                              <w:t>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, սպիտակ գույն d=1/2x25մմ, ներքին պարուրակով, նմուշը նախապես համաձայնեցնել պատվիրատուի հետ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ոլիպրոպիլենային անկյու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vertAlign w:val="superscript"/>
                                <w:lang w:val="hy-AM"/>
                              </w:rPr>
                              <w:t>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,սպիտակ գույն d=3/4x25մմ, ներքին պարուրակով, նմուշը նախապես համաձայնեցնել պատվիրատուի հետ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ոլիպրոպիլենային  անկյու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vertAlign w:val="superscript"/>
                                <w:lang w:val="hy-AM"/>
                              </w:rPr>
                              <w:t>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, սպիտակ գույն d=1/2x20մմ, ներքին պարուրակով, պատին ամրացնովի, նմուշը նախապես համաձայնեցնել պատվիրատուի հետ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ոլիպրոպիլենային անկյու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vertAlign w:val="superscript"/>
                                <w:lang w:val="hy-AM"/>
                              </w:rPr>
                              <w:t>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, սպիտակ գույն d=1/2x20մմ, արտաքին պարուրակով, պատին ամրացնովի, նմուշը նախապես համաձայնեցնել պատվիրատուի հետ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Պոլիպրոպիլենային անկյու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vertAlign w:val="superscript"/>
                                <w:lang w:val="hy-AM"/>
                              </w:rPr>
                              <w:t>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 , սպիտակ գույն d=3/4x25մմ, արտաքին պարուրակով, նմուշը նախապես համաձայնեցնել պատվիրատուի հետ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Պոլիպրոպիլենայի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40x4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 xml:space="preserve">Պոլիպրոպիլենային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45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40x4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Պոլիպրոպիլենայի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50x5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Պոլիպրոպիլենային 45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50x5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Պոլիպրոպիլենայի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63x63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Պոլիպրոպիլենային 45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 xml:space="preserve">°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hy-AM"/>
                              </w:rPr>
                              <w:t>անկյուն, սպիտակ գույն, d=63x63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ոլիպրոպիլենային անցում, սպիտակ գույն, 50x2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5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արուրախողովակ (զգոն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րամագիծ՝ d=25 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Խողովակի պատի հաստություն՝ ≥4 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Երկու կողմում պարուրակով (մանեկներով միացումներ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Kaldo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Aquasfera, Fado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ոպա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արուրախողովակ (զգոն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,</w:t>
                              <w:br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երկու կողմանի պարուրակ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,</w:t>
                              <w:br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խողովակի պատի հաստությունը ≥4 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,</w:t>
                              <w:br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րամագիծը d=32 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Kaldo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Aquasfera  կամ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ոպա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արուրախողովակ (զգոն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րամագիծ՝ d=40 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Խողովակի պատի հաստություն՝ ≥4 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Երկու կողմում պարուրակով (մանեկներով մետաղական միացումներ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>Kaldo,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 Aquasfera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Vega Flex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Topas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>Eko-Plasti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արուրախողովակ (զգոն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րամագիծ՝ d=50 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ատի հաստություն՝ ≥4 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Երկու կողմում պարուրակով (մանեկներով միացումներ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>Kaldo,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 Aquasfera, 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Topas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>Eko-Plasti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ոլիէթիլենային ճնշումային խողովակների PP կոմբինացված եռաբաշխիչ 63*2F*63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Kaldo, Plastherm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Jafar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Unidelta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>Sanco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ոլիէթիլենային ճնշումային խողովակների PP կոմբինացված եռաբաշխիչ 63*2M*63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Kaldo, Plastherm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Jafar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Unidelta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>Sanco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ոլիէթիլենային ճնշումային խողովակների PP եռաբաշխիչ 63*63*63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Kaldo, Plastherm, Unidelta,  Hydroplast կամ  Poliex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ոլիէթիլենային ճնշումային խողովակների PP կոմբինացված կցամաս 63*2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Kaldo, Plastherm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Unidelta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Sancom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>Hydrost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ոլիէթիլենային ճնշումային խողովակների PP կոմբինացված կցամաս 63*2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Kaldo, Plastherm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Unidelta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Sancom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>Hydrost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ոլիէթիլենային ճնշումային խողովակների PP կցամաս, d=63*63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Kaldo, Plastherm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Unidelta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Sancom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>Hydrost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ոլիպրոպիլենային եռաբաշխիչ՝ արտաքին պարուրակ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ս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Եռաբաշխիչ (T-կցամաս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Պոլիպրոպիլեն (PP-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Չափս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32 x 1/2" x 3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իացման ձև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Երկու կողմից՝ զոդու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իջին հատվածում՝ մետաղական արտաքին պարուրակով (մխոցի միացում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Գույ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Սպիտա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Ջերմաստիճանի դիմադրողական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Ճնշման դիմադրողական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մինչև PN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պատակակետ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Տաք և սառը ջրատար համակարգերի համա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Հակակոռոզիոն հատկություններ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Բարձր դիմադրություն ներսից և դրսից քայքայման նկատմամ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ռաջարկվող ապրանքանիշեր հայկական շուկայում</w:t>
                            </w:r>
                            <w:r>
                              <w:rPr>
                                <w:rFonts w:eastAsia="Microsoft JhengHei" w:cs="Microsoft JhengHei" w:ascii="Microsoft JhengHei" w:hAnsi="Microsoft JhengHei"/>
                                <w:b/>
                                <w:bCs/>
                                <w:sz w:val="18"/>
                                <w:szCs w:val="18"/>
                              </w:rPr>
                              <w:t>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V-Plast, Wavin Ekoplastik, Valtec,  Kaldo, Unidelta, Sancom,  Kaldo, Nicoll, Rehau, Valrom, Ostendorf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ՎՔ (Պոլիվինիլքլորիդ) եռաբաշխի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սա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Եռաբաշխիչ (T-կցամաս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ՊՎՔ (PVC-U – կոշտ չպլաստիկացված պոլիվինիլքլորիդ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րամագիծը (d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10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ատի հաստությու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ոչ պակաս քան 3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V-Plast, Wavin Ekoplastik, Valtec,  Kaldo, Unidelta, Sancom,  Kaldo, Nicoll, Rehau, Valrom, Ostendorf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ՎՔ եռաբաշխիչ 45° անկյունով (T-կցամաս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ս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Եռաբաշխիչ կցամաս (T-ձև), թեք՝ 45° անկյուն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Կոշտ չպլաստիկացված պոլիվինիլքլորիդ (PVC-U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Չափսեր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լխավոր խողովակ՝ d=10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Շեղման ճյուղ՝ d=5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ատի հաստությու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ոչ պակաս քան 3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V-Plast, Wavin Ekoplastik, Valtec,  Kaldo, Unidelta, Sancom,  Kaldo, Nicoll, Rehau, Valrom, Ostendorf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ման մաս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վք եռաբաշխիչ 45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, պատը ոչ պակաս 3մմ, d=50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Kaldo, Plastherm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Unidelta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Sancom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>Hydrost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4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նող կցորդիչ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ոլիպրոպիլենային կցամաս, սպիտակ գույն, 2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նող կցորդիչ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ոլիպրոպիլենային կցամաս, սպիտակ գույն, 32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նող կցորդիչ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ոլիպրոպիլենային կցամաս, սպիտակ գույն, 4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նող կցորդիչ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ոլիպրոպիլենային կցամաս, սպիտակ գույն, 5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ների միացնող կցորդիչ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ոլիպրոպիլենային կցամաս, սպիտակ գույն, 63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(PP-R), ջերմակայուն մինչև +95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ում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ային ապրանք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ոլիպրոպիլենային եռաբաշխիչ (T-կցամաս), սպիտակ գույն, 20x20x20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(PP-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Օգտագործում՝ սառը և տաք ջուր, ջեռուցման ցանցե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ման եղանակ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ային ապրանք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ոլիպրոպիլենային եռաբաշխիչ (T-կցամաս), սպիտակ գույն, 32x25x32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(PP-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Օգտագործում՝ սառը և տաք ջուր, ջեռուցման ցանցե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ման եղանակ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ային ապրանք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ոլիպրոպիլենային եռաբաշխիչ (T-կցամաս), սպիտակ գույն, 32x32x32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Նյութ՝ բարձրորակ պոլիպրոպիլեն (PP-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Ճնշման դիմադրություն՝ PN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Օգտագործում՝ սառը և տաք ջուր, ջեռուցման ցանցե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ման եղանակ՝ եռակց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hy-AM"/>
                              </w:rPr>
                              <w:t>Kald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կամ VALTE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ային ապրանք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ֆրե զուգարանակոնքի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ային ապրանք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Ֆլանեց պողպատյա d=150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Բարձրորակ ածխածնային պողպա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րամագիծը (դյույմ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DN150 (համարժեք արտաքին տրամագիծ՝ մոտ 168.3 մմ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Հորիզոնական ծակերի քանա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8 հա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Բոլտային շրջանի տրամագիծը (PCD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մոտ 24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Ծակերի տրամագիծ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18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Հաստությու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18–22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Ճնշման դասակարգ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PN10 կամ PN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ակերեսի մշակ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Սև փոշեներկ կամ ցինկապատ՝ հակակոռոզիոն պաշտպանության համա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րթեցված ճնշման մակերես (միջադիրի տեղադրման համար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ային ապրանք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Ֆլանեց պողպատյա d=125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նվանական տրամագիծ (DN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DN1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րտաքին տրամագիծ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՝ մոտ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210–215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Բարձրորակ ածխածնային պողպատ (Ст.3 կամ S23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Ճնշման դասակարգ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PN10 կամ PN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ոնտաժման ձև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Եռակցվո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Ծակերի քանա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8 հա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Բոլտային շրջանի տրամագիծ (PCD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մոտ 185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Ծակերի տրամագիծ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18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Ֆլանեցի հաստությու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16–18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ակերեսի մշակ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Սև փոշեներկ կամ ցինկապատ՝ հակակոռոզիոն պաշտպանության համա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րթեցված ճնշման մակերես (միջադիրի տեղադրման համար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ային ապրանք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Ֆլանեց պողպատյա d=89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Բարձրորակ ածխածնային պողպատ (օրինակ՝ Ст.3, S23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նվանական տրամագիծ (DN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DN8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համապատասխանում է արտաքին տրամագծով խողովակին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89 մմ</w:t>
                            </w:r>
                            <w:r>
                              <w:rPr>
                                <w:rFonts w:cs="Calibri" w:ascii="GHEA Grapalat" w:hAnsi="GHEA Grapalat"/>
                                <w:i/>
                                <w:i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Ճնշման դասակարգ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՝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PN10 կամ PN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րտաքին տրամագիծ (D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՝ մոտ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20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Բոլտային շրջան (PCD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՝ մոտ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160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Ծակերի քան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8 հա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Ծակերի տրամագիծ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18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Հաստությու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՝ մոտ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16–18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ոնտաժման տես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Եռակցվող հարթ ֆլանեց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ակերեսի մշակ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Սև էմալապատում կամ ցինկապատում՝ կոռոզիայից պաշտպանության համա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րթեցված ճնշման մակերես՝ միջադիր տեղադրելու համա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8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63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խողովակային ապրանք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Ֆլանեց պողպատյա d=57մմ (DN5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Բարձրորակ ածխածնային պողպատ (օրինակ՝ Ст.3 կամ S23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նվանական տրամագիծ (DN)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DN50 (մոտ 57 մմ արտաքին տրամագիծ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Ճնշման դասակարգ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PN10 կամ PN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խնիկական պարամետրեր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րտաքին տրամագիծ՝ մոտ 165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Բոլտային շրջանի տրամագիծ (PCD)՝ մոտ 125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Ծակերի քանակը՝ 4-8 հատ (հիմնականում 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Ծակերի տրամագիծ՝ 14-18 մմ (կախված ստանդարտից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ստությունը՝ մոտ 12-16 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ոնտաժման տեսա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Եռակցվող հարթ ֆլանե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ակերեսի մշակ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Սև փոշեներկ կամ ցինկապատ՝ հակակոռոզիոն պաշտպանության համա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1917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յլ զանազան շինարարական նյութ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Հեղուկ ապակի, բետոնե շաղախի համար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Mapei Planicrete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Ceresit CR 65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(Henkel)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Sika Latex կամ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Weber Vetonit Late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գ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2116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նկյուն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աղական անկյու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, d=102մմ, պատը ոչ պակաս 5մմ-ից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2116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նկյուն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Պոլիէթիլենային (PP) ճնշումային անկյունակ d=63×63 մմ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նախատեսված պոլիէթիլենային (PP) ճնշումային խողովակների միացման համար 90° անկյան տակ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Պոլիպրոպիլեն (PP) բարձր որակի՝ UV դիմացկուն և կոռոզիայից պաշտպանվա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Ճնշման դասակարգ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՝ PN10 կամ PN16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Օգտագործման ջերմաստիճ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 -20°C-ից մինչև +95°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Wavin PP-R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Rehau RAUTITAN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Valfex P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կամ 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Tubo P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2116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նկյուն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ՎՔ անկյուն 45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d=1 1/2", պատի հաստություն՝ ոչ պակաս 3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ASTRALPOOL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RRUM կամ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Vieg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2116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նկյուն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ՎՔ անկյուն 9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d=1 1/2", պատի հաստություն՝ ոչ պակաս 3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ASTRALPOOL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RRUM կամ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Vieg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2116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նկյուն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ՎՔ անկյուն 45° d=100 մմ, պատի հաստություն ≥ 3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ASTRALPOOL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RRUM կամ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Vieg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2116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նկյուն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ՎՔ անկյուն 90° d=100 մմ, պատի հաստություն ≥ 3 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ASTRALPOOL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RRUM կամ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Vieg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2116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նկյուն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երամիկական սալիկի համար նախատեսված անկյունակ, նյութը այլումինե կամ ցինկապատ մետաղ, ձևն ու գույնը նախապես համաձայնեցնել պատվիրատուի հետ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Երկարությունը 2,5-3 մ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22126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եմզաբլոկ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Ցեմենտ-ավազի բլոկ չափսեր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10 սմ հաստություն × 20 սմ բարձրություն × 40 սմ երկարությու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Քաշ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12-16 կգ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Մակերեսը հարթ, եզրային անկյունները առանց վնասվածքների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Ցեմենտ ավազի բլոկ 10*20*40 մմ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22126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եմզաբլոկ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Ցեմենտ-ավազի բլոկ չափսեր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14 սմ հաստություն × 20 սմ բարձրություն × 40 սմ երկարությու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Քաշ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16-17 կգ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ակերեսը հարթ, եզրային անկյունները առանց վնասվածքների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4111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ծոր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եսա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Խառնիչային ծորակ (տաք և սառը ջրի կարգավորումով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ղադրման եղան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Վերին տեղադրում՝ լվացարանի վրայի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Ջրի ելքեր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Երկու՝ տաք և սառը ջրի միացման հնարավորությամբ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ճիթի տեսա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Պտտվող, բարձր պրոֆիլով (հարմար մեծ ամանների համար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Կնճիթի երկար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մոտ 15–20 ս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Գույ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Արծաթափայլ (քրոմապատ / նիկելապատ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: Ճնշման նկատմամբ դիմացկուն, ժանգոտման նկատմամբ կայուն մետա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Ջրի խառնման մեխանիզ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Մեկ լծակով (միքսեր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իացման տրամագիծ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G½'' (ստանդարտ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շխատանքային ճնշ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0.05 – 0.8 MP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Քաշ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 600–800 գրա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AquaSanita, Brimix, Mofém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Zegor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Waterfun կամ Tim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4111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ծոր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սա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: Մեկջուրային խառնարան ծորակ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ղադրման եղան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Վերին՝ լվացարանի վրայի տեղադրու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Կնճիթի տեսա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Պտտվող, ուղղահայաց դիրք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Կնճիթի երկարությու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17 ս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Ջրի ելք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Մեկ ջրի աղբյուրի միացման հնարավորությու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Միացման տրամագիծ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G½'' (մոտ 21 մմ ստանդարտ ճնշման խողովակի միացում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Ջրի հոսքի կարգավոր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Պտտվող գլխիկով (սալնիկով համակարգ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: Ցինկե խառնուրդ կամ բրոնզապատ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Գույ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Արծաթափայլ / քրոմապա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Քաշ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 570 գրամ (±5%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4111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ծոր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Լվացարանի վրայի ծորակ սենսորային, տաք և սառը ջրի ելքով, ներժից, քաշը 1300 գր ոչ պակաս, 220վ լարումային բլոկով նաև մարտկոցով աշխատող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 xml:space="preserve">AquaSanita, Brimix, Mofém, 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Zegor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Waterfun, Vidina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 Timo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  <w:lang w:val="pt-B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4111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ծոր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Լոգարանի ծորակ ցնցուղով, տաք և սառը ջրի, շարժական բռնակով, ներժից, պատի վրայի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Heshan ULA BW</w:t>
                              <w:noBreakHyphen/>
                              <w:t>0104, BW</w:t>
                              <w:noBreakHyphen/>
                              <w:t>0116</w:t>
                              <w:noBreakHyphen/>
                              <w:t>BS կամ  LEDEME L2003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4117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զուգարանակոնք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Զուգարանակոնքի նստատեղ՝ կափարիչ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ոլիպրոպիլենային (PP) կամ բարձր ամրության պլաստմասս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սա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  <w:br/>
                              <w:t>Մեխանիկական ամրակով, ձեռքով բացվող/փակվող կափարի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Չափեր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  <w:br/>
                              <w:t>Հարմարեցված ստանդարտ օվալաձև զուգարանակոնքին՝</w:t>
                              <w:br/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Նստատեղ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արտաքի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չափերը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ոտավոր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44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46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ս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x 36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38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ս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Նստատեղ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ներքի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բացվածք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ոտ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28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ս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x 22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ս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ը՝ Սպիտակ (կլասիկ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ղադրման մեխանիզ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՝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Երկու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կետ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ամրացում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ներառված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պլաստիկայի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պտուտակներո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4117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զուգարանակոնք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Զուգարանակոնք բաչոկով, հետևի ուղիղ միացումով, մեծ նստատեղով, կոմպլեկտ մեխանիզմ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Կառուցվածք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ե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արմի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կոմպակտ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ոնոբլո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ձևաչափ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Բաչոկ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տեղադրված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է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նույ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հիմք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վրա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ապահովել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կայուն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և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ոնոլիտ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կառուցված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Ջրային միաց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Տակից ո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ւղի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ուտք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Ø½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"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չափաբաժն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Ջր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տնտեսո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լց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եխանիզմ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լողացո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փական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Բացթող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կոճակով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երկու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ռեժի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կիսաբացթող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լրի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բացթող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յութ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–</w:t>
                              <w:br/>
                              <w:t xml:space="preserve">Բարձրորակ հիգիենիկ կերամիկա (պորցելյան կամ վիտրովիտ), հարթ պատերո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Գույն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– Սպիտակ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Նստատե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եծ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չափ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պլաստմասե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նստատե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՝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կափարիչո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Չափերը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Բարձր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~72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ս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Լայն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~37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ս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Խորություն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~65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ս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Տեղադր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բացվածք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տրամագիծ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100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ղադրման եղանա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Հատակի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ամրացվո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Ուղի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ելք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դեպ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պատ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հորիզոնակ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իաց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Կոմպլեկտ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✔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Լց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և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արտահոսք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եխանիզ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✔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Նստատե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և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կափարիչ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✔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Ամրացնո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պարագանե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Cersanit CARINA,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IDEAL STANDARD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կամ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>ROCA Meridia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41175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սանհանգույցի բաքի պարագա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Ջրային միաց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Տակից ո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ւղի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ուտք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Ø½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"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չափաբաժն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Ջրի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տնտեսո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լց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եխանիզմ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լողացող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փականո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Segoe UI Symbol" w:ascii="Segoe UI Symbol" w:hAnsi="Segoe UI Symbol"/>
                                <w:sz w:val="18"/>
                                <w:szCs w:val="18"/>
                              </w:rPr>
                              <w:t>➤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Բացթողմա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կոճակով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երկու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ռեժի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կիսաբացթող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լրիվ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բացթողու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113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երֆերատորի գայլիկոնիչ (սվեռլո), բնիկը 18մմ, L=1000-1200մմ, d=15մմ, խաչաձև  պաբեդիտ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BOSCH SDS-max 18x1000-1200 mm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Makita SDS-max 18x1000 mm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Hilti TE-YX 18x1000 mm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Sibrtech կամ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Matrix SDS-max 18x1000 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113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երֆերատորի գայլիկոնիչ (սվեռլո), բնիկը 18մմ, L=1000-1200մմ, d=20մմ, խաչաձև պաբեդիտ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BOSCH SDS-max 18x1200mm, 20mm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Makita SDS-max 18x1000-1200mm, 20մմ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Hilti TE-YX 18x1000mm, 20մմ կամ Sibrtech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8x1000-1200մմ, 20մ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113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երֆերատորի գայլիկոնիչ (սվեռլո), բնիկը 18մմ, L=1000-1200մմ, d=25մմ, խաչաձև պաբեդիտ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Bosch SDS-max 18x1200 մմ, 25մմ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Makita SDS-max 18x1000-1200 մմ, 25մմ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Hilti TE-YX 18x1200 մմ, 25մմ կամ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Sibrtech SDS-max 18x1200 մմ, 25մ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113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երֆերատորի գայլիկոնիչ (սվեռլո), բնիկը 10մմ, L=1000-1200մմ, d=10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Bosch SDS-plus 10x1000-1200 մմ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Makita SDS-plus 10x1000 մմ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Matrix SDS-plus 10x1000 մմ կամ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Sibrtech SDS-plus 10x1000 մ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113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պերֆերատորի գայլիկոնիչ(սվեռլո),բնիկը 10մմ,L=1000-1200մմ,d=12մմ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Bosch SDS-Plus 10×1000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Matrix կամ Sibrtech ստանդարտ SDS</w:t>
                              <w:noBreakHyphen/>
                              <w:t>Plus 10×1000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113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երֆերատորի գայլիկոնիչ (սվեռլո), բնիկը 10մմ, L=1000-1200մմ, d=14մ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Bosch SDS</w:t>
                              <w:noBreakHyphen/>
                              <w:t>Plus 14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 xml:space="preserve">մմ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Makita Nemesis SDS</w:t>
                              <w:noBreakHyphen/>
                              <w:t>Plus 14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 xml:space="preserve">մմ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DEDRA Quatro SDS</w:t>
                              <w:noBreakHyphen/>
                              <w:t>Plus 14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 xml:space="preserve">մմ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Matrix կամ Sibrtech SDS</w:t>
                              <w:noBreakHyphen/>
                              <w:t>Plus 14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113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ի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տրամագիծ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`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10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երկարությունը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90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, 1/4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դյույ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վեցանկ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սրուն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113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ի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տրամագիծ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`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12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երկարությունը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90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, 1/4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դյույ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վեցանկ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սրունք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113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ի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տրամագիծ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`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8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երկարությունը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90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, 1/4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դյույ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վեցանկ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սրունք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113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այլիկոնի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տրամագիծը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`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6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երկարությունը՝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90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, 1/4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դյույ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վեցանկյուն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սրունք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211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սողն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խողովակի սողնակ պտտովի բռն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խնիկական բնութագրե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իացման ձևը – Ֆլանեցայի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Դրենաժի տրամագիծ – DN50 (համարժեք d=57 մմ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շխատանքային ճնշում – մինչև 1.6 ՄՊա (PN1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շխատանքային միջավայր – սառը և տաք ջուր մինչև +120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որպուսի նյութը – Ձուլած երկաթ (Чугун СЧ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Փակող տարրը – Կլին, ռեզինե ծածկույթով (EPD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ռավարման մեթոդը – Ձեռքով պտտվող բռնակ (маховик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ման դիրք – Ուղղահայաց կամ հորիզոնակա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 – Կապույտ (էպոքսիդային փոշեներկով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211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սողն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խողովակի սողնակ պտտովի բռն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խնիկական բնութագրե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իացման ձևը – Ֆլանեցայի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Դրենաժի անվանական տրամագիծ –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DN8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(համարժեք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d=89 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շխատանքային ճնշում – մինչև 1.6 ՄՊա (PN1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շխատանքային միջավայր – սառը և տաք ջուր, ջերմաստիճան մինչև +120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որպուսի նյութը – Ձուլած երկաթ (СЧ20 կամ СЧ2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Փակող տարրը – Ռեզինապատ սեպակլին (EPD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ռավարման մեթոդը – Ձեռքով պտտվող բռնակ (маховик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ման դիրք – Ուղղահայաց կամ հորիզոնակա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 – Կապույտ (էպոքսիդային ներկով՝ հակակոռոզիոն պաշտպանությամբ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Քաշը՝ մոտ 14–18 կ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պահովում է բարձր հերմետիկություն՝ կարգ A (ըստ ГОСТ 9544-201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Դիմացկուն է կոռոզիայի և բարձր ճնշման նկատմամ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211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սողն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խողովակի սողնակ պտտովի բռն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խնիկական բնութագրե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իացման ձևը – Ֆլանեցայի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Դրենաժի անվանական տրամագիծ –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DN150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(համարժեք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d=150 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շխատանքային ճնշում – մինչև 1.6 ՄՊա (PN1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շխատանքային միջավայր – սառը և տաք ջուր, ջերմաստիճան մինչև +120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որպուսի նյութը – Ձուլած երկաթ (СЧ20 կամ СЧ2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Փակող տարրը – Ռեզինապատ սեպակլին (EPD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ռավարման մեթոդը – Ձեռքով պտտվող բռնակ (маховик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ման դիրք – Ուղղահայաց կամ հորիզոնակա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 – Կապույտ (էպոքսիդային փոշեներկով՝ հակակոռոզիոն պաշտպանությամբ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Քաշը՝ մոտ 50–60 կգ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Բարձր հերմետիկություն (Կարգ A ըստ ГОСТ 9544-201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Դիմացկուն է կոռոզիայի և բարձր ճնշման նկատմամ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211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սողն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Ջրի խողովակի սողնակ պտտովի բռնակո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Տեխնիկական բնութագրե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իացման ձևը – Ֆլանեցայի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Դրենաժի անվանական տրամագիծ –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DN125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 xml:space="preserve"> (համարժեք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d=125 մմ</w:t>
                            </w: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շխատանքային ճնշում – մինչև 1.6 ՄՊա (PN1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Աշխատանքային միջավայր – սառը և տաք ջուր, ջերմաստիճան մինչև +120°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որպուսի նյութը – Ձուլած երկաթ (СЧ20 կամ СЧ2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Փակող տարրը – Ռեզինապատ սեպակլին (EPD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Կառավարման մեթոդը – Ձեռքով պտտվող բռնակ (маховик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Տեղադրման դիրք – Ուղղահայաց կամ հորիզոնակա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Գույն – Կապույտ (էպոքսիդային փոշեներկով՝ հակակոռոզիոն պաշտպանությամբ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Քաշը՝ մոտ 35–45 կգ (կախված արտադրողից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Բարձր հերմետիկություն (Կարգ A ըստ ГОСТ 9544-201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Դիմացկուն է կոռոզիայի և բարձր ճնշման նկատմամ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րմար արդյունաբերական և կոմունալ համակարգերի համա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եշտ մոնտաժ և սպասարկու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3119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երկաթե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Քառանկյուն խողովակ 20x20x2մմ, 6մ-ո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02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3119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երկաթե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Քառանկյուն խողովակ  30x30x2մմ, 6մ-ո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48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3119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երկաթե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Քառանկյուն խողովակ 20x40x2մմ, 6մ-ո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3119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երկաթե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Քառանկյուն խողովակ  40x80x2մմ, 6մ-ո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3119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երկաթե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Քառանկյուն խողովակ 50x50x2մմ, 6մ-ո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50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3119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երկաթե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Քառանկյուն խողովակ  80x80x2մմ, 6մ-ո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66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3119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երկաթե խողովակներ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Քառանկյուն խողովակ 100x100x3մմ, 6մ-ո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3119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երկաթե ժապավե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ալասա, երկարությունը 6մ, հաստությունը 3մմ, լայնությունը 4ս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8.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4453119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երկաթե ժապավեն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Պալասա, երկարությունը 6մ, հաստությունը 4մմ, լայնությունը 4ս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մետր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sz w:val="18"/>
                                <w:szCs w:val="18"/>
                              </w:rPr>
                              <w:t>18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8"/>
        </w:numPr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պրանքը պետք է լինի նոր, չօգտագործված: Ապրանքի մատակարարումը և բեռնաթափումը իրականացնում է Մատակարարը: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Մասնակցի կողմից պետք է ներկայացվի առաջարկվող ապրանքի ապրանքային նշանը, ֆիրմային անվանումը և արտադրողի վերաբերյալ տեղեկատվություն: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ած տեխնիկական պայմանները հանդիսանում են նվազագույն պայմաններ, առավել բարելավված պայմաններն ընդունելի են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հրաժեշտության դեպքում պատվիրատուն կարող է համապատասխան նմուշներ պահանջել: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sectPr>
      <w:type w:val="nextPage"/>
      <w:pgSz w:orient="landscape" w:w="16838" w:h="11906"/>
      <w:pgMar w:left="259" w:right="259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Arial LatArm">
    <w:charset w:val="00"/>
    <w:family w:val="swiss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QPLXZ+DIN-Regular">
    <w:altName w:val="Arial"/>
    <w:charset w:val="00"/>
    <w:family w:val="swiss"/>
    <w:pitch w:val="default"/>
  </w:font>
  <w:font w:name="CKBNTH+DIN-Medium">
    <w:altName w:val="Arial"/>
    <w:charset w:val="00"/>
    <w:family w:val="swiss"/>
    <w:pitch w:val="default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GJXZV+ZapfDingbats">
    <w:altName w:val="Yu Gothic UI"/>
    <w:charset w:val="80"/>
    <w:family w:val="auto"/>
    <w:pitch w:val="default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Segoe UI Symbol">
    <w:charset w:val="00"/>
    <w:family w:val="swiss"/>
    <w:pitch w:val="variable"/>
  </w:font>
  <w:font w:name="Microsoft JhengHei">
    <w:charset w:val="88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2">
    <w:name w:val="s2"/>
    <w:qFormat/>
    <w:rPr/>
  </w:style>
  <w:style w:type="character" w:styleId="A8">
    <w:name w:val="A8"/>
    <w:qFormat/>
    <w:rPr>
      <w:rFonts w:cs="IGJXZV+ZapfDingbats;Yu Gothic UI"/>
      <w:color w:val="000000"/>
      <w:sz w:val="12"/>
      <w:szCs w:val="12"/>
    </w:rPr>
  </w:style>
  <w:style w:type="character" w:styleId="A9">
    <w:name w:val="A9"/>
    <w:qFormat/>
    <w:rPr>
      <w:rFonts w:ascii="GQPLXZ+DIN-Regular;Arial" w:hAnsi="GQPLXZ+DIN-Regular;Arial" w:cs="GQPLXZ+DIN-Regular;Arial"/>
      <w:color w:val="000000"/>
      <w:sz w:val="19"/>
      <w:szCs w:val="19"/>
    </w:rPr>
  </w:style>
  <w:style w:type="character" w:styleId="A7">
    <w:name w:val="A7"/>
    <w:qFormat/>
    <w:rPr>
      <w:rFonts w:ascii="CKBNTH+DIN-Medium;Arial" w:hAnsi="CKBNTH+DIN-Medium;Arial" w:cs="CKBNTH+DIN-Medium;Arial"/>
      <w:color w:val="000000"/>
      <w:sz w:val="20"/>
      <w:szCs w:val="20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Notranslate">
    <w:name w:val="notranslate"/>
    <w:qFormat/>
    <w:rPr/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IGJXZV+ZapfDingbats;Yu Gothic UI" w:hAnsi="IGJXZV+ZapfDingbats;Yu Gothic UI" w:eastAsia="IGJXZV+ZapfDingbats;Yu Gothic UI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cs="Times Armeni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7:24:00Z</dcterms:created>
  <dc:creator>Admin</dc:creator>
  <dc:description/>
  <cp:keywords/>
  <dc:language>en-US</dc:language>
  <cp:lastModifiedBy>Roza Mehrabyan</cp:lastModifiedBy>
  <cp:lastPrinted>2025-08-04T11:49:00Z</cp:lastPrinted>
  <dcterms:modified xsi:type="dcterms:W3CDTF">2025-08-08T05:58:00Z</dcterms:modified>
  <cp:revision>80</cp:revision>
  <dc:subject/>
  <dc:title/>
</cp:coreProperties>
</file>