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93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0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eastAsia="Batang;바탕" w:cs="GHEA Grapalat" w:ascii="GHEA Grapalat" w:hAnsi="GHEA Grapalat"/>
          <w:b/>
          <w:i/>
          <w:iCs/>
          <w:sz w:val="20"/>
          <w:lang w:val="ru-RU"/>
        </w:rPr>
        <w:t>գ</w:t>
      </w:r>
      <w:r>
        <w:rPr>
          <w:rFonts w:eastAsia="Batang;바탕" w:cs="GHEA Grapalat" w:ascii="GHEA Grapalat" w:hAnsi="GHEA Grapalat"/>
          <w:b/>
          <w:i/>
          <w:iCs/>
          <w:sz w:val="20"/>
          <w:lang w:val="af-ZA"/>
        </w:rPr>
        <w:t>ազաանալիզատոր</w:t>
      </w:r>
      <w:r>
        <w:rPr>
          <w:rFonts w:eastAsia="Batang;바탕" w:cs="GHEA Grapalat" w:ascii="GHEA Grapalat" w:hAnsi="GHEA Grapalat"/>
          <w:b/>
          <w:i/>
          <w:iCs/>
          <w:sz w:val="20"/>
          <w:lang w:val="ru-RU"/>
        </w:rPr>
        <w:t>ի</w:t>
      </w:r>
      <w:r>
        <w:rPr>
          <w:rFonts w:eastAsia="Batang;바탕" w:cs="GHEA Grapalat" w:ascii="GHEA Grapalat" w:hAnsi="GHEA Grapalat"/>
          <w:b/>
          <w:i/>
          <w:iCs/>
          <w:sz w:val="20"/>
          <w:lang w:val="af-ZA"/>
        </w:rPr>
        <w:t>, խոնավաչափ</w:t>
      </w:r>
      <w:r>
        <w:rPr>
          <w:rFonts w:eastAsia="Batang;바탕" w:cs="GHEA Grapalat" w:ascii="GHEA Grapalat" w:hAnsi="GHEA Grapalat"/>
          <w:b/>
          <w:i/>
          <w:iCs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93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395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 Մասնակիցների կողմից ստացված հարցումները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2552" w:hanging="269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րավերի 1-ին չափաբաժնով նախատեսված ապրանքի տեխնիկական          բնութագրում կատարել հետևյալ փոփոխությունը և լրացումը՝ </w:t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635</wp:posOffset>
                </wp:positionV>
                <wp:extent cx="6449060" cy="5673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567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jc w:val="both"/>
                              <w:rPr>
                                <w:rFonts w:ascii="GHEA Grapalat" w:hAnsi="GHEA Grapalat" w:cs="Arial CYR"/>
                                <w:color w:val="00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Նշված 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 xml:space="preserve">«Շարժական, բազմաբաղադրիչ </w:t>
                            </w:r>
                            <w:r>
                              <w:rPr>
                                <w:rFonts w:cs="Arial CYR" w:ascii="GHEA Grapalat" w:hAnsi="GHEA Grapalat"/>
                                <w:b/>
                                <w:bCs/>
                                <w:color w:val="000000"/>
                                <w:sz w:val="20"/>
                                <w:lang w:val="hy-AM"/>
                              </w:rPr>
                              <w:t>АНКАТ-64М3.2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 xml:space="preserve"> կամ համարժեքը  </w:t>
                            </w:r>
                            <w:r>
                              <w:rPr>
                                <w:rFonts w:cs="Arial CYR" w:ascii="GHEA Grapalat" w:hAnsi="GHEA Grapalat"/>
                                <w:b/>
                                <w:bCs/>
                                <w:color w:val="000000"/>
                                <w:sz w:val="20"/>
                                <w:lang w:val="hy-AM"/>
                              </w:rPr>
                              <w:t>Drager X-am 800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 xml:space="preserve"> տիպի, մինչև 4 գազերի միաժամանակյա որոշման համար ջրածին, մեթան, պրոպան, թթվածին, տարբեր համակցություններով աշխատանքային տարածքում բոլոր չափված բաղադրիչների միաժամանակյա թվային ցուցումով, ինչպես նաև վթարային ազդանշանի արձակում, երբ չափված բաղադրիչների կոնցենտրացիաները գերազանցում են սահմանված շեմային մակարդակները: Աշխատանքային ջերմաստիճանի միջակայք՝ -20 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>С-ից +5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>С, Էլեկտրամատակարարումը՝ մարտկոց (նվազագույնը 24 ժամ շարունակական աշխատանք), սարքը մատակարարվում է ստուգմամբ։ Չափման միավորները՝ % vol., % LEL: Հայաստանի Հանրապետության  տիպի հաստատման վկայագրի առկայություն: Սարքին կից անհրաժեշտ են պոմպեր և զոնդեր:</w:t>
                            </w:r>
                            <w:r>
                              <w:rPr>
                                <w:rFonts w:cs="Arial CYR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 xml:space="preserve">Հրահանգների ձեռնարկի առկայություն:» </w:t>
                            </w:r>
                            <w:r>
                              <w:rPr>
                                <w:rFonts w:cs="Arial CYR" w:ascii="GHEA Grapalat" w:hAnsi="GHEA Grapalat"/>
                                <w:b/>
                                <w:bCs/>
                                <w:color w:val="000000"/>
                                <w:sz w:val="20"/>
                                <w:lang w:val="hy-AM"/>
                              </w:rPr>
                              <w:t xml:space="preserve">խմբագրել հետևյալ կերպ՝ 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5" w:right="75" w:hanging="0"/>
                              <w:jc w:val="both"/>
                              <w:rPr>
                                <w:rFonts w:ascii="GHEA Grapalat" w:hAnsi="GHEA Grapalat" w:cs="Arial CYR"/>
                                <w:color w:val="00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«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 xml:space="preserve">Շարժական, բազմաբաղադրիչ АНКАТ-64М3.2-24 կամ համարժեքը  Drager X-am 8000 տիպի, ТХД տիպի ջերմոքիմիական տվիչով դյուրավառ գազերի, դրանց գոլորշիների և խառնուրդների նախնական պայթյունավտանգ կոնցենտրացիաների որոշման համար, որը նվազագույնը 3 գազերի ջրածին, մեթան, պրոպան առկայության դեպքում էկրանին արտապատկերվում է % LEL պայթունավտանգության նվազագույն սահմանը, ինչպես նաև վթարային ձայնային և/կամ լուսային ազդանշանի արձակում, երբ չափված բաղադրիչների կոնցենտրացիաները գերազանցում են սահմանված շեմային մակարդակները: Աշխատանքային ջերմաստիճանի միջակայք՝ -20 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>С-ից +5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Arial CYR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>С, Էլեկտրամատակարարումը՝ մարտկոց (նվազագույնը 24 ժամ շարունակական աշխատանք)։ Չափման միավորները՝ % vol., % LEL: Հայաստանի Հանրապետության տիպի հաստատման վկայագրի առկայություն: Սարքը պետք է համալրված լինի ներքին ներկառուցված պոմպով և զոնդերով։ Ունենա զգայուն տարրի արագ փոփոխության հնարավորություն տարրի շարքից դուրս գալու դեպքում։ ունենա յուրաքանչյուր չափվող տարրի միջին ամսական կոնցենտրացիաների չափման և արտապատկերման հնարավորություն։ Ունենա սնուցման աղբյուրից անկախ հիշողություն՝ տվյալները համակարգչին փոխանցելու հնարավորությամբ։ Հրահանգների ձեռնարկի առկայություն հայերեն, ռուսերեն կամ անգլերեն լեզվով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446.7pt;mso-wrap-distance-left:9pt;mso-wrap-distance-right:9pt;mso-wrap-distance-top:0pt;mso-wrap-distance-bottom:0pt;margin-top:0.05pt;mso-position-vertical-relative:text;margin-left:-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jc w:val="both"/>
                        <w:rPr>
                          <w:rFonts w:ascii="GHEA Grapalat" w:hAnsi="GHEA Grapalat" w:cs="Arial CYR"/>
                          <w:color w:val="000000"/>
                          <w:sz w:val="20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Նշված 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 xml:space="preserve">«Շարժական, բազմաբաղադրիչ </w:t>
                      </w:r>
                      <w:r>
                        <w:rPr>
                          <w:rFonts w:cs="Arial CYR" w:ascii="GHEA Grapalat" w:hAnsi="GHEA Grapalat"/>
                          <w:b/>
                          <w:bCs/>
                          <w:color w:val="000000"/>
                          <w:sz w:val="20"/>
                          <w:lang w:val="hy-AM"/>
                        </w:rPr>
                        <w:t>АНКАТ-64М3.2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 xml:space="preserve"> կամ համարժեքը  </w:t>
                      </w:r>
                      <w:r>
                        <w:rPr>
                          <w:rFonts w:cs="Arial CYR" w:ascii="GHEA Grapalat" w:hAnsi="GHEA Grapalat"/>
                          <w:b/>
                          <w:bCs/>
                          <w:color w:val="000000"/>
                          <w:sz w:val="20"/>
                          <w:lang w:val="hy-AM"/>
                        </w:rPr>
                        <w:t>Drager X-am 800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 xml:space="preserve"> տիպի, մինչև 4 գազերի միաժամանակյա որոշման համար ջրածին, մեթան, պրոպան, թթվածին, տարբեր համակցություններով աշխատանքային տարածքում բոլոր չափված բաղադրիչների միաժամանակյա թվային ցուցումով, ինչպես նաև վթարային ազդանշանի արձակում, երբ չափված բաղադրիչների կոնցենտրացիաները գերազանցում են սահմանված շեմային մակարդակները: Աշխատանքային ջերմաստիճանի միջակայք՝ -20 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vertAlign w:val="superscript"/>
                          <w:lang w:val="hy-AM"/>
                        </w:rPr>
                        <w:t>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>С-ից +5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vertAlign w:val="superscript"/>
                          <w:lang w:val="hy-AM"/>
                        </w:rPr>
                        <w:t>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>С, Էլեկտրամատակարարումը՝ մարտկոց (նվազագույնը 24 ժամ շարունակական աշխատանք), սարքը մատակարարվում է ստուգմամբ։ Չափման միավորները՝ % vol., % LEL: Հայաստանի Հանրապետության  տիպի հաստատման վկայագրի առկայություն: Սարքին կից անհրաժեշտ են պոմպեր և զոնդեր:</w:t>
                      </w:r>
                      <w:r>
                        <w:rPr>
                          <w:rFonts w:cs="Arial CYR" w:ascii="GHEA Grapalat" w:hAnsi="GHEA Grapalat"/>
                          <w:color w:val="FF0000"/>
                          <w:sz w:val="20"/>
                          <w:lang w:val="hy-AM"/>
                        </w:rPr>
                        <w:t xml:space="preserve"> 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 xml:space="preserve">Հրահանգների ձեռնարկի առկայություն:» </w:t>
                      </w:r>
                      <w:r>
                        <w:rPr>
                          <w:rFonts w:cs="Arial CYR" w:ascii="GHEA Grapalat" w:hAnsi="GHEA Grapalat"/>
                          <w:b/>
                          <w:bCs/>
                          <w:color w:val="000000"/>
                          <w:sz w:val="20"/>
                          <w:lang w:val="hy-AM"/>
                        </w:rPr>
                        <w:t xml:space="preserve">խմբագրել հետևյալ կերպ՝ 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35" w:right="75" w:hanging="0"/>
                        <w:jc w:val="both"/>
                        <w:rPr>
                          <w:rFonts w:ascii="GHEA Grapalat" w:hAnsi="GHEA Grapalat" w:cs="Arial CYR"/>
                          <w:color w:val="000000"/>
                          <w:sz w:val="20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«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 xml:space="preserve">Շարժական, բազմաբաղադրիչ АНКАТ-64М3.2-24 կամ համարժեքը  Drager X-am 8000 տիպի, ТХД տիպի ջերմոքիմիական տվիչով դյուրավառ գազերի, դրանց գոլորշիների և խառնուրդների նախնական պայթյունավտանգ կոնցենտրացիաների որոշման համար, որը նվազագույնը 3 գազերի ջրածին, մեթան, պրոպան առկայության դեպքում էկրանին արտապատկերվում է % LEL պայթունավտանգության նվազագույն սահմանը, ինչպես նաև վթարային ձայնային և/կամ լուսային ազդանշանի արձակում, երբ չափված բաղադրիչների կոնցենտրացիաները գերազանցում են սահմանված շեմային մակարդակները: Աշխատանքային ջերմաստիճանի միջակայք՝ -20 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vertAlign w:val="superscript"/>
                          <w:lang w:val="hy-AM"/>
                        </w:rPr>
                        <w:t>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>С-ից +5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vertAlign w:val="superscript"/>
                          <w:lang w:val="hy-AM"/>
                        </w:rPr>
                        <w:t>0</w:t>
                      </w:r>
                      <w:r>
                        <w:rPr>
                          <w:rFonts w:cs="Arial CYR" w:ascii="GHEA Grapalat" w:hAnsi="GHEA Grapalat"/>
                          <w:color w:val="000000"/>
                          <w:sz w:val="20"/>
                          <w:lang w:val="hy-AM"/>
                        </w:rPr>
                        <w:t>С, Էլեկտրամատակարարումը՝ մարտկոց (նվազագույնը 24 ժամ շարունակական աշխատանք)։ Չափման միավորները՝ % vol., % LEL: Հայաստանի Հանրապետության տիպի հաստատման վկայագրի առկայություն: Սարքը պետք է համալրված լինի ներքին ներկառուցված պոմպով և զոնդերով։ Ունենա զգայուն տարրի արագ փոփոխության հնարավորություն տարրի շարքից դուրս գալու դեպքում։ ունենա յուրաքանչյուր չափվող տարրի միջին ամսական կոնցենտրացիաների չափման և արտապատկերման հնարավորություն։ Ունենա սնուցման աղբյուրից անկախ հիշողություն՝ տվյալները համակարգչին փոխանցելու հնարավորությամբ։ Հրահանգների ձեռնարկի առկայություն հայերեն, ռուսերեն կամ անգլերեն լեզվով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828" w:hanging="453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3</w:t>
      </w:r>
      <w:r>
        <w:rPr>
          <w:rFonts w:cs="GHEA Grapalat" w:ascii="GHEA Grapalat" w:hAnsi="GHEA Grapalat"/>
          <w:sz w:val="20"/>
          <w:lang w:val="af-ZA"/>
        </w:rPr>
        <w:t>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18.08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3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1.08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111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               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93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bCs/>
          <w:sz w:val="20"/>
          <w:lang w:val="ru-RU"/>
        </w:rPr>
        <w:t>Սոֆյա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sz w:val="20"/>
          <w:lang w:val="ru-RU"/>
        </w:rPr>
        <w:t>Արզումանյանին</w:t>
      </w:r>
      <w:r>
        <w:rPr>
          <w:rFonts w:cs="Sylfaen" w:ascii="GHEA Grapalat" w:hAnsi="GHEA Grapalat"/>
          <w:b w:val="false"/>
          <w:bCs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i/>
          <w:i/>
          <w:sz w:val="20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5-08-08T12:00:00Z</dcterms:modified>
  <cp:revision>24</cp:revision>
  <dc:subject/>
  <dc:title>Ð²Úî²ð²ðàôÂÚàôÜ ´²ò  ÀÜÂ²ò²Î²ðàì  ÜàôØ   Î²î²ðºÈàô  Ø²êÆÜ</dc:title>
</cp:coreProperties>
</file>