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345160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Դեկորատիվ ծառե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նդաձև ակացիա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Գնդաձև ակացիաներ` տնկի 2-2.5 մետր (արմատից վերև), մատղաշ ցողունով` տրամագիծը՝ 3-4 սմ, սաղարթի 4-5 ճյուղերով, առողջ մազարմատային համակարգով, բողբոջները չբացված, առանց չորացած ճյուղերի, տեղափոխումն ու բեռնաթափումն իրականացվում է Վաճառողի կողմից իր միջոց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345160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Ալբիցա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ավշյա ակացիա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Բարձրորակ, ձևավորված 200սմ+ բարձրությամբ, 40սմ+ տրամագծով փակ արմատային համակարգով, բողբոջները չբացված, առանց չորացած ճյուղերի, տեղափոխումն ու բեռնաթափումն իրականացվում է Վաճառողի կողմից իր միջոց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Լրացուցիչ պայմաննե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Եթե առկա են հղումներ որևէ առևտրային նշանի,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Ռուսերեն և հայերեն լեզուներով</w:t>
      </w:r>
      <w:r>
        <w:rPr>
          <w:rFonts w:cs="Calibri" w:ascii="Calibri" w:hAnsi="Calibri"/>
          <w:b/>
          <w:color w:val="000000"/>
          <w:sz w:val="20"/>
          <w:szCs w:val="20"/>
          <w:lang w:val="pt-BR"/>
        </w:rPr>
        <w:t> 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906"/>
        <w:gridCol w:w="761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3451600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Декоративные деревья (шаровидные акации)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Шаровидные акации: саженцы 2-2.5 метра (от корня), с молодым стволом - диаметр 3-4 см, с 4-5 ветвями кроны, со здоровой корневой системой, почки нераскрытые, без сухих ветвей. Транспортировка и разгрузка осуществляются Продавцом за свой сч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3451600/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Альбиция (бархатная акация)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Высококачественные, сформированные, высотой 200 см+, диаметром 40 см+, с закрытой корневой системой, почки нераскрытые, без сухих ветвей. Транспортировка и разгрузка осуществляются Продавцом за свой сч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Дополнительные условия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Если имеются ссылки на товарный знак, торговое наименование, патент, дизайн или модель, страну происхождения или конкретного источника или производителя, применяется фраза «или эквивалент»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/>
    </w:rPr>
  </w:style>
  <w:style w:type="character" w:styleId="2">
    <w:name w:val="Основной текст с отступом 2 Знак"/>
    <w:qFormat/>
    <w:rPr>
      <w:rFonts w:ascii="Baltica" w:hAnsi="Baltica" w:cs="Baltica"/>
      <w:lang w:val="af-ZA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character" w:styleId="Style8">
    <w:name w:val="Текст сноски Знак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Style9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5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Pavel</cp:lastModifiedBy>
  <cp:lastPrinted>2024-04-11T15:58:00Z</cp:lastPrinted>
  <dcterms:modified xsi:type="dcterms:W3CDTF">2025-08-08T19:11:00Z</dcterms:modified>
  <cp:revision>144</cp:revision>
  <dc:subject/>
  <dc:title/>
</cp:coreProperties>
</file>