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50"/>
        <w:gridCol w:w="1208"/>
        <w:gridCol w:w="5902"/>
        <w:gridCol w:w="990"/>
        <w:gridCol w:w="1350"/>
        <w:gridCol w:w="1260"/>
        <w:gridCol w:w="1260"/>
        <w:gridCol w:w="1790"/>
        <w:gridCol w:w="10"/>
      </w:tblGrid>
      <w:tr>
        <w:trPr/>
        <w:tc>
          <w:tcPr>
            <w:tcW w:w="15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անվանումը 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</w:tr>
      <w:tr>
        <w:trPr>
          <w:trHeight w:val="93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13432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փոշեկու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շեկուլ` նախատեսված թաց և չոր մաքրման համար, զտիչի  կիսաավտոմատ ինքնամաքրման համակարգով։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ոսանքի պարամետրերը՝ 220-240Վ/ 50-60Հց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Օդի սպառումը՝ 70-73 լ/վ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Ճնշումը՝ 248/24,8-250/25մԲար/կՊա: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ղբամանի ծավալը՝ 20-23լ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ղբամանի տարան՝ պլաստմասսե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վելագույն հոսանքի ծախսը՝ 1200-1400Վտ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ոսանքի լարի երկարությունը՝ 5-6մ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Ձայնի մակարդակը՝ 69-72դբ(A)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Փոշեկուլի հետ լինի նաև՝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  <w:lang w:val="hy-AM"/>
              </w:rPr>
              <w:t>10 հատ ամու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պատռվածքադիմացկուն 3-շերտանի L դասի չհյուսված նյութից պատրաստված զտիչ պարկ, </w:t>
            </w:r>
            <w:r>
              <w:rPr>
                <w:rFonts w:cs="GHEA Grapalat" w:ascii="GHEA Grapalat" w:hAnsi="GHEA Grapalat"/>
                <w:color w:val="FF0000"/>
                <w:sz w:val="20"/>
                <w:szCs w:val="20"/>
                <w:lang w:val="hy-AM"/>
              </w:rPr>
              <w:t>1800-200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մ ներքաշող ռետինե խողովակ,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 հատ հարվածադիմացկուն երկարաց-ման խողովակ` 505-550մմ, տրամագիծը՝ 32-35մմ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 հատ հատակ մաքրող վրադիր՝ թաց և չոր մաքրման համար,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 հատ հատակ մաքրող կոմբինացված վրադիր՝ տեքստիլ և կոշտ մակերևույթների մաքրման համար, պատրաստված  պլաստմասայից՝ 275-290մմ լայնությամբ և 32-35մմ տրամագծով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 հատ անկյուններ մաքրող վրադիր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րաշխիք՝ 1 տարի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highlight w:val="yellow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en-US"/>
              </w:rPr>
              <w:t>20</w:t>
            </w: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 xml:space="preserve"> օրացույցային օրվա ընթացքում</w:t>
            </w: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13435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վացող փոշեկու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Լվացող փոշեկուլ բոլոր տեսակի գորգերի և փափուկ կահույքի արդյունավետ մաքրության համար։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Հոսանքի պարամետրերը՝ 220-240Վ/50-60Հց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Առավելագույն արտադրողականությունն ըստ տարածքի՝ 20-25մ²/ժ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Մաքուր ջրի տարողությունը` 9-10լ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Կեղտոտ ջրի տարողությունը` 8-9լ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Օդի առավելագույն սպառումը</w:t>
            </w: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` 72-75լ/վ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Օդի առավելագույն ճնշումը` 252-255մԲար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Ցողման ճնշումը` 0.5-1.5Բար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Լվացող նյութի ծախսը` 0.5-1.5լ/ր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Ջրի պոմպի հզորությունը` 35-40Վտ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Ներքաշող տուրբինի նոմինալ հզորությունը` 1200-1300Վտ: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Փոշեկուլի հետ լինի նաև՝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1 հատ</w:t>
            </w:r>
            <w:r>
              <w:rPr>
                <w:rFonts w:cs="Cambria" w:ascii="GHEA Grapalat" w:hAnsi="GHEA Grapalat"/>
                <w:bCs/>
                <w:sz w:val="20"/>
                <w:szCs w:val="20"/>
                <w:lang w:val="hy-AM"/>
              </w:rPr>
              <w:t xml:space="preserve"> ա</w:t>
            </w: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 xml:space="preserve">շխատանքային ատրճանակ ջրի մատակարարմամբ, 1 հատ ներքաշող խողովակ ջրի մատակարարմամբ՝ </w:t>
            </w:r>
            <w:r>
              <w:rPr>
                <w:rFonts w:cs="Cambria" w:ascii="GHEA Grapalat" w:hAnsi="GHEA Grapalat"/>
                <w:color w:val="FF0000"/>
                <w:sz w:val="20"/>
                <w:szCs w:val="20"/>
                <w:lang w:val="hy-AM"/>
              </w:rPr>
              <w:t>2000-3000մմ</w:t>
            </w: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 xml:space="preserve">1 հատ գորգեր լվացող գլխիկ՝ 230-245մմ, 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 xml:space="preserve">1 հատ փափուկ կահույք լվացող գլխիկ, 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 xml:space="preserve">1 հատ անկյունների լվացման գլխիկ, 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1 հատ ջրի մատակարարմամբ մետաղական երկարացման ձող և սարքով լվացում իրականացնելու համար նախատեսված փոշենման քիմիական միջոց 9-10կգ:</w:t>
            </w:r>
          </w:p>
          <w:p>
            <w:pPr>
              <w:pStyle w:val="Normal"/>
              <w:rPr>
                <w:rFonts w:ascii="GHEA Grapalat" w:hAnsi="GHEA Grapalat" w:cs="Cambria"/>
                <w:sz w:val="20"/>
                <w:szCs w:val="20"/>
                <w:lang w:val="hy-AM"/>
              </w:rPr>
            </w:pPr>
            <w:r>
              <w:rPr>
                <w:rFonts w:cs="Cambria" w:ascii="GHEA Grapalat" w:hAnsi="GHEA Grapalat"/>
                <w:sz w:val="20"/>
                <w:szCs w:val="20"/>
                <w:lang w:val="hy-AM"/>
              </w:rPr>
              <w:t>Երաշխիք՝ 1 տարի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  <w:lang w:val="hy-AM"/>
              </w:rPr>
              <w:t>5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  <w:lang w:val="hy-AM"/>
              </w:rPr>
              <w:t>5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en-US"/>
              </w:rPr>
              <w:t>20</w:t>
            </w: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 xml:space="preserve"> օրացույցային օրվա ընթացքում</w:t>
            </w: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en-US"/>
              </w:rPr>
              <w:t>:</w:t>
            </w:r>
          </w:p>
        </w:tc>
      </w:tr>
    </w:tbl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</w:t>
      </w:r>
      <w:r>
        <w:rPr/>
        <w:t>Драм РА</w:t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350"/>
        <w:gridCol w:w="964"/>
        <w:gridCol w:w="5951"/>
        <w:gridCol w:w="990"/>
        <w:gridCol w:w="1350"/>
        <w:gridCol w:w="1260"/>
        <w:gridCol w:w="1260"/>
        <w:gridCol w:w="1895"/>
      </w:tblGrid>
      <w:tr>
        <w:trPr/>
        <w:tc>
          <w:tcPr>
            <w:tcW w:w="1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Товара </w:t>
            </w:r>
          </w:p>
        </w:tc>
      </w:tr>
      <w:tr>
        <w:trPr>
          <w:trHeight w:val="21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омер предусмотренного приглашением ло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техническая характеристик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единичная цена /драм 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 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общее количество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а</w:t>
            </w:r>
          </w:p>
        </w:tc>
      </w:tr>
      <w:tr>
        <w:trPr>
          <w:trHeight w:val="93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330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13432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пылесо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Пылесос, предназначенный для влажной и сухой уборки, с полуавтоматической системой самоочистки фильтра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Параметры питания: 220-240 В/ 50-60 Гц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Расход воздуха: 70-73 л/с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Давление:248/24,8-250/25 мбар/кПа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Объем мусорного бака: 20-23 л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Контейнер для мусора: пластик.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Максимальная потребляемая мощность: 1200-1400 Вт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Длина шнура питания: 5-6 м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Уровень громкости: 69-72 дБ (а).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iCs/>
                <w:sz w:val="18"/>
                <w:szCs w:val="18"/>
              </w:rPr>
              <w:t xml:space="preserve">В комплект пылесоса также должны входить: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Прочный на разрыв фильтровальный мешок из 3 слоев нетканого материала класса L, всасывающая резиновая трубка </w:t>
            </w:r>
            <w:r>
              <w:rPr>
                <w:rFonts w:cs="GHEA Grapalat" w:ascii="GHEA Grapalat" w:hAnsi="GHEA Grapalat"/>
                <w:bCs/>
                <w:iCs/>
                <w:color w:val="FF0000"/>
                <w:sz w:val="18"/>
                <w:szCs w:val="18"/>
              </w:rPr>
              <w:t>1800-2000 мм</w:t>
            </w: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2 ударопрочные удлинительные трубки: 505-550 мм, Диаметр: 32-35 мм,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1 салфетка для мытья полов для влажной и сухой уборки,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1 шт. комбинированной насадки для мытья полов для чистки текстиля и твердых поверхностей, изготовленная из пластика шириной 275-290 мм и диаметром 32-35 мм,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 xml:space="preserve">1 насадка для чистки углов.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Гарантия: 1 го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1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highlight w:val="yellow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После предоставления финансовых средств по договору в 2025 году, в течение 20 календарных дней с даты подписания дополнительного соглашения.  </w:t>
            </w:r>
          </w:p>
        </w:tc>
      </w:tr>
      <w:tr>
        <w:trPr>
          <w:trHeight w:val="330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39713435/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5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  <w:lang w:val="hy-AM"/>
              </w:rPr>
              <w:t>моющий пылесос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Моющий пылесос для эффективной уборки всех видов ковров и мягкой мебели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Параметры питания: 220-240 В/50-60 Гц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Максимальная производительность по площади: 20-25 м2/ч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Емкость чистой воды: 9-10 л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Емкость грязной воды: 8-9 л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Максимальный расход воздуха: 72-75 л/с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Максимальное давление воздуха. 252-255 мбар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Давление распыления: 0,5-1,5 бар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Расход моющего средства: 0,5-1,5 л/мин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Мощность водяного насоса: 35-40 Вт.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Номинальная мощность всасывающей турбины: 1200-1300 Вт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b/>
                <w:iCs/>
                <w:sz w:val="18"/>
                <w:szCs w:val="18"/>
              </w:rPr>
              <w:t xml:space="preserve">В комплект пылесоса также должны входить: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1 рабочий пистолет с подачей воды, 1 всасывающая трубка с подачей воды: </w:t>
            </w:r>
            <w:r>
              <w:rPr>
                <w:rFonts w:cs="Sylfaen" w:ascii="GHEA Grapalat" w:hAnsi="GHEA Grapalat"/>
                <w:color w:val="FF0000"/>
                <w:sz w:val="18"/>
                <w:szCs w:val="18"/>
              </w:rPr>
              <w:t>2000-3000 мм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1 шт. насадки для мытья ковров: 230-245 мм,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1 Ручка для мытья мягкой мебели,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Угловая насадка для мытья посуды, 1 шт.,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 шт. металлического удлинителя с подачей воды и порошкообразное химическое средство для стирки с устройством 9-10 кг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Гарантия: 1 го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8"/>
                <w:szCs w:val="18"/>
              </w:rPr>
              <w:t>шту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5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5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После предоставления финансовых средств по договору в 2025 году, в течение 20 календарных дней с даты подписания дополнительного соглашения.  </w:t>
            </w:r>
          </w:p>
        </w:tc>
      </w:tr>
    </w:tbl>
    <w:p>
      <w:pPr>
        <w:pStyle w:val="Normal"/>
        <w:ind w:left="36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Sylfaen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Sylfaen"/>
      <w:b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FontStyle165">
    <w:name w:val="Font Style165"/>
    <w:qFormat/>
    <w:rPr>
      <w:rFonts w:ascii="Sylfaen" w:hAnsi="Sylfaen" w:cs="Sylfaen"/>
      <w:sz w:val="18"/>
      <w:szCs w:val="18"/>
    </w:rPr>
  </w:style>
  <w:style w:type="character" w:styleId="BodyTextChar">
    <w:name w:val="Body Text Char"/>
    <w:qFormat/>
    <w:rPr>
      <w:rFonts w:ascii="Arial Armenian" w:hAnsi="Arial Armenian" w:eastAsia="Times New Roman" w:cs="Arial Armenian"/>
      <w:sz w:val="24"/>
      <w:lang w:val="en-US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S1">
    <w:name w:val="s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 Armenian" w:hAnsi="Arial Armeni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+1"/>
    <w:basedOn w:val="Normal"/>
    <w:next w:val="Normal"/>
    <w:qFormat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CommentText">
    <w:name w:val="Comment Text"/>
    <w:basedOn w:val="Normal"/>
    <w:qFormat/>
    <w:pPr>
      <w:autoSpaceDE w:val="tru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bidi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6:00Z</dcterms:created>
  <dc:creator>Armen Sargsyan</dc:creator>
  <dc:description/>
  <cp:keywords/>
  <dc:language>en-US</dc:language>
  <cp:lastModifiedBy>Viktoriya Mashkovskaya</cp:lastModifiedBy>
  <cp:lastPrinted>2025-08-22T14:48:00Z</cp:lastPrinted>
  <dcterms:modified xsi:type="dcterms:W3CDTF">2025-08-26T07:39:00Z</dcterms:modified>
  <cp:revision>460</cp:revision>
  <dc:subject/>
  <dc:title/>
</cp:coreProperties>
</file>