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color w:val="FF0000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  <w:t>ՍԲԿ-ԳՀԱՊՁԲ-20</w:t>
      </w:r>
      <w:r>
        <w:rPr>
          <w:rFonts w:cs="GHEA Grapalat" w:ascii="GHEA Grapalat" w:hAnsi="GHEA Grapalat"/>
          <w:lang w:val="ru-RU" w:eastAsia="en-US"/>
        </w:rPr>
        <w:t>2</w:t>
      </w:r>
      <w:r>
        <w:rPr>
          <w:rFonts w:cs="GHEA Grapalat" w:ascii="GHEA Grapalat" w:hAnsi="GHEA Grapalat"/>
          <w:lang w:val="en-US" w:eastAsia="en-US"/>
        </w:rPr>
        <w:t>6-1</w:t>
      </w:r>
      <w:r>
        <w:rPr>
          <w:rFonts w:cs="GHEA Grapalat" w:ascii="GHEA Grapalat" w:hAnsi="GHEA Grapalat"/>
          <w:color w:val="FF0000"/>
          <w:lang w:val="af-ZA" w:eastAsia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color w:val="FF0000"/>
          <w:sz w:val="16"/>
          <w:szCs w:val="16"/>
          <w:lang w:val="af-ZA" w:eastAsia="en-US"/>
        </w:rPr>
      </w:pPr>
      <w:r>
        <w:rPr>
          <w:rFonts w:cs="GHEA Grapalat" w:ascii="GHEA Grapalat" w:hAnsi="GHEA Grapalat"/>
          <w:color w:val="FF0000"/>
          <w:sz w:val="16"/>
          <w:szCs w:val="16"/>
          <w:lang w:val="af-ZA" w:eastAsia="en-US"/>
        </w:rPr>
        <w:t>Դեղի պիտանիության ժամկետները գնորդին հանձնման պահին պետք է լինեն հետևյալը ա.2,5 տարվանից ավելի պիտանիության ժամկետ ունեցող դեղերը հանձնման պահին պետք է ունենան առնվազն 2 տարի մնացորդային պիտանիության ժամկետ, բ.մինչև 2,5 տարի պիտանիության ժամկետ ունեցող դեղերը հանձնման պահին պետք է ունենան դեղի ընդհանուր պիտանիության ժամկետի առնվազն երկու երրորդը։</w:t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2693"/>
        <w:gridCol w:w="8446"/>
        <w:gridCol w:w="708"/>
        <w:gridCol w:w="709"/>
        <w:gridCol w:w="709"/>
        <w:gridCol w:w="750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ավ գի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քանակ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 գին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դամանդե կանաչ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արտաքին օգտագործման շշիկ 10 մլ 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զիթրոմից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պատիճներ 250մգ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զիթրոմից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0մգ,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լբենդ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Դ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ղակախույթ ներքին ընդունման 40մգ/մլ; 10մլ պլաստիկե տար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լֆա-բրոմիզովալերիանաթթվի էթիլ էսթեր, ֆենոբարբիտալ, անանուխի յուղ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աթիլներ ներքին ընդունման 20մգ/մլ+18,26մգ/մլ+1,42մգ/մլ; 25մլ ապակե շշիկ-կաթոց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կտիվացված ածուխ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0մգ,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բրօքսոլ (ամբրօքսոլ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,  գնման առարկայի դեղաչափը 30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բրօքսոլ (ամբրօքսոլ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շարակ 3մգ/մլ; 100մլ պլաստիկե շշիկ և չափիչ գդա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ինոկապրոնաթթու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կաթիլա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>, 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25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ինոֆիլ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ձևը` լուծույթ ներարկման, դեղաչափը 24մգ/մլ, 5 մլ թողարկման ձև ամպուլներ:</w:t>
              <w:tab/>
              <w:t>սր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3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իոդարոնի հիդրո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3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</w:t>
            </w:r>
            <w:r>
              <w:rPr>
                <w:rFonts w:cs="Sylfaen" w:ascii="GHEA Grapalat" w:hAnsi="GHEA Grapalat"/>
                <w:sz w:val="16"/>
                <w:szCs w:val="16"/>
              </w:rPr>
              <w:t>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Ամլոդիպին 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մլոդիպինի բեզիլատ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բլիստեր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պիցիլ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պիցիլին (ամպիցիլին նատրիում) դեղափոշի ներարկման լուծույթի 500մգ; ապակե սրվակ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 (ամօքսիցիլինի տրիհիդր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պատիճներ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50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ը բլիստեր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 (ամօքսիցիլինի տրիհիդր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ի օշարակ 250մգ/5մլ, գրանուլներ ապակե սրվակում 100 մլ դեղակախույ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(կալիումի քլավուլան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փոշ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ք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ու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կախույթի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 xml:space="preserve"> 2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+ 62, 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ի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ափի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դա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(կալիումի քլավուլան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փոշ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ք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ու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կախույթ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+ 31,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, 1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ի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ափի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դա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2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նաստր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 թաղանթապան 1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սկորբինաթթու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սկորբինաթթու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համար 2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որվաստատ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, գնման առարկայի դեղաչափը 20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որվաստատ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 ,  գնման առարկայի դեղաչափը 40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րակուրիում (ատրակուրիումի բեզիլ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ձևը` լուծույթ ներարկման, 10մգ/մլ ամպուլաներ 2,5 մլ, թողարկման ձև ամպուլն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րոպին (ատրոպինի սուլֆ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 ,  գնման առարկայի դեղաչափը 1 մգ/մլ 1մլ,  թողարկման ձև - 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ետիլսալիցիլաթթու 100 մգ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- դեղահատ: Գնման առարկայի դեղաչափը 100մգ, թողարկման ձև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ետիլսալիցիլաթթու, մագնեզիումի հիդրօքս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ետիլսալիցիլաթթու, մագնեզիումի հիդրօքսիդ դեղահատեր թաղանթապատ 150մգ+30,39մգ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ետիլցիստե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 լուծվող,  գնման առարկայի դեղաչափը 200մգ,  թողարկման ձևը պլաստիկե տուփ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իկլովիռ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400մգ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իկլովիռ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րբաքսուք 50մգ/գ 5գ ալյումինե պարկու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Բակտերիաների լիոֆիլացված լիզ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դեղապատիճներ կոշտ 3,5 մգ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նդ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 ,  գնման առարկայի դեղաչափը 10 մգ/մլ 5 մլ,  թողարկման ձև - 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նզիլդիմեթիլ, ամոնիում քլորիդ մոնոհիդր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նզիլդիմեթիլ (3-(միրիստոիլամինո) պրոպիլ) ամոնիում քլորիդ մոնոհիդրատ</w:t>
              <w:tab/>
              <w:t>լուծույթ տամօքսեղային կիրառման 0,1մգ/մլ; 45մլ պլաստիկե տարա և ցողացիր սարքո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տամեթազոն (բետամեթազոնի վալեր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Քսուք արտաքին կիրառմ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sz w:val="16"/>
                <w:szCs w:val="16"/>
              </w:rPr>
              <w:t>: 15</w:t>
            </w:r>
            <w:r>
              <w:rPr>
                <w:rFonts w:cs="Sylfaen" w:ascii="GHEA Grapalat" w:hAnsi="GHEA Grapalat"/>
                <w:sz w:val="16"/>
                <w:szCs w:val="16"/>
              </w:rPr>
              <w:t>գ ալյումինե պարկուճ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իսոպրոլոր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 թաղանթապատ,  գնման առարկայի դեղաչափը 5մգ,  թողարկման ձև 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Բուպիվա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Սպինալ (</w:t>
            </w:r>
            <w:r>
              <w:rPr>
                <w:rFonts w:cs="Sylfaen" w:ascii="GHEA Grapalat" w:hAnsi="GHEA Grapalat"/>
                <w:sz w:val="16"/>
                <w:szCs w:val="16"/>
              </w:rPr>
              <w:t>բուպիվակային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4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ամպուլաներ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Հեվ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իլի եռնիտր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ենթալեզվային 0,5մգ; (40) պլաստիկե տարայ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միկներ ուղիղ աղիքային 1000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միկներ ուղիղ աղիքային 2.11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արտաքին կիրառման 30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ամեթազոն (դեքսամեթազոնի նատրիումական ֆոսֆ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,  գնման առարկայի դեղաչափը 4 մգ/մլ 1 մլ,  թողարկման ձև - 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4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պանտեն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- նրբաքսուք արտաքին կիրառման,  գնման առարկայի դեղաչափը  -52,5մգ/գ+8մգ/գ; 30գ , թողարկման ձև - ալյումինե պարկուճ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>, 4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 ամպուլներ</w:t>
            </w:r>
            <w:r>
              <w:rPr>
                <w:rFonts w:cs="Arial" w:ascii="GHEA Grapalat" w:hAnsi="GHEA Grapalat"/>
                <w:sz w:val="16"/>
                <w:szCs w:val="16"/>
              </w:rPr>
              <w:t>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5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25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5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5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1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2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ազեպա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5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41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դրոգեստերո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1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կլոֆենակ (դիկլոֆենակի նատրիում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25մգ/մլ; ամպուլներ 3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կլոֆենակ (դիկլոֆենակի նատրիում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կլոֆենակ (դիկլոֆենակինատրիում) դեղահատեր թաղանթապատ, աղելույծ 50մգ, բլիստերի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մետինդեն ( դիմետինդենի մալե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թիլներ ներքին ընդունման (լուծույթ) 1մգ/մլ; 20մլ ապակե շշ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ոսմին, հեսպերիդ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450մգ+5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իֆենհիդրամ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դիֆենհիդրամին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1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ոպամ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Գնման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առարկայի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դեղաձևը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–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ուծույթ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, 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գնման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առարկայի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դեղաչափը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200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մգ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>,5/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մլ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 10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մլ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թողարկման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ձև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-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ապակե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րոտավերին (դրոտավեր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ուծույթ ն/ե և մ/մ ներարկման 20մգ/մլ; ամպուլներ 2մլ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րոտավերին (դրոտավեր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Դեղահատեր 4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օքսիցիկլին (դօքսիցիկլինի հիկլ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Դեղապատիճներ 10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Երկաթ (III)-հիդրօքսիդի դեքստրանային համալիր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ուծույթ մ/մ ներարկման</w:t>
              <w:tab/>
              <w:t>50մգ/մլ; ամպուլներ 2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Երկաթի (III) հիդրօքսիդի և պոլիմալտոզի համալիր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արկայ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ձև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օշար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ռարկայ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չափ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100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և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թիլ մեթիլ հիդրօքսիպիրիդինիսուկցին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լուծույթ ,  գնման առարկայի դեղաչափը 50մգ/մլ 2 մլ,  թողարկման ձև - 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նալապրիլ (էնալապրիլի մալե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,  գնման առարկայի դեղաչափը 10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նալապրիլ (էնալապրիլի մալեատ)հիդրոքլորոթիազ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10մգ+12,5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պինեֆր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տամզիլ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Թիամին թիամին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մ/մ ներարկման 50մգ/մլ, ամպուլներ 1 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մոլ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կնակաթիլներ 5մգ/մլ; 5մլ պլաստիկե սրվակ-կաթոց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Թիոպենտալ (թիոպենտալ նատրիում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թիոպենտալ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(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թիոպենտալ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նատրիում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)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դեղափոշի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իոֆիլիզացված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,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ն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>/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ե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ներարկման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ուծույթի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>500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մգ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,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ապակե</w:t>
            </w:r>
            <w:r>
              <w:rPr>
                <w:rFonts w:eastAsia="Sylfaen" w:cs="Calibri" w:ascii="GHEA Grapalat" w:hAnsi="GHEA Grapalat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բուպրոֆե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ը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բուպրոֆե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բուպրոֆեն օշարակ 20մգ/մլ; 100մլ ապակե շշիկ և չափիչ գդա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զոսորբիտի մոնոնիտր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երկարատև ձերբազատմամբ 60մգ, 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33661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զոֆլյուրա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կ շնչառման 100%; 250մլ ապակե շշ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lfaen" w:cs="SimSun;宋体" w:ascii="GHEA Grapalat" w:hAnsi="GHEA Grapalat"/>
                <w:sz w:val="16"/>
                <w:szCs w:val="16"/>
                <w:lang w:eastAsia="zh-CN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նդոմետաց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միկներ ուղիղ աղիքային 100 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նոզ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20մգ/մլ ամպուլներ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Իպրատրոպիումի բրոմիդ (իպրատրոպիում բրոմիդի մոնոհիդրատ), ֆենոտերոլ (ֆենոտերոլի հիդրոբրոմ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շնչառման 261մկգ/մլ+500մկգ/մլ; 20մլ ապակե տար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ամոտրիջ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ամոտրիջին դեղահատեր 100մգ,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ևետիրացետա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25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33661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ևոդոպա, կարբիդոպա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- դեղահատ, գնման առարկայի դեղաչափը  - 250մգ+25մգ , թողարկման ձև -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դոկայ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մգ/մլ; ամպուլներ 2մլ, ապակե սրվակո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դոկայ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Ցողացիր արտաքին կիրառման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դոկային էպինեֆրիով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20մգ/մլ+0,01մգ/մլ; ապակե սրվակ 20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զինոպրի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- դեղահատ Գնման առարկայի դեղաչափը  10մգ,    թողարկման ձև -  բլիստեր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ոֆիլացված կենդանի կաթնաթթվային մանրէներ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եղապատիճներ կոշտ,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պերամ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պատիճներ 2մգ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Խոլեկալցիֆեր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 ներքին ընդուն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375</w:t>
            </w:r>
            <w:r>
              <w:rPr>
                <w:rFonts w:cs="Sylfaen" w:ascii="GHEA Grapalat" w:hAnsi="GHEA Grapalat"/>
                <w:sz w:val="16"/>
                <w:szCs w:val="16"/>
              </w:rPr>
              <w:t>մկ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/15000 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/ 1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 սրվակ կաթոցիկո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 կաթիլաներարկման, -40մգ/մլ,  200մլ,    պլաստիկե փաթեթ:  Պլաստիկե վակուումային փաթեթ՝ ՊՎՔ, երկպորտան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(կալցիում կարբոնատ), խոլեկալցիֆեր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ծամելու 500մգ+0,01մգ, պլաստիկե տարայ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ի գլյուկոն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500մգ, ստրիպ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ի գլյուկոն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100մգ/մլ; (10/2x5) ամպուլներ 5մլ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պտոպրի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թաղանթապատ,  գնման առարկայի դեղաչափը 25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րբոցիստե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Օշարակ 100մգ/5մլ; 120մլ ապակե շշ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րվեդիլ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,  գնման առարկայի դեղաչափը 12,5մգ թողարկման ձև -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տոպրոֆե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100մգ; ապակե տարայ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տոպրոֆե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50մգ/մլ; ամպուլներ 2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highlight w:val="red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լեմաստին (կլեմաստինի ֆումար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լեմաստին (կլեմաստինի ֆումարատ) լուծույթ ներարկման1մգ/մլ, 2մլ ամպուլ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լոպիդոգրել (կլոպիդոգրելի բիսուլֆ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75մգ; (10), բլիստերում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կարբօքսիլազ (կոկարբօքսիլազ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կարբօքսիլազ (կոկարբօքսիլազի հիդրոքլորիդ) դեղափոշի լիոֆիլիզացված, ներարկման լուծույթի 50մգ,ապակե սրվակ, 2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րդարոն ամիոդարոն ամիոդարոնի հիդրո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,  գնման առարկայի դեղաչափը 200 մգ,  թողարկման ձև -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ֆեին (կոֆեին-բենզոատ նատրիում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100մգ/մլ; ամպուլներ 1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լվեի հեղուկ հանուկ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, 1մլ ամպուլ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 Բ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B տիպի շիճուկ 10000մմ սրվակով լուծույթ ներարկման համա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 Ե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E տիպի շիճուկ 10000մմ սրվակով լուծույթ ներարկման համա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Ա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A տիպիշիճուկ 10000մմ սրվակով լուծույթ ներարկմանհամա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տաղության վակցինա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փոշի լուծիչ,  գնմաառարկայդեղաչափը 10 մգ/մլլ,  թողարկմանձև - 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անատոքս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AC –անատոքսինը կազմված է զտված հակափայտացման անատոքսինից, որը ադսորբացված է  ալյումինիումի հիդրօքսիդի դոնդողի հիման վրա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շիճուկ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շիճուկ 1 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պարին (հեպարին նատրիում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լուծույթ ,  գնման առարկայի դեղաչափը 5000մմ/մլ 5մլ,  թողարկման ձև -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դրոկարտիզոն/լիդոկա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դեղակախույթ ներարկման 25մգ+5մգ/մլ, ապակե սրվակ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դրօքսիէթիլ օսլա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ուծույթ կաթիլաներարկման 500մլ պլաստիկե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оки годности лекарственного препарата на момент доставки покупателю должны быть следующими: а. Лекарственные препарат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Зеле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Раствором для наружного при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зитромиц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Капсулы по 250 мг,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3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зитромиц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Таблетки по 500 мг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ru-RU"/>
              </w:rPr>
              <w:t>5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льбен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Фармацевтический препарат для внутреннего применения 40мг/мл; Пластиковый контейнер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Этиловый эфир альфа-бромовалериановой кислоты, фенобарбитал, мятное масл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Этиловый эфир альфа-бромовалериановой кислоты, фенобарбитал, мятное ма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ктивированный уго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Таблетки по 500 мг, в блист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5000</w:t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броксол (амброксо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3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броксол (амброксо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Сироп 3мг/мл; Пластиковая бутылка объемом 100 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инокапроно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капельного введения, 50мг/мл, 250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инофил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, дозировка 24 мг/мл, ампулы по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иодарона гидро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0мг/мл 3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лодипин (амлодипина безил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1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пицил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мпициллин (ампициллин натрия), порошок для инъекций, раствор 500 мг; стеклянная буты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(амоксициллина тригид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апсулы, дозировка предмета покупки – 50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моксициллин (амоксициллина тригид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моксициллин сироп 250 мг/5 мл, гранулы в стеклянном флаконе 100 мл аптеч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моксициллин (тригидрат амоксициллина), клавулановая кислота (клавуланат кал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моксициллин (тригидрат амоксициллина), клавулановая кислота (клавуланат калия) порошок для приема внутрь 250мг/5мл+62, 5мг/5мл, стеклянный флакон 100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моксициллин (тригидрат амоксициллина), клавулановая кислота (клавуланат кал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Амоксициллин (тригидрат амоксициллина), клавулановая кислота (клавуланат калия) порошок для приема внутрь 125 мг/5 мл+ 31,25 мг/5 мл, стеклянный флакон емкостью </w:t>
            </w:r>
            <w:r>
              <w:rPr>
                <w:rFonts w:cs="Sylfaen" w:ascii="GHEA Grapalat" w:hAnsi="GHEA Grapalat"/>
                <w:sz w:val="16"/>
                <w:szCs w:val="16"/>
              </w:rPr>
              <w:t>100 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астр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болочка таблетки 1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скорбино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50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скорбино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орваста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2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орваста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4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ракурий (безилат атраку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: раствор для инъекций 10 мг/мл, ампулы по 2,5 мл, форма выпуска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ропин (сульфат атропин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1 мг/мл, 1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етилсалициловая кислота 100 м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Лекарственная форма предмета покупки – таблетки. </w:t>
            </w:r>
            <w:r>
              <w:rPr>
                <w:rFonts w:cs="Sylfaen" w:ascii="GHEA Grapalat" w:hAnsi="GHEA Grapalat"/>
                <w:sz w:val="16"/>
                <w:szCs w:val="16"/>
              </w:rPr>
              <w:t>Дозировка предмета покупки – 100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етилсалициловая кислота, гидроксид маг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цетилсалициловая кислота, магния гидроксид, таблетки, покрытые пленочной оболочкой, 150 мг+30,39 мг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етилцисте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Фармацевтическая форма предмета закупки – растворимые таблетки, дозировка предмета закупки – 200 мг, форма выпуска – пластиковая коробоч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иклови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в блистерах по 400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иклови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Жевательная резинка 50мг/г 5г алюминиевые капс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офилизированный бактериальный лиз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апсулы в твердых блистерах по 3,5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н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10 мг/мл, 5 мл, форма выпуска –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нзилдиметил, моногидрат хлорида аммо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бензилдиметил(3-(миристоиламино)пропил)аммония хлорид раствор моногидрата для местного применения 0,1мг/мл; Пластиковый контейнер емкостью </w:t>
            </w:r>
            <w:r>
              <w:rPr>
                <w:rFonts w:cs="Sylfaen" w:ascii="GHEA Grapalat" w:hAnsi="GHEA Grapalat"/>
                <w:sz w:val="16"/>
                <w:szCs w:val="16"/>
              </w:rPr>
              <w:t>45 мл и распыл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таметазон (Бетаметазона Вале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Мазь для наружного применения 1мг/г: алюминиевые капсулы по 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исопрол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а, покрытая пленочной оболочкой, дозировка предмета закупки – 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упивакаин спинальный (бупивака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Фармацевтическая форма предмета закупки - раствор, дозировка предмета закупки 5мг/мл 4мл, форма выпуска - ампулы Тяжел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л Эрнитр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сублингвальные по 0,5 мг; (40) в пластиковом контейн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ппозитории ректальные 10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ппозитории ректальные 2,11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наружного применения 3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аметазон (дексаметазона натрия фосф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Фармацевтическая форма предмета закупки - раствор, дозировка предмета закупки 4 мг/мл 1 мл, форма выпуска -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пантен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- деликатес для наружного применения, дозировка предмета закупки - 52,5мг/г + 8мг/г; 30г, форма выпуска – алюминиевая капсу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, 400мг/мл, 5мл, форма выпуска: ампул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0 мг/мл, 25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0 мг/мл, 50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10 мг/мл, 20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азеп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 мг/мл,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4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дрогестер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, покрытые пленочной оболочкой, 10 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клофенак (Диклофенак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25мг/мл; ампулы 3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клофенак (Диклофенак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диклофенак (диклофенацинатриум) таблетки, покрытые пленочной оболочкой, физиологический раствор 50 мг,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метинден (диметиндена мале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апли для внутреннего применения (раствор) 1мг/мл; стеклянная бутылка 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осмин, гесперид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, покрытые пленочной оболочкой 450мг+5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медрол (димедрол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1 мг/мл, 1 мл, форма выпуска – ампу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офа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- раствор, дозировка предмета закупки - 200 мг, 5/мл, форма выпуска - стеклянный флакон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ротаверин (дротавер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п/э и м/м инъекций 20мг/мл; ампулы 2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ротаверин (дротавер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4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оксициклин (доксициклин гикл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сулы 10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омплекс железа (</w:t>
            </w:r>
            <w:r>
              <w:rPr>
                <w:rFonts w:cs="Sylfaen" w:ascii="GHEA Grapalat" w:hAnsi="GHEA Grapalat"/>
                <w:sz w:val="16"/>
                <w:szCs w:val="16"/>
              </w:rPr>
              <w:t>III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)-гидроксида декстр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м/м инъекций 50мг/мл; ампулы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омплекс гидроксида железа (</w:t>
            </w:r>
            <w:r>
              <w:rPr>
                <w:rFonts w:cs="Sylfaen" w:ascii="GHEA Grapalat" w:hAnsi="GHEA Grapalat"/>
                <w:sz w:val="16"/>
                <w:szCs w:val="16"/>
              </w:rPr>
              <w:t>III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) и полимальто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сироп, дозировка предмета закупки – 50 мг/5 мл, 100 мл, форма выпуска – стеклянный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тилметилгидроксипиридинсукцин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0 мг/мл, 2 мл, форма выпуска –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налаприл (эналаприла мале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1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налаприл (эналаприла малеат) гидрохлоротиаз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10мг+12,5мг; (20/2х10/) в блист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дрена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 мг/м 1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тамзил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25 мг/мл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иамин Тиамин 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м/м для инъекций 50 мг/мл, ампулы по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имол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азные капли Тимолол 5 мг/мл; пластиковый флакон-капельница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иопентал (тиопентал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иопентал (тиопентал натрия) лекарственный порошок лиофилизированный, раствор для инъекций 500 мг, флакон стекл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бу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а 200 мг. Форма выпуска: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бу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Ибупрофен сироп 20мг/мл; Стеклянная бутылка объемом 100 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зосорбитмононитр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пролонгированного действия по 60 мг,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зофлура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00% жидкостное дыхание; стеклянная бутылка 25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ндометакийец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вечи ректальные 1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ноз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20мг/мл, ампулы по 5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пратропия бромид (ипратропия бромида моногидрат), фенотерол (фенотерола гидробром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галяций 261 мкг/мл + 500 мкг/мл; стеклянный флакон 2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амотридж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амотриджин таблетки 100 мг,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</w:t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ветираце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250 мг;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водопа, карбидоп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250мг+25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д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0мг/мл; ампулы по 2 мл, в стеклянном флак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д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прей для наружного применения 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докаин с адреналино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20мг/мл+0,01мг/мл; стеклянный флакон 2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зинопр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. Дозировка предмета закупки – 1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офилизированные живые молочнокислые бактер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сулы твердые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операм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апсулы по 2 мг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олекальцифер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- раствор для внутреннего применения, дозировка предмета закупки - 375мкг/мл/15000 мм/мл/10мл, форма выпуска - стеклянный флакон с капельниц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лий 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капельного введения, -40мг/мл, 200мл, пластиковая упаковка Пластиковая вакуумная упаковка: ПВХ, двойной 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льций (карбонат кальция), холекальцифер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жевательные 500мг+0,01мг, в пластиковой упак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юконат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500 мг, стри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юконат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100мг/мл; (10/2х5) ампул в блистерах по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топр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покупки – таблетка, покрытая пленочной оболочкой, дозировка предмета покупки – 2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рбоцисте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Сироп 100мг/5мл; Стеклянная бутылка 1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рведил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12,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ето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, покрытые пленочной оболочкой, 100 мг; в стеклянной т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</w:rPr>
              <w:t>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ето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50мг/мл; ампулы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лемастин (клемастина фума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лемастин (клемастина фумарат) раствор для инъекций 1мг/мл, ампулы по 2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лопидогрел (бисульфат клопидогрел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, покрытые пленочной оболочкой, 75 мг; (10), в блистере, (30/3х10/), в блист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карбоксилаза (кокарбоксилазы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окарбоксилаза (кокарбоксилазы гидрохлорид) порошок лиофилизированный, раствор для инъекций 50 мг, стеклянный флакон по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рдарон амиодарон амиодарон гидро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20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феин (кофеин-бензоат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100мг/мл; ампулы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ло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, ампулы по 1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нтиботулиническая сыворотка типа Е сыворотка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Сыворотка противоботулиническая типа А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нтиботулиническая сыворотка типа Б сыворотка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акцина против бешен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итель порошок, дозировка предмета закупки – 10 мг/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атоксин против столбня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AC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-анатоксин состоит из очищенного антиприлипающего анатоксина, адсорбированного на основе геля гидроксида алюми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тивостолбняковая сыворот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ыворотка 1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епарин (гепарин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– раствор, дозировка 5000 мг/мл 5 мл, форма выпуска – 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идрокортизон/лидока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спензия для инъекций 25 мг+5 мг/мл, стеклянный флакон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8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идроксиэтилкрахма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 500 мл в пластиковой упак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5-08-13T15:24:00Z</cp:lastPrinted>
  <dcterms:modified xsi:type="dcterms:W3CDTF">2025-08-19T09:17:00Z</dcterms:modified>
  <cp:revision>197</cp:revision>
  <dc:subject/>
  <dc:title/>
</cp:coreProperties>
</file>