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օգոստո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ՀՀԱՆԳԲԿ-ԷԱՃԱՊՁԲ-26/1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դեղորայքի և պատվաստանյութ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ՀՀԱՆԳԲԿ-ԷԱՃԱՊՁԲ-26/1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            </w:t>
      </w:r>
      <w:r>
        <w:rPr>
          <w:rFonts w:cs="Sylfaen" w:ascii="GHEA Grapalat" w:hAnsi="GHEA Grapalat"/>
          <w:sz w:val="20"/>
          <w:u w:val="single"/>
          <w:lang w:val="hy-AM"/>
        </w:rPr>
        <w:t>փոփոխվել է մատակարարման ժամկետը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 xml:space="preserve">             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բնութագրում փոփոխվել է մատակարարման 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>ժամկետը և</w:t>
      </w:r>
      <w:r>
        <w:rPr>
          <w:rFonts w:cs="Calibri" w:ascii="GHEA Grapalat" w:hAnsi="GHEA Grapalat"/>
          <w:iCs/>
          <w:color w:val="00000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Ապրանքի մատակարարման իրականացման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>ժամկետ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ՀՀԱՆԳԲԿ-ԷԱՃԱՊՁԲ-26/1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ՀՀԱՆԳԲԿ-ԷԱՃԱՊՁԲ-26/1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8-26T07:50:00Z</dcterms:modified>
  <cp:revision>8</cp:revision>
  <dc:subject/>
  <dc:title>Ð²Úî²ð²ðàôÂÚàôÜ ´²ò  ÀÜÂ²ò²Î²ðàì  ÜàôØ   Î²î²ðºÈàô  Ø²êÆÜ</dc:title>
</cp:coreProperties>
</file>