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af-ZA" w:eastAsia="en-US"/>
        </w:rPr>
        <w:t>ՍԲԿ-ԳՀԱՊՁԲ-20</w:t>
      </w:r>
      <w:r>
        <w:rPr>
          <w:rFonts w:cs="GHEA Grapalat" w:ascii="GHEA Grapalat" w:hAnsi="GHEA Grapalat"/>
          <w:lang w:val="ru-RU" w:eastAsia="en-US"/>
        </w:rPr>
        <w:t>2</w:t>
      </w:r>
      <w:r>
        <w:rPr>
          <w:rFonts w:cs="GHEA Grapalat" w:ascii="GHEA Grapalat" w:hAnsi="GHEA Grapalat"/>
          <w:lang w:val="en-US" w:eastAsia="en-US"/>
        </w:rPr>
        <w:t>6-2</w:t>
      </w:r>
    </w:p>
    <w:p>
      <w:pPr>
        <w:pStyle w:val="Normal"/>
        <w:jc w:val="center"/>
        <w:rPr>
          <w:rFonts w:ascii="GHEA Grapalat" w:hAnsi="GHEA Grapalat" w:cs="GHEA Grapalat"/>
          <w:color w:val="FF0000"/>
          <w:sz w:val="16"/>
          <w:szCs w:val="16"/>
          <w:lang w:val="af-ZA" w:eastAsia="en-US"/>
        </w:rPr>
      </w:pPr>
      <w:r>
        <w:rPr>
          <w:rFonts w:cs="GHEA Grapalat" w:ascii="GHEA Grapalat" w:hAnsi="GHEA Grapalat"/>
          <w:color w:val="FF0000"/>
          <w:sz w:val="16"/>
          <w:szCs w:val="16"/>
          <w:lang w:val="af-ZA" w:eastAsia="en-US"/>
        </w:rPr>
        <w:t>Դեղի պիտանիության ժամկետները գնորդին հանձնման պահին պետք է լինեն հետևյալը ա.2,5 տարվանից ավելի պիտանիության ժամկետ ունեցող դեղերը հանձնման պահին պետք է ունենան առնվազն 2 տարի մնացորդային պիտանիության ժամկետ, բ.մինչև 2,5 տարի պիտանիության ժամկետ ունեցող դեղերը հանձնման պահին պետք է ունենան դեղի ընդհանուր պիտանիության ժամկետի առնվազն երկու երրորդը։</w:t>
      </w:r>
    </w:p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2693"/>
        <w:gridCol w:w="8446"/>
        <w:gridCol w:w="708"/>
        <w:gridCol w:w="709"/>
        <w:gridCol w:w="709"/>
        <w:gridCol w:w="750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ծածկագիրը` (CPV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կական բնութագիր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իավ գի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քանակ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 գինը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որթի արյան սպիտակուցազերծ ածանցյա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 40մգ/մլ; ամպուլներ 2մլ,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որթի արյան սպիտակուցազերծ ածանցյա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 40մգ/մլ; ամպուլներ 5մլ,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6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Ձյութ, քսերոֆորմ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քսուք ,  գնման առարկայի դեղաչափ 40 գ թողարկման ձև - ալյումինե պարկու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գնեզիում ասպարտատ (մագնեզիում ասպարտատի տետրահիդրատ), կալիումի ասպարտ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Խտանյութ կաթիլաներարկման լուծույթի 40մգ/մլ 45,2մգ/մլ; ամպուլներ 10մլ,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գնեզիում ասպարտատ (մագնեզիում ասպարտատի տետրահիդրատ), կալիումի ասպարտ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թաղանթապատ 140մգ+158մ, պլաստիկե տարայու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ագնեզիումի լակտատ, պիրիդոքսին հիդրո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թաղանթապատ 478մգ+5մ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ագնեզիումի սուլֆ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,25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5 </w:t>
            </w:r>
            <w:r>
              <w:rPr>
                <w:rFonts w:cs="Sylfaen" w:ascii="GHEA Grapalat" w:hAnsi="GHEA Grapalat"/>
                <w:sz w:val="16"/>
                <w:szCs w:val="16"/>
              </w:rPr>
              <w:t>մլ ամպուլ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6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անիտ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400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պլաստիկե փաթե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բենդազ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100մգ 10 բլիստերու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թիլդոպա (մեթիլդոպա սեսկվիհիդր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250մգ ապակե տարայ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ղվակաթ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- դեղահատեր բերանի խոռոչում լուծվող, դեղաչափը  10մգ: Թողարկման ձև -  բլիստերու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ամիզոլ (մետամիզոլ նատրիում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/ե և մ/մ ներարկման 500մգ/մլ; 2մլ թողարկման ձև ամպուլ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ամիզոլ (մետամիզոլ նատրիում) պիտոֆենո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 ներարկման գնման առարկայի դեղաչափը 500մգ/մլ, 5մլ ամպուլն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1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ոկլոպրամ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ձևը լուծույթ ներարկման, դեղաչափը 5 մգ/մլ, 2մլ, թողարկման ձևը ամպուլն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րոնիդազ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լուծույթ ,  գնման առարկայի դեղաչափը 5մգ/մլ 100 մլ,  թողարկման ձև -պլաստիկե փաթե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ետրոնիդազ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ոմիկներ հեշտոցային 500մգ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իդազոլամ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/կաթիլաներարկման:5մգ/մլ; (5) ամպուլներ 3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41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իզոպրոստ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200մկգ, բլիստերում,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Մորֆ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մորֆինի հիդրոքլոր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ե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մ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 և ե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 ներարկման</w:t>
            </w:r>
            <w:r>
              <w:rPr>
                <w:rFonts w:cs="Arial" w:ascii="GHEA Grapalat" w:hAnsi="GHEA Grapalat"/>
                <w:sz w:val="16"/>
                <w:szCs w:val="16"/>
              </w:rPr>
              <w:t>, 1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>, 1</w:t>
            </w:r>
            <w:r>
              <w:rPr>
                <w:rFonts w:cs="Sylfaen" w:ascii="GHEA Grapalat" w:hAnsi="GHEA Grapalat"/>
                <w:sz w:val="16"/>
                <w:szCs w:val="16"/>
              </w:rPr>
              <w:t>մլ ամպուլա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օքսիֆլօքսացին (մօքսիֆլօքսացին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կաթիլաներարկման 1,6մգ/մլ; 250մլ պլաստիկե փաթե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օքսոնիդ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թաղանթապատ 0,4մգ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ատրի բիկարբոն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84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ատրիումի թիոսուլֆ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3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5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0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ատրիումի 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Ակնակաթիլ 5% 10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Նատրիումի 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9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/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5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ատրիումի 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կաթիլաներարկման, 9մգ/մլ,   100մլ,     փաթեթ: Պլաստիկե վակուումային փաթեթ՝ՊՎՔ, երկպորտ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highlight w:val="yellow"/>
              </w:rPr>
            </w:pPr>
            <w:r>
              <w:rPr>
                <w:rFonts w:cs="GHEA Grapalat" w:ascii="GHEA Grapalat" w:hAnsi="GHEA Grapalat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ատրիումի 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կաթիլաներարկման, 9մգ/մլ,   250մլ,     փաթեթ: Պլաստիկե վակուումային փաթեթ՝ՊՎՔ, երկպորտ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ատրիումի 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կաթիլաներարկման, 9մգ/մլ,   1000մլ,     փաթեթ: Պլաստիկե վակուումային փաթեթ՝ՊՎՔ, երկպորտ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6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ատրիումի 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կաթիլաներարկման, 9մգ/մլ,   500մլ,     փաթեթ: Պլաստիկե վակուումային փաթեթ՝ՊՎՔ, երկպորտ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</w:t>
            </w: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ատրիումի քլորիդ, կալիումի  քլորիդ, նատրիումի ցիտրատ, դիհիդրատ, դեքստրոզ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փոշի դեղաչափված 3,5գ+2,5գ+2,9գ+10գ; փաթեթիկ 18,9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1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ատրիումի քլորիդ, կալիումի քլորիդ, կալցիումի 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կաթիլաներարկման 8,6մգ/մլ+0,3մգ/մլ+0,33մգ/մլ; 250մլ, փաթե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ատրիումի քլորիդ, կալիումի քլորիդ, կալցիումի 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կաթիլաներարկման 8,6մգ/մլ+0,3մգ/մլ+0,33մգ/մլ; 500մլ, փաթե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իտրոգլիցեր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իտրոգլիցերին 5մգ/1</w:t>
            </w:r>
            <w:r>
              <w:rPr>
                <w:rFonts w:eastAsia="MS Mincho;ＭＳ 明朝" w:cs="MS Mincho;ＭＳ 明朝" w:ascii="GHEA Grapalat" w:hAnsi="GHEA Grapalat"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</w:rPr>
              <w:t>5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իտրօքսոլ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թաղանթապատ 50մգ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իֆեդիպ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թաղանթապատ 10մգ,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6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իֆուրօքսազ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կախույթ ներքին ընդունման բանանի համով 44մգ/մլ; 100մլ ապակե շշիկ և դեղաչափիչ բաժ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Նորֆլոքսաց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թաղանթապատ 400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Ուրապիդի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/ե ներարկման 5մգ/մլ; ամպուլներ 5մլ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3611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նկրեատին (լիպազ, ամիլազ, պրոտեազ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նկրեատին (լիպազ, ամիլազ, պրոտեազ) 3500ԱՄ+4200ԱՄ+250ԱՄ, դեղահատեր թաղանթապատ,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4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նտոպրազ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դեղափոշի ներարկման լուծույթի 40մգ; ապակե սրվ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5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պավերինի հիդրո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լուծույթ,  գնման առարկայի դեղաչափը 20մգ/մլ 2 մլ,  թողարկման ձև - 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րացետամ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րացետամոլ 500մ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րացետամ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կաթիլաներարկման 10մգ/մլ; 100մլ պլաստիկե փաթեթ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րացետամ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ոմիկներ ուղիղ աղիքային,  գնման առարկայի դեղաչափը 250մգ,  թողարկման ձև - բլիստ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րացետամ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Մոմիկներ ուղիղ աղիքային, 100մգ, պարկուճ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արացետամոլի օշարակ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կախույթ ներքին ընդունման, ելակի համով 120մգ/5մլ; 100մլ ապակե շշիկ և չափիչ գդալ կամ չափիչ ներարկի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իրացետամ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, 200մգ/մլ,5մլ, ամպուլա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8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իրացետամ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պատիճներ, 400մ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իրիդօքսինի հիդրոքլոր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, 50 մգ/մլ,1 մլ ամպուլա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լատիֆիլ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 2մգ/մլ ամպուլներ 1մլ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312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ովիդոն յո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սուք 100մգ/գ; 20գ ալյումինե պարկու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Պրոգեստերո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պատիճներ փափուկ 200մգ; (14/2x7/) բլիստերու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Պրոկ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պրոկայինի հիդրոքլոր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5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250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պլաստիկե փաթե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Պրոկայ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պրոկայինի հիդրոքլոր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5 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5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պլաստիկե փաթե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րոպոֆ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Պրոպոֆոլ կիթ ն/ե ներարկման 10մգ/մլ; ամպուլներ 20մլ բլիստերւոմ</w:t>
              <w:tab/>
              <w:t>սր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ռուտոզիդ (ռուտոզիդի տրիհիդրատ), ասկորբինաթթու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50մգ+50մգ; (50/5x10/)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20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71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ալբուտամ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դեղահատ,  գնման առարկայի դեղաչափը 2 մգ,  թողարկման ձև -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711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ալբուտամ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Ցողացիր շնչառման դեղաչափավորված 100մկգ/դեղաչափ; 200 դեղաչափ ալյումինե տարայում դեղաչափիչ մխոցով և շնչառման սարքով, 300 դեղաչափ ալյումինե տարայում դեղաչափիչ մխոցով և շնչառման սարքո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ենոզիդներ A, B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70մգ; բլիստերում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9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իլիմար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թաղանթապատ 22,5մգ; 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8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ուլֆամեթօքսազո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տրիմեթոպրիմ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4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8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; </w:t>
            </w:r>
            <w:r>
              <w:rPr>
                <w:rFonts w:cs="Sylfaen" w:ascii="GHEA Grapalat" w:hAnsi="GHEA Grapalat"/>
                <w:sz w:val="16"/>
                <w:szCs w:val="16"/>
              </w:rPr>
              <w:t>բլիստերում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ուլֆամեթօքսազո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տրիմեթոպրիմ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կախույթ ներքին ընդունման 200մգ/5մլ+40մգ/5մլ 80մլ ապակե շշիկ և չափիչ բաժ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71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ուլֆոկամֆորաթթու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պրոկայինի հիմք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1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2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3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ուքսամեթոնիում (սուքսամեթոնիումի յոդ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 20մգ/մլ; ամպուլներ 5մլ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պիրոնոլակտո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դեղահատ,  գնման առարկայի դեղաչափը 25 մգ,  թողարկման ձև -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տրոֆանտ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 0,25մգ/մլ; ամպուլներ1մլ, 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Վալիդ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ևոմենթոլի լուծույթ մենթիլ իզովալերատում, դեքստրոզ (դեքստրոզի մոնոհիդրատ)դեղահատեր ենթալեզվային 60մգ+188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Վարֆարին (վարֆարին նատրիում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, գնման առարկայի դեղաչափը 2,5մգ, թողարկման ձև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Վերապամի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վերապամիլի հիդրոքլոր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չափը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4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ը բլիստեր</w:t>
            </w:r>
            <w:r>
              <w:rPr>
                <w:rFonts w:cs="Arial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7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երապամիլ (վերապամիլ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 2,5մգ/մլ; ամպուլներ 2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իտամին A, վիտամին D3, վիտամին B2, վիտամին B6, վիտամին B1, վիտամին B12, վիտամին C, վիտամին PP, D-պանթեն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շարակ900ՄՄ/5մլ+100ՄՄ/5մլ+1մգ/5մլ+0,6մգ/5մլ+1մգ/5մլ+1մկգ/5մլ+50մգ/5մլ+5մգ/5մլ+2մգ/5մլ; 150մլ ապակե շշիկ և չափիչ գդալ 5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3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Վիտամին B1, վիտամին B2, վիտամին B6, դեքսպանթենոլ, նիկոտինամ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 5մգ/մլ+2մգ/մլ+2մգ/մլ+3մգ/մլ+20մգ/մլ; ամպուլներ 2մլ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2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ամօքսիֆե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- դեղահատ, Գնման առարկայի դեղաչափը  - 20մգ, Թողարկման ձև -  պլաստիկե տարրա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Տետրակային (տետրակային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Ակնակաթիլներ 10մգ/մլ; պլաստիկե սրվակ-կաթոցիկ 10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Տրամադո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տրամադոլի հիդրոքլոր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տրամադո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տրամադոլի հիդրոքլոր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) </w:t>
            </w:r>
            <w:r>
              <w:rPr>
                <w:rFonts w:cs="Sylfaen" w:ascii="GHEA Grapalat" w:hAnsi="GHEA Grapalat"/>
                <w:sz w:val="16"/>
                <w:szCs w:val="16"/>
              </w:rPr>
              <w:t>50մ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Տրամադո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տրամադոլի հիդրոքլորիդ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</w:t>
            </w:r>
            <w:r>
              <w:rPr>
                <w:rFonts w:cs="Arial" w:ascii="GHEA Grapalat" w:hAnsi="GHEA Grapalat"/>
                <w:sz w:val="16"/>
                <w:szCs w:val="16"/>
              </w:rPr>
              <w:t>, 5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/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2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Տրանեքսանաթթու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լուծույթ ,  գնման առարկայի դեղաչափը 50մգ,5/մլ  5  մլ  թողարկման ձև -ապակե սրվ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7</w:t>
            </w:r>
            <w:r>
              <w:rPr>
                <w:rFonts w:cs="Sylfaen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Տրենտա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խտանյութ կաթիլաներարկման լուծույթի 20մգ/մլ; ամպուլներ 5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5</w:t>
            </w:r>
            <w:r>
              <w:rPr>
                <w:rFonts w:cs="Sylfaen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4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Ցետիրիզին (ցետիրիզինի դի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կաթիլներ ներքին ընդունման 10մգ/մլ; 20մլ ապակե սրվակ կաթոցիկո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Ցեֆուրոքսիմ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 – դեղափոշի ներարկման,  գնման առարկայի դեղաչափը 75 մգ,  թողարկման ձև - ապակե սրվ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Ցեֆտրիաքսո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</w:rPr>
              <w:t>ցեֆտրիաքսոնի նատրիում</w:t>
            </w:r>
            <w:r>
              <w:rPr>
                <w:rFonts w:cs="GHEA Grapalat" w:ascii="GHEA Grapalat" w:hAnsi="GHEA Grapalat"/>
                <w:sz w:val="16"/>
                <w:szCs w:val="16"/>
              </w:rPr>
              <w:t>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դեղափոշի մմ և նե ներարկ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գնման առարկայի դեղաչափը </w:t>
            </w: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սրվ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Ցիանոկոբալամ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0,2</w:t>
            </w:r>
            <w:r>
              <w:rPr>
                <w:rFonts w:cs="Sylfaen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 1 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իկլոպենտոլատ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մգ/մլ պլաստիկե սրվակ-կաթոցիկ 5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3631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Քլորամֆենիկ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եղուկաք</w:t>
            </w:r>
            <w:r>
              <w:rPr>
                <w:rFonts w:cs="GHEA Grapalat" w:ascii="GHEA Grapalat" w:hAnsi="GHEA Grapalat"/>
                <w:sz w:val="16"/>
                <w:szCs w:val="16"/>
              </w:rPr>
              <w:t>սուք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10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25</w:t>
            </w:r>
            <w:r>
              <w:rPr>
                <w:rFonts w:cs="GHEA Grapalat" w:ascii="GHEA Grapalat" w:hAnsi="GHEA Grapalat"/>
                <w:sz w:val="16"/>
                <w:szCs w:val="16"/>
              </w:rPr>
              <w:t>գ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ալյումինե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>պարկու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3631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Քլորամֆենիկոլ,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Դեղահատեր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00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գ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3631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Քլորամֆենիկոլ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6"/>
                <w:szCs w:val="16"/>
              </w:rPr>
              <w:t>մեթիլուրացի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Քսուք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րտաքի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կիրառ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7,5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գ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4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գ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ալյումինե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պարկու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Քլորոպիրամին (քլորոպիրամին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25մգ; բլիստերում, ապակե տարայ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ձի հակաթույ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ձի պոլիվալենտ հակաթույն դեղաչափը  - 9մլ Թողարկման ձև -  սրվա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մեպրազ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մեպրազոլ 20 մգ, դեղապատիճ ,  թողարկմանձև`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1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նդասետրոն(օնդանսետրոն հիդրոքլորիդի դիհիդրատ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/կաթիլաներարկման 8մգ/4մլ; (5) ամպուլներ 4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քսիմետազոլին (օքսիմետազոլին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ողաշիթ քթի 1մգ/մլ; 10մլ պլաստիկե շշի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քսիմետազոլին (օքսիմետազոլին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ողաշիթ քթի 0,025 մգ/մլ; 10մլ պլաստիկե շշի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Օքսիմետազոլին (օքսիմետազոլինի հիդրոքլորիդ)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ցողաշիթ քթի 0,05 մգ/մլ; 10մլ պլաստիկե շշիկ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41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Օքսիտոց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ձև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– </w:t>
            </w: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գնման առարկայի դեղաչափը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5</w:t>
            </w:r>
            <w:r>
              <w:rPr>
                <w:rFonts w:cs="Sylfaen" w:ascii="GHEA Grapalat" w:hAnsi="GHEA Grapalat"/>
                <w:sz w:val="16"/>
                <w:szCs w:val="16"/>
              </w:rPr>
              <w:t>մմ</w:t>
            </w:r>
            <w:r>
              <w:rPr>
                <w:rFonts w:cs="GHEA Grapalat" w:ascii="GHEA Grapalat" w:hAnsi="GHEA Grapalat"/>
                <w:sz w:val="16"/>
                <w:szCs w:val="16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>;1</w:t>
            </w:r>
            <w:r>
              <w:rPr>
                <w:rFonts w:cs="Sylfaen" w:ascii="GHEA Grapalat" w:hAnsi="GHEA Grapalat"/>
                <w:sz w:val="16"/>
                <w:szCs w:val="16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,  </w:t>
            </w:r>
            <w:r>
              <w:rPr>
                <w:rFonts w:cs="Sylfaen" w:ascii="GHEA Grapalat" w:hAnsi="GHEA Grapalat"/>
                <w:sz w:val="16"/>
                <w:szCs w:val="16"/>
              </w:rPr>
              <w:t>թողարկման ձ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- </w:t>
            </w:r>
            <w:r>
              <w:rPr>
                <w:rFonts w:cs="Sylfaen" w:ascii="GHEA Grapalat" w:hAnsi="GHEA Grapalat"/>
                <w:sz w:val="16"/>
                <w:szCs w:val="16"/>
              </w:rPr>
              <w:t>ամպուլներ</w:t>
            </w:r>
            <w:r>
              <w:rPr>
                <w:rFonts w:cs="GHEA Grapalat" w:ascii="GHEA Grapalat" w:hAnsi="GHEA Grapalat"/>
                <w:sz w:val="16"/>
                <w:szCs w:val="16"/>
              </w:rPr>
              <w:t>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ամոտիդ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դեղահատեր թաղանթապատ 20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8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111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Ֆամոտիդ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Լուծույթ ներարկման, 20մգ, 5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մլ</w:t>
            </w:r>
            <w:r>
              <w:rPr>
                <w:rFonts w:cs="Sylfaen" w:ascii="GHEA Grapalat" w:hAnsi="GHEA Grapalat"/>
                <w:sz w:val="16"/>
                <w:szCs w:val="16"/>
              </w:rPr>
              <w:t xml:space="preserve"> ապակե սրվակ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6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611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ենտանի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, 0,05 մգ/մլ, 2 մլ, ամպուլ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իտոմենադիոն 1մգ/0,1մլ, 0,1մ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- լուծույթ ներարկման: Գնման առարկայի դեղաչափը  -1մգ/0,1մլ, 0.1մլ Թողարկման ձև -  ամպուլ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իտոմենադիոն 2մգ/0,2մլ, 0,2մ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- լուծույթ ներարկման: Գնման առարկայի դեղաչափը  -2մգ/0,2մլ, 0.2մլ Թողարկման ձև -  ամպուլ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լյուկոնազո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ձևը դեղապատիճ, դեղաչափը 150մգ, թողարկման ձև ը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2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ոլաթթու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1մգ բլիստերում 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24</w:t>
            </w:r>
            <w:r>
              <w:rPr>
                <w:rFonts w:cs="GHEA Grapalat" w:ascii="GHEA Grapalat" w:hAnsi="GHEA Grapalat"/>
                <w:sz w:val="16"/>
                <w:szCs w:val="16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9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ոսֆոլիպիդներ (էսենցիալ)-ԷՖԼ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 50մգ/մլ; թողարկման ձևը ամպուլներ 5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6</w:t>
            </w:r>
            <w:r>
              <w:rPr>
                <w:rFonts w:cs="GHEA Grapalat" w:ascii="GHEA Grapalat" w:hAnsi="GHEA Grapalat"/>
                <w:sz w:val="16"/>
                <w:szCs w:val="16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ուրազիդի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50մգ;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511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ուրազոլիդոն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ձևը `դեղահատ, դեղաչափը 50մգ, թողարկման ձևը բլիստեր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5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ուրոսեմ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Գնման առարկայի դեղաձևը – լուծույթ,  գնման առարկայի դեղաչափը 10մգ/մլ 2 մլ,  թողարկման ձև ամպուլանե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սր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215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ուրոսեմիդ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Դեղահատեր 40մգ, բլիստերու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3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36912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Ֆրաքսիպարին նադրոպարին կալցիում</w:t>
            </w:r>
          </w:p>
        </w:tc>
        <w:tc>
          <w:tcPr>
            <w:tcW w:w="8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լուծույթ ներարկման 0,3մլ; նախալցված ներարկիչներ 0,3մլ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հա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color w:val="FF0000"/>
          <w:sz w:val="18"/>
          <w:szCs w:val="18"/>
          <w:lang w:val="ru-RU"/>
        </w:rPr>
        <w:t>Сроки годности лекарственного препарата на момент доставки покупателю должны быть следующими: а. Лекарственные препараты со сроком годности более 2,5 лет должны иметь оставшийся срок годности не менее</w:t>
      </w:r>
      <w:r>
        <w:rPr/>
        <w:t xml:space="preserve"> 2 лет на момент доставки, б. со сроком годности до 2,5 лет должен иметь срок годности ЛП на момент поставки не менее двух третей общего срока годности.</w:t>
      </w:r>
    </w:p>
    <w:tbl>
      <w:tblPr>
        <w:tblW w:w="1532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417"/>
        <w:gridCol w:w="3260"/>
        <w:gridCol w:w="7938"/>
        <w:gridCol w:w="851"/>
        <w:gridCol w:w="1134"/>
      </w:tblGrid>
      <w:tr>
        <w:trPr>
          <w:trHeight w:val="51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(CP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Техническ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Ед /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кол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езбелковая производная телячьей кров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40мг/мл; ампулы по 2 мл, в блист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8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езбелковая производная телячьей крови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40мг/мл; ампулы по 5 мл, в блист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асло, ксерофор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- мазь, дозировка предмета закупки - 40 г, форма выпуска - капсулы алюминиев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спартат магния (тетрагидрат аспартата магния), аспартат кал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0мг/мл концентрат для приготовления капельного раствора 45,2мг/мл; ампулы по 10 мл, в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спартат магния (тетрагидрат аспартата магния), аспартат кал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покрытые пленочной оболочкой, по 140мг+158м, в пластиковом контейн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актат магния, гидрохлорид пиридокс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покрытые пленочной оболочкой, 478мг+5м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льфат маг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, 250 мг/мл, ампулы по 5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6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аннит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400 мл, форма выпуска – пластиковый па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ебендаз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по 100 мг в 10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4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етилдопа (полуторагидрат метилдопы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по 250 мг (50 шт.) в стеклянной та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</w:rPr>
              <w:t>Апила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и, растворяющиеся в полости рта, дозировка – 10 мг. Форма выпуска – в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етамизол (метамизол натр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, 250 мг/5мл+10мг/5мл+0,1мг/5мл, форма выпуска 5мл, амп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етамизол (метамизол натрия) питофено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озировка приобретаемого раствора для инъекций составляет 500мг/мл, ампулы по 5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етоклопрам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– раствор для инъекций, дозировка – 5 мг/мл, 2 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етронидаз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5 мг/мл, 100 мл, форма выпуска – пластиковый па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етронидаз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ппозитории вагинальные 500 мг; (10/2x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идазо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/капельного введения: 5мг/мл; (5) ампулы по 3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4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изопрост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по 200 мкг, в блистерах, в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орфин (морф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п/к, м/м и э/м инъекций, 10 мг/мл, ампулы по 1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оксифлоксацин (моксифлоксац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капельного введения 1,6мг/мл; Пластиковая упаковка 25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4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оксонид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в блистерах, покрытых пленочной оболочкой, по 0,4 м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Бикарбонат натр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84 мг/мл, форма выпуска –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иосульфат натр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300мг/мл 5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ид натр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ли глазные 5% 10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ид натр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, 9 мг/мл, 5 мл,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ид натр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капельного введения, 9мг/мл, 100мл, пластиковая вакуумная упаковка: ПВХ, два 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ид натр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капельного введения, 9мг/мл, 250мл, пластиковая вакуумная упаковка: ПВХ, два 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ид натр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капельного введения, 9мг/мл, 1000мл, пластиковая вакуумная упаковка: ПВХ, два 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ид натр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капельного введения, 9мг/мл, 500мл, упаковка: вакуумный пакет ПВХ, два по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ид натрия, хлорид калия, цитрат натрия, дигидрат, декстроз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Дозировка лекарственного порошка 3,5г+2,5г+2,9г+10г; пакет 18,9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ид натрия, хлорид калия, хлорид каль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капельного введения 8,6мг/мл+0,3мг/мл+0,33мг/мл; 250 мл, 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ид натрия, хлорид калия, хлорид каль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капельного введения 8,6мг/мл+0,3мг/мл+0,33мг/мл; 500 мл, 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Нитроглицер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Нитроглицерин 5мг/1.5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4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Нитроксол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в блистерах, покрытых пленочной оболочкой, по 50 м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7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Нифедип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покрытые пленочной оболочкой, по 10 мг, в блист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Нифуроксаз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суспензия для приема внутрь со вкусом банана 44 мг/мл; стеклянный флакон 100 мл и мерный стаканч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Норфлоксац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покрытые пленочной оболочкой, 400 мг; в блисте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Урапиди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п/к инъекций 5мг/мл; ампулы в блистерах по 5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нкреатин (липаза, амилаза, протеаза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нкреатин (липаза, амилаза, протеаза) 3500 МЕ+4200 МЕ+250 МЕ, таблетки, покрытые пленочной оболочкой,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4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нтопраз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Порошок для приготовления раствора для инъекций 40 мг; стеклянный 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паверина гидрохлор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20 мг/мл, 2 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рацетам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рацетамол 500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рацетам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капельного введения 10 мг/мл; пластиковая упаковка 10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рацетам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ектальные суппозитории, дозировка покупного товара 250 мг, форма выпуска -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рацетам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ектальные суппозитории, 100 мг, капсу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арацетамол сиро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спензия для приема внутрь, клубничный вкус 120 мг/5 мл; стеклянный флакон 100 мл с мерной ложкой или мерным шприц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ираце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Раствор для инъекций, 200 мг/мл, 5 мл, амп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ираце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400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3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Гид8охлорид пиридокси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, 50 мг/мл, 1 мл, амп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латифилл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2мг/мл, ампулы по 1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овидон йо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азь 100мг/г; 20 г алюминиевая капсу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eastAsia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рогестеро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сулы мягкие 200мг; (14/2x7/) в блистер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рокаин (прока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, 5 мг/мл, 250 мл, пластиковая 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7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рокаин (прока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, 5 мг/мл, 5 мл, пластиковая упа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ропоф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Набор пропофола для п/э инъекций 10мг/мл; ампулы по 20мл блис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утозид (тригидрат рутозида), аскорбиновая кисл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50мг+50мг; (50/5х10/) в блистер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71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альбутам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и, дозировка предмета закупки – 2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711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альбутам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Ингаляционный спрей, дозировка 100 мкг/доза; 200 доз в алюминиевом баллоне с дозирующим поршнем и ингалятором, 300 доз в алюминиевом баллоне с дозирующим поршнем и ингалятор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еннозиды А, 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70мг; в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9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илима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покрытые пленочной оболочкой, 22,5 мг; 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льфаметоксазол, триметопри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400мг 80мг; в волдыря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льфаметоксазол, триметопри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аптечный для внутреннего применения 200мг/5мл+40мг/5мл стеклянный флакон 80мл и мерный стаканч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711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льфокамфорная кислота, новокаиновая осно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10 мг/мл 2 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3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уксаметоний (суксаметоний йод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20мг/мл; ампулы 5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6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пиронолакто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и, дозировка предмета закупки – 25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трофант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0,25мг/мл; ампулы по 1 мл, блис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Валид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левоментола в ментилизовалерате, декстроза (моногидрат декстрозы) таблетки сублингвально 60мг+188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Варфарин (варфарин натр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дозировка предмета покупки – 2,5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Верапамил (верапамил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дозировка 40 мг, форма выпуска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9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7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Верапамил (верапамил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2,5 мг/мл; ампулы 2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Витамин А, вит D3, вит B2, вит B6, вит B1, вит B12,витC, витPP, D-пантен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ироп 900MM/5 мл+100MM/5 мл+1 мг/5 мл+0,6 мг/5 мл+1 мг/5 мл+1 мкг/5 мл+50 мг/5 мл+5 мг/5 мл+2 мг/5 мл; стеклянный флакон 150 мл и мерная ложка 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3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Витамин B1, витамин B2, витамин B6, декспантенол, никотинамид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5мг/мл+2мг/мл+2мг/мл+3мг/мл+20мг/мл; ампулы 2 мл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25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моксифе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таблетки, дозировка предмета закупки – 20 мг, форма выпуска – пластиковый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5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етракаин (тетрака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ли глазные 10мг/мл; пластиковый флакон-капельница 1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рамадол (трамадол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рамадол (трамадола гидрохлорид) 50 м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рамадол (трамадол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, 50 мг/мл, 2 мл, амп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5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ранексановая кисл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- раствор, дозировка предмета закупки - 50 мг, 5/мл, форма выпуска - стеклянный флакон 5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рента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 мг/мл раствора-концентрата для капельного введения; ампулы 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4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Цетиризин (цетиризина ди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капли для внутреннего применения 10мг/мл; Стеклянный флакон 20 мл с капельниц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Цефурокси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покупки - порошок для инъекций, дозировка предмета покупки - 75 мг, форма выпуска - стеклянный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Цефтриаксон (цефтриаксон натрия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- порошок мм и нэ для инъекций, дозировка предмета закупки - 1000 мг, форма выпуска - флак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7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2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Цианокобалам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0,2 мг/мл, 1 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Циклопентола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ластиковый флакон-капельница 10мг/мл 5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амфеникол, метилураци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Мазь для наружного применения 7,5мг/г алюминиевые капсулы 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амфеник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Жидкая алюминиевая капсула 10 мг/г, 2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312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вомицетин,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в блистерах по 500 м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Хлоропирамин (хлоропирам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25мг; в блистере, в стеклянной тар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3365119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Противоядие от змеиного яд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Противоядие от змеиного яда Поливалентное противоядие от змеиного яда Дозировка - 9 мл Форма выпуска - фл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Омепраз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Омепразол 20 мг, капсулы, форма выпуска: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Ондансетрон (ондансетрона гидрохлорида дигидрат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/инфузий 8 мг/4 мл; (5) ампул по 4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Оксиметазолин (оксиметазол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прей назальный 1мг/мл; Пластиковая бутылка 1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Оксиметазолин (оксиметазол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прей назальный 0,025 мг/мл; Пластиковая бутылка 1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Оксиметазолин (оксиметазолина гидрохлори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спрей назальный 0,05 мг/мл; Пластиковая бутылка 10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41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окситоц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армацевтическая форма предмета закупки - раствор для инъекций, дозировка предмета закупки - 5мм/мл, форма выпуска -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амотид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, покрытые пленочной оболочкой, 20 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8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11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амотид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, флаконы стеклянные по 20 мг, 5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611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ентани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, 0,05 мг/мл, 2 мл, ампу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3362115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Фитоменадион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: раствор для инъекций. Дозировка: 1 мг/0,1 мл, 0,1 мл. Форма выпуска: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3362115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 xml:space="preserve">Фитоменадион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: раствор для инъекций. Дозировка: 2 мг/0,2 мл, 0,2 мл. Форма выпуска: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луконазол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– капсулы, дозировка – 150 мг, форма выпуска –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2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олиевая кисло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в блистерах по 1 м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4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9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осфолипиды (незаменимые) - EF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50мг/мл; форма выпуска: ампулы по 5 м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1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уразиди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50мг; в волдыр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51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уразолидон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: таблетки дозировкой 50 мг, форма выпуска блист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уросем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Лекарственная форма предмета закупки – раствор, дозировка предмета закупки – 10 мг/мл 2 мл, форма выпуска – амп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215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уросемид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Таблетки по 40 мг, в блист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eastAsia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36912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Фраксипарин надропарин кальц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раствор для инъекций 0,3 мл; предварительно заполненные шприцы 0,3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  <w:sz w:val="24"/>
      <w:szCs w:val="24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8z1">
    <w:name w:val="WW8Num28z1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  <w:i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Arial"/>
      <w:b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3">
    <w:name w:val="Заголовок 3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4">
    <w:name w:val="Заголовок 4 Знак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5">
    <w:name w:val="Заголовок 5 Знак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6">
    <w:name w:val="Заголовок 6 Знак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7">
    <w:name w:val="Заголовок 7 Знак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8">
    <w:name w:val="Заголовок 8 Знак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9">
    <w:name w:val="Заголовок 9 Знак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Style6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32">
    <w:name w:val="Основной текст 3 Знак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Style11">
    <w:name w:val="Название Знак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rPr/>
  </w:style>
  <w:style w:type="character" w:styleId="Style12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Style15">
    <w:name w:val="Тема примечания Знак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Style18">
    <w:name w:val="Абзац списка Знак"/>
    <w:qFormat/>
    <w:rPr>
      <w:rFonts w:ascii="Times Armenian" w:hAnsi="Times Armenian" w:eastAsia="Times New Roman" w:cs="Times New Roman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5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Style27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2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10:49:00Z</dcterms:created>
  <dc:creator>User</dc:creator>
  <dc:description/>
  <cp:keywords/>
  <dc:language>en-US</dc:language>
  <cp:lastModifiedBy>User</cp:lastModifiedBy>
  <cp:lastPrinted>2025-08-13T15:24:00Z</cp:lastPrinted>
  <dcterms:modified xsi:type="dcterms:W3CDTF">2025-08-27T06:04:00Z</dcterms:modified>
  <cp:revision>197</cp:revision>
  <dc:subject/>
  <dc:title/>
</cp:coreProperties>
</file>