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8" w:hanging="0"/>
        <w:jc w:val="center"/>
        <w:rPr>
          <w:rFonts w:ascii="GHEA Grapalat" w:hAnsi="GHEA Grapalat" w:cs="GHEA Grapalat"/>
          <w:sz w:val="28"/>
          <w:szCs w:val="28"/>
          <w:lang w:val="es-ES"/>
        </w:rPr>
      </w:pPr>
      <w:r>
        <w:rPr>
          <w:rFonts w:eastAsia="GHEA Grapalat" w:cs="GHEA Grapalat" w:ascii="GHEA Grapalat" w:hAnsi="GHEA Grapalat"/>
          <w:sz w:val="28"/>
          <w:szCs w:val="28"/>
          <w:lang w:val="es-E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es-ES"/>
        </w:rPr>
        <w:t>Նստարանների գծապատկերները և նկարները (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чертеж и фото скамей</w:t>
      </w:r>
      <w:r>
        <w:rPr>
          <w:rFonts w:cs="GHEA Grapalat" w:ascii="GHEA Grapalat" w:hAnsi="GHEA Grapalat"/>
          <w:sz w:val="28"/>
          <w:szCs w:val="28"/>
          <w:lang w:val="es-ES"/>
        </w:rPr>
        <w:t>)</w:t>
      </w:r>
    </w:p>
    <w:p>
      <w:pPr>
        <w:pStyle w:val="Normal"/>
        <w:ind w:right="388" w:firstLine="360"/>
        <w:jc w:val="both"/>
        <w:rPr>
          <w:rFonts w:eastAsia="Times Armenian;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428625</wp:posOffset>
                </wp:positionV>
                <wp:extent cx="2330450" cy="2780030"/>
                <wp:effectExtent l="1270" t="635" r="635" b="0"/>
                <wp:wrapSquare wrapText="bothSides"/>
                <wp:docPr id="1" name="Group 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2779920"/>
                          <a:chOff x="0" y="0"/>
                          <a:chExt cx="2330280" cy="2779920"/>
                        </a:xfrm>
                      </wpg:grpSpPr>
                      <wps:wsp>
                        <wps:cNvSpPr/>
                        <wps:spPr>
                          <a:xfrm>
                            <a:off x="843120" y="544320"/>
                            <a:ext cx="83160" cy="1663560"/>
                          </a:xfrm>
                          <a:custGeom>
                            <a:avLst/>
                            <a:gdLst>
                              <a:gd name="textAreaLeft" fmla="*/ 0 w 47160"/>
                              <a:gd name="textAreaRight" fmla="*/ 47520 w 47160"/>
                              <a:gd name="textAreaTop" fmla="*/ 0 h 943200"/>
                              <a:gd name="textAreaBottom" fmla="*/ 943560 h 94320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4543044">
                                <a:moveTo>
                                  <a:pt x="143256" y="0"/>
                                </a:moveTo>
                                <a:lnTo>
                                  <a:pt x="0" y="10668"/>
                                </a:lnTo>
                                <a:lnTo>
                                  <a:pt x="100584" y="1446276"/>
                                </a:lnTo>
                                <a:lnTo>
                                  <a:pt x="100584" y="4543044"/>
                                </a:lnTo>
                              </a:path>
                            </a:pathLst>
                          </a:custGeom>
                          <a:noFill/>
                          <a:ln cap="rnd"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544320"/>
                            <a:ext cx="1147320" cy="1663560"/>
                          </a:xfrm>
                          <a:custGeom>
                            <a:avLst/>
                            <a:gdLst>
                              <a:gd name="textAreaLeft" fmla="*/ 0 w 650520"/>
                              <a:gd name="textAreaRight" fmla="*/ 650880 w 650520"/>
                              <a:gd name="textAreaTop" fmla="*/ 0 h 943200"/>
                              <a:gd name="textAreaBottom" fmla="*/ 943560 h 943200"/>
                            </a:gdLst>
                            <a:ahLst/>
                            <a:rect l="textAreaLeft" t="textAreaTop" r="textAreaRight" b="textAreaBottom"/>
                            <a:pathLst>
                              <a:path w="1972056" h="4543044">
                                <a:moveTo>
                                  <a:pt x="1972056" y="4543044"/>
                                </a:moveTo>
                                <a:lnTo>
                                  <a:pt x="1972056" y="1446276"/>
                                </a:lnTo>
                                <a:lnTo>
                                  <a:pt x="100584" y="1446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127160"/>
                            <a:ext cx="1005840" cy="102816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82840"/>
                              <a:gd name="textAreaBottom" fmla="*/ 5832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1728216" h="2807208">
                                <a:moveTo>
                                  <a:pt x="0" y="2807208"/>
                                </a:moveTo>
                                <a:lnTo>
                                  <a:pt x="0" y="0"/>
                                </a:lnTo>
                                <a:lnTo>
                                  <a:pt x="1728216" y="0"/>
                                </a:lnTo>
                                <a:lnTo>
                                  <a:pt x="1728216" y="2807208"/>
                                </a:lnTo>
                                <a:lnTo>
                                  <a:pt x="0" y="2807208"/>
                                </a:lnTo>
                              </a:path>
                            </a:pathLst>
                          </a:custGeom>
                          <a:noFill/>
                          <a:ln cap="rnd"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08600"/>
                            <a:ext cx="117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4728" h="0">
                                <a:moveTo>
                                  <a:pt x="2014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454840"/>
                            <a:ext cx="23040" cy="2516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142560"/>
                              <a:gd name="textAreaBottom" fmla="*/ 14292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40156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454840"/>
                            <a:ext cx="23040" cy="2469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140040"/>
                              <a:gd name="textAreaBottom" fmla="*/ 140400 h 140040"/>
                            </a:gdLst>
                            <a:ahLst/>
                            <a:rect l="textAreaLeft" t="textAreaTop" r="textAreaRight" b="textAreaBottom"/>
                            <a:pathLst>
                              <a:path w="40156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0" y="2512080"/>
                            <a:ext cx="6343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AM;Arial" w:hAnsi="Arial AM;Arial" w:eastAsia="Arial AM;Arial" w:cs="Arial AM;Arial"/>
                                  <w:color w:val="auto"/>
                                  <w:lang w:val="en-US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2493720"/>
                            <a:ext cx="33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92" h="0">
                                <a:moveTo>
                                  <a:pt x="0" y="0"/>
                                </a:moveTo>
                                <a:lnTo>
                                  <a:pt x="583692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46040"/>
                            <a:ext cx="23040" cy="442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50920"/>
                              <a:gd name="textAreaBottom" fmla="*/ 251280 h 250920"/>
                            </a:gdLst>
                            <a:ahLst/>
                            <a:rect l="textAreaLeft" t="textAreaTop" r="textAreaRight" b="textAreaBottom"/>
                            <a:pathLst>
                              <a:path w="40156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246040"/>
                            <a:ext cx="23040" cy="2469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140040"/>
                              <a:gd name="textAreaBottom" fmla="*/ 140400 h 140040"/>
                            </a:gdLst>
                            <a:ahLst/>
                            <a:rect l="textAreaLeft" t="textAreaTop" r="textAreaRight" b="textAreaBottom"/>
                            <a:pathLst>
                              <a:path w="40156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493720"/>
                            <a:ext cx="100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216" h="0">
                                <a:moveTo>
                                  <a:pt x="0" y="0"/>
                                </a:moveTo>
                                <a:lnTo>
                                  <a:pt x="172821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246040"/>
                            <a:ext cx="23040" cy="2469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140040"/>
                              <a:gd name="textAreaBottom" fmla="*/ 140400 h 140040"/>
                            </a:gdLst>
                            <a:ahLst/>
                            <a:rect l="textAreaLeft" t="textAreaTop" r="textAreaRight" b="textAreaBottom"/>
                            <a:pathLst>
                              <a:path w="40156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49372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56" h="0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493720"/>
                            <a:ext cx="25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436" h="0">
                                <a:moveTo>
                                  <a:pt x="0" y="0"/>
                                </a:moveTo>
                                <a:lnTo>
                                  <a:pt x="44043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246040"/>
                            <a:ext cx="23040" cy="39672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25000"/>
                              <a:gd name="textAreaBottom" fmla="*/ 225360 h 225000"/>
                            </a:gdLst>
                            <a:ahLst/>
                            <a:rect l="textAreaLeft" t="textAreaTop" r="textAreaRight" b="textAreaBottom"/>
                            <a:pathLst>
                              <a:path w="40156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0" y="2303280"/>
                            <a:ext cx="6343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AM;Arial" w:hAnsi="Arial AM;Arial" w:eastAsia="Arial AM;Arial" w:cs="Arial AM;Arial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1073880"/>
                            <a:ext cx="72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35680">
                                <a:moveTo>
                                  <a:pt x="0" y="35356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1260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0436">
                                <a:moveTo>
                                  <a:pt x="0" y="440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860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640" h="0">
                                <a:moveTo>
                                  <a:pt x="13106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388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640" h="0">
                                <a:moveTo>
                                  <a:pt x="13106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1360" y="1377720"/>
                            <a:ext cx="3981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AM;Arial" w:hAnsi="Arial AM;Arial" w:eastAsia="Arial AM;Arial" w:cs="Arial AM;Arial"/>
                                  <w:color w:val="auto"/>
                                  <w:lang w:val="en-US" w:bidi="ar-SA"/>
                                </w:rPr>
                                <w:t>4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04904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0264">
                                <a:moveTo>
                                  <a:pt x="0" y="1350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46240"/>
                            <a:ext cx="338400" cy="14040"/>
                          </a:xfrm>
                          <a:custGeom>
                            <a:avLst/>
                            <a:gdLst>
                              <a:gd name="textAreaLeft" fmla="*/ 0 w 191880"/>
                              <a:gd name="textAreaRight" fmla="*/ 192240 w 19188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582168" h="39624">
                                <a:moveTo>
                                  <a:pt x="0" y="39624"/>
                                </a:moveTo>
                                <a:lnTo>
                                  <a:pt x="438912" y="9144"/>
                                </a:lnTo>
                                <a:lnTo>
                                  <a:pt x="582168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8840"/>
                            <a:ext cx="264960" cy="341640"/>
                          </a:xfrm>
                          <a:custGeom>
                            <a:avLst/>
                            <a:gdLst>
                              <a:gd name="textAreaLeft" fmla="*/ 0 w 150120"/>
                              <a:gd name="textAreaRight" fmla="*/ 150480 w 150120"/>
                              <a:gd name="textAreaTop" fmla="*/ 0 h 193680"/>
                              <a:gd name="textAreaBottom" fmla="*/ 1940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455676" h="934212">
                                <a:moveTo>
                                  <a:pt x="0" y="934212"/>
                                </a:moveTo>
                                <a:lnTo>
                                  <a:pt x="45567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235440"/>
                            <a:ext cx="255960" cy="10800"/>
                          </a:xfrm>
                          <a:custGeom>
                            <a:avLst/>
                            <a:gdLst>
                              <a:gd name="textAreaLeft" fmla="*/ 0 w 145080"/>
                              <a:gd name="textAreaRight" fmla="*/ 145440 w 14508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440436" h="30480">
                                <a:moveTo>
                                  <a:pt x="0" y="30480"/>
                                </a:moveTo>
                                <a:lnTo>
                                  <a:pt x="44043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3240"/>
                            <a:ext cx="54000" cy="493560"/>
                          </a:xfrm>
                          <a:custGeom>
                            <a:avLst/>
                            <a:gdLst>
                              <a:gd name="textAreaLeft" fmla="*/ 0 w 30600"/>
                              <a:gd name="textAreaRight" fmla="*/ 30960 w 30600"/>
                              <a:gd name="textAreaTop" fmla="*/ 0 h 279720"/>
                              <a:gd name="textAreaBottom" fmla="*/ 279720 h 279720"/>
                            </a:gdLst>
                            <a:ahLst/>
                            <a:rect l="textAreaLeft" t="textAreaTop" r="textAreaRight" b="textAreaBottom"/>
                            <a:pathLst>
                              <a:path w="92964" h="1347216">
                                <a:moveTo>
                                  <a:pt x="92964" y="13472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54000" cy="492840"/>
                          </a:xfrm>
                          <a:custGeom>
                            <a:avLst/>
                            <a:gdLst>
                              <a:gd name="textAreaLeft" fmla="*/ 0 w 30600"/>
                              <a:gd name="textAreaRight" fmla="*/ 30960 w 30600"/>
                              <a:gd name="textAreaTop" fmla="*/ 0 h 279360"/>
                              <a:gd name="textAreaBottom" fmla="*/ 279360 h 279360"/>
                            </a:gdLst>
                            <a:ahLst/>
                            <a:rect l="textAreaLeft" t="textAreaTop" r="textAreaRight" b="textAreaBottom"/>
                            <a:pathLst>
                              <a:path w="92964" h="1345692">
                                <a:moveTo>
                                  <a:pt x="92964" y="1345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66000">
                            <a:off x="335160" y="75960"/>
                            <a:ext cx="212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AM;Arial" w:hAnsi="Arial AM;Arial" w:eastAsia="Arial AM;Arial" w:cs="Arial AM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366000">
                            <a:off x="492480" y="69120"/>
                            <a:ext cx="212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AM;Arial" w:hAnsi="Arial AM;Arial" w:eastAsia="Arial AM;Arial" w:cs="Arial AM;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547920"/>
                            <a:ext cx="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76044">
                                <a:moveTo>
                                  <a:pt x="0" y="18760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38664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0436">
                                <a:moveTo>
                                  <a:pt x="0" y="440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388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640" h="0">
                                <a:moveTo>
                                  <a:pt x="13106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640" h="0">
                                <a:moveTo>
                                  <a:pt x="13106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1360" y="547920"/>
                            <a:ext cx="3981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AM;Arial" w:hAnsi="Arial AM;Arial" w:eastAsia="Arial AM;Arial" w:cs="Arial AM;Arial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5" style="position:absolute;margin-left:12.95pt;margin-top:33.75pt;width:183.5pt;height:218.9pt" coordorigin="259,675" coordsize="3670,4378">
                <v:shape id="shape_0" ID="Shape 6" coordsize="143256,4543044" path="m143256,0l0,10668l100584,1446276l100584,4543044e" stroked="t" o:allowincell="f" style="position:absolute;left:1587;top:1532;width:130;height:2619;mso-wrap-style:none;v-text-anchor:middle">
                  <v:fill o:detectmouseclick="t" on="false"/>
                  <v:stroke color="black" weight="36360" joinstyle="round" endcap="round"/>
                  <w10:wrap type="square"/>
                </v:shape>
                <v:shape id="shape_0" ID="Shape 7" coordsize="1972056,4543044" path="m1972056,4543044l1972056,1446276l100584,1446276l0,0e" stroked="t" o:allowincell="f" style="position:absolute;left:1718;top:1532;width:1806;height:2619;mso-wrap-style:none;v-text-anchor:middle">
                  <v:fill o:detectmouseclick="t" on="false"/>
                  <v:stroke color="black" weight="36360" joinstyle="round" endcap="round"/>
                  <w10:wrap type="square"/>
                </v:shape>
                <v:shape id="shape_0" ID="Shape 8" coordsize="1728216,2807208" path="m0,2807208l0,0l1728216,0l1728216,2807208l0,2807208e" stroked="t" o:allowincell="f" style="position:absolute;left:1810;top:2450;width:1583;height:1618;mso-wrap-style:none;v-text-anchor:middle">
                  <v:fill o:detectmouseclick="t" on="false"/>
                  <v:stroke color="black" weight="36360" joinstyle="round" endcap="round"/>
                  <w10:wrap type="square"/>
                </v:shape>
                <v:shape id="shape_0" ID="Shape 9" path="m2014728,0l0,0e" stroked="t" o:allowincell="f" style="position:absolute;left:1679;top:4153;width:1845;height:0;mso-wrap-style:none;v-text-anchor:middle">
                  <v:fill o:detectmouseclick="t" on="false"/>
                  <v:stroke color="black" weight="36360" joinstyle="round" endcap="round"/>
                  <w10:wrap type="square"/>
                </v:shape>
                <v:shape id="shape_0" ID="Shape 14" coordsize="40156,1350264" path="m0,1350264l0,0e" stroked="t" o:allowincell="f" style="position:absolute;left:1679;top:4541;width:35;height:395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15" coordsize="40156,1350264" path="m0,1350264l0,0e" stroked="t" o:allowincell="f" style="position:absolute;left:3526;top:4541;width:35;height:388;mso-wrap-style:none;v-text-anchor:middle">
                  <v:fill o:detectmouseclick="t" on="false"/>
                  <v:stroke color="black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6;top:4631;width:99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AM;Arial" w:hAnsi="Arial AM;Arial" w:eastAsia="Arial AM;Arial" w:cs="Arial AM;Arial"/>
                            <w:color w:val="auto"/>
                            <w:lang w:val="en-US" w:bidi="ar-SA"/>
                          </w:rPr>
                          <w:t>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7" path="m0,0l583692,0e" stroked="t" o:allowincell="f" style="position:absolute;left:1275;top:4602;width:534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19" coordsize="40156,1350264" path="m0,1350264l0,0e" stroked="t" o:allowincell="f" style="position:absolute;left:1679;top:4212;width:35;height:69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20" coordsize="40156,1350264" path="m0,1350264l0,0e" stroked="t" o:allowincell="f" style="position:absolute;left:1810;top:4212;width:35;height:38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21" path="m0,0l1728216,0e" stroked="t" o:allowincell="f" style="position:absolute;left:1810;top:4602;width:1583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23" coordsize="40156,1350264" path="m0,1350264l0,0e" stroked="t" o:allowincell="f" style="position:absolute;left:3394;top:4212;width:35;height:38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24" path="m0,0l143256,0e" stroked="t" o:allowincell="f" style="position:absolute;left:3394;top:4602;width:130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27" path="m0,0l440436,0e" stroked="t" o:allowincell="f" style="position:absolute;left:3526;top:4602;width:402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28" coordsize="40156,1350264" path="m0,1350264l0,0e" stroked="t" o:allowincell="f" style="position:absolute;left:3525;top:4212;width:35;height:624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stroked="f" o:allowincell="f" style="position:absolute;left:2226;top:4302;width:99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AM;Arial" w:hAnsi="Arial AM;Arial" w:eastAsia="Arial AM;Arial" w:cs="Arial AM;Arial"/>
                            <w:color w:val="auto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30" path="m0,3535680l0,0e" stroked="t" o:allowincell="f" style="position:absolute;left:842;top:2366;width:0;height:203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33" path="m0,440436l0,0e" stroked="t" o:allowincell="f" style="position:absolute;left:842;top:2112;width:0;height:253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34" path="m1310640,0l0,0e" stroked="t" o:allowincell="f" style="position:absolute;left:259;top:4153;width:1200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35" path="m1310640,0l0,0e" stroked="t" o:allowincell="f" style="position:absolute;left:259;top:2366;width:1200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stroked="f" o:allowincell="f" style="position:absolute;left:387;top:2845;width:626;height:6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AM;Arial" w:hAnsi="Arial AM;Arial" w:eastAsia="Arial AM;Arial" w:cs="Arial AM;Arial"/>
                            <w:color w:val="auto"/>
                            <w:lang w:val="en-US" w:bidi="ar-SA"/>
                          </w:rPr>
                          <w:t>4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55" path="m0,1350264l0,0e" stroked="t" o:allowincell="f" style="position:absolute;left:1679;top:2327;width:0;height:77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7" coordsize="582168,39624" path="m0,39624l438912,9144l582168,0e" stroked="t" o:allowincell="f" style="position:absolute;left:1132;top:1063;width:532;height:21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8" coordsize="455676,934212" path="m0,934212l455676,0e" stroked="t" o:allowincell="f" style="position:absolute;left:1326;top:799;width:416;height:53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0" coordsize="440436,30480" path="m0,30480l440436,0e" stroked="t" o:allowincell="f" style="position:absolute;left:1665;top:1046;width:402;height:1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1" coordsize="92964,1347216" path="m92964,1347216l0,0e" stroked="t" o:allowincell="f" style="position:absolute;left:1492;top:680;width:84;height:77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2" coordsize="92964,1345692" path="m92964,1345692l0,0e" stroked="t" o:allowincell="f" style="position:absolute;left:1623;top:675;width:84;height:775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stroked="f" o:allowincell="f" style="position:absolute;left:786;top:794;width:333;height:421;mso-wrap-style:square;v-text-anchor:top;rotation:35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AM;Arial" w:hAnsi="Arial AM;Arial" w:eastAsia="Arial AM;Arial" w:cs="Arial AM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4;top:783;width:333;height:421;mso-wrap-style:square;v-text-anchor:top;rotation:35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AM;Arial" w:hAnsi="Arial AM;Arial" w:eastAsia="Arial AM;Arial" w:cs="Arial AM;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72" path="m0,1876044l0,0e" stroked="t" o:allowincell="f" style="position:absolute;left:842;top:1538;width:0;height:1081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5" path="m0,440436l0,0e" stroked="t" o:allowincell="f" style="position:absolute;left:842;top:1284;width:0;height:253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6" path="m1310640,0l0,0e" stroked="t" o:allowincell="f" style="position:absolute;left:259;top:2366;width:1200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7" path="m1310640,0l0,0e" stroked="t" o:allowincell="f" style="position:absolute;left:259;top:1538;width:1200;height: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stroked="f" o:allowincell="f" style="position:absolute;left:387;top:1538;width:626;height:6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AM;Arial" w:hAnsi="Arial AM;Arial" w:eastAsia="Arial AM;Arial" w:cs="Arial AM;Arial"/>
                            <w:color w:val="auto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Armenian;Times New Roman"/>
        </w:rPr>
        <w:t xml:space="preserve">                         </w:t>
      </w:r>
    </w:p>
    <w:p>
      <w:pPr>
        <w:pStyle w:val="Normal"/>
        <w:ind w:right="388" w:firstLine="360"/>
        <w:jc w:val="both"/>
        <w:rPr>
          <w:rFonts w:ascii="GHEA Grapalat" w:hAnsi="GHEA Grapalat" w:cs="GHEA Grapalat"/>
          <w:b/>
          <w:b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b/>
          <w:sz w:val="18"/>
          <w:szCs w:val="18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40120</wp:posOffset>
            </wp:positionH>
            <wp:positionV relativeFrom="paragraph">
              <wp:posOffset>38100</wp:posOffset>
            </wp:positionV>
            <wp:extent cx="3276600" cy="3276600"/>
            <wp:effectExtent l="0" t="0" r="0" b="0"/>
            <wp:wrapTight wrapText="bothSides">
              <wp:wrapPolygon edited="0">
                <wp:start x="-49" y="0"/>
                <wp:lineTo x="-49" y="21533"/>
                <wp:lineTo x="21600" y="21533"/>
                <wp:lineTo x="21600" y="0"/>
                <wp:lineTo x="-49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ind w:left="426" w:firstLine="360"/>
        <w:contextualSpacing/>
        <w:jc w:val="both"/>
        <w:rPr>
          <w:rFonts w:ascii="GHEA Grapalat" w:hAnsi="GHEA Grapalat" w:cs="Sylfaen"/>
          <w:b/>
          <w:b/>
          <w:i/>
          <w:i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pt-BR"/>
        </w:rPr>
      </w:r>
    </w:p>
    <w:p>
      <w:pPr>
        <w:pStyle w:val="ListParagraph"/>
        <w:spacing w:before="0" w:after="0"/>
        <w:ind w:left="426" w:firstLine="360"/>
        <w:contextualSpacing/>
        <w:jc w:val="both"/>
        <w:rPr>
          <w:rFonts w:ascii="GHEA Grapalat" w:hAnsi="GHEA Grapalat" w:cs="Sylfaen"/>
          <w:i/>
          <w:i/>
          <w:sz w:val="21"/>
          <w:szCs w:val="21"/>
          <w:lang w:val="pt-BR" w:eastAsia="en-US"/>
        </w:rPr>
      </w:pPr>
      <w:r>
        <w:rPr>
          <w:rFonts w:cs="Sylfaen" w:ascii="GHEA Grapalat" w:hAnsi="GHEA Grapalat"/>
          <w:i/>
          <w:sz w:val="21"/>
          <w:szCs w:val="21"/>
          <w:lang w:val="pt-B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32505</wp:posOffset>
                </wp:positionH>
                <wp:positionV relativeFrom="paragraph">
                  <wp:posOffset>177165</wp:posOffset>
                </wp:positionV>
                <wp:extent cx="1497965" cy="2690495"/>
                <wp:effectExtent l="5715" t="1270" r="1270" b="1270"/>
                <wp:wrapSquare wrapText="bothSides"/>
                <wp:docPr id="3" name="Group 9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2690640"/>
                          <a:chOff x="0" y="0"/>
                          <a:chExt cx="1497960" cy="2690640"/>
                        </a:xfrm>
                      </wpg:grpSpPr>
                      <wps:wsp>
                        <wps:cNvSpPr/>
                        <wps:spPr>
                          <a:xfrm>
                            <a:off x="0" y="302400"/>
                            <a:ext cx="73080" cy="1764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126492" h="30480">
                                <a:moveTo>
                                  <a:pt x="57912" y="0"/>
                                </a:moveTo>
                                <a:lnTo>
                                  <a:pt x="126492" y="10668"/>
                                </a:lnTo>
                                <a:lnTo>
                                  <a:pt x="68580" y="30480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4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55800"/>
                            <a:ext cx="33480" cy="110664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27480"/>
                              <a:gd name="textAreaBottom" fmla="*/ 627840 h 627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872996">
                                <a:moveTo>
                                  <a:pt x="57912" y="0"/>
                                </a:moveTo>
                                <a:lnTo>
                                  <a:pt x="57912" y="1853184"/>
                                </a:lnTo>
                                <a:lnTo>
                                  <a:pt x="0" y="1872996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27280"/>
                            <a:ext cx="552960" cy="138960"/>
                          </a:xfrm>
                          <a:custGeom>
                            <a:avLst/>
                            <a:gdLst>
                              <a:gd name="textAreaLeft" fmla="*/ 0 w 313560"/>
                              <a:gd name="textAreaRight" fmla="*/ 313920 w 313560"/>
                              <a:gd name="textAreaTop" fmla="*/ 0 h 78840"/>
                              <a:gd name="textAreaBottom" fmla="*/ 7920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236220">
                                <a:moveTo>
                                  <a:pt x="59436" y="0"/>
                                </a:moveTo>
                                <a:lnTo>
                                  <a:pt x="952500" y="216408"/>
                                </a:lnTo>
                                <a:lnTo>
                                  <a:pt x="894588" y="236220"/>
                                </a:lnTo>
                                <a:lnTo>
                                  <a:pt x="0" y="19812"/>
                                </a:lnTo>
                                <a:lnTo>
                                  <a:pt x="594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9d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08520"/>
                            <a:ext cx="61560" cy="530280"/>
                          </a:xfrm>
                          <a:custGeom>
                            <a:avLst/>
                            <a:gdLst>
                              <a:gd name="textAreaLeft" fmla="*/ 0 w 34920"/>
                              <a:gd name="textAreaRight" fmla="*/ 35280 w 34920"/>
                              <a:gd name="textAreaTop" fmla="*/ 0 h 300600"/>
                              <a:gd name="textAreaBottom" fmla="*/ 300960 h 300600"/>
                            </a:gdLst>
                            <a:ahLst/>
                            <a:rect l="textAreaLeft" t="textAreaTop" r="textAreaRight" b="textAreaBottom"/>
                            <a:pathLst>
                              <a:path w="106680" h="897636">
                                <a:moveTo>
                                  <a:pt x="57912" y="0"/>
                                </a:moveTo>
                                <a:lnTo>
                                  <a:pt x="106680" y="877824"/>
                                </a:lnTo>
                                <a:lnTo>
                                  <a:pt x="47244" y="897636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89560"/>
                            <a:ext cx="34200" cy="99324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563040"/>
                              <a:gd name="textAreaBottom" fmla="*/ 563400 h 5630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1680972">
                                <a:moveTo>
                                  <a:pt x="0" y="0"/>
                                </a:moveTo>
                                <a:lnTo>
                                  <a:pt x="59436" y="13716"/>
                                </a:lnTo>
                                <a:lnTo>
                                  <a:pt x="59436" y="1661160"/>
                                </a:lnTo>
                                <a:lnTo>
                                  <a:pt x="0" y="16809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72000"/>
                            <a:ext cx="479520" cy="130320"/>
                          </a:xfrm>
                          <a:custGeom>
                            <a:avLst/>
                            <a:gdLst>
                              <a:gd name="textAreaLeft" fmla="*/ 0 w 271800"/>
                              <a:gd name="textAreaRight" fmla="*/ 272160 w 271800"/>
                              <a:gd name="textAreaTop" fmla="*/ 0 h 73800"/>
                              <a:gd name="textAreaBottom" fmla="*/ 74160 h 73800"/>
                            </a:gdLst>
                            <a:ahLst/>
                            <a:rect l="textAreaLeft" t="textAreaTop" r="textAreaRight" b="textAreaBottom"/>
                            <a:pathLst>
                              <a:path w="826008" h="220980">
                                <a:moveTo>
                                  <a:pt x="59436" y="0"/>
                                </a:moveTo>
                                <a:lnTo>
                                  <a:pt x="826008" y="185928"/>
                                </a:lnTo>
                                <a:lnTo>
                                  <a:pt x="826008" y="220980"/>
                                </a:lnTo>
                                <a:lnTo>
                                  <a:pt x="0" y="19812"/>
                                </a:lnTo>
                                <a:lnTo>
                                  <a:pt x="594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9d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306720" cy="1679400"/>
                          </a:xfrm>
                          <a:custGeom>
                            <a:avLst/>
                            <a:gdLst>
                              <a:gd name="textAreaLeft" fmla="*/ 0 w 173880"/>
                              <a:gd name="textAreaRight" fmla="*/ 174240 w 173880"/>
                              <a:gd name="textAreaTop" fmla="*/ 0 h 952200"/>
                              <a:gd name="textAreaBottom" fmla="*/ 952560 h 952200"/>
                            </a:gdLst>
                            <a:ahLst/>
                            <a:rect l="textAreaLeft" t="textAreaTop" r="textAreaRight" b="textAreaBottom"/>
                            <a:pathLst>
                              <a:path w="528828" h="2841498">
                                <a:moveTo>
                                  <a:pt x="0" y="0"/>
                                </a:moveTo>
                                <a:lnTo>
                                  <a:pt x="68580" y="10668"/>
                                </a:lnTo>
                                <a:lnTo>
                                  <a:pt x="115824" y="888492"/>
                                </a:lnTo>
                                <a:lnTo>
                                  <a:pt x="528828" y="988401"/>
                                </a:lnTo>
                                <a:lnTo>
                                  <a:pt x="528828" y="1073658"/>
                                </a:lnTo>
                                <a:lnTo>
                                  <a:pt x="115824" y="973836"/>
                                </a:lnTo>
                                <a:lnTo>
                                  <a:pt x="115824" y="2654808"/>
                                </a:lnTo>
                                <a:lnTo>
                                  <a:pt x="528828" y="2755392"/>
                                </a:lnTo>
                                <a:lnTo>
                                  <a:pt x="528828" y="2841498"/>
                                </a:lnTo>
                                <a:lnTo>
                                  <a:pt x="47244" y="2724912"/>
                                </a:lnTo>
                                <a:lnTo>
                                  <a:pt x="47244" y="8717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8c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98560"/>
                            <a:ext cx="279360" cy="1163880"/>
                          </a:xfrm>
                          <a:custGeom>
                            <a:avLst/>
                            <a:gdLst>
                              <a:gd name="textAreaLeft" fmla="*/ 0 w 158400"/>
                              <a:gd name="textAreaRight" fmla="*/ 158760 w 158400"/>
                              <a:gd name="textAreaTop" fmla="*/ 0 h 659880"/>
                              <a:gd name="textAreaBottom" fmla="*/ 660240 h 659880"/>
                            </a:gdLst>
                            <a:ahLst/>
                            <a:rect l="textAreaLeft" t="textAreaTop" r="textAreaRight" b="textAreaBottom"/>
                            <a:pathLst>
                              <a:path w="481584" h="1969683">
                                <a:moveTo>
                                  <a:pt x="0" y="0"/>
                                </a:moveTo>
                                <a:lnTo>
                                  <a:pt x="481584" y="116499"/>
                                </a:lnTo>
                                <a:lnTo>
                                  <a:pt x="481584" y="1969683"/>
                                </a:lnTo>
                                <a:lnTo>
                                  <a:pt x="0" y="1853097"/>
                                </a:lnTo>
                                <a:lnTo>
                                  <a:pt x="0" y="1766991"/>
                                </a:lnTo>
                                <a:lnTo>
                                  <a:pt x="413004" y="1867575"/>
                                </a:lnTo>
                                <a:lnTo>
                                  <a:pt x="413004" y="185079"/>
                                </a:lnTo>
                                <a:lnTo>
                                  <a:pt x="0" y="852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8c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0"/>
                            <a:ext cx="73080" cy="17640"/>
                          </a:xfrm>
                          <a:custGeom>
                            <a:avLst/>
                            <a:gdLst>
                              <a:gd name="textAreaLeft" fmla="*/ 0 w 41400"/>
                              <a:gd name="textAreaRight" fmla="*/ 41760 w 414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126492" h="30480">
                                <a:moveTo>
                                  <a:pt x="57912" y="0"/>
                                </a:moveTo>
                                <a:lnTo>
                                  <a:pt x="126492" y="10668"/>
                                </a:lnTo>
                                <a:lnTo>
                                  <a:pt x="67056" y="30480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4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652680"/>
                            <a:ext cx="33480" cy="110664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27480"/>
                              <a:gd name="textAreaBottom" fmla="*/ 627840 h 627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872996">
                                <a:moveTo>
                                  <a:pt x="57912" y="0"/>
                                </a:moveTo>
                                <a:lnTo>
                                  <a:pt x="57912" y="1853184"/>
                                </a:lnTo>
                                <a:lnTo>
                                  <a:pt x="0" y="1872996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25240"/>
                            <a:ext cx="552600" cy="138960"/>
                          </a:xfrm>
                          <a:custGeom>
                            <a:avLst/>
                            <a:gdLst>
                              <a:gd name="textAreaLeft" fmla="*/ 0 w 313200"/>
                              <a:gd name="textAreaRight" fmla="*/ 313560 w 313200"/>
                              <a:gd name="textAreaTop" fmla="*/ 0 h 78840"/>
                              <a:gd name="textAreaBottom" fmla="*/ 7920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950976" h="236220">
                                <a:moveTo>
                                  <a:pt x="57912" y="0"/>
                                </a:moveTo>
                                <a:lnTo>
                                  <a:pt x="950976" y="216408"/>
                                </a:lnTo>
                                <a:lnTo>
                                  <a:pt x="893064" y="236220"/>
                                </a:lnTo>
                                <a:lnTo>
                                  <a:pt x="262128" y="82296"/>
                                </a:lnTo>
                                <a:lnTo>
                                  <a:pt x="262128" y="74676"/>
                                </a:lnTo>
                                <a:lnTo>
                                  <a:pt x="193548" y="57912"/>
                                </a:lnTo>
                                <a:lnTo>
                                  <a:pt x="178308" y="62484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9d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760"/>
                            <a:ext cx="61560" cy="530280"/>
                          </a:xfrm>
                          <a:custGeom>
                            <a:avLst/>
                            <a:gdLst>
                              <a:gd name="textAreaLeft" fmla="*/ 0 w 34920"/>
                              <a:gd name="textAreaRight" fmla="*/ 35280 w 34920"/>
                              <a:gd name="textAreaTop" fmla="*/ 0 h 300600"/>
                              <a:gd name="textAreaBottom" fmla="*/ 300960 h 300600"/>
                            </a:gdLst>
                            <a:ahLst/>
                            <a:rect l="textAreaLeft" t="textAreaTop" r="textAreaRight" b="textAreaBottom"/>
                            <a:pathLst>
                              <a:path w="106680" h="897636">
                                <a:moveTo>
                                  <a:pt x="59436" y="0"/>
                                </a:moveTo>
                                <a:lnTo>
                                  <a:pt x="106680" y="877824"/>
                                </a:lnTo>
                                <a:lnTo>
                                  <a:pt x="48768" y="897636"/>
                                </a:lnTo>
                                <a:lnTo>
                                  <a:pt x="0" y="19812"/>
                                </a:lnTo>
                                <a:lnTo>
                                  <a:pt x="594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776520"/>
                            <a:ext cx="33480" cy="80460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456120"/>
                              <a:gd name="textAreaBottom" fmla="*/ 456480 h 45612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360932">
                                <a:moveTo>
                                  <a:pt x="57912" y="0"/>
                                </a:moveTo>
                                <a:lnTo>
                                  <a:pt x="57912" y="1342644"/>
                                </a:lnTo>
                                <a:lnTo>
                                  <a:pt x="0" y="1360932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660960"/>
                            <a:ext cx="33480" cy="5220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29520"/>
                              <a:gd name="textAreaBottom" fmla="*/ 2988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88392">
                                <a:moveTo>
                                  <a:pt x="57912" y="0"/>
                                </a:moveTo>
                                <a:lnTo>
                                  <a:pt x="57912" y="68580"/>
                                </a:lnTo>
                                <a:lnTo>
                                  <a:pt x="0" y="88392"/>
                                </a:lnTo>
                                <a:lnTo>
                                  <a:pt x="0" y="19812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87520"/>
                            <a:ext cx="17280" cy="10800"/>
                          </a:xfrm>
                          <a:custGeom>
                            <a:avLst/>
                            <a:gdLst>
                              <a:gd name="textAreaLeft" fmla="*/ 0 w 9720"/>
                              <a:gd name="textAreaRight" fmla="*/ 10080 w 972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8288">
                                <a:moveTo>
                                  <a:pt x="0" y="0"/>
                                </a:moveTo>
                                <a:lnTo>
                                  <a:pt x="30480" y="7620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569600"/>
                            <a:ext cx="478800" cy="129600"/>
                          </a:xfrm>
                          <a:custGeom>
                            <a:avLst/>
                            <a:gdLst>
                              <a:gd name="textAreaLeft" fmla="*/ 0 w 271440"/>
                              <a:gd name="textAreaRight" fmla="*/ 271800 w 271440"/>
                              <a:gd name="textAreaTop" fmla="*/ 0 h 73440"/>
                              <a:gd name="textAreaBottom" fmla="*/ 73800 h 73440"/>
                            </a:gdLst>
                            <a:ahLst/>
                            <a:rect l="textAreaLeft" t="textAreaTop" r="textAreaRight" b="textAreaBottom"/>
                            <a:pathLst>
                              <a:path w="824484" h="219456">
                                <a:moveTo>
                                  <a:pt x="57912" y="0"/>
                                </a:moveTo>
                                <a:lnTo>
                                  <a:pt x="824484" y="184404"/>
                                </a:lnTo>
                                <a:lnTo>
                                  <a:pt x="824484" y="219456"/>
                                </a:lnTo>
                                <a:lnTo>
                                  <a:pt x="0" y="18288"/>
                                </a:lnTo>
                                <a:lnTo>
                                  <a:pt x="579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9d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1520"/>
                            <a:ext cx="170640" cy="599400"/>
                          </a:xfrm>
                          <a:custGeom>
                            <a:avLst/>
                            <a:gdLst>
                              <a:gd name="textAreaLeft" fmla="*/ 0 w 96840"/>
                              <a:gd name="textAreaRight" fmla="*/ 97200 w 96840"/>
                              <a:gd name="textAreaTop" fmla="*/ 0 h 339840"/>
                              <a:gd name="textAreaBottom" fmla="*/ 340200 h 339840"/>
                            </a:gdLst>
                            <a:ahLst/>
                            <a:rect l="textAreaLeft" t="textAreaTop" r="textAreaRight" b="textAreaBottom"/>
                            <a:pathLst>
                              <a:path w="294132" h="1014984">
                                <a:moveTo>
                                  <a:pt x="0" y="0"/>
                                </a:moveTo>
                                <a:lnTo>
                                  <a:pt x="67056" y="10668"/>
                                </a:lnTo>
                                <a:lnTo>
                                  <a:pt x="115824" y="888492"/>
                                </a:lnTo>
                                <a:lnTo>
                                  <a:pt x="294132" y="931164"/>
                                </a:lnTo>
                                <a:lnTo>
                                  <a:pt x="146304" y="981456"/>
                                </a:lnTo>
                                <a:lnTo>
                                  <a:pt x="115824" y="973836"/>
                                </a:lnTo>
                                <a:lnTo>
                                  <a:pt x="115824" y="992124"/>
                                </a:lnTo>
                                <a:lnTo>
                                  <a:pt x="47244" y="1014984"/>
                                </a:lnTo>
                                <a:lnTo>
                                  <a:pt x="47244" y="8717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8c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20280"/>
                            <a:ext cx="558720" cy="1139040"/>
                          </a:xfrm>
                          <a:custGeom>
                            <a:avLst/>
                            <a:gdLst>
                              <a:gd name="textAreaLeft" fmla="*/ 0 w 316800"/>
                              <a:gd name="textAreaRight" fmla="*/ 317160 w 316800"/>
                              <a:gd name="textAreaTop" fmla="*/ 0 h 645840"/>
                              <a:gd name="textAreaBottom" fmla="*/ 646200 h 645840"/>
                            </a:gdLst>
                            <a:ahLst/>
                            <a:rect l="textAreaLeft" t="textAreaTop" r="textAreaRight" b="textAreaBottom"/>
                            <a:pathLst>
                              <a:path w="961644" h="1927860">
                                <a:moveTo>
                                  <a:pt x="652272" y="0"/>
                                </a:moveTo>
                                <a:lnTo>
                                  <a:pt x="961644" y="74676"/>
                                </a:lnTo>
                                <a:lnTo>
                                  <a:pt x="961644" y="1927860"/>
                                </a:lnTo>
                                <a:lnTo>
                                  <a:pt x="0" y="1694688"/>
                                </a:lnTo>
                                <a:lnTo>
                                  <a:pt x="0" y="306324"/>
                                </a:lnTo>
                                <a:lnTo>
                                  <a:pt x="68580" y="283464"/>
                                </a:lnTo>
                                <a:lnTo>
                                  <a:pt x="68580" y="1624584"/>
                                </a:lnTo>
                                <a:lnTo>
                                  <a:pt x="893064" y="1825752"/>
                                </a:lnTo>
                                <a:lnTo>
                                  <a:pt x="893064" y="143256"/>
                                </a:lnTo>
                                <a:lnTo>
                                  <a:pt x="652272" y="85344"/>
                                </a:lnTo>
                                <a:lnTo>
                                  <a:pt x="65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8c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72480"/>
                            <a:ext cx="39240" cy="5400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0600"/>
                              <a:gd name="textAreaBottom" fmla="*/ 3096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91440">
                                <a:moveTo>
                                  <a:pt x="68580" y="0"/>
                                </a:moveTo>
                                <a:lnTo>
                                  <a:pt x="68580" y="68580"/>
                                </a:lnTo>
                                <a:lnTo>
                                  <a:pt x="0" y="91440"/>
                                </a:lnTo>
                                <a:lnTo>
                                  <a:pt x="0" y="22860"/>
                                </a:lnTo>
                                <a:lnTo>
                                  <a:pt x="685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8c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73480"/>
                            <a:ext cx="154800" cy="65880"/>
                          </a:xfrm>
                          <a:custGeom>
                            <a:avLst/>
                            <a:gdLst>
                              <a:gd name="textAreaLeft" fmla="*/ 0 w 87840"/>
                              <a:gd name="textAreaRight" fmla="*/ 88200 w 8784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266700" h="112776">
                                <a:moveTo>
                                  <a:pt x="13716" y="0"/>
                                </a:moveTo>
                                <a:lnTo>
                                  <a:pt x="266700" y="62484"/>
                                </a:lnTo>
                                <a:lnTo>
                                  <a:pt x="118872" y="112776"/>
                                </a:lnTo>
                                <a:lnTo>
                                  <a:pt x="0" y="83820"/>
                                </a:lnTo>
                                <a:lnTo>
                                  <a:pt x="13716" y="777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8c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0280"/>
                            <a:ext cx="843840" cy="311040"/>
                          </a:xfrm>
                          <a:custGeom>
                            <a:avLst/>
                            <a:gdLst>
                              <a:gd name="textAreaLeft" fmla="*/ 0 w 478440"/>
                              <a:gd name="textAreaRight" fmla="*/ 478800 w 47844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1452372" h="527304">
                                <a:moveTo>
                                  <a:pt x="1452372" y="0"/>
                                </a:moveTo>
                                <a:lnTo>
                                  <a:pt x="1452372" y="85344"/>
                                </a:lnTo>
                                <a:lnTo>
                                  <a:pt x="147828" y="527304"/>
                                </a:lnTo>
                                <a:lnTo>
                                  <a:pt x="0" y="492252"/>
                                </a:lnTo>
                                <a:lnTo>
                                  <a:pt x="14523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10200"/>
                            <a:ext cx="883800" cy="300240"/>
                          </a:xfrm>
                          <a:custGeom>
                            <a:avLst/>
                            <a:gdLst>
                              <a:gd name="textAreaLeft" fmla="*/ 0 w 501120"/>
                              <a:gd name="textAreaRight" fmla="*/ 501480 w 501120"/>
                              <a:gd name="textAreaTop" fmla="*/ 0 h 170280"/>
                              <a:gd name="textAreaBottom" fmla="*/ 170640 h 170280"/>
                            </a:gdLst>
                            <a:ahLst/>
                            <a:rect l="textAreaLeft" t="textAreaTop" r="textAreaRight" b="textAreaBottom"/>
                            <a:pathLst>
                              <a:path w="1520952" h="509016">
                                <a:moveTo>
                                  <a:pt x="1452372" y="0"/>
                                </a:moveTo>
                                <a:lnTo>
                                  <a:pt x="1520952" y="16764"/>
                                </a:lnTo>
                                <a:lnTo>
                                  <a:pt x="68580" y="509016"/>
                                </a:lnTo>
                                <a:lnTo>
                                  <a:pt x="0" y="492252"/>
                                </a:lnTo>
                                <a:lnTo>
                                  <a:pt x="14523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1b1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68800"/>
                            <a:ext cx="844560" cy="315000"/>
                          </a:xfrm>
                          <a:custGeom>
                            <a:avLst/>
                            <a:gdLst>
                              <a:gd name="textAreaLeft" fmla="*/ 0 w 478800"/>
                              <a:gd name="textAreaRight" fmla="*/ 479160 w 478800"/>
                              <a:gd name="textAreaTop" fmla="*/ 0 h 178560"/>
                              <a:gd name="textAreaBottom" fmla="*/ 17892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1453896" h="533400">
                                <a:moveTo>
                                  <a:pt x="1453896" y="0"/>
                                </a:moveTo>
                                <a:lnTo>
                                  <a:pt x="1453896" y="85344"/>
                                </a:lnTo>
                                <a:lnTo>
                                  <a:pt x="134112" y="533400"/>
                                </a:lnTo>
                                <a:lnTo>
                                  <a:pt x="0" y="499872"/>
                                </a:lnTo>
                                <a:lnTo>
                                  <a:pt x="0" y="492252"/>
                                </a:lnTo>
                                <a:lnTo>
                                  <a:pt x="14538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59440"/>
                            <a:ext cx="884520" cy="300240"/>
                          </a:xfrm>
                          <a:custGeom>
                            <a:avLst/>
                            <a:gdLst>
                              <a:gd name="textAreaLeft" fmla="*/ 0 w 501480"/>
                              <a:gd name="textAreaRight" fmla="*/ 501840 w 501480"/>
                              <a:gd name="textAreaTop" fmla="*/ 0 h 170280"/>
                              <a:gd name="textAreaBottom" fmla="*/ 170640 h 170280"/>
                            </a:gdLst>
                            <a:ahLst/>
                            <a:rect l="textAreaLeft" t="textAreaTop" r="textAreaRight" b="textAreaBottom"/>
                            <a:pathLst>
                              <a:path w="1522476" h="509016">
                                <a:moveTo>
                                  <a:pt x="1453896" y="0"/>
                                </a:moveTo>
                                <a:lnTo>
                                  <a:pt x="1522476" y="16764"/>
                                </a:lnTo>
                                <a:lnTo>
                                  <a:pt x="68580" y="509016"/>
                                </a:lnTo>
                                <a:lnTo>
                                  <a:pt x="0" y="492252"/>
                                </a:lnTo>
                                <a:lnTo>
                                  <a:pt x="14538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1b1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50320"/>
                            <a:ext cx="39240" cy="140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24384">
                                <a:moveTo>
                                  <a:pt x="0" y="0"/>
                                </a:moveTo>
                                <a:lnTo>
                                  <a:pt x="68580" y="16764"/>
                                </a:lnTo>
                                <a:lnTo>
                                  <a:pt x="68580" y="24384"/>
                                </a:lnTo>
                                <a:lnTo>
                                  <a:pt x="0" y="76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53944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6032">
                                <a:moveTo>
                                  <a:pt x="0" y="0"/>
                                </a:moveTo>
                                <a:lnTo>
                                  <a:pt x="0" y="25603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02400"/>
                            <a:ext cx="39240" cy="5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10668">
                                <a:moveTo>
                                  <a:pt x="68580" y="106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08520"/>
                            <a:ext cx="546840" cy="1741680"/>
                          </a:xfrm>
                          <a:custGeom>
                            <a:avLst/>
                            <a:gdLst>
                              <a:gd name="textAreaLeft" fmla="*/ 0 w 309960"/>
                              <a:gd name="textAreaRight" fmla="*/ 310320 w 309960"/>
                              <a:gd name="textAreaTop" fmla="*/ 0 h 987480"/>
                              <a:gd name="textAreaBottom" fmla="*/ 987840 h 987480"/>
                            </a:gdLst>
                            <a:ahLst/>
                            <a:rect l="textAreaLeft" t="textAreaTop" r="textAreaRight" b="textAreaBottom"/>
                            <a:pathLst>
                              <a:path w="941832" h="2947416">
                                <a:moveTo>
                                  <a:pt x="941832" y="2947416"/>
                                </a:moveTo>
                                <a:lnTo>
                                  <a:pt x="941832" y="1094232"/>
                                </a:lnTo>
                                <a:lnTo>
                                  <a:pt x="48768" y="8778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97840"/>
                            <a:ext cx="72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47444">
                                <a:moveTo>
                                  <a:pt x="0" y="1647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872000"/>
                            <a:ext cx="444960" cy="109800"/>
                          </a:xfrm>
                          <a:custGeom>
                            <a:avLst/>
                            <a:gdLst>
                              <a:gd name="textAreaLeft" fmla="*/ 0 w 252360"/>
                              <a:gd name="textAreaRight" fmla="*/ 252720 w 252360"/>
                              <a:gd name="textAreaTop" fmla="*/ 0 h 62280"/>
                              <a:gd name="textAreaBottom" fmla="*/ 62640 h 62280"/>
                            </a:gdLst>
                            <a:ahLst/>
                            <a:rect l="textAreaLeft" t="textAreaTop" r="textAreaRight" b="textAreaBottom"/>
                            <a:pathLst>
                              <a:path w="766572" h="185928">
                                <a:moveTo>
                                  <a:pt x="766572" y="1859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586800" cy="174816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991080"/>
                              <a:gd name="textAreaBottom" fmla="*/ 991440 h 991080"/>
                            </a:gdLst>
                            <a:ahLst/>
                            <a:rect l="textAreaLeft" t="textAreaTop" r="textAreaRight" b="textAreaBottom"/>
                            <a:pathLst>
                              <a:path w="1010412" h="2958084">
                                <a:moveTo>
                                  <a:pt x="68580" y="10668"/>
                                </a:moveTo>
                                <a:lnTo>
                                  <a:pt x="0" y="0"/>
                                </a:lnTo>
                                <a:lnTo>
                                  <a:pt x="47244" y="871728"/>
                                </a:lnTo>
                                <a:lnTo>
                                  <a:pt x="47244" y="2724912"/>
                                </a:lnTo>
                                <a:lnTo>
                                  <a:pt x="1010412" y="2958084"/>
                                </a:lnTo>
                                <a:lnTo>
                                  <a:pt x="1010412" y="1104900"/>
                                </a:lnTo>
                                <a:lnTo>
                                  <a:pt x="115824" y="888492"/>
                                </a:lnTo>
                                <a:lnTo>
                                  <a:pt x="68580" y="10668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89560"/>
                            <a:ext cx="479520" cy="1112400"/>
                          </a:xfrm>
                          <a:custGeom>
                            <a:avLst/>
                            <a:gdLst>
                              <a:gd name="textAreaLeft" fmla="*/ 0 w 271800"/>
                              <a:gd name="textAreaRight" fmla="*/ 272160 w 271800"/>
                              <a:gd name="textAreaTop" fmla="*/ 0 h 630720"/>
                              <a:gd name="textAreaBottom" fmla="*/ 63108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826008" h="1882140">
                                <a:moveTo>
                                  <a:pt x="0" y="1680972"/>
                                </a:moveTo>
                                <a:lnTo>
                                  <a:pt x="0" y="0"/>
                                </a:lnTo>
                                <a:lnTo>
                                  <a:pt x="826008" y="199644"/>
                                </a:lnTo>
                                <a:lnTo>
                                  <a:pt x="826008" y="1882140"/>
                                </a:lnTo>
                                <a:lnTo>
                                  <a:pt x="0" y="168097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0852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05092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5580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27280"/>
                            <a:ext cx="34200" cy="115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19812">
                                <a:moveTo>
                                  <a:pt x="-6100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72000"/>
                            <a:ext cx="34200" cy="115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19812">
                                <a:moveTo>
                                  <a:pt x="-6100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0"/>
                            <a:ext cx="39240" cy="5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10668">
                                <a:moveTo>
                                  <a:pt x="68580" y="106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71cdb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760"/>
                            <a:ext cx="546120" cy="1741680"/>
                          </a:xfrm>
                          <a:custGeom>
                            <a:avLst/>
                            <a:gdLst>
                              <a:gd name="textAreaLeft" fmla="*/ 0 w 309600"/>
                              <a:gd name="textAreaRight" fmla="*/ 309960 w 309600"/>
                              <a:gd name="textAreaTop" fmla="*/ 0 h 987480"/>
                              <a:gd name="textAreaBottom" fmla="*/ 987840 h 987480"/>
                            </a:gdLst>
                            <a:ahLst/>
                            <a:rect l="textAreaLeft" t="textAreaTop" r="textAreaRight" b="textAreaBottom"/>
                            <a:pathLst>
                              <a:path w="940308" h="2947416">
                                <a:moveTo>
                                  <a:pt x="940308" y="2947416"/>
                                </a:moveTo>
                                <a:lnTo>
                                  <a:pt x="940308" y="1094232"/>
                                </a:lnTo>
                                <a:lnTo>
                                  <a:pt x="47244" y="8778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77652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2644">
                                <a:moveTo>
                                  <a:pt x="0" y="13426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6609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80">
                                <a:moveTo>
                                  <a:pt x="0" y="68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569600"/>
                            <a:ext cx="444960" cy="108720"/>
                          </a:xfrm>
                          <a:custGeom>
                            <a:avLst/>
                            <a:gdLst>
                              <a:gd name="textAreaLeft" fmla="*/ 0 w 252360"/>
                              <a:gd name="textAreaRight" fmla="*/ 252720 w 252360"/>
                              <a:gd name="textAreaTop" fmla="*/ 0 h 61560"/>
                              <a:gd name="textAreaBottom" fmla="*/ 619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766572" h="184404">
                                <a:moveTo>
                                  <a:pt x="766572" y="1844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1520"/>
                            <a:ext cx="38880" cy="59940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339840"/>
                              <a:gd name="textAreaBottom" fmla="*/ 340200 h 339840"/>
                            </a:gdLst>
                            <a:ahLst/>
                            <a:rect l="textAreaLeft" t="textAreaTop" r="textAreaRight" b="textAreaBottom"/>
                            <a:pathLst>
                              <a:path w="67056" h="1014984">
                                <a:moveTo>
                                  <a:pt x="67056" y="10668"/>
                                </a:moveTo>
                                <a:lnTo>
                                  <a:pt x="0" y="0"/>
                                </a:lnTo>
                                <a:lnTo>
                                  <a:pt x="47244" y="871728"/>
                                </a:lnTo>
                                <a:lnTo>
                                  <a:pt x="47244" y="101498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8652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80">
                                <a:moveTo>
                                  <a:pt x="0" y="0"/>
                                </a:moveTo>
                                <a:lnTo>
                                  <a:pt x="0" y="6858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573480"/>
                            <a:ext cx="558720" cy="1186200"/>
                          </a:xfrm>
                          <a:custGeom>
                            <a:avLst/>
                            <a:gdLst>
                              <a:gd name="textAreaLeft" fmla="*/ 0 w 316800"/>
                              <a:gd name="textAreaRight" fmla="*/ 317160 w 316800"/>
                              <a:gd name="textAreaTop" fmla="*/ 0 h 672480"/>
                              <a:gd name="textAreaBottom" fmla="*/ 672840 h 672480"/>
                            </a:gdLst>
                            <a:ahLst/>
                            <a:rect l="textAreaLeft" t="textAreaTop" r="textAreaRight" b="textAreaBottom"/>
                            <a:pathLst>
                              <a:path w="961644" h="2007108">
                                <a:moveTo>
                                  <a:pt x="0" y="385572"/>
                                </a:moveTo>
                                <a:lnTo>
                                  <a:pt x="0" y="1773936"/>
                                </a:lnTo>
                                <a:lnTo>
                                  <a:pt x="961644" y="2007108"/>
                                </a:lnTo>
                                <a:lnTo>
                                  <a:pt x="961644" y="153924"/>
                                </a:lnTo>
                                <a:lnTo>
                                  <a:pt x="330708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7640"/>
                            <a:ext cx="131400" cy="543600"/>
                          </a:xfrm>
                          <a:custGeom>
                            <a:avLst/>
                            <a:gdLst>
                              <a:gd name="textAreaLeft" fmla="*/ 0 w 74520"/>
                              <a:gd name="textAreaRight" fmla="*/ 74880 w 74520"/>
                              <a:gd name="textAreaTop" fmla="*/ 0 h 308160"/>
                              <a:gd name="textAreaBottom" fmla="*/ 308520 h 308160"/>
                            </a:gdLst>
                            <a:ahLst/>
                            <a:rect l="textAreaLeft" t="textAreaTop" r="textAreaRight" b="textAreaBottom"/>
                            <a:pathLst>
                              <a:path w="227076" h="920496">
                                <a:moveTo>
                                  <a:pt x="227076" y="920496"/>
                                </a:moveTo>
                                <a:lnTo>
                                  <a:pt x="48768" y="8778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788040"/>
                            <a:ext cx="72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1120">
                                <a:moveTo>
                                  <a:pt x="0" y="1341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67248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580">
                                <a:moveTo>
                                  <a:pt x="0" y="68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87520"/>
                            <a:ext cx="17280" cy="10800"/>
                          </a:xfrm>
                          <a:custGeom>
                            <a:avLst/>
                            <a:gdLst>
                              <a:gd name="textAreaLeft" fmla="*/ 0 w 9720"/>
                              <a:gd name="textAreaRight" fmla="*/ 10080 w 972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8288">
                                <a:moveTo>
                                  <a:pt x="0" y="18288"/>
                                </a:moveTo>
                                <a:lnTo>
                                  <a:pt x="0" y="0"/>
                                </a:lnTo>
                                <a:lnTo>
                                  <a:pt x="30480" y="762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22800"/>
                            <a:ext cx="68760" cy="165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118872" h="28956">
                                <a:moveTo>
                                  <a:pt x="0" y="0"/>
                                </a:moveTo>
                                <a:lnTo>
                                  <a:pt x="118872" y="28956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671040"/>
                            <a:ext cx="478800" cy="1028880"/>
                          </a:xfrm>
                          <a:custGeom>
                            <a:avLst/>
                            <a:gdLst>
                              <a:gd name="textAreaLeft" fmla="*/ 0 w 271440"/>
                              <a:gd name="textAreaRight" fmla="*/ 271800 w 27144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824484" h="1740408">
                                <a:moveTo>
                                  <a:pt x="583692" y="0"/>
                                </a:moveTo>
                                <a:lnTo>
                                  <a:pt x="824484" y="57912"/>
                                </a:lnTo>
                                <a:lnTo>
                                  <a:pt x="824484" y="1740408"/>
                                </a:lnTo>
                                <a:lnTo>
                                  <a:pt x="0" y="153924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760"/>
                            <a:ext cx="34200" cy="115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19812">
                                <a:moveTo>
                                  <a:pt x="-6100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74816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65268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25240"/>
                            <a:ext cx="33480" cy="1152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9812">
                                <a:moveTo>
                                  <a:pt x="-7624" y="0"/>
                                </a:moveTo>
                                <a:lnTo>
                                  <a:pt x="0" y="19812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569600"/>
                            <a:ext cx="33480" cy="1080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18288">
                                <a:moveTo>
                                  <a:pt x="-7624" y="0"/>
                                </a:moveTo>
                                <a:lnTo>
                                  <a:pt x="0" y="18288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2028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344">
                                <a:moveTo>
                                  <a:pt x="0" y="0"/>
                                </a:moveTo>
                                <a:lnTo>
                                  <a:pt x="0" y="8534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0280"/>
                            <a:ext cx="843840" cy="290880"/>
                          </a:xfrm>
                          <a:custGeom>
                            <a:avLst/>
                            <a:gdLst>
                              <a:gd name="textAreaLeft" fmla="*/ 0 w 478440"/>
                              <a:gd name="textAreaRight" fmla="*/ 478800 w 478440"/>
                              <a:gd name="textAreaTop" fmla="*/ 0 h 164880"/>
                              <a:gd name="textAreaBottom" fmla="*/ 1652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1452372" h="492252">
                                <a:moveTo>
                                  <a:pt x="0" y="492252"/>
                                </a:moveTo>
                                <a:lnTo>
                                  <a:pt x="1452372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671040"/>
                            <a:ext cx="757440" cy="261000"/>
                          </a:xfrm>
                          <a:custGeom>
                            <a:avLst/>
                            <a:gdLst>
                              <a:gd name="textAreaLeft" fmla="*/ 0 w 429480"/>
                              <a:gd name="textAreaRight" fmla="*/ 429840 w 429480"/>
                              <a:gd name="textAreaTop" fmla="*/ 0 h 147960"/>
                              <a:gd name="textAreaBottom" fmla="*/ 148320 h 147960"/>
                            </a:gdLst>
                            <a:ahLst/>
                            <a:rect l="textAreaLeft" t="textAreaTop" r="textAreaRight" b="textAreaBottom"/>
                            <a:pathLst>
                              <a:path w="1304544" h="441960">
                                <a:moveTo>
                                  <a:pt x="0" y="441960"/>
                                </a:moveTo>
                                <a:lnTo>
                                  <a:pt x="1304544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610200"/>
                            <a:ext cx="39240" cy="93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16764">
                                <a:moveTo>
                                  <a:pt x="0" y="0"/>
                                </a:moveTo>
                                <a:lnTo>
                                  <a:pt x="68580" y="1676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10200"/>
                            <a:ext cx="843840" cy="290880"/>
                          </a:xfrm>
                          <a:custGeom>
                            <a:avLst/>
                            <a:gdLst>
                              <a:gd name="textAreaLeft" fmla="*/ 0 w 478440"/>
                              <a:gd name="textAreaRight" fmla="*/ 478800 w 478440"/>
                              <a:gd name="textAreaTop" fmla="*/ 0 h 164880"/>
                              <a:gd name="textAreaBottom" fmla="*/ 1652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1452372" h="492252">
                                <a:moveTo>
                                  <a:pt x="0" y="492252"/>
                                </a:moveTo>
                                <a:lnTo>
                                  <a:pt x="1452372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901800"/>
                            <a:ext cx="39240" cy="93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16764">
                                <a:moveTo>
                                  <a:pt x="0" y="0"/>
                                </a:moveTo>
                                <a:lnTo>
                                  <a:pt x="68580" y="1676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56880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344">
                                <a:moveTo>
                                  <a:pt x="0" y="0"/>
                                </a:moveTo>
                                <a:lnTo>
                                  <a:pt x="0" y="8534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68800"/>
                            <a:ext cx="844560" cy="290880"/>
                          </a:xfrm>
                          <a:custGeom>
                            <a:avLst/>
                            <a:gdLst>
                              <a:gd name="textAreaLeft" fmla="*/ 0 w 478800"/>
                              <a:gd name="textAreaRight" fmla="*/ 479160 w 478800"/>
                              <a:gd name="textAreaTop" fmla="*/ 0 h 164880"/>
                              <a:gd name="textAreaBottom" fmla="*/ 1652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1453896" h="492252">
                                <a:moveTo>
                                  <a:pt x="0" y="492252"/>
                                </a:moveTo>
                                <a:lnTo>
                                  <a:pt x="145389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596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20">
                                <a:moveTo>
                                  <a:pt x="0" y="0"/>
                                </a:moveTo>
                                <a:lnTo>
                                  <a:pt x="0" y="762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9920"/>
                            <a:ext cx="766440" cy="264960"/>
                          </a:xfrm>
                          <a:custGeom>
                            <a:avLst/>
                            <a:gdLst>
                              <a:gd name="textAreaLeft" fmla="*/ 0 w 434520"/>
                              <a:gd name="textAreaRight" fmla="*/ 434880 w 434520"/>
                              <a:gd name="textAreaTop" fmla="*/ 0 h 150120"/>
                              <a:gd name="textAreaBottom" fmla="*/ 150480 h 150120"/>
                            </a:gdLst>
                            <a:ahLst/>
                            <a:rect l="textAreaLeft" t="textAreaTop" r="textAreaRight" b="textAreaBottom"/>
                            <a:pathLst>
                              <a:path w="1319784" h="448056">
                                <a:moveTo>
                                  <a:pt x="0" y="448056"/>
                                </a:moveTo>
                                <a:lnTo>
                                  <a:pt x="1319784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59440"/>
                            <a:ext cx="39240" cy="93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16764">
                                <a:moveTo>
                                  <a:pt x="0" y="0"/>
                                </a:moveTo>
                                <a:lnTo>
                                  <a:pt x="68580" y="1676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59440"/>
                            <a:ext cx="844560" cy="290880"/>
                          </a:xfrm>
                          <a:custGeom>
                            <a:avLst/>
                            <a:gdLst>
                              <a:gd name="textAreaLeft" fmla="*/ 0 w 478800"/>
                              <a:gd name="textAreaRight" fmla="*/ 479160 w 478800"/>
                              <a:gd name="textAreaTop" fmla="*/ 0 h 164880"/>
                              <a:gd name="textAreaBottom" fmla="*/ 1652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1453896" h="492252">
                                <a:moveTo>
                                  <a:pt x="0" y="492252"/>
                                </a:moveTo>
                                <a:lnTo>
                                  <a:pt x="1453896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50320"/>
                            <a:ext cx="39240" cy="93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8580" h="16764">
                                <a:moveTo>
                                  <a:pt x="0" y="0"/>
                                </a:moveTo>
                                <a:lnTo>
                                  <a:pt x="68580" y="16764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503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20">
                                <a:moveTo>
                                  <a:pt x="0" y="76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3" style="position:absolute;margin-left:278.15pt;margin-top:13.95pt;width:118pt;height:211.85pt" coordorigin="5563,279" coordsize="2360,4237">
                <v:shape id="shape_0" ID="Shape 11" coordsize="126492,30480" path="m57912,0l126492,10668l68580,30480l0,19812l57912,0xe" fillcolor="#99948a" stroked="f" o:allowincell="f" style="position:absolute;left:5563;top:755;width:114;height:27;mso-wrap-style:none;v-text-anchor:middle">
                  <v:fill o:detectmouseclick="t" type="solid" color2="#666b75"/>
                  <v:stroke color="#3465a4" joinstyle="round" endcap="flat"/>
                  <w10:wrap type="square"/>
                </v:shape>
                <v:shape id="shape_0" ID="Shape 12" coordsize="57912,1872996" path="m57912,0l57912,1853184l0,1872996l0,19812l57912,0xe" fillcolor="#b2ada1" stroked="f" o:allowincell="f" style="position:absolute;left:6487;top:1784;width:52;height:1742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13" coordsize="952500,236220" path="m59436,0l952500,216408l894588,236220l0,19812l59436,0xe" fillcolor="#a09d92" stroked="f" o:allowincell="f" style="position:absolute;left:5669;top:1582;width:870;height:218;mso-wrap-style:none;v-text-anchor:middle">
                  <v:fill o:detectmouseclick="t" type="solid" color2="#5f626d"/>
                  <v:stroke color="#3465a4" joinstyle="round" endcap="flat"/>
                  <w10:wrap type="square"/>
                </v:shape>
                <v:shape id="shape_0" ID="Shape 14" coordsize="106680,897636" path="m57912,0l106680,877824l47244,897636l0,19812l57912,0xe" fillcolor="#b2ada1" stroked="f" o:allowincell="f" style="position:absolute;left:5625;top:765;width:96;height:834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15" coordsize="59436,1680972" path="m0,0l59436,13716l59436,1661160l0,1680972l0,0xe" fillcolor="#b2ada1" stroked="f" o:allowincell="f" style="position:absolute;left:5669;top:1680;width:53;height:1563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16" coordsize="826008,220980" path="m59436,0l826008,185928l826008,220980l0,19812l59436,0xe" fillcolor="#a09d92" stroked="f" o:allowincell="f" style="position:absolute;left:5669;top:3227;width:754;height:204;mso-wrap-style:none;v-text-anchor:middle">
                  <v:fill o:detectmouseclick="t" type="solid" color2="#5f626d"/>
                  <v:stroke color="#3465a4" joinstyle="round" endcap="flat"/>
                  <w10:wrap type="square"/>
                </v:shape>
                <v:shape id="shape_0" ID="Shape 17" coordsize="528828,2841498" path="m0,0l68580,10668l115824,888492l528828,988401l528828,1073658l115824,973836l115824,2654808l528828,2755392l528828,2841498l47244,2724912l47244,871728l0,0xe" fillcolor="#908c83" stroked="f" o:allowincell="f" style="position:absolute;left:5563;top:774;width:482;height:2644;mso-wrap-style:none;v-text-anchor:middle">
                  <v:fill o:detectmouseclick="t" type="solid" color2="#6f737c"/>
                  <v:stroke color="#3465a4" joinstyle="round" endcap="flat"/>
                  <w10:wrap type="square"/>
                </v:shape>
                <v:shape id="shape_0" ID="Shape 18" coordsize="481584,1969683" path="m0,0l481584,116499l481584,1969683l0,1853097l0,1766991l413004,1867575l413004,185079l0,85257l0,0xe" fillcolor="#908c83" stroked="f" o:allowincell="f" style="position:absolute;left:6046;top:1694;width:439;height:1832;mso-wrap-style:none;v-text-anchor:middle">
                  <v:fill o:detectmouseclick="t" type="solid" color2="#6f737c"/>
                  <v:stroke color="#3465a4" joinstyle="round" endcap="flat"/>
                  <w10:wrap type="square"/>
                </v:shape>
                <v:shape id="shape_0" ID="Shape 19" coordsize="126492,30480" path="m57912,0l126492,10668l67056,30480l0,19812l57912,0xe" fillcolor="#99948a" stroked="f" o:allowincell="f" style="position:absolute;left:6946;top:279;width:114;height:27;mso-wrap-style:none;v-text-anchor:middle">
                  <v:fill o:detectmouseclick="t" type="solid" color2="#666b75"/>
                  <v:stroke color="#3465a4" joinstyle="round" endcap="flat"/>
                  <w10:wrap type="square"/>
                </v:shape>
                <v:shape id="shape_0" ID="Shape 20" coordsize="57912,1872996" path="m57912,0l57912,1853184l0,1872996l0,19812l57912,0xe" fillcolor="#b2ada1" stroked="f" o:allowincell="f" style="position:absolute;left:7870;top:1307;width:52;height:1742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21" coordsize="950976,236220" path="m57912,0l950976,216408l893064,236220l262128,82296l262128,74676l193548,57912l178308,62484l0,19812l57912,0xe" fillcolor="#a09d92" stroked="f" o:allowincell="f" style="position:absolute;left:7052;top:1106;width:869;height:218;mso-wrap-style:none;v-text-anchor:middle">
                  <v:fill o:detectmouseclick="t" type="solid" color2="#5f626d"/>
                  <v:stroke color="#3465a4" joinstyle="round" endcap="flat"/>
                  <w10:wrap type="square"/>
                </v:shape>
                <v:shape id="shape_0" ID="Shape 22" coordsize="106680,897636" path="m59436,0l106680,877824l48768,897636l0,19812l59436,0xe" fillcolor="#b2ada1" stroked="f" o:allowincell="f" style="position:absolute;left:7008;top:288;width:96;height:834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23" coordsize="57912,1360932" path="m57912,0l57912,1342644l0,1360932l0,19812l57912,0xe" fillcolor="#b2ada1" stroked="f" o:allowincell="f" style="position:absolute;left:7052;top:1502;width:52;height:1266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24" coordsize="57912,88392" path="m57912,0l57912,68580l0,88392l0,19812l57912,0xe" fillcolor="#b2ada1" stroked="f" o:allowincell="f" style="position:absolute;left:7052;top:1320;width:52;height:81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25" coordsize="30480,18288" path="m0,0l30480,7620l0,18288l0,0xe" fillcolor="#b2ada1" stroked="f" o:allowincell="f" style="position:absolute;left:7052;top:1204;width:26;height:16;mso-wrap-style:none;v-text-anchor:middle">
                  <v:fill o:detectmouseclick="t" type="solid" color2="#4d525e"/>
                  <v:stroke color="#3465a4" joinstyle="round" endcap="flat"/>
                  <w10:wrap type="square"/>
                </v:shape>
                <v:shape id="shape_0" ID="Shape 26" coordsize="824484,219456" path="m57912,0l824484,184404l824484,219456l0,18288l57912,0xe" fillcolor="#a09d92" stroked="f" o:allowincell="f" style="position:absolute;left:7052;top:2751;width:753;height:203;mso-wrap-style:none;v-text-anchor:middle">
                  <v:fill o:detectmouseclick="t" type="solid" color2="#5f626d"/>
                  <v:stroke color="#3465a4" joinstyle="round" endcap="flat"/>
                  <w10:wrap type="square"/>
                </v:shape>
                <v:shape id="shape_0" ID="Shape 27" coordsize="294132,1014984" path="m0,0l67056,10668l115824,888492l294132,931164l146304,981456l115824,973836l115824,992124l47244,1014984l47244,871728l0,0xe" fillcolor="#908c83" stroked="f" o:allowincell="f" style="position:absolute;left:6946;top:297;width:268;height:943;mso-wrap-style:none;v-text-anchor:middle">
                  <v:fill o:detectmouseclick="t" type="solid" color2="#6f737c"/>
                  <v:stroke color="#3465a4" joinstyle="round" endcap="flat"/>
                  <w10:wrap type="square"/>
                </v:shape>
                <v:shape id="shape_0" ID="Shape 28" coordsize="961644,1927860" path="m652272,0l961644,74676l961644,1927860l0,1694688l0,306324l68580,283464l68580,1624584l893064,1825752l893064,143256l652272,85344l652272,0xe" fillcolor="#908c83" stroked="f" o:allowincell="f" style="position:absolute;left:6989;top:1256;width:879;height:1793;mso-wrap-style:none;v-text-anchor:middle">
                  <v:fill o:detectmouseclick="t" type="solid" color2="#6f737c"/>
                  <v:stroke color="#3465a4" joinstyle="round" endcap="flat"/>
                  <w10:wrap type="square"/>
                </v:shape>
                <v:shape id="shape_0" ID="Shape 29" coordsize="68580,91440" path="m68580,0l68580,68580l0,91440l0,22860l68580,0xe" fillcolor="#908c83" stroked="f" o:allowincell="f" style="position:absolute;left:6989;top:1338;width:61;height:84;mso-wrap-style:none;v-text-anchor:middle">
                  <v:fill o:detectmouseclick="t" type="solid" color2="#6f737c"/>
                  <v:stroke color="#3465a4" joinstyle="round" endcap="flat"/>
                  <w10:wrap type="square"/>
                </v:shape>
                <v:shape id="shape_0" ID="Shape 30" coordsize="266700,112776" path="m13716,0l266700,62484l118872,112776l0,83820l13716,77724l13716,0xe" fillcolor="#908c83" stroked="f" o:allowincell="f" style="position:absolute;left:7279;top:1182;width:243;height:103;mso-wrap-style:none;v-text-anchor:middle">
                  <v:fill o:detectmouseclick="t" type="solid" color2="#6f737c"/>
                  <v:stroke color="#3465a4" joinstyle="round" endcap="flat"/>
                  <w10:wrap type="square"/>
                </v:shape>
                <v:shape id="shape_0" ID="Shape 31" coordsize="1452372,527304" path="m1452372,0l1452372,85344l147828,527304l0,492252l1452372,0xe" fillcolor="#c3c3c3" stroked="f" o:allowincell="f" style="position:absolute;left:6257;top:1256;width:1328;height:489;mso-wrap-style:none;v-text-anchor:middle">
                  <v:fill o:detectmouseclick="t" type="solid" color2="#3c3c3c"/>
                  <v:stroke color="#3465a4" joinstyle="round" endcap="flat"/>
                  <w10:wrap type="square"/>
                </v:shape>
                <v:shape id="shape_0" ID="Shape 32" coordsize="1520952,509016" path="m1452372,0l1520952,16764l68580,509016l0,492252l1452372,0xe" fillcolor="#b1b1b1" stroked="f" o:allowincell="f" style="position:absolute;left:6194;top:1240;width:1391;height:472;mso-wrap-style:none;v-text-anchor:middle">
                  <v:fill o:detectmouseclick="t" type="solid" color2="#4e4e4e"/>
                  <v:stroke color="#3465a4" joinstyle="round" endcap="flat"/>
                  <w10:wrap type="square"/>
                </v:shape>
                <v:shape id="shape_0" ID="Shape 33" coordsize="1453896,533400" path="m1453896,0l1453896,85344l134112,533400l0,499872l0,492252l1453896,0xe" fillcolor="#c3c3c3" stroked="f" o:allowincell="f" style="position:absolute;left:5961;top:1175;width:1329;height:495;mso-wrap-style:none;v-text-anchor:middle">
                  <v:fill o:detectmouseclick="t" type="solid" color2="#3c3c3c"/>
                  <v:stroke color="#3465a4" joinstyle="round" endcap="flat"/>
                  <w10:wrap type="square"/>
                </v:shape>
                <v:shape id="shape_0" ID="Shape 34" coordsize="1522476,509016" path="m1453896,0l1522476,16764l68580,509016l0,492252l1453896,0xe" fillcolor="#b1b1b1" stroked="f" o:allowincell="f" style="position:absolute;left:5899;top:1160;width:1392;height:472;mso-wrap-style:none;v-text-anchor:middle">
                  <v:fill o:detectmouseclick="t" type="solid" color2="#4e4e4e"/>
                  <v:stroke color="#3465a4" joinstyle="round" endcap="flat"/>
                  <w10:wrap type="square"/>
                </v:shape>
                <v:shape id="shape_0" ID="Shape 35" coordsize="68580,24384" path="m0,0l68580,16764l68580,24384l0,7620l0,0xe" fillcolor="#9f9f9f" stroked="f" o:allowincell="f" style="position:absolute;left:5899;top:1618;width:61;height:21;mso-wrap-style:none;v-text-anchor:middle">
                  <v:fill o:detectmouseclick="t" type="solid" color2="#606060"/>
                  <v:stroke color="#3465a4" joinstyle="round" endcap="flat"/>
                  <w10:wrap type="square"/>
                </v:shape>
                <v:shape id="shape_0" ID="Shape 44" path="m0,0l0,256032e" stroked="t" o:allowincell="f" style="position:absolute;left:6498;top:4278;width:0;height:23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47" coordsize="68580,10668" path="m68580,10668l0,0e" stroked="t" o:allowincell="f" style="position:absolute;left:5616;top:755;width:61;height: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48" coordsize="941832,2947416" path="m941832,2947416l941832,1094232l48768,877824l0,0e" stroked="t" o:allowincell="f" style="position:absolute;left:5678;top:765;width:860;height:274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49" path="m0,1647444l0,0e" stroked="t" o:allowincell="f" style="position:absolute;left:5723;top:1693;width:0;height:153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0" coordsize="766572,185928" path="m766572,185928l0,0e" stroked="t" o:allowincell="f" style="position:absolute;left:5723;top:3227;width:700;height:17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1" coordsize="1010412,2958084" path="m68580,10668l0,0l47244,871728l47244,2724912l1010412,2958084l1010412,1104900l115824,888492l68580,10668e" stroked="t" o:allowincell="f" style="position:absolute;left:5563;top:774;width:923;height:275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2" coordsize="826008,1882140" path="m0,1680972l0,0l826008,199644l826008,1882140l0,1680972e" stroked="t" o:allowincell="f" style="position:absolute;left:5669;top:1680;width:754;height:1751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3" coordsize="57912,19812" path="l0,19812e" stroked="t" o:allowincell="f" style="position:absolute;left:5625;top:765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4" coordsize="57912,19812" path="l0,19812e" stroked="t" o:allowincell="f" style="position:absolute;left:5563;top:755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5" coordsize="57912,19812" path="l0,19812e" stroked="t" o:allowincell="f" style="position:absolute;left:6487;top:3509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6" coordsize="57912,19812" path="l0,19812e" stroked="t" o:allowincell="f" style="position:absolute;left:6487;top:1784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7" coordsize="59436,19812" path="l0,19812e" stroked="t" o:allowincell="f" style="position:absolute;left:5669;top:1582;width:53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8" coordsize="59436,19812" path="l0,19812e" stroked="t" o:allowincell="f" style="position:absolute;left:5669;top:3227;width:53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59" coordsize="68580,10668" path="m68580,10668l0,0e" stroked="t" o:allowincell="f" style="position:absolute;left:6999;top:279;width:61;height:8;mso-wrap-style:none;v-text-anchor:middle">
                  <v:fill o:detectmouseclick="t" on="false"/>
                  <v:stroke color="#71cdbe" joinstyle="round" endcap="round"/>
                  <w10:wrap type="square"/>
                </v:shape>
                <v:shape id="shape_0" ID="Shape 60" coordsize="940308,2947416" path="m940308,2947416l940308,1094232l47244,877824l0,0e" stroked="t" o:allowincell="f" style="position:absolute;left:7062;top:288;width:859;height:274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1" path="m0,1342644l0,0e" stroked="t" o:allowincell="f" style="position:absolute;left:7105;top:1502;width:0;height:124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2" path="m0,68580l0,0e" stroked="t" o:allowincell="f" style="position:absolute;left:7105;top:1320;width:0;height:6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3" coordsize="766572,184404" path="m766572,184404l0,0e" stroked="t" o:allowincell="f" style="position:absolute;left:7105;top:2751;width:700;height:17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4" coordsize="67056,1014984" path="m67056,10668l0,0l47244,871728l47244,1014984e" stroked="t" o:allowincell="f" style="position:absolute;left:6946;top:297;width:60;height:943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5" path="m0,0l0,68580e" stroked="t" o:allowincell="f" style="position:absolute;left:6989;top:1360;width:0;height:6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6" coordsize="961644,2007108" path="m0,385572l0,1773936l961644,2007108l961644,153924l330708,0e" stroked="t" o:allowincell="f" style="position:absolute;left:6989;top:1182;width:879;height:186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7" coordsize="227076,920496" path="m227076,920496l48768,877824l0,0e" stroked="t" o:allowincell="f" style="position:absolute;left:7008;top:307;width:206;height:855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8" path="m0,1341120l0,0e" stroked="t" o:allowincell="f" style="position:absolute;left:7052;top:1520;width:0;height:124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69" path="m0,68580l0,0e" stroked="t" o:allowincell="f" style="position:absolute;left:7052;top:1338;width:0;height:62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0" coordsize="30480,18288" path="m0,18288l0,0l30480,7620e" stroked="t" o:allowincell="f" style="position:absolute;left:7052;top:1204;width:26;height:1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1" coordsize="118872,28956" path="m0,0l118872,28956e" stroked="t" o:allowincell="f" style="position:absolute;left:7279;top:1260;width:107;height:25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2" coordsize="824484,1740408" path="m583692,0l824484,57912l824484,1740408l0,1539240e" stroked="t" o:allowincell="f" style="position:absolute;left:7052;top:1336;width:753;height:1619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3" coordsize="59436,19812" path="l0,19812e" stroked="t" o:allowincell="f" style="position:absolute;left:7008;top:288;width:53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4" coordsize="57912,19812" path="l0,19812e" stroked="t" o:allowincell="f" style="position:absolute;left:6946;top:279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5" coordsize="57912,19812" path="l0,19812e" stroked="t" o:allowincell="f" style="position:absolute;left:7870;top:3032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6" coordsize="57912,19812" path="l0,19812e" stroked="t" o:allowincell="f" style="position:absolute;left:7870;top:1307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7" coordsize="57912,19812" path="l0,19812e" stroked="t" o:allowincell="f" style="position:absolute;left:7052;top:1106;width:52;height:1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8" coordsize="57912,18288" path="l0,18288e" stroked="t" o:allowincell="f" style="position:absolute;left:7052;top:2751;width:52;height:1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79" path="m0,0l0,85344e" stroked="t" o:allowincell="f" style="position:absolute;left:7586;top:1256;width:0;height:7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0" coordsize="1452372,492252" path="m0,492252l1452372,0e" stroked="t" o:allowincell="f" style="position:absolute;left:6257;top:1256;width:1328;height:45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1" coordsize="1304544,441960" path="m0,441960l1304544,0e" stroked="t" o:allowincell="f" style="position:absolute;left:6392;top:1336;width:1192;height:410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2" coordsize="68580,16764" path="m0,0l68580,16764e" stroked="t" o:allowincell="f" style="position:absolute;left:7524;top:1240;width:61;height:14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3" coordsize="1452372,492252" path="m0,492252l1452372,0e" stroked="t" o:allowincell="f" style="position:absolute;left:6194;top:1240;width:1328;height:45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4" coordsize="68580,16764" path="m0,0l68580,16764e" stroked="t" o:allowincell="f" style="position:absolute;left:6194;top:1699;width:61;height:14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5" path="m0,0l0,85344e" stroked="t" o:allowincell="f" style="position:absolute;left:7292;top:1175;width:0;height:78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6" coordsize="1453896,492252" path="m0,492252l1453896,0e" stroked="t" o:allowincell="f" style="position:absolute;left:5961;top:1175;width:1329;height:45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7" path="m0,0l0,7620e" stroked="t" o:allowincell="f" style="position:absolute;left:5961;top:1633;width:0;height: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8" coordsize="1319784,448056" path="m0,448056l1319784,0e" stroked="t" o:allowincell="f" style="position:absolute;left:6084;top:1255;width:1206;height:416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89" coordsize="68580,16764" path="m0,0l68580,16764e" stroked="t" o:allowincell="f" style="position:absolute;left:7229;top:1160;width:61;height:14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90" coordsize="1453896,492252" path="m0,492252l1453896,0e" stroked="t" o:allowincell="f" style="position:absolute;left:5899;top:1160;width:1329;height:457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91" coordsize="68580,16764" path="m0,0l68580,16764e" stroked="t" o:allowincell="f" style="position:absolute;left:5899;top:1618;width:61;height:14;mso-wrap-style:none;v-text-anchor:middle">
                  <v:fill o:detectmouseclick="t" on="false"/>
                  <v:stroke color="black" joinstyle="round" endcap="round"/>
                  <w10:wrap type="square"/>
                </v:shape>
                <v:shape id="shape_0" ID="Shape 92" path="m0,7620l0,0e" stroked="t" o:allowincell="f" style="position:absolute;left:5899;top:1618;width:0;height:6;mso-wrap-style:none;v-text-anchor:middle">
                  <v:fill o:detectmouseclick="t" on="false"/>
                  <v:stroke color="black" joinstyle="round" endcap="round"/>
                  <w10:wrap type="square"/>
                </v:shape>
              </v:group>
            </w:pict>
          </mc:Fallback>
        </mc:AlternateContent>
      </w:r>
    </w:p>
    <w:p>
      <w:pPr>
        <w:pStyle w:val="ListParagraph"/>
        <w:spacing w:before="0" w:after="0"/>
        <w:ind w:left="426" w:firstLine="360"/>
        <w:contextualSpacing/>
        <w:jc w:val="both"/>
        <w:rPr>
          <w:rFonts w:ascii="GHEA Grapalat" w:hAnsi="GHEA Grapalat" w:cs="Sylfaen"/>
          <w:i/>
          <w:i/>
          <w:sz w:val="21"/>
          <w:szCs w:val="21"/>
          <w:lang w:val="pt-BR"/>
        </w:rPr>
      </w:pPr>
      <w:r>
        <w:rPr>
          <w:rFonts w:cs="Sylfaen" w:ascii="GHEA Grapalat" w:hAnsi="GHEA Grapalat"/>
          <w:i/>
          <w:sz w:val="21"/>
          <w:szCs w:val="21"/>
          <w:lang w:val="pt-BR"/>
        </w:rPr>
      </w:r>
    </w:p>
    <w:p>
      <w:pPr>
        <w:pStyle w:val="NormalWeb"/>
        <w:rPr>
          <w:lang w:val="en-GB" w:eastAsia="en-GB"/>
        </w:rPr>
      </w:pPr>
      <w:r>
        <w:rPr>
          <w:lang w:val="hy-AM"/>
        </w:rPr>
        <w:t xml:space="preserve">                                                  </w:t>
      </w:r>
    </w:p>
    <w:p>
      <w:pPr>
        <w:pStyle w:val="NormalWeb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06955</wp:posOffset>
            </wp:positionH>
            <wp:positionV relativeFrom="paragraph">
              <wp:posOffset>1888490</wp:posOffset>
            </wp:positionV>
            <wp:extent cx="3829050" cy="3486150"/>
            <wp:effectExtent l="0" t="0" r="0" b="0"/>
            <wp:wrapTight wrapText="bothSides">
              <wp:wrapPolygon edited="0">
                <wp:start x="-51" y="0"/>
                <wp:lineTo x="-51" y="21538"/>
                <wp:lineTo x="21600" y="21538"/>
                <wp:lineTo x="21600" y="0"/>
                <wp:lineTo x="-51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0325</wp:posOffset>
            </wp:positionH>
            <wp:positionV relativeFrom="paragraph">
              <wp:posOffset>1946910</wp:posOffset>
            </wp:positionV>
            <wp:extent cx="3163570" cy="2929890"/>
            <wp:effectExtent l="0" t="0" r="0" b="0"/>
            <wp:wrapTight wrapText="bothSides">
              <wp:wrapPolygon edited="0">
                <wp:start x="-75" y="0"/>
                <wp:lineTo x="-75" y="21510"/>
                <wp:lineTo x="21600" y="21510"/>
                <wp:lineTo x="21600" y="0"/>
                <wp:lineTo x="-75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orient="landscape" w:w="15840" w:h="12240"/>
      <w:pgMar w:left="540" w:right="53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A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rFonts w:ascii="GHEA Grapalat" w:hAnsi="GHEA Grapalat" w:eastAsia="Times New Roman" w:cs="GHEA Grapalat"/>
      <w:sz w:val="24"/>
      <w:szCs w:val="24"/>
    </w:rPr>
  </w:style>
  <w:style w:type="character" w:styleId="WW8Num10z0">
    <w:name w:val="WW8Num10z0"/>
    <w:qFormat/>
    <w:rPr>
      <w:rFonts w:ascii="GHEA Grapalat" w:hAnsi="GHEA Grapalat" w:eastAsia="Times New Roman" w:cs="GHEA Grapalat"/>
      <w:b/>
      <w:i w:val="false"/>
      <w:sz w:val="20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GHEA Grapalat" w:hAnsi="GHEA Grapalat" w:eastAsia="Times New Roman" w:cs="GHEA Grapalat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HEA Grapalat" w:hAnsi="GHEA Grapalat" w:eastAsia="Times New Roman" w:cs="GHEA Grapalat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Grapalat" w:hAnsi="GHEA Grapalat" w:eastAsia="Times New Roman" w:cs="GHEA Grapalat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Armenian;Times New Roman" w:hAnsi="Times Armenian;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Armenian;Times New Roman" w:hAnsi="Times Armenian;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Armenian;Times New Roman" w:hAnsi="Times Armenian;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ttrname">
    <w:name w:val="attr_name"/>
    <w:qFormat/>
    <w:rPr/>
  </w:style>
  <w:style w:type="character" w:styleId="Attrvalue">
    <w:name w:val="attr_value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US" w:bidi="ar-SA" w:eastAsia="zh-CN"/>
    </w:rPr>
  </w:style>
  <w:style w:type="paragraph" w:styleId="Textleft">
    <w:name w:val="text-lef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54:00Z</dcterms:created>
  <dc:creator>Comp</dc:creator>
  <dc:description/>
  <cp:keywords/>
  <dc:language>en-US</dc:language>
  <cp:lastModifiedBy>HP</cp:lastModifiedBy>
  <cp:lastPrinted>2025-08-29T15:55:00Z</cp:lastPrinted>
  <dcterms:modified xsi:type="dcterms:W3CDTF">2025-08-29T12:14:00Z</dcterms:modified>
  <cp:revision>396</cp:revision>
  <dc:subject/>
  <dc:title/>
</cp:coreProperties>
</file>