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ապրիլ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6/1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«Գյումրու բժշկական կենտրոն»</w:t>
      </w:r>
      <w:r>
        <w:rPr>
          <w:rFonts w:cs="Sylfaen" w:ascii="GHEA Grapalat" w:hAnsi="GHEA Grapalat"/>
          <w:sz w:val="20"/>
          <w:lang w:val="hy-AM"/>
        </w:rPr>
        <w:t xml:space="preserve"> ՓԲԸ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բժշկական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ԳԲԿ-ԷԱՃԱՊՁԲ-26/19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` </w:t>
      </w:r>
      <w:r>
        <w:rPr>
          <w:rFonts w:cs="GHEA Grapalat" w:ascii="GHEA Grapalat" w:hAnsi="GHEA Grapalat"/>
          <w:sz w:val="20"/>
          <w:u w:val="single"/>
          <w:lang w:val="hy-AM"/>
        </w:rPr>
        <w:t>փոփոխություն է կատարվել տեխնիկական բնութագ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1-ին չափաբաժնում ավելացվել է պոմպային հատվածի ներքին տրամագծի միջակայք և 5-րդ ընդունելի ապրանքի անվանում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>2-րդ,3-րդ,4-րդ և 5-րդ չափաբաժիններում փոփոխվել են գերզտման գործակցի ծավալները և նյութերի սահմանաչափերի ընդունելի միջակայքերը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>7-րդ և 8-րդ չափաբաժիններում ավելացվել են ևս 2 ընդունելի ապրանքների անվանումնե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>1-8-րդ չափաբաժինների նկարագրությունից հանվել է նմուշների պահանջը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u w:val="single"/>
          <w:lang w:val="hy-AM"/>
        </w:rPr>
        <w:t>1-16-րդ չափաբաժինների համար լրացվել է մատակարարման ժամկետը/2026թվական/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  <w:lang w:val="hy-AM"/>
        </w:rPr>
        <w:t>թ</w:t>
      </w:r>
      <w:r>
        <w:rPr>
          <w:rFonts w:cs="GHEA Grapalat" w:ascii="GHEA Grapalat" w:hAnsi="GHEA Grapalat"/>
          <w:sz w:val="20"/>
          <w:u w:val="single"/>
          <w:lang w:val="af-ZA"/>
        </w:rPr>
        <w:t>.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թիվ 526-Ն որոշմամբ հաստատված կարգի 14-րդ կետի 2-րդ ենթակետ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ԳԲԿ-ԷԱՃԱՊՁԲ-26/19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i/>
          <w:sz w:val="20"/>
          <w:u w:val="single"/>
          <w:lang w:val="hy-AM"/>
        </w:rPr>
        <w:t>Սուսաննա Գասպարյան-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3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9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gnumnergyumrimc@gmail.com</w:t>
        </w:r>
      </w:hyperlink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gyumrimc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usanna</cp:lastModifiedBy>
  <cp:lastPrinted>2025-09-26T17:16:00Z</cp:lastPrinted>
  <dcterms:modified xsi:type="dcterms:W3CDTF">2025-09-26T13:17:00Z</dcterms:modified>
  <cp:revision>13</cp:revision>
  <dc:subject/>
  <dc:title>Ð²Úî²ð²ðàôÂÚàôÜ ´²ò  ÀÜÂ²ò²Î²ðàì  ÜàôØ   Î²î²ðºÈàô  Ø²êÆÜ</dc:title>
</cp:coreProperties>
</file>