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16"/>
          <w:szCs w:val="16"/>
          <w:vertAlign w:val="subscript"/>
          <w:lang w:val="af-ZA" w:eastAsia="en-US"/>
        </w:rPr>
      </w:pPr>
      <w:r>
        <w:rPr>
          <w:rFonts w:cs="GHEA Grapalat" w:ascii="GHEA Grapalat" w:hAnsi="GHEA Grapalat"/>
          <w:color w:val="FF0000"/>
          <w:sz w:val="16"/>
          <w:szCs w:val="16"/>
          <w:vertAlign w:val="subscript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A 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A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A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B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B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Սուպեր</w:t>
            </w:r>
            <w:r>
              <w:rPr>
                <w:sz w:val="16"/>
                <w:szCs w:val="16"/>
              </w:rPr>
              <w:t xml:space="preserve"> / rh D </w:t>
            </w:r>
            <w:r>
              <w:rPr>
                <w:rFonts w:cs="Sylfaen" w:ascii="Sylfaen" w:hAnsi="Sylfaen"/>
                <w:sz w:val="16"/>
                <w:szCs w:val="16"/>
              </w:rPr>
              <w:t>ռեզ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D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զու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Խմբ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Բ</w:t>
            </w:r>
            <w:r>
              <w:rPr>
                <w:sz w:val="16"/>
                <w:szCs w:val="16"/>
              </w:rPr>
              <w:t>, Anti-AB monoclon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A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կին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կրեատինինֆոսֆոկին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K-NAC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2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RP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  <w:r>
              <w:rPr>
                <w:sz w:val="16"/>
                <w:szCs w:val="16"/>
              </w:rPr>
              <w:t>: 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ակ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լ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տար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B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մունոխրոմոտոգրաֆիկ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sz w:val="16"/>
                <w:szCs w:val="16"/>
              </w:rPr>
              <w:t>ԻԽԱ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ռեվմատոի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ակ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ռևմատոի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ակ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այ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յուկոզ</w:t>
            </w:r>
            <w:r>
              <w:rPr>
                <w:sz w:val="16"/>
                <w:szCs w:val="16"/>
              </w:rPr>
              <w:t xml:space="preserve"> G-col /</w:t>
            </w:r>
            <w:r>
              <w:rPr>
                <w:rFonts w:cs="Sylfaen" w:ascii="Sylfaen" w:hAnsi="Sylfaen"/>
                <w:sz w:val="16"/>
                <w:szCs w:val="16"/>
              </w:rPr>
              <w:t>գլյուկ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գլյուկո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պրոթրոմբինայ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րոթ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տե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որմա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թ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ICI-</w:t>
            </w:r>
            <w:r>
              <w:rPr>
                <w:rFonts w:cs="Sylfaen" w:ascii="Sylfaen" w:hAnsi="Sylfaen"/>
                <w:sz w:val="16"/>
                <w:szCs w:val="16"/>
              </w:rPr>
              <w:t>ը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ֆոտո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իանի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: 10x5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իմ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ատ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իմ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ատազա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LKALINE PHOSPHATASE 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իզ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զ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UREA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իգլիցերիդ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Տրիգլիցերիդ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թեթավորված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4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ֆիլի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իքլորիզոցիանու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նատրիում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ղ</w:t>
            </w:r>
            <w:r>
              <w:rPr>
                <w:sz w:val="16"/>
                <w:szCs w:val="16"/>
              </w:rPr>
              <w:t xml:space="preserve">:  1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ջատ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,5 </w:t>
            </w:r>
            <w:r>
              <w:rPr>
                <w:rFonts w:cs="Sylfaen" w:ascii="Sylfaen" w:hAnsi="Sylfaen"/>
                <w:sz w:val="16"/>
                <w:szCs w:val="16"/>
              </w:rPr>
              <w:t>գրամ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հաբը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ր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ելի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015 %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կտերիա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հակատուբերկուլյոզ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ուցանիշն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են</w:t>
            </w:r>
            <w:r>
              <w:rPr>
                <w:sz w:val="16"/>
                <w:szCs w:val="16"/>
              </w:rPr>
              <w:t xml:space="preserve"> M1660020375380100ycobakterium  Terrae </w:t>
            </w:r>
            <w:r>
              <w:rPr>
                <w:rFonts w:cs="Sylfaen" w:ascii="Sylfaen" w:hAnsi="Sylfaen"/>
                <w:sz w:val="16"/>
                <w:szCs w:val="16"/>
              </w:rPr>
              <w:t>շտա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սուհետ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ՆՀՎ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յարեմի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գիոնելոզ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սիբի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որնե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րմատոֆ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ոլիոմիելիտ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ընդե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պատ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արդ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բավարար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իրուս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դենովիրուս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Բ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5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ներ՝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շվարկով</w:t>
            </w:r>
            <w:r>
              <w:rPr>
                <w:sz w:val="16"/>
                <w:szCs w:val="16"/>
              </w:rPr>
              <w:t>:   1</w:t>
            </w:r>
            <w:r>
              <w:rPr>
                <w:rFonts w:cs="Sylfaen" w:ascii="Sylfaen" w:hAnsi="Sylfaen"/>
                <w:sz w:val="16"/>
                <w:szCs w:val="16"/>
              </w:rPr>
              <w:t>կ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33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նտգ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պավե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տոմա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րակց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  <w:r>
              <w:rPr>
                <w:sz w:val="16"/>
                <w:szCs w:val="16"/>
              </w:rPr>
              <w:t xml:space="preserve">  /</w:t>
            </w:r>
            <w:r>
              <w:rPr>
                <w:rFonts w:cs="Sylfaen" w:ascii="Sylfaen" w:hAnsi="Sylfaen"/>
                <w:sz w:val="16"/>
                <w:szCs w:val="16"/>
              </w:rPr>
              <w:t>ֆիքսատոր</w:t>
            </w:r>
            <w:r>
              <w:rPr>
                <w:sz w:val="16"/>
                <w:szCs w:val="16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նտգ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պավե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տոմատ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երևարկ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  <w:r>
              <w:rPr>
                <w:sz w:val="16"/>
                <w:szCs w:val="16"/>
              </w:rPr>
              <w:t xml:space="preserve">   /</w:t>
            </w:r>
            <w:r>
              <w:rPr>
                <w:rFonts w:cs="Sylfaen" w:ascii="Sylfaen" w:hAnsi="Sylfaen"/>
                <w:sz w:val="16"/>
                <w:szCs w:val="16"/>
              </w:rPr>
              <w:t>երևարկիչ</w:t>
            </w:r>
            <w:r>
              <w:rPr>
                <w:sz w:val="16"/>
                <w:szCs w:val="16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Ջրած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րօքսիդ</w:t>
            </w:r>
            <w:r>
              <w:rPr>
                <w:sz w:val="16"/>
                <w:szCs w:val="16"/>
              </w:rPr>
              <w:t xml:space="preserve"> 3% 10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>, 3% 10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լակոններ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պակ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սիլ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ո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թված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ած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ո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գույ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ազ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ած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զմ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99.5%, </w:t>
            </w:r>
            <w:r>
              <w:rPr>
                <w:rFonts w:cs="Sylfaen" w:ascii="Sylfaen" w:hAnsi="Sylfaen"/>
                <w:sz w:val="16"/>
                <w:szCs w:val="16"/>
              </w:rPr>
              <w:t>ածխաթթ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ա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0.01%, </w:t>
            </w:r>
            <w:r>
              <w:rPr>
                <w:rFonts w:cs="Sylfaen" w:ascii="Sylfaen" w:hAnsi="Sylfaen"/>
                <w:sz w:val="16"/>
                <w:szCs w:val="16"/>
              </w:rPr>
              <w:t>ջ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0.009%: </w:t>
            </w:r>
            <w:r>
              <w:rPr>
                <w:rFonts w:cs="Sylfaen" w:ascii="Sylfaen" w:hAnsi="Sylfaen"/>
                <w:sz w:val="16"/>
                <w:szCs w:val="16"/>
              </w:rPr>
              <w:t>Բալոնը</w:t>
            </w:r>
            <w:r>
              <w:rPr>
                <w:sz w:val="16"/>
                <w:szCs w:val="16"/>
              </w:rPr>
              <w:t xml:space="preserve"> 40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ողությամբ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պույ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յ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նշում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50 </w:t>
            </w:r>
            <w:r>
              <w:rPr>
                <w:rFonts w:cs="Sylfaen" w:ascii="Sylfaen" w:hAnsi="Sylfaen"/>
                <w:sz w:val="16"/>
                <w:szCs w:val="16"/>
              </w:rPr>
              <w:t>ՄՊ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Բալոններ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ց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աքննությ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ռայ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լ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ալ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ողությունը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rFonts w:cs="Sylfaen" w:ascii="Sylfaen" w:hAnsi="Sylfaen"/>
                <w:sz w:val="16"/>
                <w:szCs w:val="16"/>
              </w:rPr>
              <w:t>մ</w:t>
            </w:r>
            <w:r>
              <w:rPr>
                <w:sz w:val="16"/>
                <w:szCs w:val="16"/>
              </w:rPr>
              <w:t xml:space="preserve">3, </w:t>
            </w:r>
            <w:r>
              <w:rPr>
                <w:rFonts w:cs="Sylfaen" w:ascii="Sylfaen" w:hAnsi="Sylfaen"/>
                <w:sz w:val="16"/>
                <w:szCs w:val="16"/>
              </w:rPr>
              <w:t>թթվածի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ՈՒլտրագել</w:t>
            </w:r>
            <w:r>
              <w:rPr>
                <w:sz w:val="16"/>
                <w:szCs w:val="16"/>
              </w:rPr>
              <w:t xml:space="preserve">  25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ոնոգրաֆի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ուլտրաձայ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)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վալը</w:t>
            </w:r>
            <w:r>
              <w:rPr>
                <w:sz w:val="16"/>
                <w:szCs w:val="16"/>
              </w:rPr>
              <w:t xml:space="preserve">   25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Ս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SAT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12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արյանմեջԱԼ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Լ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SAT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12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իլիռուբին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>+</w:t>
            </w:r>
            <w:r>
              <w:rPr>
                <w:rFonts w:cs="Sylfaen" w:ascii="Sylfaen" w:hAnsi="Sylfaen"/>
                <w:sz w:val="16"/>
                <w:szCs w:val="16"/>
              </w:rPr>
              <w:t>ուղղակ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իլիռուբին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>+</w:t>
            </w:r>
            <w:r>
              <w:rPr>
                <w:rFonts w:cs="Sylfaen" w:ascii="Sylfaen" w:hAnsi="Sylfaen"/>
                <w:sz w:val="16"/>
                <w:szCs w:val="16"/>
              </w:rPr>
              <w:t>ուղղակ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 CHOL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տեղ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HDL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տիվ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 HDL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ուղղ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տեղ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տիվ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alcium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լ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միզա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MYLASE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իֆիլիս</w:t>
            </w:r>
            <w:r>
              <w:rPr>
                <w:sz w:val="16"/>
                <w:szCs w:val="16"/>
              </w:rPr>
              <w:t xml:space="preserve">  RP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(Syphilis RPR)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վասերմ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</w:t>
            </w:r>
            <w:r>
              <w:rPr>
                <w:sz w:val="16"/>
                <w:szCs w:val="16"/>
              </w:rPr>
              <w:t xml:space="preserve"> RW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ետայոդին</w:t>
            </w:r>
            <w:r>
              <w:rPr>
                <w:sz w:val="16"/>
                <w:szCs w:val="16"/>
              </w:rPr>
              <w:t xml:space="preserve">  10 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ետայոդին</w:t>
            </w:r>
            <w:r>
              <w:rPr>
                <w:sz w:val="16"/>
                <w:szCs w:val="16"/>
              </w:rPr>
              <w:t xml:space="preserve">  10 % 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ու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ներով</w:t>
            </w:r>
            <w:r>
              <w:rPr>
                <w:sz w:val="16"/>
                <w:szCs w:val="16"/>
              </w:rPr>
              <w:t>,  1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rFonts w:cs="Sylfaen" w:ascii="Sylfaen" w:hAnsi="Sylfaen"/>
                <w:sz w:val="16"/>
                <w:szCs w:val="16"/>
              </w:rPr>
              <w:t>ո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շեր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Երկկոմպոնեն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ՉԱՄ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լկի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ն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խմբեր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5 % :     </w:t>
            </w:r>
            <w:r>
              <w:rPr>
                <w:rFonts w:cs="Sylfaen" w:ascii="Sylfaen" w:hAnsi="Sylfaen"/>
                <w:sz w:val="16"/>
                <w:szCs w:val="16"/>
              </w:rPr>
              <w:t>Խտ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 3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5 %-</w:t>
            </w:r>
            <w:r>
              <w:rPr>
                <w:rFonts w:cs="Sylfaen" w:ascii="Sylfaen" w:hAnsi="Sylfaen"/>
                <w:sz w:val="16"/>
                <w:szCs w:val="16"/>
              </w:rPr>
              <w:t>անոց</w:t>
            </w:r>
            <w:r>
              <w:rPr>
                <w:sz w:val="16"/>
                <w:szCs w:val="16"/>
              </w:rPr>
              <w:t xml:space="preserve"> 20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զմ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նրէ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>,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ուբերկուլ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աէրո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իխոֆիտ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որբոսասնկ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պերգիլ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իգ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արեմիա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միջոց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կություններ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աբուծ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վանդությու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նախակենդանի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իստ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ոցիստ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դ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վ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րթուրներ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արքավորում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մանրէազերծում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քր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ինչ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խարգելի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թաց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զրափակ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 96% 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.5%, </w:t>
            </w:r>
            <w:r>
              <w:rPr>
                <w:rFonts w:cs="Sylfaen" w:ascii="Sylfaen" w:hAnsi="Sylfaen"/>
                <w:sz w:val="16"/>
                <w:szCs w:val="16"/>
              </w:rPr>
              <w:t>սպիր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մք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ուրացիլին</w:t>
            </w:r>
            <w:r>
              <w:rPr>
                <w:sz w:val="16"/>
                <w:szCs w:val="16"/>
              </w:rPr>
              <w:t xml:space="preserve"> 0,02 1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Ֆուրացիլին</w:t>
            </w:r>
            <w:r>
              <w:rPr>
                <w:sz w:val="16"/>
                <w:szCs w:val="16"/>
              </w:rPr>
              <w:t xml:space="preserve"> 0.02, 1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ախեն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և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առագայթներից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>, P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PSA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,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</w:t>
            </w:r>
            <w:r>
              <w:rPr>
                <w:rFonts w:cs="Sylfaen" w:ascii="Sylfaen" w:hAnsi="Sylfaen"/>
                <w:sz w:val="16"/>
                <w:szCs w:val="16"/>
              </w:rPr>
              <w:t>Որ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երտիֆիկատներ</w:t>
            </w:r>
            <w:r>
              <w:rPr>
                <w:sz w:val="16"/>
                <w:szCs w:val="16"/>
              </w:rPr>
              <w:t xml:space="preserve">`  ISO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ГОСТ Р ИСО 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, 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TSH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 </w:t>
            </w: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TSH 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: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Anti-TPO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կաստրեպտոլիզին</w:t>
            </w:r>
            <w:r>
              <w:rPr>
                <w:sz w:val="16"/>
                <w:szCs w:val="16"/>
              </w:rPr>
              <w:t>-O Anti Streptolysina-O /</w:t>
            </w:r>
            <w:r>
              <w:rPr>
                <w:rFonts w:cs="Sylfaen" w:ascii="Sylfaen" w:hAnsi="Sylfaen"/>
                <w:sz w:val="16"/>
                <w:szCs w:val="16"/>
              </w:rPr>
              <w:t>Հակաստրեպտոլիզին</w:t>
            </w:r>
            <w:r>
              <w:rPr>
                <w:sz w:val="16"/>
                <w:szCs w:val="16"/>
              </w:rPr>
              <w:t xml:space="preserve">-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AS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իկոլիզ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իկոզիլ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նդիկ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րթրիջայի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նգամ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րթրիջներ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հա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լաստիկ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յտիկ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դիմ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դիմ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տ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ածրագրավոր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լուծիչ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վիրատու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անկությամբ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2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վիտա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</w:t>
            </w:r>
            <w:r>
              <w:rPr>
                <w:sz w:val="16"/>
                <w:szCs w:val="16"/>
              </w:rPr>
              <w:t xml:space="preserve">12- </w:t>
            </w:r>
            <w:r>
              <w:rPr>
                <w:rFonts w:cs="Sylfaen" w:ascii="Sylfaen" w:hAnsi="Sylfaen"/>
                <w:sz w:val="16"/>
                <w:szCs w:val="16"/>
              </w:rPr>
              <w:t>վիտա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րոլակտ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լակտ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4 </w:t>
            </w:r>
            <w:r>
              <w:rPr>
                <w:rFonts w:cs="Sylfaen" w:ascii="Sylfaen" w:hAnsi="Sylfaen"/>
                <w:sz w:val="16"/>
                <w:szCs w:val="16"/>
              </w:rPr>
              <w:t>թիրօ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4 </w:t>
            </w:r>
            <w:r>
              <w:rPr>
                <w:rFonts w:cs="Sylfaen" w:ascii="Sylfaen" w:hAnsi="Sylfaen"/>
                <w:sz w:val="16"/>
                <w:szCs w:val="16"/>
              </w:rPr>
              <w:t>թիրօքս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երոք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գլուտարալդեհիդ</w:t>
            </w:r>
            <w:r>
              <w:rPr>
                <w:sz w:val="16"/>
                <w:szCs w:val="16"/>
              </w:rPr>
              <w:t xml:space="preserve"> 2,0 - 2,7 %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չափով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բ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տադ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խնիկ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իրաբուժ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տամնաբուժական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տտվող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ո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կ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րան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արձ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արդ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անրէազե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նրէ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ուբերկուլ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ոբակտերիան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ոբակտերի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րրեի</w:t>
            </w:r>
            <w:r>
              <w:rPr>
                <w:sz w:val="16"/>
                <w:szCs w:val="16"/>
              </w:rPr>
              <w:t xml:space="preserve"> (Mycobacterium terrae)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աէրո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), 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դերմատոֆ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Վտանգավոր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տիճանը</w:t>
            </w:r>
            <w:r>
              <w:rPr>
                <w:sz w:val="16"/>
                <w:szCs w:val="16"/>
              </w:rPr>
              <w:t>` 3-</w:t>
            </w:r>
            <w:r>
              <w:rPr>
                <w:rFonts w:cs="Sylfaen" w:ascii="Sylfaen" w:hAnsi="Sylfaen"/>
                <w:sz w:val="16"/>
                <w:szCs w:val="16"/>
              </w:rPr>
              <w:t>րդ</w:t>
            </w:r>
            <w:r>
              <w:rPr>
                <w:sz w:val="16"/>
                <w:szCs w:val="16"/>
              </w:rPr>
              <w:t>, 4-</w:t>
            </w:r>
            <w:r>
              <w:rPr>
                <w:rFonts w:cs="Sylfaen" w:ascii="Sylfaen" w:hAnsi="Sylfaen"/>
                <w:sz w:val="16"/>
                <w:szCs w:val="16"/>
              </w:rPr>
              <w:t>ր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աս</w:t>
            </w:r>
            <w:r>
              <w:rPr>
                <w:sz w:val="16"/>
                <w:szCs w:val="16"/>
              </w:rPr>
              <w:t xml:space="preserve">:   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sz w:val="16"/>
                <w:szCs w:val="16"/>
              </w:rPr>
              <w:t xml:space="preserve"> 3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օգտագործ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ունը՝</w:t>
            </w:r>
            <w:r>
              <w:rPr>
                <w:sz w:val="16"/>
                <w:szCs w:val="16"/>
              </w:rPr>
              <w:t xml:space="preserve"> 50 - 100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րի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խտորոշ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րիպ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պարամետ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րոբիլինոգե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լյուկոզ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իլիրուբի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ետոն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եսակար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շռի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, pH,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իտր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յկոց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զ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զաթթվ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3 </w:t>
            </w:r>
            <w:r>
              <w:rPr>
                <w:rFonts w:cs="Sylfaen" w:ascii="Sylfaen" w:hAnsi="Sylfaen"/>
                <w:sz w:val="16"/>
                <w:szCs w:val="16"/>
              </w:rPr>
              <w:t>թրիյոդթիրո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թրիյոդթիրո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B </w:t>
            </w:r>
            <w:r>
              <w:rPr>
                <w:rFonts w:cs="Sylfaen" w:ascii="Sylfaen" w:hAnsi="Sylfaen"/>
                <w:sz w:val="16"/>
                <w:szCs w:val="16"/>
              </w:rPr>
              <w:t>Ալբու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լբու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. Protein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TT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իդ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իբրինո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/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Fi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իբրինո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ժեքը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մերս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յու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մերս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յու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րոսկոպ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ագնեզիում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ագնեզիում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 արյան մեջ ընդհանուր  երկաթի  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երկաթ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L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նսուլ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ինսուլ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գամա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գլուտամիլտրանսֆերազ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գամա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գլուտամիլտրանսֆերազ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պույ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պույ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տիկուլոց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գլոբուլ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գլոբուլին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Anti-TG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այթ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այ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ցի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րուցելյ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ա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դելսոն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դելս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ցի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րուցելյ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ա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Ա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HIV ½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մունոխրոմոտոգրաֆիկ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sz w:val="16"/>
                <w:szCs w:val="16"/>
              </w:rPr>
              <w:t>ԻԽԱ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ուր էոզին ըստ Ռոմանվսկ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ուր Էոզին ըստ Ռոմանովսկու, նախատեսված արյան քսուքների ներկման 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որ գլյուկո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որ գլյուկոզայի փոշի զանգված՝ նախատեսված ներքին ընդունման համար, փաթեթավորումը ոչ պակաս քան 1 կգ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աքնված արյուն կղանքու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 երիզ կղանքում թաքնված արյան որոշման համար: Հանձնելու պահին պիտանելիության ժամկետի ½ , 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Հելիկոբակտոր պիլորի կղանքու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 երիզ կղանքում հելիկոբակտոր պիլորիի անտիգենի որոշման համար: Հանձնելու պահին պիտանելիության ժամկետի ½ , 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լպակ 10լ չափվող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ելպակ(Cellpak) չափող լուծույթ KX-21 N, XS-500i, XS 1000i, XP-300 7 XT 4000i արյան սարքերի համար ֆոռմատ `10 լ: Uտուգող նմուշ` երակային և մազանոթային արյուն; ֆիրմային նշանի առկայությունը; պահպանման պայմանները` սենյակային ջերմաստիճանում, հանձնելու պահին պիտանելիության ժամկետի 1/2 ,For ln Vitro Diagnostic. ISO 9001:2008, ISO 13485:2005, CE, TUV և ռեագենտի արտադրանքի որակի սերտիֆիկատի առկայություն:Պարտադիր է Սիսմեքս ընկերության օրիգինալ արտադռանք լինել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րոմատոլայզ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րոմատոլայզեր WH (STROMATOLYSER_WH) XP-300 և KX-21  արյան սարքերի համար: Ֆորմատ` 3*500մլ : Ստուգող նմուշ` երակային և մազանոթային արյուն: Ֆիրմային նշանի առկայություն: Պահպանման պայմանները` սենյակային ջերմաստիճանում: Հանձնելու պահին պիտանելիության ժամկետի ½ , առկայություն  For ln Vitro Diagnostic. ISO 9001:2008, ISO 13485:2005, CE, TUV և ռեագենտի արտադրանքի որակի սերտիֆիկատի առկայություն:Պարտադիր է Սիսմեքս ընկերության օրիգինալ արտադռանք լինել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լկ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լկլին (Cellclean)մաքրող նյութ  pocH 100i, KX-21 N, XS-500i, XS 1000i, XT 4000i և XP-300 հեմատոլոգիական անալիզատորի համար: ֆորմատ` 50մլ:  Ֆիրմային նշանի առկայությունը: Պահպանման պայմանները` սենյակային ջերմաստիճանում, Հանձնելու պահին պիտանելիության ժամկետը ½-ի առկայություն Forln VitroDiagnostic. ISO 9001:2008, ISO 13485;2005, CE, TUV և ռեագենտի արտադրանքի որակի սերտիֆիկատի առկայություն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 IV կարգի շիճ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 IV կարգի շիճուկ: Հերմետիկ փաթեթավորում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0"/>
          <w:szCs w:val="20"/>
          <w:lang w:val="ru-RU"/>
        </w:rPr>
      </w:pPr>
      <w:r>
        <w:rPr>
          <w:i/>
          <w:color w:val="FF0000"/>
          <w:sz w:val="20"/>
          <w:szCs w:val="20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оликлон анти-А /тест на определение группы крови А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оликлон анти-В/тест на определение группы крови В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В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Цоликлон анти-Супер/</w:t>
            </w:r>
            <w:r>
              <w:rPr>
                <w:sz w:val="16"/>
                <w:szCs w:val="16"/>
              </w:rPr>
              <w:t>Rh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 тест на определение антигена резус-фак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Анти-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>: Метод гемагглютинации: кров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руппа сывороток анти-</w:t>
            </w:r>
            <w:r>
              <w:rPr>
                <w:sz w:val="16"/>
                <w:szCs w:val="16"/>
              </w:rPr>
              <w:t>AB</w:t>
            </w:r>
            <w:r>
              <w:rPr>
                <w:sz w:val="16"/>
                <w:szCs w:val="16"/>
                <w:lang w:val="ru-RU"/>
              </w:rPr>
              <w:t>, моноклональных анти-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Т: Метод гемагглютинации: групп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креатининфосфокина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бор для тестирования реактивной креатининфосфокиназы. Метод. Кинетика: Сыворотка/плазма крови: Не менее 100 мл и не более 200 мл. Условия хранения: 2–80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С-реактивногобел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бор для определения С-реактивного белка. Метод агглютинации. Исследуемый образец: сыворотка крови. Количество тестов в одном наборе - 100 тестов /4 коробки/. В наборе С-реактивный белок должны быть необходимые для его работы материалы и предметное стекло для проведения экспер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 на определение поверхностного</w:t>
            </w:r>
            <w:r>
              <w:rPr>
                <w:rStyle w:val="Y2iqfc"/>
                <w:rFonts w:cs="Calibri" w:ascii="Calibri" w:hAnsi="Calibri"/>
                <w:color w:val="1F1F1F"/>
                <w:sz w:val="16"/>
                <w:szCs w:val="16"/>
                <w:lang w:val="ru-RU"/>
              </w:rPr>
              <w:t xml:space="preserve">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антигена гепатита В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метод-иммунохромотографический /ИХА/ Наличие 2/3 срока годности на момент п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 на определение тропони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тропонина в реактивной крови Метод: кассетный Образец для исследования: сыворотка крови. 30 тестов/3 коробки/. Наличие 2/3 срока годности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ревматоидного фактора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ревматоидного фактора в реактивной крови. Метод методом агглютинации. На момент поставки 2/3 срока годности доступно для метода-агглют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Глюкоз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G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-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col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/тест-набор для определения глюко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метод-кинетический, колориметрический. 2/3 срока годности доступны на момент д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протромбинового времени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протромбинового времени. 2/3 срока годности доступны на момент д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креатини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личие 2/3 срока годности на момент доставки, кинетический метод. коллекция должна быть предназначена для открыт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гемоглобина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гемоглобина. фотоколориметрический, гемоглобинцианистый формат. 10x500 мл Проверяемый образец. плазма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основной фосфатаз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ЩЕЛОЧНАЯ ФОСФАТАЗА предназначен для определения щелочной фосфатазы в открытой системе. Образец для исследования: сыворотка крови/плазма/моча. Метод: кинетиче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ое определение мочевин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мочевины UREA Method. колориметрический, реакция Бертелео Формат: 2x100 мл Тестовый образец. сыворотка крови/плазма/мо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триглицеридов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триглицеридов TG для открытой системы. Колориметрический метод. Образец для исследования: сыворотка крови/плазма/моча. Фасовка, не менее 100 и не более 40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определение гепатита 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гепатита С. Метод: кассетный метод. 120 тестов, не более 20 тестов в короб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сифили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тестирования RPR на сифилис Hexagon. Метод: кассетный метод. Тест-набор для качественного определения антител к R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ее сре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Содержит натриевую соль дихлоризоциануровой кислоты в качестве активного ингредиента. Количество активного хлора, выделяющегося при растворении 1 таблетки, не менее 1,5 грамма. При растворении 1 таблетки в 10 л воды получается рабочий раствор, содержащий 0,015% активного хлора, обладающего противомикробным действием в отношении грамотрицательных и грамположительных бактерий (показатели противотуберкулезного действия необходимо проверять на штамме </w:t>
            </w:r>
            <w:r>
              <w:rPr>
                <w:rFonts w:cs="Sylfaen" w:ascii="GHEA Grapalat" w:hAnsi="GHEA Grapalat"/>
                <w:sz w:val="16"/>
                <w:szCs w:val="16"/>
              </w:rPr>
              <w:t>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660020375380100</w:t>
            </w:r>
            <w:r>
              <w:rPr>
                <w:rFonts w:cs="Sylfaen" w:ascii="GHEA Grapalat" w:hAnsi="GHEA Grapalat"/>
                <w:sz w:val="16"/>
                <w:szCs w:val="16"/>
              </w:rPr>
              <w:t>ycobacteriu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Terrae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), внутрибольничные инфекции (далее - ВГС) и особо опасные в отношении инфекций (чумы, туляремии, холеры, легионеллеза, сибирской язвы, в том числе споровидных), грибов кандиды и дерматофитов, вирусов (в том числе полиомиелита, эктопического гепатита, вируса иммунодефицита человека, аденовируса). : Он должен иметь методическую инструкцию по применению, утвержденную Министерством здравоохранения Республики Армения. Наличие 2/3 срока годности товара на момент поставки. Вскрытый готовый рабочий раствор должен быть годен не менее 5 дней. Обязательно наличие тест-полосок для проверки активности рабочего раствора из расчета 1 тест-полоска на 50 таблеток. </w:t>
            </w:r>
            <w:r>
              <w:rPr>
                <w:rFonts w:cs="Sylfaen" w:ascii="GHEA Grapalat" w:hAnsi="GHEA Grapalat"/>
                <w:sz w:val="16"/>
                <w:szCs w:val="16"/>
              </w:rPr>
              <w:t>1 кг эквивалентен 330 таблет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Жидкость для автоматической фиксации рентгеновских лент /фиксатор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Жидкость для автоматической визуализации рентгеновских полосок /проявитель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Перекись водорода 3% 10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Раствор для наружного применения 3% во флаконах по 1000 мл, в стеклянной т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Кси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акрытая герметичная тара емкостью 1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Кисло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едицинский кислород представляет собой газ без запаха и цвета, в котором содержание кислорода не менее 99,5 %, содержание углекислого газа не более 0,01 %, содержание воды не более 0,009 %. Баллон имеет емкость 40 л, давление синего цвета не менее 150 МПа. Баллоны должны пройти освидетельствование и иметь срок службы, который указан на баллоне, вместимость баллона 6 м3, кислород для медицинских ц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Ультрагель 25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Гель для УЗИ (ультразвуковой гель). Объем геля в одном контейнере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АСТ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Метод: кинетический. Образец для исследования: сыворотка крови/плазма/моча. </w:t>
            </w:r>
            <w:r>
              <w:rPr>
                <w:sz w:val="16"/>
                <w:szCs w:val="16"/>
              </w:rPr>
              <w:t>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реактивной активности АЛТ-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I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АЛТ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Метод: кинетический. Образец для исследования: сыворотка крови/плазма/моча. </w:t>
            </w:r>
            <w:r>
              <w:rPr>
                <w:sz w:val="16"/>
                <w:szCs w:val="16"/>
              </w:rPr>
              <w:t>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билирубина (общий+прямой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билирубина (общего + прямого) по предполагаемой открытой системе. </w:t>
            </w:r>
            <w:r>
              <w:rPr>
                <w:sz w:val="16"/>
                <w:szCs w:val="16"/>
              </w:rPr>
              <w:t>Колориметрический метод. Исследуемый образец: сыворотка/плазма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реактивного холестер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холестерина CHOL для открытой системы. Метод Фотометрический колориметрический. Образец для исследования: сыворотка крови/плазма/моча. Фасовка 240 мл. Набор холестерина должен иметь материалы, необходимые для его работы, как указано в руководстве пользователя -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холестерина ЛПВ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холестерина ЛПВП ЛПВП для открытой системы. Колориметрический метод. Образец для исследования: сыворотка крови/плазма/моча. 50 мл. Набор холестерина должен иметь материалы, необходимые для его работы, как указано в руководстве пользователя -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кальция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бор для определения кальция Кальций для открытой системы. Метод Фотометрический колориметрический метод. Исследуемый образец: сыворотк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общей амилаз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альфа-амилазы </w:t>
            </w:r>
            <w:r>
              <w:rPr>
                <w:sz w:val="16"/>
                <w:szCs w:val="16"/>
              </w:rPr>
              <w:t>AMYLASE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Образец для исследования: сыворотка крови/плазма/моча. Метод: кинетический. Упак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Реактивный сифилис РП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бор для определения сифилиса (</w:t>
            </w:r>
            <w:r>
              <w:rPr>
                <w:sz w:val="16"/>
                <w:szCs w:val="16"/>
              </w:rPr>
              <w:t>Syphili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RPR</w:t>
            </w:r>
            <w:r>
              <w:rPr>
                <w:sz w:val="16"/>
                <w:szCs w:val="16"/>
                <w:lang w:val="ru-RU"/>
              </w:rPr>
              <w:t>). Метод методом агглютинации. Исследуемый образец: сыворотка крови. Количество тестов в одном наборе – 100 тестов. Тест-набор для определения сифилиса должен иметь указанные в инструкции необходимые для его работы материалы: положительные и отрицательные тест-сыворо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Бетайод 10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етайод 10%, закрытые, темные флаконы, 1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ая жидк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Представляет собой двухкомпонентный концентрат, который в качестве активных веществ содержит дезинфицирующие средства, относящиеся к группам КАМ и алкиламинов, суммарное содержание которых составляет не менее 15%. Срок годности концентрата не менее 3 лет. Из 1 л концентрата получается 200 л готового к употреблению раствора 0,5%, годного не менее 12 дней, предназначенного для многократного применения. Дезинфицирующее средство обладает антимикробной активностью в отношении грамотрицательных и грамположительных бактерий (в том числе возбудителей туберкулеза), нозокомиальных и анаэробных инфекций, грибов рода </w:t>
            </w:r>
            <w:r>
              <w:rPr>
                <w:sz w:val="16"/>
                <w:szCs w:val="16"/>
              </w:rPr>
              <w:t>Candida</w:t>
            </w:r>
            <w:r>
              <w:rPr>
                <w:sz w:val="16"/>
                <w:szCs w:val="16"/>
                <w:lang w:val="ru-RU"/>
              </w:rPr>
              <w:t xml:space="preserve"> и </w:t>
            </w:r>
            <w:r>
              <w:rPr>
                <w:sz w:val="16"/>
                <w:szCs w:val="16"/>
              </w:rPr>
              <w:t>Trichophyton</w:t>
            </w:r>
            <w:r>
              <w:rPr>
                <w:sz w:val="16"/>
                <w:szCs w:val="16"/>
                <w:lang w:val="ru-RU"/>
              </w:rPr>
              <w:t xml:space="preserve">, плесневых грибов (испытан на </w:t>
            </w:r>
            <w:r>
              <w:rPr>
                <w:sz w:val="16"/>
                <w:szCs w:val="16"/>
              </w:rPr>
              <w:t>Aspergill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niger</w:t>
            </w:r>
            <w:r>
              <w:rPr>
                <w:sz w:val="16"/>
                <w:szCs w:val="16"/>
                <w:lang w:val="ru-RU"/>
              </w:rPr>
              <w:t xml:space="preserve">), вирусов, возбудителей особо опасных инфекций (чумы, холеры, туляремия), средство обладает свойствами в отношении возбудителей паразитарных болезней (цисты и ооцисты простейших, яйца и личинки гельминтов). Дезинфицирующее средство предназначено для дезинфекции всех видов поверхностей и оборудования, предстерилизационной очистки медицинских инструментов, эндоскопов, а также профилактической, текущей и заключительной дезинфекции. Он должен иметь методическую инструкцию по применению, утвержденную Министерством здравоохранения Республики Армения. </w:t>
            </w:r>
            <w:r>
              <w:rPr>
                <w:sz w:val="16"/>
                <w:szCs w:val="16"/>
              </w:rPr>
              <w:t>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Медицинский спирт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ирт медицинский 96%, в закрытой герметичной таре,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Хлоргексидин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Хлоргексидин 0,5%, на спиртовой основе, закрытая, герметичная тара, вместимостью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урацилин 0,02 1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Фурацилин 0,02 по 100 мл в закрытом герметически закрыт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Азопир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зопирам, боящийся солнечных лу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щ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ая кровь для определения простатспецифического антигена, П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тив для определения простатспецифического антигена в крови, ПСА предназначен для открытой системы. Метод иммуноферментного определения. Количество тестов в одном наборе 96 тестов/12*8/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 Сертификаты качества: ISO13485 или ГОСТ Р ИСО 13485 или эквивалент, CE MA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гормонов щитовидной желе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тиреотропного гормона ТТГ для открытой системы. Метод иммуноферментного определения. Количество тестов в наборе 96 тестов/12*8/коробка. Образец для анализа: сыворотка/плазма крови. В наборе ТТГ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0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для определения антител к тиреопероксидаз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Тест-набор для определения антител к тиреопероксидазе: Анти-ТПО. Предназначен для открытой системы. Метод является иммуноферментным методом определения. Количество тестов в одном наборе - 96 тестов /12*8/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</w:t>
            </w:r>
            <w:r>
              <w:rPr>
                <w:sz w:val="16"/>
                <w:szCs w:val="16"/>
              </w:rPr>
              <w:t>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на Анти-стрептолизин-О Анти-стрептолизин-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тестирования принятия решений </w:t>
            </w:r>
            <w:r>
              <w:rPr>
                <w:sz w:val="16"/>
                <w:szCs w:val="16"/>
              </w:rPr>
              <w:t>ASO</w:t>
            </w:r>
            <w:r>
              <w:rPr>
                <w:sz w:val="16"/>
                <w:szCs w:val="16"/>
                <w:lang w:val="ru-RU"/>
              </w:rPr>
              <w:t>. Исследуемый образец: сыворотка крови. Количество тестов в одном наборе не более 100 тестов или не менее 100 тестов Набор тестов для решения АСО должен иметь материалы, указанные в руководстве пользователя, необходимые для его работы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для определения гликозилированного гемоглоб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Тест-набор для определения гликозилированного гемоглобина для открытой системы. фотометрический метод. На момент поставки остаточный срок годности не менее 75% для продукции со сроком годности до 1 года, не менее 2/10 для продукции со сроком годности 1-2 года, не менее 15 месяцев для продукции со сроком годности более 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D-диме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Реактивное определение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-димера в крови, предназначенное для открытой системы. Метод иммуноферментативный. Количество тестов в наборе 96 тестов/12*8. Исследуемый образец: 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</w:t>
            </w:r>
            <w:r>
              <w:rPr>
                <w:sz w:val="16"/>
                <w:szCs w:val="16"/>
              </w:rPr>
              <w:t>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ерри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Определение ферритина в реактивной крови, предназначенной для открытой системы. Метод иммуноферментного определения. Количество тестов в наборе 96 тестов/12*8. Исследуемый образец: сыворотк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Поставщик обязан перепрограммировать иммуноферментный анализатор по требованию заказчика. На момент поставки остаточный срок годности не менее 75% для продукции со сроком годности до 1 года, не менее 2/2 для продукции со сроком годности 1-2 года, не менее 15 месяцев для продукции со сроком годности более 2 лет. </w:t>
            </w:r>
            <w:r>
              <w:rPr>
                <w:rFonts w:cs="Sylfaen" w:ascii="GHEA Grapalat" w:hAnsi="GHEA Grapalat"/>
                <w:sz w:val="16"/>
                <w:szCs w:val="16"/>
              </w:rPr>
              <w:t>Условия хранения 2-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Набор для тестов на определение витамин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витамина D в крови, предназначенный для открытой системы. Метод иммуноферментативный. Количество тестов в наборе 96 тестов/12*8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Набор для тестов на определение витамин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B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витамина В12 в крови, предназначенный для открытой системы. Метод иммуноферментативный. Количество тестов в наборе 96 тестов/12*8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тестов для определения пролакт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пролактина в крови: Предназначен для открытой системы. Метод является иммуноферментным методом определения. Количество тестов в одном наборе - 96 тестов /12*8/,: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вободный тироксин Т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свободного гормона тироксина Т4 в крови: Предназначен для открытой системы. Метод является иммуноферментным методом определения. Количество тестов в одном наборе – 96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терок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Продукт должен содержать глутаровый альдегид в количестве 2,0 - 2,7% в качестве действующего вещества. Предназначен для дезинфекции изделий медицинского назначения и медицинской техники из различных материалов, в том числе хирургических и стоматологических (в том числе ротационных) инструментов, жестких и гибких эндоскопов и инструментов к ним, дезинфекции эндоскопов, дезинфекции высокого уровня, стерилизации. Средство должно обладать антимикробной активностью в отношении грамотрицательных и грамположительных бактерий (в том числе микобактерий туберкулеза, тестируемых на </w:t>
            </w:r>
            <w:r>
              <w:rPr>
                <w:rFonts w:cs="Sylfaen" w:ascii="GHEA Grapalat" w:hAnsi="GHEA Grapalat"/>
                <w:sz w:val="16"/>
                <w:szCs w:val="16"/>
              </w:rPr>
              <w:t>Mycobacteriu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terrae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, внутрибольничные инфекции и анаэробные инфекции), вирусов, грибов </w:t>
            </w:r>
            <w:r>
              <w:rPr>
                <w:rFonts w:cs="Sylfaen" w:ascii="GHEA Grapalat" w:hAnsi="GHEA Grapalat"/>
                <w:sz w:val="16"/>
                <w:szCs w:val="16"/>
              </w:rPr>
              <w:t>Candida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, дерматофитов. Степень опасности: 3-й, 4-й класс. Он должен иметь методическую инструкцию по применению, утвержденную Министерством здравоохранения Республики Армения. Срок годности: 3 года, срок годности использованной жидкости: 50 - 100 дней. </w:t>
            </w:r>
            <w:r>
              <w:rPr>
                <w:rFonts w:cs="Sylfaen" w:ascii="GHEA Grapalat" w:hAnsi="GHEA Grapalat"/>
                <w:sz w:val="16"/>
                <w:szCs w:val="16"/>
              </w:rPr>
              <w:t>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Тест-полоска для мо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Диагностический тест-полоска для определения 10 показателей мочи (уробилиноген, глюкоза, билирубин, кетоны, кровь, удельный вес, рН, белок, нитриты, лейкоциты, глюкоза, билирубин, кетоны, кровь, удельный вес, рН). белок, нитриты, лейкоц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Моче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мочевой кислоты в крови Колориметрический, фотометрический метод. На момент поставки остаточный срок годности не менее 75% для продукции со сроком годности до 1 года, не менее 2/10 для продукции со сроком годности 1-2 года, не менее 15 месяцев для продукции со сроком годности более 2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вободный Т3-трийодтирон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Тест-набор для определения трийодтиронина в крови: Предназначен для открытой системы, метод состоит из 96 тестов в одном наборе: сыворотка/плазма крови.  В наборе должны быть необходимые для использования материалы: калибратор, оптическая плотность всех калибраторов, контрольная сыворотка. </w:t>
            </w:r>
            <w:r>
              <w:rPr>
                <w:rFonts w:cs="Sylfaen" w:ascii="GHEA Grapalat" w:hAnsi="GHEA Grapalat"/>
                <w:sz w:val="16"/>
                <w:szCs w:val="16"/>
              </w:rPr>
              <w:t>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 Альбумин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альбумина в крови Колориметрический, фотометрический метод. На момент поставки остаточный срок годности продукции со сроком годности до 1 года составляет не менее 75%, для продукции со сроком годности 1 год. -2 года, не менее 2/10, для продукции со сроком годности более 2 лет для продукции со сроком годности не менее 15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лок Общий белок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общего белка в крови Колориметрический, фотометрический метод. На момент поставки остаточный срок годности продукции со сроком годности до 1 года составляет не менее 75%, для продукции со сроком годности 1-. 2 года, не менее 2/10, более 2 лет для продукции со сроком годности не менее 15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бор для тестирования активного частичного тромбинового времени АЧ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овый набор для определения активного частичного тромбинового времени. К набору должна прилагаться инструкция. готовый раствор хлорида кальция. Наличие 2/3 срока годности на момент поставки. коллекция должна быть спроектирована для откры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набор для определения фибриноге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фибриногена в крови. Наличие 2/3 срока годности на момент поставки. коллекция должна быть спроектирована для откры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ерсионное мас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ммерсионное масло для микроско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фосфор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общего фосфора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общего магния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общего магния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ое определение общего желез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тивный для определения общего железа в крови. Метод Фотометрический колориметрический стандарт. Образец: сыворотк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определение гормона инсул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гормона инсулина: Предназначен для открытой системы. Количество тестов в одном наборе: сыворотка/плазма крови.  В наборе должны быть необходимые для работы материалы: калибратор, оптическая плотность всех калибраторов, контрольная сывор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ГГТ:</w:t>
            </w:r>
          </w:p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гамма-глутамилтрансфера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гамма-глутамилтрансферазы. Метод Кинетика: Сыворотка/плазма крови. Условия хранения: 2-80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но-сини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набор для определения антител к тиреоглобулин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тиреоглобулинов: Анти-ТГ Метод иммуноферментного определения. Количество тестов в одном наборе: сыворотка/плазма крови.  В наборе должны быть необходимые для работы материалы: калибратор, оптическая плотность всех калибраторов, контрольная сывор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кция Райт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ция Райта при выявлении бруцеллеза. 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кция Гедельсон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Реакция Гедельсона для выявления бруцеллеза. Метод агглютинации. Исследуемый образец: сыворотка крови. </w:t>
            </w:r>
            <w:r>
              <w:rPr>
                <w:sz w:val="16"/>
                <w:szCs w:val="16"/>
              </w:rPr>
              <w:t>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 на определение антигена и антитела ВИЧ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ля определения антигена и антитела ВИЧ, ВИЧ ½ метод-иммунохроматографический/</w:t>
            </w:r>
            <w:r>
              <w:rPr>
                <w:sz w:val="16"/>
                <w:szCs w:val="16"/>
              </w:rPr>
              <w:t>IXHA</w:t>
            </w:r>
            <w:r>
              <w:rPr>
                <w:sz w:val="16"/>
                <w:szCs w:val="16"/>
                <w:lang w:val="ru-RU"/>
              </w:rPr>
              <w:t>/ Наличие 2/3 срока годности на момент п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урный эозин Романовск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ур-эозин по Романовскому, предназначен для окрашивания мазков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глюк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глюкозная масса, предназначенная для приема внутрь, расфасовка не менее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ие крови в кал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-полоска для определения скрытой крови в кале. Срок годности на момент поставки ½, нали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pylori в кал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-полоска для определения антигена Helicobacter pylori в к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ный раствор Selpak 10 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ный раствор Cellpak для устройств забора крови KX-21 N, XS-500i, XS 1000i, XP-300 7 XT 4000i, объём — 10 л. Образец для анализа — венозная и капиллярная кровь; наличие товарного знака; условия хранения — при комнатной температуре, срок годности не менее половины срока годности на момент поставки. Для диагностики in vitro. Сертификаты ISO 9001:2008, ISO 13485:2005, CE, TUV и сертификат качества на реагент. Должен быть оригинальным продуктом Sysme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матолизат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матолизер WH (STROMATOLYSER_WH) для приборов забора крови XP-300 и KX-21. Формат: 3*500 мл. Образец для анализа: венозная и капиллярная кровь. Наличие товарного знака. Условия хранения: при комнатной температуре. Срок годности на момент доставки ½, наличие для диагностики in vitro. Сертификаты качества ISO 9001:2008, ISO 13485:2005, CE, TUV и реагента. Должен быть оригинальным продуктом компании Sysme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cli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ящее средство Cellclean для гематологических анализаторов pocH 100i, KX-21 N, XS-500i, XS 1000i, XT 4000i и XP-300. Объём: 50 мл. Наличие товарного знака. Условия хранения: при комнатной температуре. Срок годности на момент поставки: ½ Forln VitroDiagnostic. Сертификаты качества ISO 9001:2008, ISO 13485;2005, CE, TUV и реаг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авитель для внутривенного введения антирезусных антите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 для сыворотки IV класса для определения антирезусных антител. Герметично упаков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5-10-06T08:21:00Z</dcterms:modified>
  <cp:revision>199</cp:revision>
  <dc:subject/>
  <dc:title/>
</cp:coreProperties>
</file>