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Sylfaen"/>
          <w:i/>
          <w:i/>
        </w:rPr>
      </w:pPr>
      <w:r>
        <w:rPr>
          <w:rFonts w:cs="Sylfaen" w:ascii="GHEA Mariam" w:hAnsi="GHEA Mariam"/>
          <w:i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GHEA Mariam"/>
          <w:i/>
          <w:i/>
        </w:rPr>
      </w:pPr>
      <w:r>
        <w:rPr>
          <w:rFonts w:cs="GHEA Mariam" w:ascii="GHEA Mariam" w:hAnsi="GHEA Mariam"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eastAsia="GHEA Mariam" w:cs="GHEA Mariam" w:ascii="GHEA Mariam" w:hAnsi="GHEA Mariam"/>
          <w:b/>
          <w:i/>
        </w:rPr>
        <w:t xml:space="preserve"> </w:t>
      </w:r>
      <w:r>
        <w:rPr>
          <w:rFonts w:cs="Sylfaen" w:ascii="GHEA Mariam" w:hAnsi="GHEA Mariam"/>
          <w:b/>
          <w:i/>
        </w:rPr>
        <w:t>Տեխնիկական բնութագիր</w:t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41"/>
        <w:gridCol w:w="1560"/>
        <w:gridCol w:w="850"/>
        <w:gridCol w:w="992"/>
        <w:gridCol w:w="993"/>
        <w:gridCol w:w="1134"/>
        <w:gridCol w:w="39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Չ/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CPV/ԳՄԱ կո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 xml:space="preserve">Ապրանքի 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անվանում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Չափ.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միա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Քանակ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Միավորի գին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eastAsia="GHEA Mariam" w:cs="GHEA Mariam" w:ascii="GHEA Mariam" w:hAnsi="GHEA Mariam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Ընդհանուր գին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(5+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Տեխնիկական ցուցանիշները, նկարագրությունները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GHEA Grapalat" w:ascii="GHEA Mariam" w:hAnsi="GHEA Mariam"/>
                <w:b/>
                <w:i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  <w:lang w:val="ru-RU"/>
              </w:rPr>
            </w:pPr>
            <w:r>
              <w:rPr>
                <w:rFonts w:cs="GHEA Grapalat" w:ascii="GHEA Mariam" w:hAnsi="GHEA Mariam"/>
                <w:b/>
                <w:iCs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  <w:lang w:val="ru-RU"/>
              </w:rPr>
            </w:pPr>
            <w:r>
              <w:rPr>
                <w:rFonts w:cs="GHEA Grapalat" w:ascii="GHEA Mariam" w:hAnsi="GHEA Mariam"/>
                <w:b/>
                <w:iCs/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</w:rPr>
            </w:pPr>
            <w:r>
              <w:rPr>
                <w:rFonts w:cs="GHEA Grapalat" w:ascii="GHEA Mariam" w:hAnsi="GHEA Mariam"/>
                <w:b/>
                <w:i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197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Ֆայ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19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Ֆայլ, պոլիէթիլենային A4 ֆորմատի, 40 միկրոն, թափանցիկ, տուփի մեջ 100 հատ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9263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Սեղմակ միջին(</w:t>
            </w: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зажим</w:t>
            </w: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 xml:space="preserve">Մետաղական, թղթի տրցակները միմյանց հետ ամրացնելու համար, լայնությունը 32 մմ, արդյունավետ ամրացնում է 90-120 թերթ: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197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Կարիչի ասեղի ապակարի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6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Գրասենյակային ապակարիչ` N10, N24, N26 և N26.6 ասեղներով կարված թղթերը քանդելու համար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192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Շտրի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3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 xml:space="preserve">Ջնջիչ շտրիխ վրձինով, 20մլ,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9241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Մկր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3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Գրասենյակային մկրատ 17սմ երկարությամբ,սրված շեղբով,չժանգոտող պողպատից,սև:նախատեսված է թղթի և ստվարաթղթի համար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23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Սկավառակ C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185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Դատարկ սկավառակ առանց տուփի CD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9263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Ամրակ փոքր (Սկրե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տու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1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Փոքր, գրասենյակային ամրակներ (սկրեպ) մետաղական կամ պոլիմերային պատվածքով, 33 մմ երկարությամբ: Թղթի դարսը լիարժեք ամրությամբ միասնական պահելու կարողությամբ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192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 xml:space="preserve">Սոսնձամատի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2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 xml:space="preserve">Չոր սոսինձ` գրասենյակային (սոսնձամատիտ), թուղթ սոսնձելու համար, առնվազն  32գր, Fantastick կամ համարժեք: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2491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եղուկ սոսին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3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Հեղուկ սոսինձ` Գրենական պիտույքների սոսինձ պտտվող, ինքնամաքրվող ապլիկատորով շշի մեջ: Թափանցիկ. Սոսինձի մատակարարման ինտենսիվությունը կարգավորվում է ապլիկատորի արտաքին գլխարկը պտտելով, որն ապահովում է միատեսակ կիրառություն և սոսինձի խնայող սպառում, ինչպես նաև կանխում է սոսինձի պատահական արտահոսքը: Հեշտությամբ լվանում է ջրով: Ոչ թունավոր: Չի պարունակում լուծիչ։ Ցրտադիմացկուն։ Հարմար է թուղթ, ստվարաթուղթ, լուսանկարներ սոսնձելու, դեկորատիվ և արհեստագործական աշխատանքների համար, 60մլ։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9241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Գրասենյակային դանակ (ռեզակ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3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Դանակ գրասենյակային, 18մմ x 8 սմ, պատյանը՝ պլաստիկ, բռնելու հատվածը ֆիքսող ռետինե փաթույթով, ծայրոցը մետաղական, պահուստամասերով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199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" w:hanging="0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Ծրար A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24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Ծրար A5 ֆորմատի թղթերի համար, ինքնասոսնձվող, սպիտակ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197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 xml:space="preserve">Թուղթ A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կ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85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Թուղթ А4, օգտագործվում է տպագրման համար, 500 էջ, թելիկներ չպարունակող, մեխանիկական եղանակով ստացված, 80 գ/մ2, (210X297) մմ. C դասի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197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Թուղթ 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կ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14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8436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Թուղթ A4, 80գր, սպիտակությունը առնվազն 168, տպիչների համար, 500 էջ, սպիտակ: Ներկայացուցչական աշխատանքների համար, A+ դասի, առավել սպիտակ և առավել հարթ մակերեսով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199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Ծրար 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126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Ծրար A4 ֆորմատի թղթերի համար, ինքնասոսնձվող, սպիտակ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2285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Թղթապանա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2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Թղթապանակ արագակար կավճած ստվարաթղթից, թելով կապվող A4 (210x297) մմ ձևաչափի թերթերի համար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192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Թանաքի բարձի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9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Թանաքի բարձիկ մետաղական տուփով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3582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դրո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9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ՀՀ  դրոշ   1x2մ  չափի, դրոշի գործվածքի գունավորման կայունությունը ըստ ԳՕՍՏ 9733,0 ստանդարտի, պետք է լինի ոչ պակաս 5 բալից, լույսի և եղանակի ներգործության նկատմամբ 4 բալի, ջրի կաթիլների ներգործությամբ 3 բալից, չոր և թաց շփման նկատմամբ: Գործվածքի խտությունը պետք է լինի ոչ պակաս 90 գ/մ2-ից:  Դրոշի եզրերը  պետք է հետադարձ կարել մինչև 1 սմ, ձողին կպչելու համար պետք է ունենա գրպան: Գույները` կարմիր, կապույտ, նարնջագույն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2491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Սոսինձ վրձինո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  <w:lang w:val="hy-AM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2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  <w:t>Սոսինձ վրձինով (Էմուլսիա) ` գրասենյակային, թուղթ սոսնձելու համար: 180գր: Բարձր որակի:</w:t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ZW"/>
              </w:rPr>
              <w:t>Ապրանքի մատակարարմ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ժամկետը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GHEA Mariam"/>
                <w:color w:val="000000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  <w:lang w:val="af-ZA"/>
              </w:rPr>
              <w:t>Սկիզբ</w:t>
            </w:r>
            <w:r>
              <w:rPr>
                <w:rFonts w:cs="Sylfaen"/>
                <w:sz w:val="22"/>
                <w:szCs w:val="22"/>
                <w:lang w:val="ru-RU"/>
              </w:rPr>
              <w:t>ը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GHEA Mariam"/>
                <w:color w:val="000000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  <w:lang w:val="af-ZA"/>
              </w:rPr>
              <w:t>ավարտ</w:t>
            </w:r>
            <w:r>
              <w:rPr>
                <w:rFonts w:cs="Sylfaen"/>
                <w:sz w:val="22"/>
                <w:szCs w:val="22"/>
                <w:lang w:val="ru-RU"/>
              </w:rPr>
              <w:t>ը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GHEA Mariam"/>
                <w:color w:val="000000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  <w:lang w:val="ru-RU"/>
              </w:rPr>
              <w:t>Ֆինանսակ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միջոցնե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նախատեսվելու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հետ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կնք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համաձայնագրի</w:t>
            </w:r>
            <w:r>
              <w:rPr>
                <w:rFonts w:cs="Times Armenian"/>
                <w:sz w:val="22"/>
                <w:szCs w:val="22"/>
              </w:rPr>
              <w:t xml:space="preserve"> հաշվառվելուց հետո 20 օրացուցային օր հետ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rPr>
                <w:rFonts w:cs="GHEA Mariam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Մատակարարումը փուլային, ըստ պատվիրատուի պահանջի մինչև 15.12.20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af-ZA"/>
              </w:rPr>
              <w:t>թ.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Փաթեթավորումը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pacing w:lineRule="auto" w:line="276"/>
              <w:jc w:val="center"/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Գործարանային</w:t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"/>
                <w:i/>
                <w:i/>
                <w:iCs/>
                <w:sz w:val="22"/>
                <w:szCs w:val="22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1, Պարտադիր պայման` ապրանքը չպետք է լինի օգտագործված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"/>
                <w:i/>
                <w:i/>
                <w:iCs/>
                <w:sz w:val="22"/>
                <w:szCs w:val="22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2, Ապրանքի նմուշները համաձայնեցնել պատվիրատուի հե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"/>
                <w:i/>
                <w:i/>
                <w:iCs/>
                <w:sz w:val="22"/>
                <w:szCs w:val="22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3, Բեռնափոխադրումը մինչև պահեստ կատարվուկմ է մատակարարի կողմի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4, Հրավերով ներկայացվող տեխնիկական բնութագրերին ապրանքների առերևույթ նհամապատասխանության կասկած առաջանալու դեպքում վերջիններս ուղարկվում են փորձաքննության մատակարարի միջոցների հաշվին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sectPr>
      <w:type w:val="nextPage"/>
      <w:pgSz w:w="12240" w:h="15840"/>
      <w:pgMar w:left="90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Wingdings" w:hAnsi="Wingdings" w:cs="Wingdings"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</w:rPr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 Armenian" w:hAnsi="Arial Armenian" w:cs="Arial Armenian"/>
    </w:rPr>
  </w:style>
  <w:style w:type="character" w:styleId="FooterChar">
    <w:name w:val="Footer Char"/>
    <w:qFormat/>
    <w:rPr>
      <w:rFonts w:ascii="Arial Armenian" w:hAnsi="Arial Armenian" w:cs="Arial Armenian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" w:hAnsi="GHEA Grapalat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4:00Z</dcterms:created>
  <dc:creator>Vardan</dc:creator>
  <dc:description/>
  <cp:keywords/>
  <dc:language>en-US</dc:language>
  <cp:lastModifiedBy>User</cp:lastModifiedBy>
  <cp:lastPrinted>2025-07-02T14:33:00Z</cp:lastPrinted>
  <dcterms:modified xsi:type="dcterms:W3CDTF">2025-10-09T13:21:00Z</dcterms:modified>
  <cp:revision>362</cp:revision>
  <dc:subject/>
  <dc:title/>
</cp:coreProperties>
</file>