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lt;EOH&gt; </w:t>
      </w:r>
    </w:p>
    <w:p>
      <w:pPr>
        <w:pStyle w:val="PreformattedText"/>
        <w:bidi w:val="0"/>
        <w:spacing w:before="0" w:after="0"/>
        <w:jc w:val="left"/>
        <w:rPr/>
      </w:pPr>
      <w:r>
        <w:rPr/>
        <w:t xml:space="preserve">        </w:t>
      </w:r>
      <w:r>
        <w:rPr/>
        <w:t xml:space="preserve">&lt;html xmlns:v="urn:schemas-microsoft-com:vml" </w:t>
      </w:r>
    </w:p>
    <w:p>
      <w:pPr>
        <w:pStyle w:val="PreformattedText"/>
        <w:bidi w:val="0"/>
        <w:spacing w:before="0" w:after="0"/>
        <w:jc w:val="left"/>
        <w:rPr/>
      </w:pPr>
      <w:r>
        <w:rPr/>
        <w:t xml:space="preserve">        </w:t>
      </w:r>
      <w:r>
        <w:rPr/>
        <w:t xml:space="preserve">xmlns:o="urn:schemas-microsoft-com:office:office" </w:t>
      </w:r>
    </w:p>
    <w:p>
      <w:pPr>
        <w:pStyle w:val="PreformattedText"/>
        <w:bidi w:val="0"/>
        <w:spacing w:before="0" w:after="0"/>
        <w:jc w:val="left"/>
        <w:rPr/>
      </w:pPr>
      <w:r>
        <w:rPr/>
        <w:t xml:space="preserve">        </w:t>
      </w:r>
      <w:r>
        <w:rPr/>
        <w:t xml:space="preserve">xmlns:w="urn:schemas-microsoft-com:office:word" </w:t>
      </w:r>
    </w:p>
    <w:p>
      <w:pPr>
        <w:pStyle w:val="PreformattedText"/>
        <w:bidi w:val="0"/>
        <w:spacing w:before="0" w:after="0"/>
        <w:jc w:val="left"/>
        <w:rPr/>
      </w:pPr>
      <w:r>
        <w:rPr/>
        <w:t xml:space="preserve">        </w:t>
      </w:r>
      <w:r>
        <w:rPr/>
        <w:t xml:space="preserve">xmlns="http://www.w3.org/TR/REC-html40"&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head&gt; </w:t>
      </w:r>
    </w:p>
    <w:p>
      <w:pPr>
        <w:pStyle w:val="PreformattedText"/>
        <w:bidi w:val="0"/>
        <w:spacing w:before="0" w:after="0"/>
        <w:jc w:val="left"/>
        <w:rPr/>
      </w:pPr>
      <w:r>
        <w:rPr/>
        <w:t xml:space="preserve">        </w:t>
      </w:r>
      <w:r>
        <w:rPr/>
        <w:t xml:space="preserve">&lt;meta http-equiv=Content-Type content="text/html; charset=utf-8"&gt; </w:t>
      </w:r>
    </w:p>
    <w:p>
      <w:pPr>
        <w:pStyle w:val="PreformattedText"/>
        <w:bidi w:val="0"/>
        <w:spacing w:before="0" w:after="0"/>
        <w:jc w:val="left"/>
        <w:rPr/>
      </w:pPr>
      <w:r>
        <w:rPr/>
        <w:t xml:space="preserve">        </w:t>
      </w:r>
      <w:r>
        <w:rPr/>
        <w:t xml:space="preserve">&lt;meta name=ProgId content=Word.Document&gt; </w:t>
      </w:r>
    </w:p>
    <w:p>
      <w:pPr>
        <w:pStyle w:val="PreformattedText"/>
        <w:bidi w:val="0"/>
        <w:spacing w:before="0" w:after="0"/>
        <w:jc w:val="left"/>
        <w:rPr/>
      </w:pPr>
      <w:r>
        <w:rPr/>
        <w:t xml:space="preserve">        </w:t>
      </w:r>
      <w:r>
        <w:rPr/>
        <w:t xml:space="preserve">&lt;meta name=Generator content="Microsoft Word 9"&gt; </w:t>
      </w:r>
    </w:p>
    <w:p>
      <w:pPr>
        <w:pStyle w:val="PreformattedText"/>
        <w:bidi w:val="0"/>
        <w:spacing w:before="0" w:after="0"/>
        <w:jc w:val="left"/>
        <w:rPr/>
      </w:pPr>
      <w:r>
        <w:rPr/>
        <w:t xml:space="preserve">        </w:t>
      </w:r>
      <w:r>
        <w:rPr/>
        <w:t xml:space="preserve">&lt;meta name=Originator content="Microsoft Word 9"&gt; </w:t>
      </w:r>
    </w:p>
    <w:p>
      <w:pPr>
        <w:pStyle w:val="PreformattedText"/>
        <w:bidi w:val="0"/>
        <w:spacing w:before="0" w:after="0"/>
        <w:jc w:val="left"/>
        <w:rPr/>
      </w:pPr>
      <w:r>
        <w:rPr/>
        <w:t xml:space="preserve">        </w:t>
      </w:r>
      <w:r>
        <w:rPr/>
        <w:t xml:space="preserve">&lt;!--[if !mso]&gt; </w:t>
      </w:r>
    </w:p>
    <w:p>
      <w:pPr>
        <w:pStyle w:val="PreformattedText"/>
        <w:bidi w:val="0"/>
        <w:spacing w:before="0" w:after="0"/>
        <w:jc w:val="left"/>
        <w:rPr/>
      </w:pPr>
      <w:r>
        <w:rPr/>
        <w:t xml:space="preserve">        </w:t>
      </w:r>
      <w:r>
        <w:rPr/>
        <w:t xml:space="preserve">&lt;style&gt; </w:t>
      </w:r>
    </w:p>
    <w:p>
      <w:pPr>
        <w:pStyle w:val="PreformattedText"/>
        <w:bidi w:val="0"/>
        <w:spacing w:before="0" w:after="0"/>
        <w:jc w:val="left"/>
        <w:rPr/>
      </w:pPr>
      <w:r>
        <w:rPr/>
        <w:t xml:space="preserve">        </w:t>
      </w:r>
      <w:r>
        <w:rPr/>
        <w:t xml:space="preserve">v\:* {behavior:url(#default#VML);} </w:t>
      </w:r>
    </w:p>
    <w:p>
      <w:pPr>
        <w:pStyle w:val="PreformattedText"/>
        <w:bidi w:val="0"/>
        <w:spacing w:before="0" w:after="0"/>
        <w:jc w:val="left"/>
        <w:rPr/>
      </w:pPr>
      <w:r>
        <w:rPr/>
        <w:t xml:space="preserve">        </w:t>
      </w:r>
      <w:r>
        <w:rPr/>
        <w:t xml:space="preserve">o\:* {behavior:url(#default#VML);} </w:t>
      </w:r>
    </w:p>
    <w:p>
      <w:pPr>
        <w:pStyle w:val="PreformattedText"/>
        <w:bidi w:val="0"/>
        <w:spacing w:before="0" w:after="0"/>
        <w:jc w:val="left"/>
        <w:rPr/>
      </w:pPr>
      <w:r>
        <w:rPr/>
        <w:t xml:space="preserve">        </w:t>
      </w:r>
      <w:r>
        <w:rPr/>
        <w:t xml:space="preserve">w\:* {behavior:url(#default#VML);} </w:t>
      </w:r>
    </w:p>
    <w:p>
      <w:pPr>
        <w:pStyle w:val="PreformattedText"/>
        <w:bidi w:val="0"/>
        <w:spacing w:before="0" w:after="0"/>
        <w:jc w:val="left"/>
        <w:rPr/>
      </w:pPr>
      <w:r>
        <w:rPr/>
        <w:t xml:space="preserve">        </w:t>
      </w:r>
      <w:r>
        <w:rPr/>
        <w:t xml:space="preserve">.shape {behavior:url(#default#VML);} </w:t>
      </w:r>
    </w:p>
    <w:p>
      <w:pPr>
        <w:pStyle w:val="PreformattedText"/>
        <w:bidi w:val="0"/>
        <w:spacing w:before="0" w:after="0"/>
        <w:jc w:val="left"/>
        <w:rPr/>
      </w:pPr>
      <w:r>
        <w:rPr/>
        <w:t xml:space="preserve">       </w:t>
      </w:r>
      <w:r>
        <w:rPr/>
        <w:t>.changeablevar{</w:t>
      </w:r>
    </w:p>
    <w:p>
      <w:pPr>
        <w:pStyle w:val="PreformattedText"/>
        <w:bidi w:val="0"/>
        <w:spacing w:before="0" w:after="0"/>
        <w:jc w:val="left"/>
        <w:rPr/>
      </w:pPr>
      <w:r>
        <w:rPr/>
        <w:t xml:space="preserve">            </w:t>
      </w:r>
      <w:r>
        <w:rPr/>
        <w:t>background: yellow;</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lt;/style&gt; </w:t>
      </w:r>
    </w:p>
    <w:p>
      <w:pPr>
        <w:pStyle w:val="PreformattedText"/>
        <w:bidi w:val="0"/>
        <w:spacing w:before="0" w:after="0"/>
        <w:jc w:val="left"/>
        <w:rPr/>
      </w:pPr>
      <w:r>
        <w:rPr/>
        <w:t xml:space="preserve">        </w:t>
      </w:r>
      <w:r>
        <w:rPr/>
        <w:t xml:space="preserve">&lt;![endif]--&gt; </w:t>
      </w:r>
    </w:p>
    <w:p>
      <w:pPr>
        <w:pStyle w:val="PreformattedText"/>
        <w:bidi w:val="0"/>
        <w:spacing w:before="0" w:after="0"/>
        <w:jc w:val="left"/>
        <w:rPr/>
      </w:pPr>
      <w:r>
        <w:rPr/>
        <w:t xml:space="preserve">        </w:t>
      </w:r>
      <w:r>
        <w:rPr/>
        <w:t xml:space="preserve">&lt;title&gt;$this-&gt;title&lt;/title&gt; </w:t>
      </w:r>
    </w:p>
    <w:p>
      <w:pPr>
        <w:pStyle w:val="PreformattedText"/>
        <w:bidi w:val="0"/>
        <w:spacing w:before="0" w:after="0"/>
        <w:jc w:val="left"/>
        <w:rPr/>
      </w:pPr>
      <w:r>
        <w:rPr/>
        <w:t xml:space="preserve">        </w:t>
      </w:r>
      <w:r>
        <w:rPr/>
        <w:t xml:space="preserve">&lt;!--[if gte mso 9]&gt;&lt;xml&gt; </w:t>
      </w:r>
    </w:p>
    <w:p>
      <w:pPr>
        <w:pStyle w:val="PreformattedText"/>
        <w:bidi w:val="0"/>
        <w:spacing w:before="0" w:after="0"/>
        <w:jc w:val="left"/>
        <w:rPr/>
      </w:pPr>
      <w:r>
        <w:rPr/>
        <w:t xml:space="preserve">         </w:t>
      </w:r>
      <w:r>
        <w:rPr/>
        <w:t xml:space="preserve">&lt;w:WordDocument&gt; </w:t>
      </w:r>
    </w:p>
    <w:p>
      <w:pPr>
        <w:pStyle w:val="PreformattedText"/>
        <w:bidi w:val="0"/>
        <w:spacing w:before="0" w:after="0"/>
        <w:jc w:val="left"/>
        <w:rPr/>
      </w:pPr>
      <w:r>
        <w:rPr/>
        <w:t xml:space="preserve">          </w:t>
      </w:r>
      <w:r>
        <w:rPr/>
        <w:t xml:space="preserve">&lt;w:View&gt;Print&lt;/w:View&gt; </w:t>
      </w:r>
    </w:p>
    <w:p>
      <w:pPr>
        <w:pStyle w:val="PreformattedText"/>
        <w:bidi w:val="0"/>
        <w:spacing w:before="0" w:after="0"/>
        <w:jc w:val="left"/>
        <w:rPr/>
      </w:pPr>
      <w:r>
        <w:rPr/>
        <w:t xml:space="preserve">          </w:t>
      </w:r>
      <w:r>
        <w:rPr/>
        <w:t xml:space="preserve">&lt;w:DoNotHyphenateCaps/&gt; </w:t>
      </w:r>
    </w:p>
    <w:p>
      <w:pPr>
        <w:pStyle w:val="PreformattedText"/>
        <w:bidi w:val="0"/>
        <w:spacing w:before="0" w:after="0"/>
        <w:jc w:val="left"/>
        <w:rPr/>
      </w:pPr>
      <w:r>
        <w:rPr/>
        <w:t xml:space="preserve">          </w:t>
      </w:r>
      <w:r>
        <w:rPr/>
        <w:t xml:space="preserve">&lt;w:PunctuationKerning/&gt; </w:t>
      </w:r>
    </w:p>
    <w:p>
      <w:pPr>
        <w:pStyle w:val="PreformattedText"/>
        <w:bidi w:val="0"/>
        <w:spacing w:before="0" w:after="0"/>
        <w:jc w:val="left"/>
        <w:rPr/>
      </w:pPr>
      <w:r>
        <w:rPr/>
        <w:t xml:space="preserve">          </w:t>
      </w:r>
      <w:r>
        <w:rPr/>
        <w:t xml:space="preserve">&lt;w:DrawingGridHorizontalSpacing&gt;9.35 pt&lt;/w:DrawingGridHorizontalSpacing&gt; </w:t>
      </w:r>
    </w:p>
    <w:p>
      <w:pPr>
        <w:pStyle w:val="PreformattedText"/>
        <w:bidi w:val="0"/>
        <w:spacing w:before="0" w:after="0"/>
        <w:jc w:val="left"/>
        <w:rPr/>
      </w:pPr>
      <w:r>
        <w:rPr/>
        <w:t xml:space="preserve">          </w:t>
      </w:r>
      <w:r>
        <w:rPr/>
        <w:t xml:space="preserve">&lt;w:DrawingGridVerticalSpacing&gt;9.35 pt&lt;/w:DrawingGridVerticalSpacing&gt; </w:t>
      </w:r>
    </w:p>
    <w:p>
      <w:pPr>
        <w:pStyle w:val="PreformattedText"/>
        <w:bidi w:val="0"/>
        <w:spacing w:before="0" w:after="0"/>
        <w:jc w:val="left"/>
        <w:rPr/>
      </w:pPr>
      <w:r>
        <w:rPr/>
        <w:t xml:space="preserve">         </w:t>
      </w:r>
      <w:r>
        <w:rPr/>
        <w:t xml:space="preserve">&lt;/w:WordDocument&gt; </w:t>
      </w:r>
    </w:p>
    <w:p>
      <w:pPr>
        <w:pStyle w:val="PreformattedText"/>
        <w:bidi w:val="0"/>
        <w:spacing w:before="0" w:after="0"/>
        <w:jc w:val="left"/>
        <w:rPr/>
      </w:pPr>
      <w:r>
        <w:rPr/>
        <w:t xml:space="preserve">        </w:t>
      </w:r>
      <w:r>
        <w:rPr/>
        <w:t xml:space="preserve">&lt;/xml&gt;&lt;![endif]--&gt; </w:t>
      </w:r>
    </w:p>
    <w:p>
      <w:pPr>
        <w:pStyle w:val="PreformattedText"/>
        <w:bidi w:val="0"/>
        <w:spacing w:before="0" w:after="0"/>
        <w:jc w:val="left"/>
        <w:rPr/>
      </w:pPr>
      <w:r>
        <w:rPr/>
        <w:t xml:space="preserve">        </w:t>
      </w:r>
      <w:r>
        <w:rPr/>
        <w:t xml:space="preserve">&lt;style&gt; </w:t>
      </w:r>
    </w:p>
    <w:p>
      <w:pPr>
        <w:pStyle w:val="PreformattedText"/>
        <w:bidi w:val="0"/>
        <w:spacing w:before="0" w:after="0"/>
        <w:jc w:val="left"/>
        <w:rPr/>
      </w:pPr>
      <w:r>
        <w:rPr/>
        <w:t xml:space="preserve">        </w:t>
      </w:r>
      <w:r>
        <w:rPr/>
        <w:t xml:space="preserve">&lt;!-- </w:t>
      </w:r>
    </w:p>
    <w:p>
      <w:pPr>
        <w:pStyle w:val="PreformattedText"/>
        <w:bidi w:val="0"/>
        <w:spacing w:before="0" w:after="0"/>
        <w:jc w:val="left"/>
        <w:rPr/>
      </w:pPr>
      <w:r>
        <w:rPr/>
        <w:t xml:space="preserve">         </w:t>
      </w:r>
      <w:r>
        <w:rPr/>
        <w:t xml:space="preserve">/* Font Definitions */ </w:t>
      </w:r>
    </w:p>
    <w:p>
      <w:pPr>
        <w:pStyle w:val="PreformattedText"/>
        <w:bidi w:val="0"/>
        <w:spacing w:before="0" w:after="0"/>
        <w:jc w:val="left"/>
        <w:rPr/>
      </w:pPr>
      <w:r>
        <w:rPr/>
        <w:t xml:space="preserve">        </w:t>
      </w:r>
      <w:r>
        <w:rPr/>
        <w:t xml:space="preserve">@font-face </w:t>
      </w:r>
    </w:p>
    <w:p>
      <w:pPr>
        <w:pStyle w:val="PreformattedText"/>
        <w:bidi w:val="0"/>
        <w:spacing w:before="0" w:after="0"/>
        <w:jc w:val="left"/>
        <w:rPr/>
      </w:pPr>
      <w:r>
        <w:rPr/>
        <w:t xml:space="preserve">            </w:t>
      </w:r>
      <w:r>
        <w:rPr/>
        <w:t xml:space="preserve">{font-family:Verdana; </w:t>
      </w:r>
    </w:p>
    <w:p>
      <w:pPr>
        <w:pStyle w:val="PreformattedText"/>
        <w:bidi w:val="0"/>
        <w:spacing w:before="0" w:after="0"/>
        <w:jc w:val="left"/>
        <w:rPr/>
      </w:pPr>
      <w:r>
        <w:rPr/>
        <w:t xml:space="preserve">            </w:t>
      </w:r>
      <w:r>
        <w:rPr/>
        <w:t xml:space="preserve">panose-1:2 11 6 4 3 5 4 4 2 4; </w:t>
      </w:r>
    </w:p>
    <w:p>
      <w:pPr>
        <w:pStyle w:val="PreformattedText"/>
        <w:bidi w:val="0"/>
        <w:spacing w:before="0" w:after="0"/>
        <w:jc w:val="left"/>
        <w:rPr/>
      </w:pPr>
      <w:r>
        <w:rPr/>
        <w:t xml:space="preserve">            </w:t>
      </w:r>
      <w:r>
        <w:rPr/>
        <w:t xml:space="preserve">mso-font-charset:0; </w:t>
      </w:r>
    </w:p>
    <w:p>
      <w:pPr>
        <w:pStyle w:val="PreformattedText"/>
        <w:bidi w:val="0"/>
        <w:spacing w:before="0" w:after="0"/>
        <w:jc w:val="left"/>
        <w:rPr/>
      </w:pPr>
      <w:r>
        <w:rPr/>
        <w:t xml:space="preserve">            </w:t>
      </w:r>
      <w:r>
        <w:rPr/>
        <w:t xml:space="preserve">mso-generic-font-family:swiss; </w:t>
      </w:r>
    </w:p>
    <w:p>
      <w:pPr>
        <w:pStyle w:val="PreformattedText"/>
        <w:bidi w:val="0"/>
        <w:spacing w:before="0" w:after="0"/>
        <w:jc w:val="left"/>
        <w:rPr/>
      </w:pPr>
      <w:r>
        <w:rPr/>
        <w:t xml:space="preserve">            </w:t>
      </w:r>
      <w:r>
        <w:rPr/>
        <w:t xml:space="preserve">mso-font-pitch:variable; </w:t>
      </w:r>
    </w:p>
    <w:p>
      <w:pPr>
        <w:pStyle w:val="PreformattedText"/>
        <w:bidi w:val="0"/>
        <w:spacing w:before="0" w:after="0"/>
        <w:jc w:val="left"/>
        <w:rPr/>
      </w:pPr>
      <w:r>
        <w:rPr/>
        <w:t xml:space="preserve">            </w:t>
      </w:r>
      <w:r>
        <w:rPr/>
        <w:t xml:space="preserve">mso-font-signature:536871559 0 0 0 415 0;} </w:t>
      </w:r>
    </w:p>
    <w:p>
      <w:pPr>
        <w:pStyle w:val="PreformattedText"/>
        <w:bidi w:val="0"/>
        <w:spacing w:before="0" w:after="0"/>
        <w:jc w:val="left"/>
        <w:rPr/>
      </w:pPr>
      <w:r>
        <w:rPr/>
        <w:t xml:space="preserve">         </w:t>
      </w:r>
      <w:r>
        <w:rPr/>
        <w:t xml:space="preserve">/* Style Definitions */ </w:t>
      </w:r>
    </w:p>
    <w:p>
      <w:pPr>
        <w:pStyle w:val="PreformattedText"/>
        <w:bidi w:val="0"/>
        <w:spacing w:before="0" w:after="0"/>
        <w:jc w:val="left"/>
        <w:rPr/>
      </w:pPr>
      <w:r>
        <w:rPr/>
        <w:t xml:space="preserve">        </w:t>
      </w:r>
      <w:r>
        <w:rPr/>
        <w:t xml:space="preserve">p.MsoNormal, li.MsoNormal, div.MsoNormal </w:t>
      </w:r>
    </w:p>
    <w:p>
      <w:pPr>
        <w:pStyle w:val="PreformattedText"/>
        <w:bidi w:val="0"/>
        <w:spacing w:before="0" w:after="0"/>
        <w:jc w:val="left"/>
        <w:rPr/>
      </w:pPr>
      <w:r>
        <w:rPr/>
        <w:t xml:space="preserve">            </w:t>
      </w:r>
      <w:r>
        <w:rPr/>
        <w:t xml:space="preserve">{mso-style-parent:""; </w:t>
      </w:r>
    </w:p>
    <w:p>
      <w:pPr>
        <w:pStyle w:val="PreformattedText"/>
        <w:bidi w:val="0"/>
        <w:spacing w:before="0" w:after="0"/>
        <w:jc w:val="left"/>
        <w:rPr/>
      </w:pPr>
      <w:r>
        <w:rPr/>
        <w:t xml:space="preserve">            </w:t>
      </w:r>
      <w:r>
        <w:rPr/>
        <w:t xml:space="preserve">margin:0in; </w:t>
      </w:r>
    </w:p>
    <w:p>
      <w:pPr>
        <w:pStyle w:val="PreformattedText"/>
        <w:bidi w:val="0"/>
        <w:spacing w:before="0" w:after="0"/>
        <w:jc w:val="left"/>
        <w:rPr/>
      </w:pPr>
      <w:r>
        <w:rPr/>
        <w:t xml:space="preserve">            </w:t>
      </w:r>
      <w:r>
        <w:rPr/>
        <w:t xml:space="preserve">margin-bottom:.0001pt; </w:t>
      </w:r>
    </w:p>
    <w:p>
      <w:pPr>
        <w:pStyle w:val="PreformattedText"/>
        <w:bidi w:val="0"/>
        <w:spacing w:before="0" w:after="0"/>
        <w:jc w:val="left"/>
        <w:rPr/>
      </w:pPr>
      <w:r>
        <w:rPr/>
        <w:t xml:space="preserve">            </w:t>
      </w:r>
      <w:r>
        <w:rPr/>
        <w:t xml:space="preserve">mso-pagination:widow-orphan; </w:t>
      </w:r>
    </w:p>
    <w:p>
      <w:pPr>
        <w:pStyle w:val="PreformattedText"/>
        <w:bidi w:val="0"/>
        <w:spacing w:before="0" w:after="0"/>
        <w:jc w:val="left"/>
        <w:rPr/>
      </w:pPr>
      <w:r>
        <w:rPr/>
        <w:t xml:space="preserve">            </w:t>
      </w:r>
      <w:r>
        <w:rPr/>
        <w:t xml:space="preserve">font-size:11pt; </w:t>
      </w:r>
    </w:p>
    <w:p>
      <w:pPr>
        <w:pStyle w:val="PreformattedText"/>
        <w:bidi w:val="0"/>
        <w:spacing w:before="0" w:after="0"/>
        <w:jc w:val="left"/>
        <w:rPr/>
      </w:pPr>
      <w:r>
        <w:rPr/>
        <w:t xml:space="preserve">                </w:t>
      </w:r>
      <w:r>
        <w:rPr/>
        <w:t xml:space="preserve">mso-bidi-font-size:8.0pt; </w:t>
      </w:r>
    </w:p>
    <w:p>
      <w:pPr>
        <w:pStyle w:val="PreformattedText"/>
        <w:bidi w:val="0"/>
        <w:spacing w:before="0" w:after="0"/>
        <w:jc w:val="left"/>
        <w:rPr/>
      </w:pPr>
      <w:r>
        <w:rPr/>
        <w:t xml:space="preserve">            </w:t>
      </w:r>
      <w:r>
        <w:rPr/>
        <w:t xml:space="preserve">font-family:"Verdana"; </w:t>
      </w:r>
    </w:p>
    <w:p>
      <w:pPr>
        <w:pStyle w:val="PreformattedText"/>
        <w:bidi w:val="0"/>
        <w:spacing w:before="0" w:after="0"/>
        <w:jc w:val="left"/>
        <w:rPr/>
      </w:pPr>
      <w:r>
        <w:rPr/>
        <w:t xml:space="preserve">            </w:t>
      </w:r>
      <w:r>
        <w:rPr/>
        <w:t xml:space="preserve">mso-fareast-font-family:"Verdana";} </w:t>
      </w:r>
    </w:p>
    <w:p>
      <w:pPr>
        <w:pStyle w:val="PreformattedText"/>
        <w:bidi w:val="0"/>
        <w:spacing w:before="0" w:after="0"/>
        <w:jc w:val="left"/>
        <w:rPr/>
      </w:pPr>
      <w:r>
        <w:rPr/>
        <w:t xml:space="preserve">        </w:t>
      </w:r>
      <w:r>
        <w:rPr/>
        <w:t xml:space="preserve">p.small </w:t>
      </w:r>
    </w:p>
    <w:p>
      <w:pPr>
        <w:pStyle w:val="PreformattedText"/>
        <w:bidi w:val="0"/>
        <w:spacing w:before="0" w:after="0"/>
        <w:jc w:val="left"/>
        <w:rPr/>
      </w:pPr>
      <w:r>
        <w:rPr/>
        <w:t xml:space="preserve">            </w:t>
      </w:r>
      <w:r>
        <w:rPr/>
        <w:t xml:space="preserve">{mso-style-parent:""; </w:t>
      </w:r>
    </w:p>
    <w:p>
      <w:pPr>
        <w:pStyle w:val="PreformattedText"/>
        <w:bidi w:val="0"/>
        <w:spacing w:before="0" w:after="0"/>
        <w:jc w:val="left"/>
        <w:rPr/>
      </w:pPr>
      <w:r>
        <w:rPr/>
        <w:t xml:space="preserve">            </w:t>
      </w:r>
      <w:r>
        <w:rPr/>
        <w:t xml:space="preserve">margin:0in; </w:t>
      </w:r>
    </w:p>
    <w:p>
      <w:pPr>
        <w:pStyle w:val="PreformattedText"/>
        <w:bidi w:val="0"/>
        <w:spacing w:before="0" w:after="0"/>
        <w:jc w:val="left"/>
        <w:rPr/>
      </w:pPr>
      <w:r>
        <w:rPr/>
        <w:t xml:space="preserve">            </w:t>
      </w:r>
      <w:r>
        <w:rPr/>
        <w:t xml:space="preserve">margin-bottom:.0001pt; </w:t>
      </w:r>
    </w:p>
    <w:p>
      <w:pPr>
        <w:pStyle w:val="PreformattedText"/>
        <w:bidi w:val="0"/>
        <w:spacing w:before="0" w:after="0"/>
        <w:jc w:val="left"/>
        <w:rPr/>
      </w:pPr>
      <w:r>
        <w:rPr/>
        <w:t xml:space="preserve">            </w:t>
      </w:r>
      <w:r>
        <w:rPr/>
        <w:t xml:space="preserve">mso-pagination:widow-orphan; </w:t>
      </w:r>
    </w:p>
    <w:p>
      <w:pPr>
        <w:pStyle w:val="PreformattedText"/>
        <w:bidi w:val="0"/>
        <w:spacing w:before="0" w:after="0"/>
        <w:jc w:val="left"/>
        <w:rPr/>
      </w:pPr>
      <w:r>
        <w:rPr/>
        <w:t xml:space="preserve">            </w:t>
      </w:r>
      <w:r>
        <w:rPr/>
        <w:t xml:space="preserve">font-size:1.0pt; </w:t>
      </w:r>
    </w:p>
    <w:p>
      <w:pPr>
        <w:pStyle w:val="PreformattedText"/>
        <w:bidi w:val="0"/>
        <w:spacing w:before="0" w:after="0"/>
        <w:jc w:val="left"/>
        <w:rPr/>
      </w:pPr>
      <w:r>
        <w:rPr/>
        <w:t xml:space="preserve">                </w:t>
      </w:r>
      <w:r>
        <w:rPr/>
        <w:t xml:space="preserve">mso-bidi-font-size:1.0pt; </w:t>
      </w:r>
    </w:p>
    <w:p>
      <w:pPr>
        <w:pStyle w:val="PreformattedText"/>
        <w:bidi w:val="0"/>
        <w:spacing w:before="0" w:after="0"/>
        <w:jc w:val="left"/>
        <w:rPr/>
      </w:pPr>
      <w:r>
        <w:rPr/>
        <w:t xml:space="preserve">            </w:t>
      </w:r>
      <w:r>
        <w:rPr/>
        <w:t xml:space="preserve">font-family:"Verdana"; </w:t>
      </w:r>
    </w:p>
    <w:p>
      <w:pPr>
        <w:pStyle w:val="PreformattedText"/>
        <w:bidi w:val="0"/>
        <w:spacing w:before="0" w:after="0"/>
        <w:jc w:val="left"/>
        <w:rPr/>
      </w:pPr>
      <w:r>
        <w:rPr/>
        <w:t xml:space="preserve">            </w:t>
      </w:r>
      <w:r>
        <w:rPr/>
        <w:t xml:space="preserve">mso-fareast-font-family:"Verdana";} </w:t>
      </w:r>
    </w:p>
    <w:p>
      <w:pPr>
        <w:pStyle w:val="PreformattedText"/>
        <w:bidi w:val="0"/>
        <w:spacing w:before="0" w:after="0"/>
        <w:jc w:val="left"/>
        <w:rPr/>
      </w:pPr>
      <w:r>
        <w:rPr/>
        <w:t xml:space="preserve">        </w:t>
      </w:r>
      <w:r>
        <w:rPr/>
        <w:t xml:space="preserve">@page Section1 </w:t>
      </w:r>
    </w:p>
    <w:p>
      <w:pPr>
        <w:pStyle w:val="PreformattedText"/>
        <w:bidi w:val="0"/>
        <w:spacing w:before="0" w:after="0"/>
        <w:jc w:val="left"/>
        <w:rPr/>
      </w:pPr>
      <w:r>
        <w:rPr/>
        <w:t xml:space="preserve">            </w:t>
      </w:r>
      <w:r>
        <w:rPr/>
        <w:t>{ size: 21cm 29.7cm ;</w:t>
      </w:r>
    </w:p>
    <w:p>
      <w:pPr>
        <w:pStyle w:val="PreformattedText"/>
        <w:bidi w:val="0"/>
        <w:spacing w:before="0" w:after="0"/>
        <w:jc w:val="left"/>
        <w:rPr/>
      </w:pPr>
      <w:r>
        <w:rPr/>
        <w:t xml:space="preserve">            </w:t>
      </w:r>
      <w:r>
        <w:rPr/>
        <w:t>margin: 1cm 1cm 1cm 1cm;</w:t>
      </w:r>
    </w:p>
    <w:p>
      <w:pPr>
        <w:pStyle w:val="PreformattedText"/>
        <w:bidi w:val="0"/>
        <w:spacing w:before="0" w:after="0"/>
        <w:jc w:val="left"/>
        <w:rPr/>
      </w:pPr>
      <w:r>
        <w:rPr/>
        <w:t xml:space="preserve">            </w:t>
      </w:r>
      <w:r>
        <w:rPr/>
        <w:t xml:space="preserve">orientation: landscape; </w:t>
      </w:r>
    </w:p>
    <w:p>
      <w:pPr>
        <w:pStyle w:val="PreformattedText"/>
        <w:bidi w:val="0"/>
        <w:spacing w:before="0" w:after="0"/>
        <w:jc w:val="left"/>
        <w:rPr/>
      </w:pPr>
      <w:r>
        <w:rPr/>
        <w:t xml:space="preserve">            </w:t>
      </w:r>
      <w:r>
        <w:rPr/>
        <w:t xml:space="preserve">mso-header-margin:.5in; </w:t>
      </w:r>
    </w:p>
    <w:p>
      <w:pPr>
        <w:pStyle w:val="PreformattedText"/>
        <w:bidi w:val="0"/>
        <w:spacing w:before="0" w:after="0"/>
        <w:jc w:val="left"/>
        <w:rPr/>
      </w:pPr>
      <w:r>
        <w:rPr/>
        <w:t xml:space="preserve">            </w:t>
      </w:r>
      <w:r>
        <w:rPr/>
        <w:t xml:space="preserve">mso-footer-margin:.5in; </w:t>
      </w:r>
    </w:p>
    <w:p>
      <w:pPr>
        <w:pStyle w:val="PreformattedText"/>
        <w:bidi w:val="0"/>
        <w:spacing w:before="0" w:after="0"/>
        <w:jc w:val="left"/>
        <w:rPr/>
      </w:pPr>
      <w:r>
        <w:rPr/>
        <w:t xml:space="preserve">            </w:t>
      </w:r>
      <w:r>
        <w:rPr/>
        <w:t xml:space="preserve">mso-paper-source:0;} </w:t>
      </w:r>
    </w:p>
    <w:p>
      <w:pPr>
        <w:pStyle w:val="PreformattedText"/>
        <w:bidi w:val="0"/>
        <w:spacing w:before="0" w:after="0"/>
        <w:jc w:val="left"/>
        <w:rPr/>
      </w:pPr>
      <w:r>
        <w:rPr/>
        <w:t xml:space="preserve">        </w:t>
      </w:r>
      <w:r>
        <w:rPr/>
        <w:t xml:space="preserve">div.Section1 </w:t>
      </w:r>
    </w:p>
    <w:p>
      <w:pPr>
        <w:pStyle w:val="PreformattedText"/>
        <w:bidi w:val="0"/>
        <w:spacing w:before="0" w:after="0"/>
        <w:jc w:val="left"/>
        <w:rPr/>
      </w:pPr>
      <w:r>
        <w:rPr/>
        <w:t xml:space="preserve">            </w:t>
      </w:r>
      <w:r>
        <w:rPr/>
        <w:t xml:space="preserve">{page:Section1;}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hangeablevar{</w:t>
      </w:r>
    </w:p>
    <w:p>
      <w:pPr>
        <w:pStyle w:val="PreformattedText"/>
        <w:bidi w:val="0"/>
        <w:spacing w:before="0" w:after="0"/>
        <w:jc w:val="left"/>
        <w:rPr/>
      </w:pPr>
      <w:r>
        <w:rPr/>
        <w:t xml:space="preserve">            </w:t>
      </w:r>
      <w:r>
        <w:rPr/>
        <w:t>background: yellow;</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lt;/style&g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t;/head&gt; </w:t>
      </w:r>
    </w:p>
    <w:p>
      <w:pPr>
        <w:pStyle w:val="PreformattedText"/>
        <w:bidi w:val="0"/>
        <w:spacing w:before="0" w:after="0"/>
        <w:jc w:val="left"/>
        <w:rPr/>
      </w:pPr>
      <w:r>
        <w:rPr/>
        <w:t xml:space="preserve">        </w:t>
      </w:r>
      <w:r>
        <w:rPr/>
        <w:t xml:space="preserve">&lt;body&gt; </w:t>
      </w:r>
    </w:p>
    <w:p>
      <w:pPr>
        <w:pStyle w:val="PreformattedText"/>
        <w:bidi w:val="0"/>
        <w:spacing w:before="0" w:after="0"/>
        <w:jc w:val="left"/>
        <w:rPr/>
      </w:pPr>
      <w:r>
        <w:rPr/>
        <w:t xml:space="preserve"> </w:t>
      </w:r>
      <w:r>
        <w:rPr/>
        <w:t>&lt;/EOH&gt;&lt;p&gt;&lt;strong&gt;Հավելված 5&lt;/strong&gt;&lt;/p&gt;</w:t>
        <w:br/>
        <w:t>&lt;p&gt;&lt;strong&gt; «ԷԱՃԱՊՁԲ &lt;span class="tender_code"&gt;&lt;/span&gt;»*  ծածկագրով&lt;/strong&gt;&lt;/p&gt;</w:t>
        <w:br/>
        <w:t>&lt;p&gt;&lt;strong&gt;Էլեկտրոնային աճուրդի հրավերի&lt;/strong&gt;&lt;/p&gt;</w:t>
        <w:br/>
        <w:t>&lt;p&gt;&lt;strong&gt;&lt;em data-edit="true" class="changeablevar" data-input="textarea" style="background: rgba(233, 76, 76, 0.38);"&gt;ՃԱՄԲԱՐԱԿԻ ԱՌՈՂՋՈՒԹՅԱՆ ԿԵՆՏՐՈՆ ՓԲԸ ԿԱՐԻՔՆԵՐԻ ՀԱՄԱՐ&lt;/em&gt; ԱՊՐԱՆՔԻ ՄԱՏԱԿԱՐԱՐՄԱՆ&lt;/strong&gt;&lt;/p&gt;</w:t>
        <w:br/>
        <w:t>&lt;p&gt;&lt;strong&gt;ՊԱՅՄԱՆԱԳԻՐ   &lt;/strong&gt;&lt;/p&gt;</w:t>
        <w:br/>
        <w:t>&lt;p&gt;&lt;strong&gt;&lt;span class="cont_number"&gt; N &lt;u&gt;                                            &lt;/u&gt;&lt;/span&gt;&lt;/strong&gt;&lt;/p&gt;</w:t>
        <w:br/>
        <w:t>&lt;p&gt; &lt;/p&gt;</w:t>
        <w:br/>
        <w:t>&lt;p&gt;      ք. &lt;span class="city"&gt; &lt;u&gt;           &lt;/u&gt;&lt;/span&gt;                                                                                         &lt;span class="cont_date"&gt;«&lt;u&gt;     &lt;/u&gt;» &lt;u&gt;          &lt;/u&gt; 20   թ.&lt;/span&gt;&lt;/p&gt;</w:t>
        <w:br/>
        <w:t>&lt;p&gt;«&lt;span class="pr_t"&gt;&lt;u&gt;                             &lt;/u&gt;&lt;/span&gt;»-ը ի դեմս &lt;span class="pr_ceo"&gt;&lt;u&gt;                     &lt;/u&gt;&lt;/span&gt;ի, որը գործում է «&lt;span class="pr_t"&gt;&lt;u&gt;                                    &lt;/u&gt;&lt;/span&gt;»-ի կանոնադրության հիման վրա, այսուհետ «Գնորդ», մի կողմից,  և «&lt;span class="bo_t"&gt; __________________&lt;/span&gt;»-ը, ի դեմս տնօրեն &lt;span class="bo_ceo"&gt;_____________________&lt;/span&gt;ի, որը գործում է «&lt;span class="bo_t"&gt;&lt;u&gt;                       &lt;/u&gt;&lt;/span&gt;»-ի կանոնադրության հիման վրա, այսուհետ «Վաճառող» մյուս կողմից, կնքեցին սույն պայմանագիրը հետևյալի մասին։&lt;/p&gt;</w:t>
        <w:br/>
        <w:t>&lt;ol&gt;</w:t>
        <w:br/>
        <w:t xml:space="preserve">    &lt;li&gt;&lt;strong&gt; ՊԱՅՄԱՆԱԳՐԻ ԱՌԱՐԿԱՆ&lt;/strong&gt;&lt;/li&gt;</w:t>
        <w:br/>
        <w:t>&lt;/ol&gt;</w:t>
        <w:br/>
        <w:t>&lt;p&gt;1.1. Վաճառողը պարտավորվում է սույն պայմանագրով (այսուհետ` պայմանագիր) սահմանված կարգով, ծավալներով, ժամկետներում և հասցեով Գնորդին մատակարարել պայմանագրի N 1 հավելվածով` տեխնիկական բնութագրով նախատեսված և սույն</w:t>
        <w:tab/>
        <w:t xml:space="preserve"> ծածկագրով գնման ընթացակարգի գնահատող հանձնաժողովի՝ հայտերի բացման և գնահատման նիստի արձանագրությամբ՝ նույն ընթացակարգի հրավերով սահմանված պահանջներին համապատասխանող գնահատված ապրանքը (այսուհետ` ապրանք), իսկ Գնորդը պարտավորվում է ընդունել ապրանքը և վճարել դրա համար։ Սույն կետում նշված արձանագրությունը կազմում է  պայմանագրի անբաժանելի մասը:</w:t>
        <w:br/>
        <w:t xml:space="preserve">    Ապրանքի մատակարարման ժամանակացույցը սահմանված է սույն պայմանագրի N 2 հավելվածով:&lt;/p&gt;</w:t>
        <w:br/>
        <w:t>&lt;p&gt; &lt;/p&gt;</w:t>
        <w:br/>
        <w:t>&lt;ol start="2"&gt;</w:t>
        <w:br/>
        <w:t xml:space="preserve">    &lt;li&gt;&lt;strong&gt; ԿՈՂՄԵՐԻ ԻՐԱՎՈՒՆՔՆԵՐԸ ԵՎ ՊԱՐՏԱԿԱՆՈՒԹՅՈՒՆՆԵՐԸ&lt;/strong&gt;&lt;/li&gt;</w:t>
        <w:br/>
        <w:t>&lt;/ol&gt;</w:t>
        <w:br/>
        <w:t>&lt;p&gt;&lt;strong&gt;2.1 Գնորդն իրավունք ունի`&lt;/strong&gt;&lt;/p&gt;</w:t>
        <w:br/>
        <w:t>&lt;p&gt;2.1.1 Ապրանքը պայմանագրով սահմանված ժամկետում Վաճառողի կողմից չմատակարարելու դեպքում հրաժարվել ապրանքից, եթե մատակարարման ժամկետները խախտվել են &lt;u data-edit="true" class="changeablevar" data-input="number" style="background: rgba(233, 76, 76, 0.38);"&gt;10&lt;/u&gt; օրից ավելի:&lt;/p&gt;</w:t>
        <w:br/>
        <w:t>&lt;p&gt;2.1.2 Եթե հանձնվել է անպատշաճ որակի` պայմանագրով նախատեսված տեխնիկական բնութագրին չհամապատասխանող ապրանք`&lt;/p&gt;</w:t>
        <w:br/>
        <w:t>&lt;p&gt;ա) պահանջել հատուցելու ապրանքի անպատշաճ որակի լինելու պատճառով իր կատարած ծախսերը.&lt;/p&gt;</w:t>
        <w:br/>
        <w:t>&lt;p&g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lt;/p&gt;</w:t>
        <w:br/>
        <w:t>&lt;p&gt;գ) հրաժարվել պայմանագիրը կատարելուց և պահանջել վերադարձնելու ապրանքի համար վճարված գումարը:&lt;/p&gt;</w:t>
        <w:br/>
        <w:t>&lt;p&gt;2.1.3 Եթե հանձնվել է պայմանագրով որոշվածից պակաս քանակի ապրանք, ապա`&lt;/p&gt;</w:t>
        <w:br/>
        <w:t>&lt;p&gt;ա)  պահանջել լրացնելու ապրանքի պակաս հանձնված քանակը,&lt;/p&gt;</w:t>
        <w:br/>
        <w:t>&lt;p&g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lt;/p&gt;</w:t>
        <w:br/>
        <w:t>&lt;p&gt;2.1.4 Եթե հանձնվել է տեսակի պայմանի խախտմամբ ապրանք,  իր ընտրությամբ`&lt;/p&gt;</w:t>
        <w:br/>
        <w:t>&lt;p&gt;ա) ընդունել տեսակի վերաբերյալ պայմանին համապատասխանող ապրանքը և հրաժարվել մնացած ապրանքներից.&lt;/p&gt;</w:t>
        <w:br/>
        <w:t>&lt;p&gt;բ) հրաժարվել հանձնված բոլոր ապրանքներից և պահանջել վճարելու պայմանագրի 6.2 կետով նախատեսված տույժը.&lt;/p&gt;</w:t>
        <w:br/>
        <w:t>&lt;p&gt;գ) պահանջել տեսակի վերաբերյալ պայմանին չհամապատասխանող ապրանքի անհատույց փոխարինում պայմանագրով նախատեսված տեսակին համապատասխան ապրանքով:&lt;/p&gt;</w:t>
        <w:br/>
        <w:t>&lt;p&g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lt;/p&gt;</w:t>
        <w:br/>
        <w:t>&lt;p&gt;&lt;em&gt;* լրացվում է հանձնաժողովի քարտուղարի կողմից&lt;/em&gt;&lt;em&gt; մինչև հրավերը հրապարակելը:&lt;/em&gt;&lt;/p&gt;</w:t>
        <w:br/>
        <w:t>&lt;p&gt; &lt;/p&gt;</w:t>
        <w:br/>
        <w:t>&lt;p&g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lt;/p&gt;</w:t>
        <w:br/>
        <w:t>&lt;p&gt;2.1.7 Միակողմանի լուծել պայմանագիրը (լրիվ կամ մասնակի), եթե Վաճառողն էականորեն խախտել է պայմանագիրը.&lt;/p&gt;</w:t>
        <w:br/>
        <w:t>&lt;p&gt;2.1.7.1 Վաճառողի կողմից պայմանագիրը խախտելն էական է համարվում, եթե`&lt;/p&gt;</w:t>
        <w:br/>
        <w:t>&lt;p&gt;ա) մատակարարվել է անպատշաճ որակի ապրանք որը չի կարող փոխարինվել Գնորդի համար ընդունելի ժամկետում.&lt;/p&gt;</w:t>
        <w:br/>
        <w:t>&lt;p&gt;բ) ապրանքի մատակարարման ժամկետները խախտվել են &lt;u data-edit="true" class="changeablevar" data-input="number" style="background: rgba(233, 76, 76, 0.38);"&gt;10&lt;/u&gt; օրից ավելի,&lt;/p&gt;</w:t>
        <w:br/>
        <w:t>&lt;p&gt;2.1.8 Զննել ապրանքը և հայտնաբերված թերությունների մասին անհապաղ տեղեկացնել Վաճառողին։&lt;/p&gt;</w:t>
        <w:br/>
        <w:t>&lt;p&gt; &lt;/p&gt;</w:t>
        <w:br/>
        <w:t>&lt;p&gt;&lt;strong&gt;2.2 Գնորդը պարտավոր է`&lt;/strong&gt;&lt;/p&gt;</w:t>
        <w:br/>
        <w:t>&lt;p&gt;2.2.1 Կատարել պայմանագրին համապատասխան մատակարարված ապրանքի ընդունումն ապահովող բոլոր անհրաժեշտ գործողությունները:&lt;/p&gt;</w:t>
        <w:br/>
        <w:t>&lt;p&g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lt;/p&gt;</w:t>
        <w:br/>
        <w:t>&lt;p&g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lt;/p&gt;</w:t>
        <w:br/>
        <w:t>&lt;p&g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lt;/p&gt;</w:t>
        <w:br/>
        <w:t>&lt;p&gt;2.2.5 Պայմանագրի 2.3.3 կետի համաձայն պայմանագրի լուծումից հետո Վաճառողին հատուցել վերջինիս պատճառված և սահմանված կարգով հիմնավորված վնասները։&lt;/p&gt;</w:t>
        <w:br/>
        <w:t>&lt;p&gt; &lt;/p&gt;</w:t>
        <w:br/>
        <w:t>&lt;p&gt;&lt;strong&gt;2.3 Վաճառողն իրավունք ունի`&lt;/strong&gt;&lt;/p&gt;</w:t>
        <w:br/>
        <w:t>&lt;p&gt;2.3.1 Գնորդից պահանջել ընդունելու պայմանագրով նախատեսված կարգով, ծավալներով, ժամկետներում և հասցեով մատակարարված ապրանքը:&lt;/p&gt;</w:t>
        <w:br/>
        <w:t>&lt;p&gt;2.3.2 Գնորդից պահանջել վճարելու պայմանագրով նախատեսված կարգով, ծավալներով, ժամկետներում և հասցեով մատակարարված և Գնորդի կողմից ընդունված ապրանքի համար իրեն վճարման ենթակա գումարները:&lt;/p&gt;</w:t>
        <w:br/>
        <w:t>&lt;p&gt;2.3.3 Միակողմանի լուծել պայմանագիրը (լրիվ կամ մասնակի), եթե Գնորդն էականորեն խախտել է պայմանագիրը:&lt;/p&gt;</w:t>
        <w:br/>
        <w:t>&lt;p&gt;2.3.3.1 Գնորդի կողմից պայմանագիրը խախտելն էական է համարվում, եթե բազմիցս խախտվել են ապրանքի համար վճարելու ժամկետները։&lt;/p&gt;</w:t>
        <w:br/>
        <w:t>&lt;p&gt;2.3.4 Գնորդի համաձայնությամբ վաղաժամկետ մատակարարել ապրանքը։&lt;/p&gt;</w:t>
        <w:br/>
        <w:t>&lt;p&gt; &lt;/p&gt;</w:t>
        <w:br/>
        <w:t>&lt;p&gt;&lt;strong&gt;2.4 Վաճառողը պարտավոր է`&lt;/strong&gt;&lt;/p&gt;</w:t>
        <w:br/>
        <w:t>&lt;p&gt;2.4.1 Գնորդին հանձնել ապրանքը` պայմանագրով նախատեսված կարգով, ծավալներով, ժամկետներում և հասցեով:&lt;/p&gt;</w:t>
        <w:br/>
        <w:t>&lt;p&gt;2.4.2 Ապահովել ապրանքի մատակարարումը պայմանագրի 2.1.2 կետի բ) ենթակետին և (կամ) 2.1.5 կետին համապատասխան` Գնորդի կողմից սահմանված ժամկետներում: &lt;/p&gt;</w:t>
        <w:br/>
        <w:t>&lt;p&gt;2.4.3 Գնորդին հանձնել երրորդ անձանց իրավունքներից ազատ ապրանք:&lt;/p&gt;</w:t>
        <w:br/>
        <w:t>&lt;p&gt;2.4.4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lt;/p&gt;</w:t>
        <w:br/>
        <w:t>&lt;p&gt;2.4.5 Թերի մատակարարում թույլ տալու դեպքում, պայմանագրով նախատեսված կարգով, լրացնել թերի մատակարարվածը։&lt;/p&gt;</w:t>
        <w:br/>
        <w:t>&lt;p&gt;2.4.6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lt;/p&gt;</w:t>
        <w:br/>
        <w:t>&lt;p&gt;2.4.7 Պայմանագրով նախատեսված դեպքերում վճարել պայմանագրի 6.2 և 6.3  կետերով նախատեսված տույժը և տուգանքը։&lt;/p&gt;</w:t>
        <w:br/>
        <w:t>&lt;p&gt;2.4.8 Գնորդին հանձնել ապրանքի պատկանելիքները և համապատասխան փաստաթղթերը։&lt;/p&gt;</w:t>
        <w:br/>
        <w:t>&lt;p&gt;2.4.9 Պայմանագրի 2.1.7 կետի համաձայն պայմանագրի լուծումից հետո Գնորդին հատուցել վերջինիս պատճառված և սահմանված կարգով հիմնավորված վնասները։&lt;/p&gt;</w:t>
        <w:br/>
        <w:t>&lt;p&gt;2.4.10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lt;/p&gt;</w:t>
        <w:br/>
        <w:t>&lt;p&gt;&lt;span class="anticrisis_2_11"&gt;&lt;/span&gt;&lt;/p&gt;</w:t>
        <w:br/>
        <w:t>&lt;p&gt;&lt;span class="anticrisis_2_12"&gt;&lt;/span&gt;&lt;/p&gt;</w:t>
        <w:br/>
        <w:t>&lt;p&gt; &lt;/p&gt;</w:t>
        <w:br/>
        <w:t>&lt;ol start="3"&gt;</w:t>
        <w:br/>
        <w:t xml:space="preserve">    &lt;li&gt;&lt;strong&gt; ՊԱՅՄԱՆԱԳՐԻ ԳԻՆԸ ԵՎ ՎՃԱՐՄԱՆ ԿԱՐԳԸ&lt;/strong&gt;&lt;/li&gt;</w:t>
        <w:br/>
        <w:t>&lt;/ol&gt;</w:t>
        <w:br/>
        <w:t>&lt;p&gt;3.1  Պայմանագրի գինը կազմում է &lt;span class="cont_price"&gt;________________&lt;/span&gt; ՀՀ դրամ &lt;span class="cont_vat"&gt;, ներառյալ ԱԱՀ-ն&lt;/span&gt;:&lt;sup&gt;6&lt;/sup&gt;&lt;sup&gt;29&lt;a href="#_ftn1" name="_ftnref1"&gt;&lt;sup&gt;[1]&lt;/sup&gt;&lt;/a&gt;&lt;/sup&gt;&lt;/p&gt;</w:t>
        <w:br/>
        <w:t>&lt;p&g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lt;/p&gt;</w:t>
        <w:br/>
        <w:t>&lt;p&gt;Ապրանքի մատակարարման գինը կայուն է և Վաճառողն իրավունք չունի պահանջել ավելացնելու, իսկ Գնորդը նվազեցնելու այդ գինը։&lt;/p&gt;</w:t>
        <w:br/>
        <w:t>&lt;p&gt; &lt;span class="maney_to"&gt;3.2 Պայմանագրի գնից` մինչև &lt;span class="cont_premayment"&gt;&lt;u&gt;             &lt;/u&gt;&lt;/span&gt; ՀՀ դրամը, Գնորդը փոխանցում է Վաճառ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Վաճառողին վճարումներ չեն կատարվում:&lt;/span&gt; &lt;sup&gt;7&lt;/sup&gt;&lt;sup&gt;30&lt;a href="#_ftn2" name="_ftnref2"&gt;&lt;sup&gt;[2]&lt;/sup&gt;&lt;/a&gt;&lt;/sup&gt;&lt;/p&gt;</w:t>
        <w:br/>
        <w:t>&lt;p&gt;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 նախատեսված ամիսներին, բայց</w:t>
      </w:r>
    </w:p>
    <w:p>
      <w:pPr>
        <w:pStyle w:val="PreformattedText"/>
        <w:bidi w:val="0"/>
        <w:spacing w:before="0" w:after="0"/>
        <w:jc w:val="left"/>
        <w:rPr/>
      </w:pPr>
      <w:r>
        <w:rPr/>
        <w:t xml:space="preserve"> </w:t>
      </w:r>
      <w:r>
        <w:rPr/>
        <w:t>ոչ ուշ, քան մինչև տվյալ տարվա &lt;u data-edit="true" class="changeablevar" data-input="text" style="background: rgba(233, 76, 76, 0.38);"&gt;դեկտեմբերի 25ը&lt;/u&gt;:&lt;/p&gt;</w:t>
        <w:br/>
        <w:t>&lt;p data-edit="true" class="changeablevar" data-input="textarea" style="background: rgba(233, 76, 76, 0.38);"&gt;__&lt;/p&gt;</w:t>
        <w:br/>
        <w:t>&lt;p&gt;&lt;span class="anticrisis_3_4"&gt;&lt;/span&gt;&lt;/p&gt;</w:t>
        <w:br/>
        <w:t>&lt;p&gt;&lt;u&gt; &lt;/u&gt;&lt;/p&gt;</w:t>
        <w:br/>
        <w:t>&lt;ol start="4"&gt;</w:t>
        <w:br/>
        <w:t xml:space="preserve">    &lt;li&gt;&lt;strong&gt; ԱՊՐԱՆՔԻ ՈՐԱԿԸ ԵՎ ԵՐԱՇԽԻՔԸ&lt;/strong&gt;&lt;/li&gt;</w:t>
        <w:br/>
        <w:t>&lt;/ol&gt;</w:t>
        <w:br/>
        <w:t>&lt;p&gt;4.1 Վաճառողը երաշխավորում է մատակարարված ապրանքի որակի համապատասխանությունը պետական ստանդարտի պահանջներին։&lt;/p&gt;</w:t>
        <w:br/>
        <w:t>&lt;p data-edit="true" class="changeablevar p4_2" data-input="textarea" style="background: rgba(233, 76, 76, 0.38);"&gt;4.2դեղի պիտանիության ժամկետները դեղը գնորդին հանձնելու պահին պետք է լինեն հետևյալը`</w:t>
        <w:br/>
        <w:br/>
        <w:t>ա. 2,5 տարի և ավելի պիտանիության ժամկետ ունեցող դեղերը հանձնելու պահին պետք է ունենան առնվազն 24 ամիս մնացորդային պիտանիության ժամկետ,</w:t>
        <w:br/>
        <w:br/>
        <w:t>բ. մինչև 2,5 տարի պիտանիության ժամկետ ունեցող դեղերը հանձնելու պահին պետք է ունենան առնվազն 12 ամիս մնացորդային պիտանիության ժամկետ,&lt;/p&gt;&lt;sup&gt;8&lt;/sup&gt;&lt;sup&gt; 31&lt;a href="#_ftn3" name="_ftnref3"&gt;&lt;sup&gt;[3]&lt;/sup&gt;&lt;/a&gt;&lt;/sup&gt;</w:t>
        <w:br/>
        <w:t>&lt;p&gt; &lt;/p&gt;</w:t>
        <w:br/>
        <w:t>&lt;ol start="5"&gt;</w:t>
        <w:br/>
        <w:t xml:space="preserve">    &lt;li&gt;&lt;strong&gt; ԱՊՐԱՆՔԻ ՀԱՆՁՆՈՒՄԸ ԵՎ ԸՆԴՈՒՆՈՒՄԸ&lt;/strong&gt;&lt;/li&gt;</w:t>
        <w:br/>
        <w:t>&lt;/ol&gt;</w:t>
        <w:br/>
        <w:t>&lt;p&gt;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lt;/p&gt;</w:t>
        <w:br/>
        <w:t>&lt;p&g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lt;/p&gt;</w:t>
        <w:br/>
        <w:t>&lt;p&gt;5.2 Եթե մատակարարված ապրանքը համապատասխանում է պայմանագրի պայմաններին, Գնորդը պայմանագրի 5.1 կետում նշված փաստաթղթերը ստանալու օրվան հաջորդող աշխատանքային օրվանից հաշված &lt;u data-edit="true" class="changeablevar signature_day" data-input="number" style="background: rgba(233, 76, 76, 0.38);"&gt;5&lt;/u&gt;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lt;/p&gt;</w:t>
        <w:br/>
        <w:t>&lt;p&gt;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էլեկտրոնային գնումների armeps համակարգի միջոցով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lt;/p&gt;</w:t>
        <w:br/>
        <w:t>&lt;p&gt;5.4 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ված վերջնաժամկետին հաջորդող աշխատանքային օրը Գնորդը էլեկտրոնային գնումների համակարգի միջոցով Վաճառողին է տրամադրում իր կողմից ստորագրված հանձնման-ընդունման արձանագրությունը:&lt;/p&gt;</w:t>
        <w:br/>
        <w:t>&lt;p&gt; &lt;/p&gt;</w:t>
        <w:br/>
        <w:t>&lt;ol start="6"&gt;</w:t>
        <w:br/>
        <w:t xml:space="preserve">    &lt;li&gt;&lt;strong&gt; ԿՈՂՄԵՐԻ ՊԱՏԱՍԽԱՆԱՏՎՈՒԹՅՈՒՆԸ&lt;/strong&gt;&lt;/li&gt;</w:t>
        <w:br/>
        <w:t>&lt;/ol&gt;</w:t>
        <w:br/>
        <w:t>&lt;p&gt;6.1 Վաճառողը պատասխանատվություն է կրում հանձնած ապրանքի որակի և պայմանագրով նախատեսված մատակարարման ժամկետների պահպանման համար։&lt;/p&gt;</w:t>
        <w:br/>
        <w:t>&lt;p&g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lt;em data-edit="true" class="changeablevar" data-input="number" step="0.01" min="0.05" connected="str2" style="background: rgba(233, 76, 76, 0.38);"&gt;0,05 &lt;/em&gt;(&lt;em data-edit="true" class="changeablevar" data-input="textarea" data-cnt="str2" style="background: rgba(233, 76, 76, 0.38);"&gt;զրո ամբողջ հինգ հարյուրերրորդական&lt;/em&gt;) տոկոսի  չափով։&lt;/p&gt;</w:t>
        <w:br/>
        <w:t>&lt;p&g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lt;em data-edit="true" class="changeablevar" data-input="number" step="0.01" min="0.5" connected="str1" style="background: rgba(233, 76, 76, 0.38);"&gt;0,5&lt;/em&gt; (&lt;em data-edit="true" class="changeablevar" data-input="textarea" data-cnt="str1" style="background: rgba(233, 76, 76, 0.38);"&gt;զրո ամբողջ հինգ տասնորդական&lt;/em&gt;) տոկոսի  չափով:&lt;sup&gt;9&lt;/sup&gt;&lt;sup&gt; 3&lt;a href="#_ftn4" name="_ftnref4"&gt;&lt;sup&gt;[4]&lt;/sup&gt;&lt;/a&gt;&lt;/sup&gt;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lt;/p&gt;</w:t>
        <w:br/>
        <w:t>&lt;p&gt;6.4 Պայմանագրի 6.2 և 6.3 կետերով նախատեսված տույժը և տուգանքը հաշվարկվում և հաշվանցվում են Վաճառողին վճարման ենթակա գումարների հետ։&lt;/p&gt;</w:t>
        <w:br/>
        <w:t>&lt;p&g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lt;em data-edit="true" class="changeablevar" data-input="number" step="0.01" min="0.05" connected="str3" style="background: rgba(233, 76, 76, 0.38);"&gt;0,05 &lt;/em&gt;(&lt;em data-edit="true" class="changeablevar" data-input="textarea" data-cnt="str3" style="background: rgba(233, 76, 76, 0.38);"&gt;զրո ամբողջ հինգ հարյուրերրորդական&lt;/em&gt;) տոկոսի  չափով։&lt;/p&gt;</w:t>
        <w:br/>
        <w:t>&lt;p&g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lt;/p&gt;</w:t>
        <w:br/>
        <w:t>&lt;p&gt;6.7 Տույժերի և (կամ) տուգանքի վճարումը Կողմերին չի ազատում իրենց պայմանագրային պարտվորությունները լրիվ կատարելուց։&lt;/p&gt;</w:t>
        <w:br/>
        <w:t>&lt;p&gt; &lt;/p&gt;</w:t>
        <w:br/>
        <w:t>&lt;p&gt; &lt;/p&gt;</w:t>
        <w:br/>
        <w:t>&lt;ol start="7"&gt;</w:t>
        <w:br/>
        <w:t xml:space="preserve">    &lt;li&gt;&lt;strong&gt; ԱՆՀԱՂԹԱՀԱՐԵԼԻ ՈՒԺԻ ԱԶԴԵՑՈՒԹՅՈՒՆԸ (ՖՈՐՍ-ՄԱԺՈՐ)&lt;/strong&gt;&lt;/li&gt;</w:t>
        <w:br/>
        <w:t>&lt;/ol&gt;</w:t>
        <w:br/>
        <w:t>&lt;p&gt; &lt;/p&gt;</w:t>
        <w:br/>
        <w:t>&lt;p data-edit="true" class="changeablevar" data-input="textarea" style="height: 240px; background: rgba(233, 76, 76, 0.38);" rows="12" cols="70"&g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lt;/p&gt;</w:t>
        <w:br/>
        <w:br/>
        <w:t>&lt;ol start="8"&gt;</w:t>
        <w:br/>
        <w:t xml:space="preserve">    &lt;li&gt;&lt;strong&gt; ԱՅԼ ՊԱՅՄԱՆՆԵՐ&lt;/strong&gt;&lt;/li&gt;</w:t>
        <w:br/>
        <w:t>&lt;/ol&gt;</w:t>
        <w:br/>
        <w:t>&lt;p&gt;8.1 Պայմանագիրն ուժի մեջ է մտնում Գնորդի կողմից ստորագրվելու պահից և գործում է մինչև կողմերի` պայմանագրով ստանձնած պարտավորությունների ողջ ծավալով կատարումը։&lt;/p&gt;</w:t>
        <w:br/>
        <w:t>&lt;p&gt; &lt;em data-edit="true" class="changeablevar" data-input="textarea" style="background: rgba(233, 76, 76, 0.38);"&gt;__&lt;/em&gt; &lt;a href="#_ftn5" name="_ftnref5"&gt;&lt;sup&gt;[5]&lt;/sup&gt;&lt;/a&gt;:&lt;/p&gt;</w:t>
        <w:br/>
        <w:t>&lt;p&g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lt;/p&gt;</w:t>
        <w:br/>
        <w:t>&lt;p&g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lt;/p&gt;</w:t>
        <w:br/>
        <w:t>&lt;p data-edit="true" class="changeablevar" data-input="textarea" style="background: rgba(233, 76, 76, 0.38);"&gt;8.4 Պայմանագրի հետ կապված վեճերը ենթակա են քննության Հայաստանի Հանրապետության դատարաններում։&lt;/p&gt;</w:t>
        <w:br/>
        <w:t>&lt;p&g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lt;/p&gt;</w:t>
        <w:br/>
        <w:t>&lt;p data-edit="true" class="changeablevar" data-input="textarea" style="background: rgba(233, 76, 76, 0.38);"&g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lt;/p&gt;</w:t>
        <w:br/>
        <w:t>&lt;p&gt;Պայմանագրի կողմերից անկախ գործոնների ազդեցությամբ պայմանագրի փոփոխման յուրաքանչյուր դեպք սահմանում է Հայաստանի Հանրապետության կառավարությունը։&lt;/p&gt;</w:t>
        <w:br/>
        <w:t>&lt;span class="investor"&gt;&lt;p data-edit="true" class="changeablevar"</w:t>
      </w:r>
    </w:p>
    <w:p>
      <w:pPr>
        <w:pStyle w:val="PreformattedText"/>
        <w:bidi w:val="0"/>
        <w:spacing w:before="0" w:after="0"/>
        <w:jc w:val="left"/>
        <w:rPr/>
      </w:pPr>
      <w:r>
        <w:rPr/>
        <w:t xml:space="preserve"> </w:t>
      </w:r>
      <w:r>
        <w:rPr/>
        <w:t>data-input="textarea" style="background: rgba(233, 76, 76, 0.38);"&gt;8.6 Եթե պայմանագիրն  իրականացվում է գործակալության պայմանագիր կնքելու միջոցով.&lt;/p&gt;</w:t>
        <w:br/>
        <w:t>&lt;p data-edit="true" class="changeablevar" data-input="textarea" style="background: rgba(233, 76, 76, 0.38);"&gt;1) Վաճառողը պատասխանատվություն է կրում գործակալի պարտավորությունների չկատարման կամ ոչ պատշաճ կատարման համար.&lt;/p&gt;</w:t>
        <w:br/>
        <w:t xml:space="preserve">    &lt;p data-edit="true" class="changeablevar" data-input="textarea" style="background: rgba(233, 76, 76, 0.38);"&g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 Ընդ որում  սույն ենթակետի կիրառման դեպքում գործակալ չի կարող հանդիսանալ ՀՀ կառավարության 20.06.2025թ. թիվ 817-Ա որոշմա ն 2-թդ կետի 2-րդ ենթակետով նախատեսված ցուցակում ներառված կազմակերպությունը:&lt;/p&gt;&lt;/span&gt;&lt;sup&gt;11&lt;/sup&gt;&lt;a href="#_ftn6" name="_ftnref6"&gt;&lt;sup&gt;&lt;sup&gt;[6]&lt;/sup&gt;&lt;/sup&gt;&lt;/a&gt;</w:t>
        <w:br/>
        <w:t>&lt;span class="consortium"&gt;&lt;p data-edit="true" class="changeablevar" data-input="textarea" style="background: rgba(233, 76, 76, 0.38);"&g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lt;/p&gt;&lt;sup&gt;12&lt;/sup&gt;&lt;a href="#_ftn7" name="_ftnref7"&gt;&lt;sup&gt;&lt;sup&gt;[7]&lt;/sup&gt;&lt;/sup&gt;&lt;/a&gt;&lt;/span&gt;</w:t>
        <w:br/>
        <w:t>&lt;p&gt;8.8 Ապրանքի մատակարարման ժամկետը կարող է երկարաձգվել մինչև պայմանագրով այդ ժամկետը լրանալը` Վաճառողի առաջարկության առկայության դեպքում, պայմանով, որ Գնորդի մոտ չի վերացել ապրանքի օգտագործման պահանջը, իսկ Վաճառողի առաջարկությունը ներկայացվել է ոչ ուշ, քան պայմանագրով ի սկզբանե մատակարարման համար սահմանված ժամկետը լրանալուց առնվազն 7 օրացուցային օր առաջ: Ընդ որում սույն կետով սահմանված դեպքում ապրանքի մատակարարման ժամկետը կարող է երկարաձգվել մեկ անգամ մինչև 30 օրացուցային օրով, բայց ոչ ավել քան պայմանագրով սահմանված ժամկետն է:&lt;/p&gt;</w:t>
        <w:br/>
        <w:t>&lt;p&gt;8.9 Պայմանագրի պատշաճ կատարման պայմաններում կողմերի (Վաճառող կամ Գնորդ) օգուտները (խնայողություններ) կամ կրած վնասները տվյալ կողմի օգուտը կամ կրած վնասն են։&lt;/p&gt;</w:t>
        <w:br/>
        <w:t>&lt;p&g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lt;/p&gt;</w:t>
        <w:br/>
        <w:t>&lt;p&gt;8.10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lt;/p&gt;</w:t>
        <w:br/>
        <w:t>&lt;p&gt;8.11 Վաճառ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lt;/p&gt;</w:t>
        <w:br/>
        <w:t>&lt;p&gt;8.11.1 Վաճառողն  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5)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 իսկ գանձապետարանում հաշիվներ չունեցող պատվիրատուների դեպքում՝ բանկին վճարման հանձնարարական տալու օրվան նախորդող օրը:&lt;/p&gt;</w:t>
        <w:br/>
        <w:t>&lt;p data-edit="true" class="changeablevar" data-input="textarea" style="background: rgba(233, 76, 76, 0.38);"&gt;   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lt;/p&gt;</w:t>
        <w:br/>
        <w:t>&lt;p data-edit="true" class="changeablevar" data-input="textarea" style="background: rgba(233, 76, 76, 0.38);"&gt; 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4, N 4.1 և N 5 հավելվածները, համարվում են պայմանագրի անբաժանելի մասը։&lt;/p&gt;</w:t>
        <w:br/>
        <w:t>&lt;p&gt;   8.14 Պայմանագրի հետ կապված հարաբերությունների նկատմամբ կիրառվում է Հայաստանի Հանրապետության իրավունքը։&lt;/p&gt;</w:t>
        <w:br/>
        <w:t>&lt;p data-edit="true" class="changeablevar" data-input="textarea" style="height: 390px; background: rgba(233, 76, 76, 0.38);"&gt;__&lt;/p&gt;&lt;sup&gt;13&lt;/sup&gt;&lt;a href="#_ftn8" name="_ftnref8"&gt;&lt;sup&gt;&lt;sup&gt;[8]&lt;/sup&gt;&lt;/sup&gt;&lt;/a&gt;</w:t>
        <w:br/>
        <w:t>&lt;ol start="10"&gt;</w:t>
        <w:br/>
        <w:t xml:space="preserve">    &lt;li&gt;&lt;strong&gt; Կողմերի հասցեները, բանկային վավերապայմանները և ստորագրությունները&lt;/strong&gt;&lt;/li&gt;</w:t>
        <w:br/>
        <w:t>&lt;/ol&gt;</w:t>
        <w:br/>
        <w:t>&lt;table width="643"&gt;</w:t>
        <w:br/>
        <w:t xml:space="preserve">    &lt;tbody&gt;</w:t>
        <w:br/>
        <w:t xml:space="preserve">    &lt;tr&gt;</w:t>
        <w:br/>
        <w:t xml:space="preserve">        &lt;td width="302"&gt;</w:t>
        <w:br/>
        <w:t xml:space="preserve">            &lt;p&gt;&lt;strong&gt;ԳՆՈՐԴ&lt;/strong&gt;&lt;/p&gt;</w:t>
        <w:br/>
        <w:t xml:space="preserve">            &lt;p&gt;&lt;strong&gt;&lt;span class="pr_t"&gt;---------------------------------&lt;/span&gt;&lt;/strong&gt;&lt;/p&gt;</w:t>
        <w:br/>
        <w:t xml:space="preserve">            &lt;p&gt;&lt;strong&gt;&lt;span class="pr_address"&gt;---------------------------------&lt;/span&gt;&lt;/strong&gt;&lt;/p&gt;</w:t>
        <w:br/>
        <w:t xml:space="preserve">            &lt;p&gt;&lt;strong&gt;&lt;span class="pr_bank"&gt;---------------------------------&lt;/span&gt;&lt;/strong&gt;&lt;/p&gt;</w:t>
        <w:br/>
        <w:t xml:space="preserve">            &lt;p&gt;&lt;strong&gt;&lt;span class="pr_bank_acount"&gt;---------------------------------&lt;/span&gt;&lt;/strong&gt;&lt;/p&gt;</w:t>
        <w:br/>
        <w:t xml:space="preserve">            &lt;p&gt;&lt;strong&gt;&lt;span class="pr_taxcode"&gt;---------------------------------&lt;/span&gt;&lt;/strong&gt;&lt;/p&gt;</w:t>
        <w:br/>
        <w:t xml:space="preserve">            &lt;p&gt;&lt;strong&gt;---------------------------------&lt;/strong&gt;&lt;/p&gt;</w:t>
        <w:br/>
        <w:t xml:space="preserve">            &lt;p&gt;&lt;strong&gt;/ստորագրություն/&lt;/strong&gt;&lt;/p&gt;</w:t>
        <w:br/>
        <w:t xml:space="preserve">            &lt;p&gt;&lt;strong&gt;Կ.Տ&lt;/strong&gt;&lt;/p&gt;</w:t>
        <w:br/>
        <w:t xml:space="preserve">        &lt;/td&gt;</w:t>
        <w:br/>
        <w:t xml:space="preserve">        &lt;td width="51"&gt;</w:t>
        <w:br/>
        <w:t xml:space="preserve">            &lt;p&gt; &lt;/p&gt;</w:t>
        <w:br/>
        <w:t xml:space="preserve">        &lt;/td&gt;</w:t>
        <w:br/>
        <w:t xml:space="preserve">        &lt;td width="290"&gt;</w:t>
        <w:br/>
        <w:t xml:space="preserve">            &lt;p&gt;&lt;strong&gt;ՎԱՃԱՌՈՂ&lt;/strong&gt;&lt;/p&gt;</w:t>
        <w:br/>
        <w:t xml:space="preserve">            &lt;p&gt;&lt;strong&gt;&lt;span class="bo_t"&gt;---------------------------------&lt;/span&gt;&lt;/strong&gt;&lt;/p&gt;</w:t>
        <w:br/>
        <w:t xml:space="preserve">            &lt;p&gt;&lt;strong&gt;&lt;span class="bo_address"&gt;---------------------------------&lt;/span&gt;&lt;/strong&gt;&lt;/p&gt;</w:t>
        <w:br/>
        <w:t xml:space="preserve">            &lt;p&gt;&lt;strong&gt;&lt;span class="bo_bank"&gt;---------------------------------&lt;/span&gt;&lt;/strong&gt;&lt;/p&gt;</w:t>
        <w:br/>
        <w:t xml:space="preserve">            &lt;p&gt;&lt;strong&gt;&lt;span class="bo_bank_acount"&gt;---------------------------------&lt;/span&gt;&lt;/strong&gt;&lt;/p&gt;</w:t>
        <w:br/>
        <w:t xml:space="preserve">            &lt;p&gt;&lt;strong&gt;&lt;span class="bo_taxcode"&gt;---------------------------------&lt;/span&gt;&lt;/strong&gt;&lt;/p&gt;</w:t>
        <w:br/>
        <w:t xml:space="preserve">            &lt;p&gt;&lt;strong&gt;---------------------------------&lt;/strong&gt;&lt;/p&gt;</w:t>
        <w:br/>
        <w:t xml:space="preserve">            &lt;p&gt;&lt;strong&gt;/ստորագրություն/&lt;/strong&gt;&lt;/p&gt;</w:t>
        <w:br/>
        <w:t xml:space="preserve">            &lt;p&gt;&lt;strong&gt;Կ.Տ&lt;/strong&gt;&lt;/p&gt;</w:t>
        <w:br/>
        <w:t xml:space="preserve">        &lt;/td&gt;</w:t>
        <w:br/>
        <w:t xml:space="preserve">    &lt;/tr&gt;</w:t>
        <w:br/>
        <w:t xml:space="preserve">    &lt;/tbody&gt;</w:t>
        <w:br/>
        <w:t>&lt;/table&gt;</w:t>
        <w:br/>
        <w:t>&lt;p&gt;&lt;em&gt;Անհրաժեշտության դեպքում պայմանագրում կարող են ներառվել ՀՀ օրենսդրությանը չհակասող դրույթներ։&lt;/em&gt;&lt;/p&gt;</w:t>
        <w:br/>
        <w:t>&lt;p&gt;&lt;a href="#_ftnref1" name="_ftn1"&gt;&lt;sup&gt;&lt;sup&gt;[1]&lt;/sup&gt;&lt;/sup&gt;&lt;/a&gt;&lt;sup&gt;29&lt;/sup&gt;&lt;sup&gt; 6 &lt;/sup&gt;&lt;em&gt;Եթե Վաճառողի կողմից գնային առաջարկը ներկայացվել է առանց ԱԱՀ-ի, ապա պայմանագիրը կնքելիս «ներառյալ ԱԱՀ-ն» բառերը հանվում են:&lt;/em&gt;&lt;/p&gt;</w:t>
        <w:br/>
        <w:t>&lt;p&gt;&lt;a href="#_ftnref2" name="_ftn2"&gt;&lt;sup&gt;&lt;sup&gt;[2]&lt;/sup&gt;&lt;/sup&gt;&lt;/a&gt;&lt;sup&gt;30&lt;/sup&gt; &lt;sup&gt;7 &lt;/sup&gt;&lt;em&gt;Վաճառողը կարող է հրաժարվել առաջարկված կանխավճարից կամ դրա մի մասից: Ընդ որում կնքվելիք պայմանագրում կանխավճարը սահմանվում է Գնորդի և Վաճառողի միջև համաձայնեցված չափով: Եթե պայմանագրով չի նախատեսվում կանխավճարի հատկացում, ապա սույն կետը հանվում է նախագծից:&lt;/em&gt;&lt;/p&gt;</w:t>
        <w:br/>
        <w:t>&lt;p&gt;&lt;a href="#_ftnref3" name="_ftn3"&gt;&lt;sup&gt;&lt;sup&gt;[3]&lt;/sup&gt;&lt;/sup&gt;&lt;/a&gt;&lt;sup&gt;31&lt;/sup&gt;&lt;sup&gt; 8 &lt;/sup&gt;&lt;em&g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lt;/em&gt;&lt;/p&gt;</w:t>
        <w:br/>
        <w:t>&lt;p&gt;&lt;a href="#_ftnref4" name="_ftn4"&gt;&lt;sup&gt;&lt;sup&gt;[4]&lt;/sup&gt;&lt;/sup&gt;&lt;/a&gt;&lt;em&gt;&lt;sup&gt;9 &lt;/sup&gt;&lt;/em&gt;&lt;em&gt;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lt;/em&gt;&lt;/p&gt;</w:t>
        <w:br/>
        <w:t>&lt;p&gt;&lt;em&gt;Եթե պայմանագիրը ներառում է մեկից ավել չափաբաժին, ապա տուգանքը հաշվարկվում է պայմանագրով այդ չափաբաժնի համար սահմանված ընդհանուր գնի նկատմամբ:&lt;/em&gt;&lt;/p&gt;</w:t>
        <w:br/>
        <w:t>&lt;p&gt;&lt;a href="#_ftnref5" name="_ftn5"&gt;&lt;sup&gt;&lt;sup&gt;[5]&lt;/sup&gt;&lt;/sup&gt;&lt;/a&gt;&lt;sup&gt;10 &lt;/sup&gt;&lt;em&gt;Պետական բյուջեի միջոցների հաշվին պարտավորություններ չառաջացնող գնումների դեպքում սույն նախադասությունը պայմանագրից հանվում է:&lt;/em&gt;&lt;/p&gt;</w:t>
        <w:br/>
        <w:t>&lt;p&gt;&lt;a href="#_ftnref6" name="_ftn6"&gt;&lt;sup&gt;&lt;sup&gt;[6]&lt;/sup&gt;&lt;/sup&gt;&lt;/a&gt;&lt;sup&gt;11 &lt;/sup&gt;&lt;em&gt;Սույն կետը հանվում է պայմանագրից, եթե պայմանագիրը չի իրականացվում գործակալության պայմանագիր կնքելու միջոցով:&lt;/em&gt;&lt;/p&gt;</w:t>
        <w:br/>
        <w:t>&lt;p&gt;&lt;a href="#_ftnref7" name="_ftn7"&gt;&lt;sup&gt;&lt;sup&gt;[7]&lt;/sup&gt;&lt;/sup&gt;&lt;/a&gt;&lt;sup&gt;12 &lt;/sup&gt;&lt;em&gt;Սույն կետը հանվում</w:t>
      </w:r>
    </w:p>
    <w:p>
      <w:pPr>
        <w:pStyle w:val="PreformattedText"/>
        <w:bidi w:val="0"/>
        <w:spacing w:before="0" w:after="0"/>
        <w:jc w:val="left"/>
        <w:rPr/>
      </w:pPr>
      <w:r>
        <w:rPr/>
        <w:t xml:space="preserve"> </w:t>
      </w:r>
      <w:r>
        <w:rPr/>
        <w:t>է պայմանագրից, եթե պայմանագիրը չի իրականացվում համատեղ գործունեության (կոնսորցիումի) պայմանագիր կնքելու միջոցով:&lt;/em&gt;&lt;/p&gt;</w:t>
        <w:br/>
        <w:t>&lt;p&gt;&lt;a href="#_ftnref8" name="_ftn8"&gt;&lt;sup&gt;&lt;sup&gt;[8]&lt;/sup&gt;&lt;/sup&gt;&lt;/a&gt;&lt;sup&gt;13 &lt;/sup&gt;&lt;em&g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lt;/em&gt; &lt;em&gt;Սույն կետը հանվում է պայմանագրից, եթե պայմանագիրը չի կնքվում "Գնումների մասին" ՀՀ օրենքի 15-րդ հոդվածի 6-րդ մասի հիման վրա:&lt;/em&gt;&lt;/p&gt;&lt;/body&gt;&lt;/html&gt;&lt;p&gt;&lt;strong&gt;Հավելված 5&lt;/strong&gt;&lt;/p&gt;</w:t>
        <w:br/>
        <w:t>&lt;p&gt;&lt;strong&gt; «ԷԱՃԱՊՁԲ &lt;span class="tender_code"&gt;&lt;/span&gt;»*  ծածկագրով&lt;/strong&gt;&lt;/p&gt;</w:t>
        <w:br/>
        <w:t>&lt;p&gt;&lt;strong&gt;Էլեկտրոնային աճուրդի հրավերի&lt;/strong&gt;&lt;/p&gt;</w:t>
        <w:br/>
        <w:t>&lt;p&gt;&lt;strong&gt;&lt;em data-edit="true" class="changeablevar" data-input="textarea" style="background: rgba(233, 76, 76, 0.38);"&gt;ՃԱՄԲԱՐԱԿԻ ԱՌՈՂՋՈՒԹՅԱՆ ԿԵՆՏՐՈՆ ՓԲԸ ԿԱՐԻՔՆԵՐԻ ՀԱՄԱՐ&lt;/em&gt; ԱՊՐԱՆՔԻ ՄԱՏԱԿԱՐԱՐՄԱՆ&lt;/strong&gt;&lt;/p&gt;</w:t>
        <w:br/>
        <w:t>&lt;p&gt;&lt;strong&gt;ՊԱՅՄԱՆԱԳԻՐ   &lt;/strong&gt;&lt;/p&gt;</w:t>
        <w:br/>
        <w:t>&lt;p&gt;&lt;strong&gt;&lt;span class="cont_number"&gt; N &lt;u&gt;                                            &lt;/u&gt;&lt;/span&gt;&lt;/strong&gt;&lt;/p&gt;</w:t>
        <w:br/>
        <w:t>&lt;p&gt; &lt;/p&gt;</w:t>
        <w:br/>
        <w:t>&lt;p&gt;      ք. &lt;span class="city"&gt; &lt;u&gt;           &lt;/u&gt;&lt;/span&gt;                                                                                         &lt;span class="cont_date"&gt;«&lt;u&gt;     &lt;/u&gt;» &lt;u&gt;          &lt;/u&gt; 20   թ.&lt;/span&gt;&lt;/p&gt;</w:t>
        <w:br/>
        <w:t>&lt;p&gt;«&lt;span class="pr_t"&gt;&lt;u&gt;                             &lt;/u&gt;&lt;/span&gt;»-ը ի դեմս &lt;span class="pr_ceo"&gt;&lt;u&gt;                     &lt;/u&gt;&lt;/span&gt;ի, որը գործում է «&lt;span class="pr_t"&gt;&lt;u&gt;                                    &lt;/u&gt;&lt;/span&gt;»-ի կանոնադրության հիման վրա, այսուհետ «Գնորդ», մի կողմից,  և «&lt;span class="bo_t"&gt; __________________&lt;/span&gt;»-ը, ի դեմս տնօրեն &lt;span class="bo_ceo"&gt;_____________________&lt;/span&gt;ի, որը գործում է «&lt;span class="bo_t"&gt;&lt;u&gt;                       &lt;/u&gt;&lt;/span&gt;»-ի կանոնադրության հիման վրա, այսուհետ «Վաճառող» մյուս կողմից, կնքեցին սույն պայմանագիրը հետևյալի մասին։&lt;/p&gt;</w:t>
        <w:br/>
        <w:t>&lt;ol&gt;</w:t>
        <w:br/>
        <w:t xml:space="preserve">    &lt;li&gt;&lt;strong&gt; ՊԱՅՄԱՆԱԳՐԻ ԱՌԱՐԿԱՆ&lt;/strong&gt;&lt;/li&gt;</w:t>
        <w:br/>
        <w:t>&lt;/ol&gt;</w:t>
        <w:br/>
        <w:t>&lt;p&gt;1.1. Վաճառողը պարտավորվում է սույն պայմանագրով (այսուհետ` պայմանագիր) սահմանված կարգով, ծավալներով, ժամկետներում և հասցեով Գնորդին մատակարարել պայմանագրի N 1 հավելվածով` տեխնիկական բնութագրով նախատեսված և սույն</w:t>
        <w:tab/>
        <w:t xml:space="preserve"> ծածկագրով գնման ընթացակարգի գնահատող հանձնաժողովի՝ հայտերի բացման և գնահատման նիստի արձանագրությամբ՝ նույն ընթացակարգի հրավերով սահմանված պահանջներին համապատասխանող գնահատված ապրանքը (այսուհետ` ապրանք), իսկ Գնորդը պարտավորվում է ընդունել ապրանքը և վճարել դրա համար։ Սույն կետում նշված արձանագրությունը կազմում է  պայմանագրի անբաժանելի մասը:</w:t>
        <w:br/>
        <w:t xml:space="preserve">    Ապրանքի մատակարարման ժամանակացույցը սահմանված է սույն պայմանագրի N 2 հավելվածով:&lt;/p&gt;</w:t>
        <w:br/>
        <w:t>&lt;p&gt; &lt;/p&gt;</w:t>
        <w:br/>
        <w:t>&lt;ol start="2"&gt;</w:t>
        <w:br/>
        <w:t xml:space="preserve">    &lt;li&gt;&lt;strong&gt; ԿՈՂՄԵՐԻ ԻՐԱՎՈՒՆՔՆԵՐԸ ԵՎ ՊԱՐՏԱԿԱՆՈՒԹՅՈՒՆՆԵՐԸ&lt;/strong&gt;&lt;/li&gt;</w:t>
        <w:br/>
        <w:t>&lt;/ol&gt;</w:t>
        <w:br/>
        <w:t>&lt;p&gt;&lt;strong&gt;2.1 Գնորդն իրավունք ունի`&lt;/strong&gt;&lt;/p&gt;</w:t>
        <w:br/>
        <w:t>&lt;p&gt;2.1.1 Ապրանքը պայմանագրով սահմանված ժամկետում Վաճառողի կողմից չմատակարարելու դեպքում հրաժարվել ապրանքից, եթե մատակարարման ժամկետները խախտվել են &lt;u data-edit="true" class="changeablevar" data-input="number" style="background: rgba(233, 76, 76, 0.38);"&gt;10&lt;/u&gt; օրից ավելի:&lt;/p&gt;</w:t>
        <w:br/>
        <w:t>&lt;p&gt;2.1.2 Եթե հանձնվել է անպատշաճ որակի` պայմանագրով նախատեսված տեխնիկական բնութագրին չհամապատասխանող ապրանք`&lt;/p&gt;</w:t>
        <w:br/>
        <w:t>&lt;p&gt;ա) պահանջել հատուցելու ապրանքի անպատշաճ որակի լինելու պատճառով իր կատարած ծախսերը.&lt;/p&gt;</w:t>
        <w:br/>
        <w:t>&lt;p&g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lt;/p&gt;</w:t>
        <w:br/>
        <w:t>&lt;p&gt;գ) հրաժարվել պայմանագիրը կատարելուց և պահանջել վերադարձնելու ապրանքի համար վճարված գումարը:&lt;/p&gt;</w:t>
        <w:br/>
        <w:t>&lt;p&gt;2.1.3 Եթե հանձնվել է պայմանագրով որոշվածից պակաս քանակի ապրանք, ապա`&lt;/p&gt;</w:t>
        <w:br/>
        <w:t>&lt;p&gt;ա)  պահանջել լրացնելու ապրանքի պակաս հանձնված քանակը,&lt;/p&gt;</w:t>
        <w:br/>
        <w:t>&lt;p&g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lt;/p&gt;</w:t>
        <w:br/>
        <w:t>&lt;p&gt;2.1.4 Եթե հանձնվել է տեսակի պայմանի խախտմամբ ապրանք,  իր ընտրությամբ`&lt;/p&gt;</w:t>
        <w:br/>
        <w:t>&lt;p&gt;ա) ընդունել տեսակի վերաբերյալ պայմանին համապատասխանող ապրանքը և հրաժարվել մնացած ապրանքներից.&lt;/p&gt;</w:t>
        <w:br/>
        <w:t>&lt;p&gt;բ) հրաժարվել հանձնված բոլոր ապրանքներից և պահանջել վճարելու պայմանագրի 6.2 կետով նախատեսված տույժը.&lt;/p&gt;</w:t>
        <w:br/>
        <w:t>&lt;p&gt;գ) պահանջել տեսակի վերաբերյալ պայմանին չհամապատասխանող ապրանքի անհատույց փոխարինում պայմանագրով նախատեսված տեսակին համապատասխան ապրանքով:&lt;/p&gt;</w:t>
        <w:br/>
        <w:t>&lt;p&g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lt;/p&gt;</w:t>
        <w:br/>
        <w:t>&lt;p&gt;&lt;em&gt;* լրացվում է հանձնաժողովի քարտուղարի կողմից&lt;/em&gt;&lt;em&gt; մինչև հրավերը հրապարակելը:&lt;/em&gt;&lt;/p&gt;</w:t>
        <w:br/>
        <w:t>&lt;p&gt; &lt;/p&gt;</w:t>
        <w:br/>
        <w:t>&lt;p&g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lt;/p&gt;</w:t>
        <w:br/>
        <w:t>&lt;p&gt;2.1.7 Միակողմանի լուծել պայմանագիրը (լրիվ կամ մասնակի), եթե Վաճառողն էականորեն խախտել է պայմանագիրը.&lt;/p&gt;</w:t>
        <w:br/>
        <w:t>&lt;p&gt;2.1.7.1 Վաճառողի կողմից պայմանագիրը խախտելն էական է համարվում, եթե`&lt;/p&gt;</w:t>
        <w:br/>
        <w:t>&lt;p&gt;ա) մատակարարվել է անպատշաճ որակի ապրանք որը չի կարող փոխարինվել Գնորդի համար ընդունելի ժամկետում.&lt;/p&gt;</w:t>
        <w:br/>
        <w:t>&lt;p&gt;բ) ապրանքի մատակարարման ժամկետները խախտվել են &lt;u data-edit="true" class="changeablevar" data-input="number" style="background: rgba(233, 76, 76, 0.38);"&gt;10&lt;/u&gt; օրից ավելի,&lt;/p&gt;</w:t>
        <w:br/>
        <w:t>&lt;p&gt;2.1.8 Զննել ապրանքը և հայտնաբերված թերությունների մասին անհապաղ տեղեկացնել Վաճառողին։&lt;/p&gt;</w:t>
        <w:br/>
        <w:t>&lt;p&gt; &lt;/p&gt;</w:t>
        <w:br/>
        <w:t>&lt;p&gt;&lt;strong&gt;2.2 Գնորդը պարտավոր է`&lt;/strong&gt;&lt;/p&gt;</w:t>
        <w:br/>
        <w:t>&lt;p&gt;2.2.1 Կատարել պայմանագրին համապատասխան մատակարարված ապրանքի ընդունումն ապահովող բոլոր անհրաժեշտ գործողությունները:&lt;/p&gt;</w:t>
        <w:br/>
        <w:t>&lt;p&g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lt;/p&gt;</w:t>
        <w:br/>
        <w:t>&lt;p&g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lt;/p&gt;</w:t>
        <w:br/>
        <w:t>&lt;p&g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lt;/p&gt;</w:t>
        <w:br/>
        <w:t>&lt;p&gt;2.2.5 Պայմանագրի 2.3.3 կետի համաձայն պայմանագրի լուծումից հետո Վաճառողին հատուցել վերջինիս պատճառված և սահմանված կարգով հիմնավորված վնասները։&lt;/p&gt;</w:t>
        <w:br/>
        <w:t>&lt;p&gt; &lt;/p&gt;</w:t>
        <w:br/>
        <w:t>&lt;p&gt;&lt;strong&gt;2.3 Վաճառողն իրավունք ունի`&lt;/strong&gt;&lt;/p&gt;</w:t>
        <w:br/>
        <w:t>&lt;p&gt;2.3.1 Գնորդից պահանջել ընդունելու պայմանագրով նախատեսված կարգով, ծավալներով, ժամկետներում և հասցեով մատակարարված ապրանքը:&lt;/p&gt;</w:t>
        <w:br/>
        <w:t>&lt;p&gt;2.3.2 Գնորդից պահանջել վճարելու պայմանագրով նախատեսված կարգով, ծավալներով, ժամկետներում և հասցեով մատակարարված և Գնորդի կողմից ընդունված ապրանքի համար իրեն վճարման ենթակա գումարները:&lt;/p&gt;</w:t>
        <w:br/>
        <w:t>&lt;p&gt;2.3.3 Միակողմանի լուծել պայմանագիրը (լրիվ կամ մասնակի), եթե Գնորդն էականորեն խախտել է պայմանագիրը:&lt;/p&gt;</w:t>
        <w:br/>
        <w:t>&lt;p&gt;2.3.3.1 Գնորդի կողմից պայմանագիրը խախտելն էական է համարվում, եթե բազմիցս խախտվել են ապրանքի համար վճարելու ժամկետները։&lt;/p&gt;</w:t>
        <w:br/>
        <w:t>&lt;p&gt;2.3.4 Գնորդի համաձայնությամբ վաղաժամկետ մատակարարել ապրանքը։&lt;/p&gt;</w:t>
        <w:br/>
        <w:t>&lt;p&gt; &lt;/p&gt;</w:t>
        <w:br/>
        <w:t>&lt;p&gt;&lt;strong&gt;2.4 Վաճառողը պարտավոր է`&lt;/strong&gt;&lt;/p&gt;</w:t>
        <w:br/>
        <w:t>&lt;p&gt;2.4.1 Գնորդին հանձնել ապրանքը` պայմանագրով նախատեսված կարգով, ծավալներով, ժամկետներում և հասցեով:&lt;/p&gt;</w:t>
        <w:br/>
        <w:t>&lt;p&gt;2.4.2 Ապահովել ապրանքի մատակարարումը պայմանագրի 2.1.2 կետի բ) ենթակետին և (կամ) 2.1.5 կետին համապատասխան` Գնորդի կողմից սահմանված ժամկետներում: &lt;/p&gt;</w:t>
        <w:br/>
        <w:t>&lt;p&gt;2.4.3 Գնորդին հանձնել երրորդ անձանց իրավունքներից ազատ ապրանք:&lt;/p&gt;</w:t>
        <w:br/>
        <w:t>&lt;p&gt;2.4.4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lt;/p&gt;</w:t>
        <w:br/>
        <w:t>&lt;p&gt;2.4.5 Թերի մատակարարում թույլ տալու դեպքում, պայմանագրով նախատեսված կարգով, լրացնել թերի մատակարարվածը։&lt;/p&gt;</w:t>
        <w:br/>
        <w:t>&lt;p&gt;2.4.6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lt;/p&gt;</w:t>
        <w:br/>
        <w:t>&lt;p&gt;2.4.7 Պայմանագրով նախատեսված դեպքերում վճարել պայմանագրի 6.2 և 6.3  կետերով նախատեսված տույժը և տուգանքը։&lt;/p&gt;</w:t>
        <w:br/>
        <w:t>&lt;p&gt;2.4.8 Գնորդին հանձնել ապրանքի պատկանելիքները և համապատասխան փաստաթղթերը։&lt;/p&gt;</w:t>
        <w:br/>
        <w:t>&lt;p&gt;2.4.9 Պայմանագրի 2.1.7 կետի համաձայն պայմանագրի լուծումից հետո Գնորդին հատուցել վերջինիս պատճառված և սահմանված կարգով հիմնավորված վնասները։&lt;/p&gt;</w:t>
        <w:br/>
        <w:t>&lt;p&gt;2.4.10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lt;/p&gt;</w:t>
        <w:br/>
        <w:t>&lt;p&gt;&lt;span class="anticrisis_2_11"&gt;&lt;/span&gt;&lt;/p&gt;</w:t>
        <w:br/>
        <w:t>&lt;p&gt;&lt;span class="anticrisis_2_12"&gt;&lt;/span&gt;&lt;/p&gt;</w:t>
        <w:br/>
        <w:t>&lt;p&gt; &lt;/p&gt;</w:t>
        <w:br/>
        <w:t>&lt;ol start="3"&gt;</w:t>
        <w:br/>
        <w:t xml:space="preserve">    &lt;li&gt;&lt;strong&gt; ՊԱՅՄԱՆԱԳՐԻ ԳԻՆԸ ԵՎ ՎՃԱՐՄԱՆ ԿԱՐԳԸ&lt;/strong&gt;&lt;/li&gt;</w:t>
        <w:br/>
        <w:t>&lt;/ol&gt;</w:t>
        <w:br/>
        <w:t>&lt;p&gt;3.1  Պայմանագրի գինը կազմում է &lt;span class="cont_price"&gt;________________&lt;/span&gt; ՀՀ դրամ &lt;span class="cont_vat"&gt;, ներառյալ ԱԱՀ-ն&lt;/span&gt;:&lt;sup&gt;6&lt;/sup&gt;&lt;sup&gt;29&lt;a href="#_ftn1" name="_ftnref1"&gt;&lt;sup&gt;[1]&lt;/sup&gt;&lt;/a&gt;&lt;/sup&gt;&lt;/p&gt;</w:t>
        <w:br/>
        <w:t>&lt;p&g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lt;/p&gt;</w:t>
        <w:br/>
        <w:t>&lt;p&gt;Ապրանքի մատակարարման գինը կայուն է և Վաճառողն իրավունք չունի պահանջել ավելացնելու, իսկ Գնորդը նվազեցնելու այդ գինը։&lt;/p&gt;</w:t>
        <w:br/>
        <w:t>&lt;p&gt; &lt;span class="maney_to"&gt;3.2 Պայմանագրի գնից`</w:t>
      </w:r>
    </w:p>
    <w:p>
      <w:pPr>
        <w:pStyle w:val="PreformattedText"/>
        <w:bidi w:val="0"/>
        <w:spacing w:before="0" w:after="0"/>
        <w:jc w:val="left"/>
        <w:rPr/>
      </w:pPr>
      <w:r>
        <w:rPr/>
        <w:t xml:space="preserve"> </w:t>
      </w:r>
      <w:r>
        <w:rPr/>
        <w:t>մինչև &lt;span class="cont_premayment"&gt;&lt;u&gt;             &lt;/u&gt;&lt;/span&gt; ՀՀ դրամը, Գնորդը փոխանցում է Վաճառ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Վաճառողին վճարումներ չեն կատարվում:&lt;/span&gt; &lt;sup&gt;7&lt;/sup&gt;&lt;sup&gt;30&lt;a href="#_ftn2" name="_ftnref2"&gt;&lt;sup&gt;[2]&lt;/sup&gt;&lt;/a&gt;&lt;/sup&gt;&lt;/p&gt;</w:t>
        <w:br/>
        <w:t>&lt;p&gt;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 նախատեսված ամիսներին, բայց ոչ ուշ, քան մինչև տվյալ տարվա &lt;u data-edit="true" class="changeablevar" data-input="text" style="background: rgba(233, 76, 76, 0.38);"&gt;դեկտեմբերի 25ը&lt;/u&gt;:&lt;/p&gt;</w:t>
        <w:br/>
        <w:t>&lt;p data-edit="true" class="changeablevar" data-input="textarea" style="background: rgba(233, 76, 76, 0.38);"&gt;__&lt;/p&gt;</w:t>
        <w:br/>
        <w:t>&lt;p&gt;&lt;span class="anticrisis_3_4"&gt;&lt;/span&gt;&lt;/p&gt;</w:t>
        <w:br/>
        <w:t>&lt;p&gt;&lt;u&gt; &lt;/u&gt;&lt;/p&gt;</w:t>
        <w:br/>
        <w:t>&lt;ol start="4"&gt;</w:t>
        <w:br/>
        <w:t xml:space="preserve">    &lt;li&gt;&lt;strong&gt; ԱՊՐԱՆՔԻ ՈՐԱԿԸ ԵՎ ԵՐԱՇԽԻՔԸ&lt;/strong&gt;&lt;/li&gt;</w:t>
        <w:br/>
        <w:t>&lt;/ol&gt;</w:t>
        <w:br/>
        <w:t>&lt;p&gt;4.1 Վաճառողը երաշխավորում է մատակարարված ապրանքի որակի համապատասխանությունը պետական ստանդարտի պահանջներին։&lt;/p&gt;</w:t>
        <w:br/>
        <w:t>&lt;p data-edit="true" class="changeablevar p4_2" data-input="textarea" style="background: rgba(233, 76, 76, 0.38);"&gt;4.2դեղի պիտանիության ժամկետները դեղը գնորդին հանձնելու պահին պետք է լինեն հետևյալը`</w:t>
        <w:br/>
        <w:br/>
        <w:t>ա. 2,5 տարի և ավելի պիտանիության ժամկետ ունեցող դեղերը հանձնելու պահին պետք է ունենան առնվազն 24 ամիս մնացորդային պիտանիության ժամկետ,</w:t>
        <w:br/>
        <w:br/>
        <w:t>բ. մինչև 2,5 տարի պիտանիության ժամկետ ունեցող դեղերը հանձնելու պահին պետք է ունենան առնվազն 12 ամիս մնացորդային պիտանիության ժամկետ,&lt;/p&gt;&lt;sup&gt;8&lt;/sup&gt;&lt;sup&gt; 31&lt;a href="#_ftn3" name="_ftnref3"&gt;&lt;sup&gt;[3]&lt;/sup&gt;&lt;/a&gt;&lt;/sup&gt;</w:t>
        <w:br/>
        <w:t>&lt;p&gt; &lt;/p&gt;</w:t>
        <w:br/>
        <w:t>&lt;ol start="5"&gt;</w:t>
        <w:br/>
        <w:t xml:space="preserve">    &lt;li&gt;&lt;strong&gt; ԱՊՐԱՆՔԻ ՀԱՆՁՆՈՒՄԸ ԵՎ ԸՆԴՈՒՆՈՒՄԸ&lt;/strong&gt;&lt;/li&gt;</w:t>
        <w:br/>
        <w:t>&lt;/ol&gt;</w:t>
        <w:br/>
        <w:t>&lt;p&gt;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lt;/p&gt;</w:t>
        <w:br/>
        <w:t>&lt;p&g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lt;/p&gt;</w:t>
        <w:br/>
        <w:t>&lt;p&gt;5.2 Եթե մատակարարված ապրանքը համապատասխանում է պայմանագրի պայմաններին, Գնորդը պայմանագրի 5.1 կետում նշված փաստաթղթերը ստանալու օրվան հաջորդող աշխատանքային օրվանից հաշված &lt;u data-edit="true" class="changeablevar signature_day" data-input="number" style="background: rgba(233, 76, 76, 0.38);"&gt;5&lt;/u&gt;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lt;/p&gt;</w:t>
        <w:br/>
        <w:t>&lt;p&gt;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էլեկտրոնային գնումների armeps համակարգի միջոցով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lt;/p&gt;</w:t>
        <w:br/>
        <w:t>&lt;p&gt;5.4 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ված վերջնաժամկետին հաջորդող աշխատանքային օրը Գնորդը էլեկտրոնային գնումների համակարգի միջոցով Վաճառողին է տրամադրում իր կողմից ստորագրված հանձնման-ընդունման արձանագրությունը:&lt;/p&gt;</w:t>
        <w:br/>
        <w:t>&lt;p&gt; &lt;/p&gt;</w:t>
        <w:br/>
        <w:t>&lt;ol start="6"&gt;</w:t>
        <w:br/>
        <w:t xml:space="preserve">    &lt;li&gt;&lt;strong&gt; ԿՈՂՄԵՐԻ ՊԱՏԱՍԽԱՆԱՏՎՈՒԹՅՈՒՆԸ&lt;/strong&gt;&lt;/li&gt;</w:t>
        <w:br/>
        <w:t>&lt;/ol&gt;</w:t>
        <w:br/>
        <w:t>&lt;p&gt;6.1 Վաճառողը պատասխանատվություն է կրում հանձնած ապրանքի որակի և պայմանագրով նախատեսված մատակարարման ժամկետների պահպանման համար։&lt;/p&gt;</w:t>
        <w:br/>
        <w:t>&lt;p&g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lt;em data-edit="true" class="changeablevar" data-input="number" step="0.01" min="0.05" connected="str2" style="background: rgba(233, 76, 76, 0.38);"&gt;0,05 &lt;/em&gt;(&lt;em data-edit="true" class="changeablevar" data-input="textarea" data-cnt="str2" style="background: rgba(233, 76, 76, 0.38);"&gt;զրո ամբողջ հինգ հարյուրերրորդական&lt;/em&gt;) տոկոսի  չափով։&lt;/p&gt;</w:t>
        <w:br/>
        <w:t>&lt;p&g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lt;em data-edit="true" class="changeablevar" data-input="number" step="0.01" min="0.5" connected="str1" style="background: rgba(233, 76, 76, 0.38);"&gt;0,5&lt;/em&gt; (&lt;em data-edit="true" class="changeablevar" data-input="textarea" data-cnt="str1" style="background: rgba(233, 76, 76, 0.38);"&gt;զրո ամբողջ հինգ տասնորդական&lt;/em&gt;) տոկոսի  չափով:&lt;sup&gt;9&lt;/sup&gt;&lt;sup&gt; 3&lt;a href="#_ftn4" name="_ftnref4"&gt;&lt;sup&gt;[4]&lt;/sup&gt;&lt;/a&gt;&lt;/sup&gt;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lt;/p&gt;</w:t>
        <w:br/>
        <w:t>&lt;p&gt;6.4 Պայմանագրի 6.2 և 6.3 կետերով նախատեսված տույժը և տուգանքը հաշվարկվում և հաշվանցվում են Վաճառողին վճարման ենթակա գումարների հետ։&lt;/p&gt;</w:t>
        <w:br/>
        <w:t>&lt;p&g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lt;em data-edit="true" class="changeablevar" data-input="number" step="0.01" min="0.05" connected="str3" style="background: rgba(233, 76, 76, 0.38);"&gt;0,05 &lt;/em&gt;(&lt;em data-edit="true" class="changeablevar" data-input="textarea" data-cnt="str3" style="background: rgba(233, 76, 76, 0.38);"&gt;զրո ամբողջ հինգ հարյուրերրորդական&lt;/em&gt;) տոկոսի  չափով։&lt;/p&gt;</w:t>
        <w:br/>
        <w:t>&lt;p&g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lt;/p&gt;</w:t>
        <w:br/>
        <w:t>&lt;p&gt;6.7 Տույժերի և (կամ) տուգանքի վճարումը Կողմերին չի ազատում իրենց պայմանագրային պարտվորությունները լրիվ կատարելուց։&lt;/p&gt;</w:t>
        <w:br/>
        <w:t>&lt;p&gt; &lt;/p&gt;</w:t>
        <w:br/>
        <w:t>&lt;p&gt; &lt;/p&gt;</w:t>
        <w:br/>
        <w:t>&lt;ol start="7"&gt;</w:t>
        <w:br/>
        <w:t xml:space="preserve">    &lt;li&gt;&lt;strong&gt; ԱՆՀԱՂԹԱՀԱՐԵԼԻ ՈՒԺԻ ԱԶԴԵՑՈՒԹՅՈՒՆԸ (ՖՈՐՍ-ՄԱԺՈՐ)&lt;/strong&gt;&lt;/li&gt;</w:t>
        <w:br/>
        <w:t>&lt;/ol&gt;</w:t>
        <w:br/>
        <w:t>&lt;p&gt; &lt;/p&gt;</w:t>
        <w:br/>
        <w:t>&lt;p data-edit="true" class="changeablevar" data-input="textarea" style="height: 240px; background: rgba(233, 76, 76, 0.38);" rows="12" cols="70"&g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lt;/p&gt;</w:t>
        <w:br/>
        <w:br/>
        <w:t>&lt;ol start="8"&gt;</w:t>
        <w:br/>
        <w:t xml:space="preserve">    &lt;li&gt;&lt;strong&gt; ԱՅԼ ՊԱՅՄԱՆՆԵՐ&lt;/strong&gt;&lt;/li&gt;</w:t>
        <w:br/>
        <w:t>&lt;/ol&gt;</w:t>
        <w:br/>
        <w:t>&lt;p&gt;8.1 Պայմանագիրն ուժի մեջ է մտնում Գնորդի կողմից ստորագրվելու պահից և գործում է մինչև կողմերի` պայմանագրով ստանձնած պարտավորությունների ողջ ծավալով կատարումը։&lt;/p&gt;</w:t>
        <w:br/>
        <w:t>&lt;p&gt; &lt;em data-edit="true" class="changeablevar" data-input="textarea" style="background: rgba(233, 76, 76, 0.38);"&gt;__&lt;/em&gt; &lt;a href="#_ftn5" name="_ftnref5"&gt;&lt;sup&gt;[5]&lt;/sup&gt;&lt;/a&gt;:&lt;/p&gt;</w:t>
        <w:br/>
        <w:t>&lt;p&g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lt;/p&gt;</w:t>
        <w:br/>
        <w:t>&lt;p&g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lt;/p&gt;</w:t>
        <w:br/>
        <w:t>&lt;p data-edit="true" class="changeablevar" data-input="textarea" style="background: rgba(233, 76, 76, 0.38);"&gt;8.4 Պայմանագրի հետ կապված վեճերը ենթակա են քննության Հայաստանի Հանրապետության դատարաններում։&lt;/p&gt;</w:t>
        <w:br/>
        <w:t>&lt;p&gt;8.5 Պայմանագրում փոփոխություններ և լրացումներ</w:t>
      </w:r>
    </w:p>
    <w:p>
      <w:pPr>
        <w:pStyle w:val="PreformattedText"/>
        <w:bidi w:val="0"/>
        <w:spacing w:before="0" w:after="0"/>
        <w:jc w:val="left"/>
        <w:rPr/>
      </w:pPr>
      <w:r>
        <w:rPr/>
        <w:t xml:space="preserve"> </w:t>
      </w:r>
      <w:r>
        <w:rPr/>
        <w:t>կարող են կատարվել միայն Կողմերի փոխադարձ համաձայնությամբ` համաձայնագիր կնքելու միջոցով, որը կհանդիսանա պայմանագրի անբաժանելի մասը։&lt;/p&gt;</w:t>
        <w:br/>
        <w:t>&lt;p data-edit="true" class="changeablevar" data-input="textarea" style="background: rgba(233, 76, 76, 0.38);"&g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lt;/p&gt;</w:t>
        <w:br/>
        <w:t>&lt;p&gt;Պայմանագրի կողմերից անկախ գործոնների ազդեցությամբ պայմանագրի փոփոխման յուրաքանչյուր դեպք սահմանում է Հայաստանի Հանրապետության կառավարությունը։&lt;/p&gt;</w:t>
        <w:br/>
        <w:t>&lt;span class="investor"&gt;&lt;p data-edit="true" class="changeablevar" data-input="textarea" style="background: rgba(233, 76, 76, 0.38);"&gt;8.6 Եթե պայմանագիրն  իրականացվում է գործակալության պայմանագիր կնքելու միջոցով.&lt;/p&gt;</w:t>
        <w:br/>
        <w:t>&lt;p data-edit="true" class="changeablevar" data-input="textarea" style="background: rgba(233, 76, 76, 0.38);"&gt;1) Վաճառողը պատասխանատվություն է կրում գործակալի պարտավորությունների չկատարման կամ ոչ պատշաճ կատարման համար.&lt;/p&gt;</w:t>
        <w:br/>
        <w:t xml:space="preserve">    &lt;p data-edit="true" class="changeablevar" data-input="textarea" style="background: rgba(233, 76, 76, 0.38);"&g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 Ընդ որում  սույն ենթակետի կիրառման դեպքում գործակալ չի կարող հանդիսանալ ՀՀ կառավարության 20.06.2025թ. թիվ 817-Ա որոշմա ն 2-թդ կետի 2-րդ ենթակետով նախատեսված ցուցակում ներառված կազմակերպությունը:&lt;/p&gt;&lt;/span&gt;&lt;sup&gt;11&lt;/sup&gt;&lt;a href="#_ftn6" name="_ftnref6"&gt;&lt;sup&gt;&lt;sup&gt;[6]&lt;/sup&gt;&lt;/sup&gt;&lt;/a&gt;</w:t>
        <w:br/>
        <w:t>&lt;span class="consortium"&gt;&lt;p data-edit="true" class="changeablevar" data-input="textarea" style="background: rgba(233, 76, 76, 0.38);"&g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lt;/p&gt;&lt;sup&gt;12&lt;/sup&gt;&lt;a href="#_ftn7" name="_ftnref7"&gt;&lt;sup&gt;&lt;sup&gt;[7]&lt;/sup&gt;&lt;/sup&gt;&lt;/a&gt;&lt;/span&gt;</w:t>
        <w:br/>
        <w:t>&lt;p&gt;8.8 Ապրանքի մատակարարման ժամկետը կարող է երկարաձգվել մինչև պայմանագրով այդ ժամկետը լրանալը` Վաճառողի առաջարկության առկայության դեպքում, պայմանով, որ Գնորդի մոտ չի վերացել ապրանքի օգտագործման պահանջը, իսկ Վաճառողի առաջարկությունը ներկայացվել է ոչ ուշ, քան պայմանագրով ի սկզբանե մատակարարման համար սահմանված ժամկետը լրանալուց առնվազն 7 օրացուցային օր առաջ: Ընդ որում սույն կետով սահմանված դեպքում ապրանքի մատակարարման ժամկետը կարող է երկարաձգվել մեկ անգամ մինչև 30 օրացուցային օրով, բայց ոչ ավել քան պայմանագրով սահմանված ժամկետն է:&lt;/p&gt;</w:t>
        <w:br/>
        <w:t>&lt;p&gt;8.9 Պայմանագրի պատշաճ կատարման պայմաններում կողմերի (Վաճառող կամ Գնորդ) օգուտները (խնայողություններ) կամ կրած վնասները տվյալ կողմի օգուտը կամ կրած վնասն են։&lt;/p&gt;</w:t>
        <w:br/>
        <w:t>&lt;p&g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lt;/p&gt;</w:t>
        <w:br/>
        <w:t>&lt;p&gt;8.10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lt;/p&gt;</w:t>
        <w:br/>
        <w:t>&lt;p&gt;8.11 Վաճառ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lt;/p&gt;</w:t>
        <w:br/>
        <w:t>&lt;p&gt;8.11.1 Վաճառողն  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5)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 իսկ գանձապետարանում հաշիվներ չունեցող պատվիրատուների դեպքում՝ բանկին վճարման հանձնարարական տալու օրվան նախորդող օրը:&lt;/p&gt;</w:t>
        <w:br/>
        <w:t>&lt;p data-edit="true" class="changeablevar" data-input="textarea" style="background: rgba(233, 76, 76, 0.38);"&gt;   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lt;/p&gt;</w:t>
        <w:br/>
        <w:t>&lt;p data-edit="true" class="changeablevar" data-input="textarea" style="background: rgba(233, 76, 76, 0.38);"&gt; 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4, N 4.1 և N 5 հավելվածները, համարվում են պայմանագրի անբաժանելի մասը։&lt;/p&gt;</w:t>
        <w:br/>
        <w:t>&lt;p&gt;   8.14 Պայմանագրի հետ կապված հարաբերությունների նկատմամբ կիրառվում է Հայաստանի Հանրապետության իրավունքը։&lt;/p&gt;</w:t>
        <w:br/>
        <w:t>&lt;p data-edit="true" class="changeablevar" data-input="textarea" style="height: 390px; background: rgba(233, 76, 76, 0.38);"&gt;__&lt;/p&gt;&lt;sup&gt;13&lt;/sup&gt;&lt;a href="#_ftn8" name="_ftnref8"&gt;&lt;sup&gt;&lt;sup&gt;[8]&lt;/sup&gt;&lt;/sup&gt;&lt;/a&gt;</w:t>
        <w:br/>
        <w:t>&lt;ol start="10"&gt;</w:t>
        <w:br/>
        <w:t xml:space="preserve">    &lt;li&gt;&lt;strong&gt; Կողմերի հասցեները, բանկային վավերապայմանները և ստորագրությունները&lt;/strong&gt;&lt;/li&gt;</w:t>
        <w:br/>
        <w:t>&lt;/ol&gt;</w:t>
        <w:br/>
        <w:t>&lt;table width="643"&gt;</w:t>
        <w:br/>
        <w:t xml:space="preserve">    &lt;tbody&gt;</w:t>
        <w:br/>
        <w:t xml:space="preserve">    &lt;tr&gt;</w:t>
        <w:br/>
        <w:t xml:space="preserve">        &lt;td width="302"&gt;</w:t>
        <w:br/>
        <w:t xml:space="preserve">            &lt;p&gt;&lt;strong&gt;ԳՆՈՐԴ&lt;/strong&gt;&lt;/p&gt;</w:t>
        <w:br/>
        <w:t xml:space="preserve">            &lt;p&gt;&lt;strong&gt;&lt;span class="pr_t"&gt;---------------------------------&lt;/span&gt;&lt;/strong&gt;&lt;/p&gt;</w:t>
        <w:br/>
        <w:t xml:space="preserve">            &lt;p&gt;&lt;strong&gt;&lt;span class="pr_address"&gt;---------------------------------&lt;/span&gt;&lt;/strong&gt;&lt;/p&gt;</w:t>
        <w:br/>
        <w:t xml:space="preserve">            &lt;p&gt;&lt;strong&gt;&lt;span class="pr_bank"&gt;---------------------------------&lt;/span&gt;&lt;/strong&gt;&lt;/p&gt;</w:t>
        <w:br/>
        <w:t xml:space="preserve">            &lt;p&gt;&lt;strong&gt;&lt;span class="pr_bank_acount"&gt;---------------------------------&lt;/span&gt;&lt;/strong&gt;&lt;/p&gt;</w:t>
        <w:br/>
        <w:t xml:space="preserve">            &lt;p&gt;&lt;strong&gt;&lt;span class="pr_taxcode"&gt;---------------------------------&lt;/span&gt;&lt;/strong&gt;&lt;/p&gt;</w:t>
        <w:br/>
        <w:t xml:space="preserve">            &lt;p&gt;&lt;strong&gt;---------------------------------&lt;/strong&gt;&lt;/p&gt;</w:t>
        <w:br/>
        <w:t xml:space="preserve">            &lt;p&gt;&lt;strong&gt;/ստորագրություն/&lt;/strong&gt;&lt;/p&gt;</w:t>
        <w:br/>
        <w:t xml:space="preserve">            &lt;p&gt;&lt;strong&gt;Կ.Տ&lt;/strong&gt;&lt;/p&gt;</w:t>
        <w:br/>
        <w:t xml:space="preserve">        &lt;/td&gt;</w:t>
        <w:br/>
        <w:t xml:space="preserve">        &lt;td width="51"&gt;</w:t>
        <w:br/>
        <w:t xml:space="preserve">            &lt;p&gt; &lt;/p&gt;</w:t>
        <w:br/>
        <w:t xml:space="preserve">        &lt;/td&gt;</w:t>
        <w:br/>
        <w:t xml:space="preserve">        &lt;td width="290"&gt;</w:t>
        <w:br/>
        <w:t xml:space="preserve">            &lt;p&gt;&lt;strong&gt;ՎԱՃԱՌՈՂ&lt;/strong&gt;&lt;/p&gt;</w:t>
        <w:br/>
        <w:t xml:space="preserve">            &lt;p&gt;&lt;strong&gt;&lt;span class="bo_t"&gt;---------------------------------&lt;/span&gt;&lt;/strong&gt;&lt;/p&gt;</w:t>
        <w:br/>
        <w:t xml:space="preserve">            &lt;p&gt;&lt;strong&gt;&lt;span class="bo_address"&gt;---------------------------------&lt;/span&gt;&lt;/strong&gt;&lt;/p&gt;</w:t>
        <w:br/>
        <w:t xml:space="preserve">            &lt;p&gt;&lt;strong&gt;&lt;span class="bo_bank"&gt;---------------------------------&lt;/span&gt;&lt;/strong&gt;&lt;/p&gt;</w:t>
        <w:br/>
        <w:t xml:space="preserve">            &lt;p&gt;&lt;strong&gt;&lt;span class="bo_bank_acount"&gt;---------------------------------&lt;/span&gt;&lt;/strong&gt;&lt;/p&gt;</w:t>
        <w:br/>
        <w:t xml:space="preserve">            &lt;p&gt;&lt;strong&gt;&lt;span class="bo_taxcode"&gt;---------------------------------&lt;/span&gt;&lt;/strong&gt;&lt;/p&gt;</w:t>
        <w:br/>
        <w:t xml:space="preserve">            &lt;p&gt;&lt;strong&gt;---------------------------------&lt;/strong&gt;&lt;/p&gt;</w:t>
        <w:br/>
        <w:t xml:space="preserve">            &lt;p&gt;&lt;strong&gt;/ստորագրություն/&lt;/strong&gt;&lt;/p&gt;</w:t>
        <w:br/>
        <w:t xml:space="preserve">            &lt;p&gt;&lt;strong&gt;Կ.Տ&lt;/strong&gt;&lt;/p&gt;</w:t>
        <w:br/>
        <w:t xml:space="preserve">        &lt;/td&gt;</w:t>
        <w:br/>
        <w:t xml:space="preserve">    &lt;/tr&gt;</w:t>
        <w:br/>
        <w:t xml:space="preserve">    &lt;/tbody&gt;</w:t>
        <w:br/>
        <w:t>&lt;/table&gt;</w:t>
        <w:br/>
        <w:t>&lt;p&gt;&lt;em&gt;Անհրաժեշտության դեպքում պայմանագրում կարող են ներառվել ՀՀ օրենսդրությանը չհակասող դրույթներ։&lt;/em&gt;&lt;/p&gt;</w:t>
        <w:br/>
        <w:t>&lt;p&gt;&lt;a href="#_ftnref1" name="_ftn1"&gt;&lt;sup&gt;&lt;sup&gt;[1]&lt;/sup&gt;&lt;/sup&gt;&lt;/a&gt;&lt;sup&gt;29&lt;/sup&gt;&lt;sup&gt; 6 &lt;/sup&gt;&lt;em&gt;Եթե Վաճառողի կողմից գնային առաջարկը ներկայացվել է առանց ԱԱՀ-ի, ապա պայմանագիրը կնքելիս «ներառյալ ԱԱՀ-ն» բառերը հանվում են:&lt;/em&gt;&lt;/p&gt;</w:t>
        <w:br/>
        <w:t>&lt;p&gt;&lt;a href="#_ftnref2" name="_ftn2"&gt;&lt;sup&gt;&lt;sup&gt;[2]&lt;/sup&gt;&lt;/sup&gt;&lt;/a&gt;&lt;sup&gt;30&lt;/sup&gt; &lt;sup&gt;7 &lt;/sup&gt;&lt;em&gt;Վաճառողը կարող է հրաժարվել առաջարկված կանխավճարից կամ դրա մի մասից: Ընդ որում կնքվելիք պայմանագրում կանխավճարը սահմանվում է Գնորդի և Վաճառողի միջև համաձայնեցված չափով: Եթե պայմանագրով չի նախատեսվում կանխավճարի հատկացում, ապա սույն կետը հանվում է նախագծից:&lt;/em&gt;&lt;/p&gt;</w:t>
        <w:br/>
        <w:t>&lt;p&gt;&lt;a href="#_ftnref3" name="_ftn3"&gt;&lt;sup&gt;&lt;sup&gt;[3]&lt;/sup&gt;&lt;/sup&gt;&lt;/a&gt;&lt;sup&gt;31&lt;/sup&gt;&lt;sup&gt; 8 &lt;/sup&gt;&lt;em&g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lt;/em&gt;&lt;/p&gt;</w:t>
        <w:br/>
        <w:t>&lt;p&gt;&lt;a href="#_ftnref4" name="_ftn4"&gt;&lt;sup&gt;&lt;sup&gt;[4]&lt;/sup&gt;&lt;/sup&gt;&lt;/a&gt;&lt;em&gt;&lt;sup&gt;9 &lt;/sup&gt;&lt;/em&gt;&lt;em&gt;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w:t>
      </w:r>
    </w:p>
    <w:p>
      <w:pPr>
        <w:pStyle w:val="PreformattedText"/>
        <w:bidi w:val="0"/>
        <w:spacing w:before="0" w:after="0"/>
        <w:jc w:val="left"/>
        <w:rPr/>
      </w:pPr>
      <w:r>
        <w:rPr/>
        <w:t xml:space="preserve"> </w:t>
      </w:r>
      <w:r>
        <w:rPr/>
        <w:t>է ստանձնված պարտավորությունների չկատարման կամ ոչ պատշաճ կատարման հանգամանքը: &lt;/em&gt;&lt;/p&gt;</w:t>
        <w:br/>
        <w:t>&lt;p&gt;&lt;em&gt;Եթե պայմանագիրը ներառում է մեկից ավել չափաբաժին, ապա տուգանքը հաշվարկվում է պայմանագրով այդ չափաբաժնի համար սահմանված ընդհանուր գնի նկատմամբ:&lt;/em&gt;&lt;/p&gt;</w:t>
        <w:br/>
        <w:t>&lt;p&gt;&lt;a href="#_ftnref5" name="_ftn5"&gt;&lt;sup&gt;&lt;sup&gt;[5]&lt;/sup&gt;&lt;/sup&gt;&lt;/a&gt;&lt;sup&gt;10 &lt;/sup&gt;&lt;em&gt;Պետական բյուջեի միջոցների հաշվին պարտավորություններ չառաջացնող գնումների դեպքում սույն նախադասությունը պայմանագրից հանվում է:&lt;/em&gt;&lt;/p&gt;</w:t>
        <w:br/>
        <w:t>&lt;p&gt;&lt;a href="#_ftnref6" name="_ftn6"&gt;&lt;sup&gt;&lt;sup&gt;[6]&lt;/sup&gt;&lt;/sup&gt;&lt;/a&gt;&lt;sup&gt;11 &lt;/sup&gt;&lt;em&gt;Սույն կետը հանվում է պայմանագրից, եթե պայմանագիրը չի իրականացվում գործակալության պայմանագիր կնքելու միջոցով:&lt;/em&gt;&lt;/p&gt;</w:t>
        <w:br/>
        <w:t>&lt;p&gt;&lt;a href="#_ftnref7" name="_ftn7"&gt;&lt;sup&gt;&lt;sup&gt;[7]&lt;/sup&gt;&lt;/sup&gt;&lt;/a&gt;&lt;sup&gt;12 &lt;/sup&gt;&lt;em&gt;Սույն կետը հանվում է պայմանագրից, եթե պայմանագիրը չի իրականացվում համատեղ գործունեության (կոնսորցիումի) պայմանագիր կնքելու միջոցով:&lt;/em&gt;&lt;/p&gt;</w:t>
        <w:br/>
        <w:t>&lt;p&gt;&lt;a href="#_ftnref8" name="_ftn8"&gt;&lt;sup&gt;&lt;sup&gt;[8]&lt;/sup&gt;&lt;/sup&gt;&lt;/a&gt;&lt;sup&gt;13 &lt;/sup&gt;&lt;em&g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lt;/em&gt; &lt;em&gt;Սույն կետը հանվում է պայմանագրից, եթե պայմանագիրը չի կնքվում "Գնումների մասին" ՀՀ օրենքի 15-րդ հոդվածի 6-րդ մասի հիման վրա:&lt;/em&gt;&lt;/p&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