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</w:t>
      </w:r>
      <w:r>
        <w:rPr>
          <w:rFonts w:cs="Sylfaen" w:ascii="GHEA Grapalat" w:hAnsi="GHEA Grapalat"/>
          <w:i/>
          <w:sz w:val="20"/>
          <w:szCs w:val="20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2025 ԹՎԱԿԱՆԻ ԿԱՐԻՔՆԵՐԻ ՀԱՄԱՐ ԱՄԱՆՈՐՅԱ ԶԱՐԴԱՐԱՆՔԻ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275"/>
        <w:gridCol w:w="2694"/>
        <w:gridCol w:w="3685"/>
        <w:gridCol w:w="851"/>
        <w:gridCol w:w="709"/>
        <w:gridCol w:w="992"/>
        <w:gridCol w:w="992"/>
        <w:gridCol w:w="1134"/>
        <w:gridCol w:w="709"/>
        <w:gridCol w:w="1417"/>
      </w:tblGrid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  <w:t>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4"/>
                <w:lang w:val="hy-AM"/>
              </w:rPr>
            </w:pPr>
            <w:r>
              <w:rPr>
                <w:rFonts w:cs="GHEA Grapalat" w:ascii="GHEA Grapalat" w:hAnsi="GHEA Grapalat"/>
                <w:i/>
                <w:sz w:val="1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3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3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36"/>
              </w:rPr>
            </w:pPr>
            <w:r>
              <w:rPr>
                <w:rFonts w:cs="GHEA Grapalat" w:ascii="GHEA Grapalat" w:hAnsi="GHEA Grapalat"/>
                <w:i/>
                <w:sz w:val="18"/>
                <w:szCs w:val="3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36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36"/>
              </w:rPr>
              <w:t>անվանում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3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3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նկա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</w:rPr>
              <w:t>տեխնիկական բնութագիր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24"/>
              </w:rPr>
              <w:t>չափման միավոր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</w:rPr>
              <w:t>ընդհանուր քանակ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24"/>
              </w:rPr>
              <w:t>միավորի</w:t>
            </w:r>
            <w:r>
              <w:rPr>
                <w:rFonts w:cs="GHEA Grapalat" w:ascii="GHEA Grapalat" w:hAnsi="GHEA Grapalat"/>
                <w:i/>
                <w:sz w:val="16"/>
                <w:szCs w:val="24"/>
                <w:lang w:val="hy-AM"/>
              </w:rPr>
              <w:t xml:space="preserve"> նախահաշվային</w:t>
            </w:r>
            <w:r>
              <w:rPr>
                <w:rFonts w:cs="GHEA Grapalat" w:ascii="GHEA Grapalat" w:hAnsi="GHEA Grapalat"/>
                <w:i/>
                <w:sz w:val="16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4"/>
                <w:lang w:val="hy-AM"/>
              </w:rPr>
              <w:t>գ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sz w:val="18"/>
                <w:lang w:val="hy-AM"/>
              </w:rPr>
              <w:t>ենթակա քանակ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24"/>
                <w:lang w:val="hy-AM"/>
              </w:rPr>
              <w:t>ը</w:t>
            </w:r>
            <w:r>
              <w:rPr>
                <w:rFonts w:cs="GHEA Grapalat" w:ascii="GHEA Grapalat" w:hAnsi="GHEA Grapalat"/>
                <w:i/>
                <w:sz w:val="16"/>
                <w:szCs w:val="24"/>
              </w:rPr>
              <w:t>նդհանուր</w:t>
            </w:r>
            <w:r>
              <w:rPr>
                <w:rFonts w:cs="GHEA Grapalat" w:ascii="GHEA Grapalat" w:hAnsi="GHEA Grapalat"/>
                <w:i/>
                <w:sz w:val="16"/>
                <w:szCs w:val="24"/>
                <w:lang w:val="hy-AM"/>
              </w:rPr>
              <w:t xml:space="preserve"> նախահաշվայ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24"/>
              </w:rPr>
            </w:pPr>
            <w:r>
              <w:rPr>
                <w:rFonts w:cs="GHEA Grapalat" w:ascii="GHEA Grapalat" w:hAnsi="GHEA Grapalat"/>
                <w:i/>
                <w:sz w:val="16"/>
                <w:szCs w:val="24"/>
              </w:rPr>
              <w:t>գի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հասցե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lang w:val="hy-AM"/>
              </w:rPr>
              <w:t>ժ</w:t>
            </w:r>
            <w:r>
              <w:rPr>
                <w:rFonts w:cs="GHEA Grapalat" w:ascii="GHEA Grapalat" w:hAnsi="GHEA Grapalat"/>
                <w:i/>
                <w:sz w:val="18"/>
              </w:rPr>
              <w:t>ամկետը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Ամանորյա զարդարանք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534160" cy="152209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ՈԴԵԼԻ ՉԱՓԵՐԸ՝ Գնդի տրամագիծը՝ 300սմ (3D մոդել)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ԿԱՐԿԱՍԸ՝ երկաթյա կոնստրուկցիա, 20x20մմ քառակուսի խողովակներ, պատի հաստությունը՝ 2մմ, 15x15մմ քառակուսի խողովակներ, պատի հաստությունը՝ 1</w:t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  <w:lang w:val="hy-AM"/>
              </w:rPr>
              <w:t>․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5մմ, 6-8 մմ մետաղյա ձողեր, 3մմ հաստությամբ մետաղաշերտեր, արծաթագույն փայլփլուն ծոպավոր շղթաներ։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ՕԳՏԱԳՈՐԾՎՈՂ ԼՈՒՅՍԵՐԸ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պետք է լինեն TEAMPROF, NEON-NIGHT, ARLIGHTRU ապրանքային նշանների արտադրության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-</w:t>
              <w:br/>
              <w:t>ՍՊԻՏԱԿ ԴՅՈՒՐԱԼԱՅԹ,  Տրամագիծը՝ 13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4Վ (AC/DC), լուսադիոդների քանակը՝ 30 LED/մ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ՏԱՔ ՍՊԻՏԱԿ ԼՈՒՍԱԴԻՈԴԱՅԻՆ ԹԵԼ- լուսավորման ռեժիմը՝ անընդհատ, լարի գույնը՝ ոսկեգույն, լարի նյութը՝ PVC (սիլիկոնային բաղադրությամբ), գլխիկի ձևը՝ ուռուցիկ, լուսադիոդների միջև քայլը՝ 10 սմ, փաթաթվածքների միջև քայլը՝ 3-5սմ, աշխատանքային լարում՝ 24Վ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ՍՊԻՏԱԿ ԼՈՒՍԱԴԻՈԴԱՅԻՆ ԹԵԼ- լուսավորման ռեժիմը՝ անընդհատ, լարի գույնը՝ թափանցիկ, լարի նյութը՝ PVC (սիլիկոնային բաղադրությամբ), գլխիկի ձևը՝ ուռուցիկ, լուսադիոդների միջև քայլը՝ 10 սմ, փաթաթվածքների միջև քայլը՝ 3-5սմ, աշխատանքային լարում՝ 24Վ:</w:t>
              <w:br/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առնվազն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  <w:br/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>3.Մատակարարը պետք է տրամադրի նվազագույնը 6 ամիս երաշխիք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Ամանորյա զարդարանք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686560" cy="1103630"/>
                  <wp:effectExtent l="0" t="0" r="0" b="0"/>
                  <wp:docPr id="2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619885" cy="943610"/>
                  <wp:effectExtent l="0" t="0" r="0" b="0"/>
                  <wp:docPr id="3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ՈԴԵԼԻ ՉԱՓԵՐԸ՝ 260x800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ԿԱՐԿԱՍԸ՝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3մմ հաստությամբ մետաղաշերտեր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 պետք է լինեն TEAMPROF, NEON-NIGHT, ARLIGHTRU ապրանքային նշանների արտադրության -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ՏԱՔ ՍՊԻՏԱԿ ԴՅՈՒՐԱԼԱՅԹ,  Տրամագիծը՝ 10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20Վ (AC/DC), լուսադիոդների քանակը՝ 30 LED/մ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 xml:space="preserve">3.Մատակարարը պետք է տրամադրի նվազագույնը </w:t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Ամանորյա զարդարանք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932305" cy="1313815"/>
                  <wp:effectExtent l="0" t="0" r="0" b="0"/>
                  <wp:docPr id="4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2400300" cy="2009140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ՈԴԵԼԻ ՉԱՓԵՐԸ՝ 200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x100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ԿԱՐԿԱՍԸ՝ Ճկվող մետաղական ցանց։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 պետք է լինեն TEAMPROF, NEON-NIGHT, ARLIGHTRU ապրանքային նշանների արտադրության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ՏԱՔ ՍՊԻՏԱԿ ԴՅՈՒՐԱԼԱՅԹ,  Տրամագիծը՝ 10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20Վ (AC/DC), լուսադիոդների քանակը՝ 30 LED/մ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 xml:space="preserve">3.Մատակարարը պետք է տրամադրի նվազագույնը </w:t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Ամանորյա զարդարանք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947545" cy="1323975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2410460" cy="2009140"/>
                  <wp:effectExtent l="0" t="0" r="0" b="0"/>
                  <wp:docPr id="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ՈԴԵԼԻ ՉԱՓԵՐԸ 150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x75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ԿԱՐԿԱՍԸ՝ Ճկվող մետաղական ցանց։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 պետք է լինեն TEAMPROF, NEON-NIGHT, ARLIGHTRU ապրանքային նշանների արտադրության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ՏԱՔ ՍՊԻՏԱԿ ԵՎ ՍՊԻՏԱԿ ԴՅՈՒՐԱԼԱՅԹ,  Տրամագիծը՝ 10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20Վ (AC/DC), լուսադիոդների քանակը՝ 30 LED/մ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 xml:space="preserve">3.Մատակարարը պետք է տրամադրի նվազագույնը </w:t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highlight w:val="yellow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highlight w:val="yellow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Ամանորյա զարդարանք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614170" cy="1438275"/>
                  <wp:effectExtent l="0" t="0" r="0" b="0"/>
                  <wp:docPr id="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ՈԴԵԼԻ ՉԱՓԵՐԸ՝ 50x50</w:t>
              <w:br/>
              <w:t xml:space="preserve">ԿԱՐԿԱՍԸ՝ 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ալյումինե գիծ 12մմ x 2 մմ,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 պետք է լինեն TEAMPROF, NEON-NIGHT, ARLIGHTRU ապրանքային նշանների արտադրության -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ՏԱՔ ՍՊԻՏԱԿ ԴՅՈՒՐԱԼԱՅԹ - Տրամագիծը՝ 13մմ, լուսավորման ռեժիմը՝ անընդհատ, տարածման անկյունը՝ 360⁰, միացման իզոլյացիայի գույնը՝ թափանցիկ, լարի նյութը՝ PVC (սիլիկոնային բաղադրությամբ), աշխատանքային լարում՝ 220Վ (AC/DC), լուսադիոդների քանակը՝ 36 LED/մ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ՍՊԻՏԱԿ ԼՈՒՍԱԴԻՈԴԱՅԻՆ ԹԵԼ - լուսավորման ռեժիմը՝ կայծկլտացող (յուրքանաչյուր 7-րդ լեդը), լարի գույնը՝ թափանցիկ, լարի նյութը՝ PVC (սիլիկոնային բաղադրությամբ), գլխիկի ձևը՝ ուռուցիկ, լուսադիոդների միջև քայլը՝ 10 սմ, փաթաթվածքների միջև քայլը՝ 3-5սմ, աշխատանքային լարում՝ 24Վ (անվտանգ)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2.Պատրաստի մոդելները պետք է գրեթե նույնությամբ կրկնեն տեխնիկական բնութագրում ներկայացված պատկերները և համապատասխանեն նկարագրության մեջ նշված չափանիշերին: Մոդելների կարկասները պետք է լինեն փոշեներկված չեզոք մոխրագույնով՝  նախապես համաձայնեցված Պատվիրատուի հետ:</w:t>
              <w:br/>
              <w:t xml:space="preserve">3.Մատակարարը պետք է տրամադրի նվազագույնը </w:t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</w:t>
            </w:r>
            <w:r>
              <w:rPr>
                <w:rFonts w:cs="Arial" w:ascii="GHEA Grapalat" w:hAnsi="GHEA Grapalat"/>
                <w:i/>
                <w:sz w:val="16"/>
                <w:szCs w:val="18"/>
              </w:rPr>
              <w:t>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34991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</w:rPr>
              <w:t>Լուսային շարան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lang w:val="en-US" w:eastAsia="en-US"/>
              </w:rPr>
              <w:drawing>
                <wp:inline distT="0" distB="0" distL="0" distR="0">
                  <wp:extent cx="1734820" cy="2037080"/>
                  <wp:effectExtent l="0" t="0" r="0" b="0"/>
                  <wp:docPr id="9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ՕԳՏԱԳՈՐԾՎՈՂ ԼՈՒՅՍԵՐ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 xml:space="preserve"> պետք է լինեն TEAMPROF, NEON-NIGHT, ARLIGHTRU ապրանքային նշանների արտադրության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ՏԱՔ ՍՊԻՏԱԿ ՆԵՈՆ,  Չափերը՝ 8x16, , լուսավորման ռեժիմը՝ անընդհատ, տարածման անկյունը՝ 180⁰, միացման իզոլյացիայի գույնը՝ անթափանց, լարի նյութը՝ PVC (սիլիկոնային բաղադրությամբ), աշխատանքային լարում՝ 220Վ (AC/DC), լուսադիոդների քանակը՝ 120 LED/մ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br/>
              <w:t xml:space="preserve">2.Մատակարարը պետք է տրամադրի նվազագույնը </w:t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</w:rPr>
              <w:t>Լուսային շարան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lang w:val="en-US" w:eastAsia="en-US"/>
              </w:rPr>
            </w:pPr>
            <w:r>
              <w:rPr>
                <w:rFonts w:cs="Calibri Ligh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82750" cy="2181860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ՏԱՔ ՍՊԻՏԱԿ ԼՈՒՍԱԴԻՈԴԱՅԻՆ ԼԱՐ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>առկա քանակությունը լրացնելու համար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</w:rPr>
              <w:t xml:space="preserve"> Արտադրող՝ 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>TEAMPROF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 Երկարությունը՝ 10 մետր (5+5), լուսավորման ռեժիմը՝ կայծկլտացող (յուրքանաչյուր 7-րդ լեդը), լարի գույնը՝ թափանցիկ, լարի նյութը՝ PVC (սիլիկոնային բաղադրությամբ), գլխիկի ձևը՝ ուռուցիկ, աշխատանքային լարում՝ 220Վ, լուսադիոդների քանակը՝ 100 LED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</w:r>
          </w:p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2.Մատակարարը պետք է տրամադրի նվազագույնը </w:t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4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0237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</w:rPr>
              <w:t>Սնուցման բլո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 Ligh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43380" cy="1656715"/>
                  <wp:effectExtent l="0" t="0" r="0" b="0"/>
                  <wp:docPr id="1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0"/>
                <w:szCs w:val="20"/>
                <w:lang w:val="hy-AM"/>
              </w:rPr>
              <w:t>Պետք է լինեն TEAMPROF, NEON-NIGHT, ARLIGHTRU ապրանքային նշանների արտադրության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Սնուցման բլոկ 2A, լարի գույնը՝ սպիտակ, աշխատանքային 220Վ: 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Ներկայացված դիզայնով մոդելների համար անհրաժեշտ լուսադիոդային համակարգերը (այդ թվում լույսերը, դրանց ամրակցման պլաստիկե միացուցիչները, հոսանքալարերը և այլ դետալներ) պետք է ունենան ջրակայունության և փոշեկայունության առնվազն IP65 մակարդակ: Նախատեսված լինեն բացօթյա զարդարման լուսային շարան կազմելու, լուսավորության և լանդշաֆտային ձևավորման, այգիների, հրապարակների և 895շենքերի ճակատների ձևավորման համար՝ շղթայական միացման հնարավորությամբ: Կարող են դիմակայել ջերմաստիճանային փոփոխությունների -25 +40°C: Ապրանքը պետք է լինի երկարակյաց, բազմակի օգտագործման, վերանորոգման ենթակա: Ապրանքը պետք է լինի նոր, չօգտագործված, գործարանային արտադրության /մոդել, ապրանքային նշան/ և գործարանային երաշխիքով, հնարավորության դեպքում ներկայացնել նաև հավաստագիր, ապրանքի վերջնական տեսքը անհրաժեշտ է համաձայնեցնել Պատվիրատուի հետ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 xml:space="preserve">2.Մատակարարը պետք է տրամադրի նվազագույնը </w:t>
            </w:r>
            <w:r>
              <w:rPr>
                <w:rFonts w:eastAsia="Calibri" w:cs="GHEA Grapalat" w:ascii="GHEA Grapalat" w:hAnsi="GHEA Grapalat"/>
                <w:i/>
                <w:iCs/>
                <w:sz w:val="20"/>
                <w:szCs w:val="20"/>
                <w:lang w:val="hy-AM"/>
              </w:rPr>
              <w:t>6 ամիս երաշխիք</w:t>
            </w:r>
            <w:r>
              <w:rPr>
                <w:rFonts w:eastAsia="Calibri"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, երաշխիքային ժամկետում ապրանքի վերանորոգում, վերականգնում ՝ պահպանելով ապրանքի սկզբնական տեսքը, իսկ վերանորոգման անհնարինության դեպքում՝ փոխարինում նոր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մինչև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45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Աբովյա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>ն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, Բարեկամության հր.</w:t>
            </w:r>
            <w:r>
              <w:rPr>
                <w:rFonts w:cs="Arial" w:ascii="GHEA Grapalat" w:hAnsi="GHEA Grapalat"/>
                <w:i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Մատակարարումը կիրականացվի 2025 թվականին, կողմերի միջև կնքվող պայմանագիրն /համաձայնագիրն/ ուժի մեջ մտնելու օրվանից 30</w:t>
            </w:r>
            <w:r>
              <w:rPr>
                <w:rFonts w:cs="Arial" w:ascii="GHEA Grapalat" w:hAnsi="GHEA Grapalat"/>
                <w:i/>
                <w:color w:val="000000"/>
                <w:sz w:val="16"/>
                <w:szCs w:val="18"/>
                <w:lang w:val="hy-AM"/>
              </w:rPr>
              <w:t xml:space="preserve"> օրացուցային օրվա ընթացքում: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  <w:t>Драмов РА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i/>
          <w:iCs/>
          <w:sz w:val="22"/>
          <w:szCs w:val="22"/>
          <w:lang w:val="hy-AM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275"/>
        <w:gridCol w:w="2694"/>
        <w:gridCol w:w="3685"/>
        <w:gridCol w:w="851"/>
        <w:gridCol w:w="709"/>
        <w:gridCol w:w="992"/>
        <w:gridCol w:w="992"/>
        <w:gridCol w:w="1134"/>
        <w:gridCol w:w="992"/>
        <w:gridCol w:w="1134"/>
      </w:tblGrid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2"/>
                <w:szCs w:val="20"/>
              </w:rPr>
            </w:pPr>
            <w:r>
              <w:rPr>
                <w:rFonts w:cs="Arial" w:ascii="GHEA Grapalat" w:hAnsi="GHEA Grapalat"/>
                <w:b/>
                <w:i/>
                <w:sz w:val="12"/>
                <w:szCs w:val="20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36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36"/>
                <w:lang w:val="ru-RU"/>
              </w:rPr>
              <w:br/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3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lang w:val="hy-AM"/>
              </w:rPr>
              <w:t>Полное наз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18"/>
                <w:szCs w:val="3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8"/>
                <w:szCs w:val="3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18"/>
              </w:rPr>
              <w:t>карти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</w:rPr>
            </w:pPr>
            <w:r>
              <w:rPr>
                <w:rFonts w:cs="GHEA Grapalat" w:ascii="GHEA Grapalat" w:hAnsi="GHEA Grapalat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lang w:val="hy-AM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4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20"/>
                <w:lang w:val="hy-AM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lang w:val="hy-AM"/>
              </w:rPr>
              <w:t>Общее  количество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lang w:val="hy-AM"/>
              </w:rPr>
              <w:t>Ориентировочная цена за единицу/ драмов Р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2"/>
                <w:szCs w:val="18"/>
              </w:rPr>
            </w:pPr>
            <w:r>
              <w:rPr>
                <w:rFonts w:cs="Arial" w:ascii="GHEA Grapalat" w:hAnsi="GHEA Grapalat"/>
                <w:b/>
                <w:i/>
                <w:sz w:val="12"/>
                <w:szCs w:val="18"/>
                <w:lang w:val="hy-AM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16"/>
                <w:szCs w:val="24"/>
                <w:lang w:val="ru-RU"/>
              </w:rPr>
            </w:pPr>
            <w:r>
              <w:rPr>
                <w:rFonts w:cs="Arial" w:ascii="GHEA Grapalat" w:hAnsi="GHEA Grapalat"/>
                <w:b/>
                <w:i/>
                <w:sz w:val="14"/>
                <w:lang w:val="hy-AM"/>
              </w:rPr>
              <w:t>Ориентировочная օбщая цена/драмов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2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lang w:val="hy-AM"/>
              </w:rPr>
              <w:t>Адре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24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24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lang w:val="hy-AM"/>
              </w:rPr>
              <w:t>Срок**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Рождественское украшение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ab/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4160" cy="152209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ЗМЕРЫ МОДЕЛИ: Диаметр шара: 300 см (3D-модель)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КАРКАС: железная конструкция, квадратные трубы 20x20 мм, толщина стенки: 2 мм, квадратные трубы 15x15 мм, толщина стенки: 1,5 мм, металлические прутки 6-8 мм, металлические полосы толщиной 3 мм, серебристые блестящие цепи с бахромой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ИСПОЛЬЗУЕМЫЕ СВЕТИЛЬНИКИ должны быть производства торговых марок TEAMPROF, NEON-NIGHT, ARLIGHTRU -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БЕЛЫЙ ДЮРАЛИГТ, диаметр: 13 мм, режим свечения: постоянный, угол рассеивания: 360⁰, цвет изоляции соединения: прозрачный, материал провода: ПВХ (с силиконовым составом), рабочее напряжение: 24 В (перем./пост. ток), количество светодиодов: 30 светодиодов/м. Светодиодная гирлянда тёплого белого цвета — режим свечения: постоянный, цвет провода: золотистый, материал провода: ПВХ (с силиконовым покрытием), форма головки: выпуклая, шаг между светодиодами: 10 см, шаг между витками: 3–5 см, рабочее напряжение: 24 В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Светодиодная гирлянда белого цвета — режим свечения: постоянный, цвет провода: прозрачный, материал провода: ПВХ (с силиконовым покрытием), форма головки: выпуклая, шаг между светодиодами: 10 см, шаг между витками: 3–5 см, рабочее напряжение: 24 В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 Светодиодные системы, требуемые для моделей с представленным дизайном (включая светильники, пластиковые разъёмы для их крепления, шнуры питания и другие комплектующие), должны иметь степень водонепроницаемости и пылезащиты не менее IP65. Они предназначены для наружного декоративного освещения, освещения и ландшафтного дизайна, оформления садов, площадей и фасадов зданий, с возможностью цепочного соединения. Выдерживают перепады температур от -25 до +40 °C. Изделие должно быть прочным, многоразовым и ремонтопригодным. Изделие должно быть новым, не бывшим в употреблении, заводского изготовления (модель, торговая марка) и иметь заводскую гарантию, по возможности, сертификат. Внешний вид изделия должен быть согласован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2. Макеты изделия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й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3. Поставщик должен предоставить гарантию не менее 6 месяцев, ремонт изделия в течение гарантийного срока, реставрацию, сохранение первоначального внешнего вида изделия, а в случае невозможности ремонта – замену на но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Рождественское украшение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86560" cy="110363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885" cy="94361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ЗМЕРЫ МОДЕЛИ: 260x800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КАРКАС: металлический лист толщиной 3 мм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ИСПОЛЬЗУЕМЫЕ СВЕТИЛЬНИКИ должны быть производства торговых марок TEAMPROF, NEON-NIGHT, ARLIGHTRU - WARM WHITE DURALIGHT, диаметр: 10 мм, режим свечения: постоянный, угол рассеивания: 360⁰, цвет изоляции подключения: прозрачный, материал провода: ПВХ (с силиконовой композицией), рабочее напряжение: 220 В (AC/DC), количество светодиодов: 30 светодиодов/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 Светодиодные системы, необходимые для моделей с представленным дизайном (включая светильники, пластиковые разъемы для их крепления, шнуры питания и другие комплектующие), должны иметь степень водонепроницаемости и пылезащиты не менее IP65. Предназначены для наружного декоративного освещения, освещения и благоустройства территорий,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 и ремонтопригодным. Изделие должно быть новым, не бывшим в употреблении, заводского изготовления (модель, товарный знак) и иметь заводскую гарантию, по возможности также сертификат. Внешний вид изделия должен быть согласован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2. Готовые модели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й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3. Поставщик должен предоставить гарантию не менее 6 месяцев, ремонт изделия в течение гарантийного срока, реставрацию, сохранение первоначального внешнего вида изделия, а в случае невозможности ремонта – замену на но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Рождественское украшение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32305" cy="13138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00300" cy="2009140"/>
                  <wp:effectExtent l="0" t="0" r="0" b="0"/>
                  <wp:docPr id="1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ЗМЕРЫ МОДЕЛИ: 200x100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КАРКАС: Гибкая металлическая сетка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ИСПОЛЬЗУЕМЫЕ СВЕТИЛЬНИКИ должны быть производства торговых марок TEAMPROF, NEON-NIGHT, ARLIGHTRU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ДУРАЛАЙТ ТЕПЛЫЙ БЕЛЫЙ, диаметр: 10 мм, режим свечения: постоянный, угол рассеивания: 360⁰, цвет изоляции подключения: прозрачный, материал провода: ПВХ (с силиконовым составом), рабочее напряжение: 220 В (AC/DC), количество светодиодов: 30 светодиодов/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 Светодиодные системы, необходимые для моделей с представленным дизайном (включая светильники, пластиковые разъемы для их крепления, шнуры питания и другие комплектующие), должны иметь степень водонепроницаемости и пылезащиты не менее IP65. Предназначены для наружного декоративного освещения, освещения и благоустройства территорий,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 и ремонтопригодным. Изделие должно быть новым, не бывшим в употреблении, заводского изготовления (модель, товарный знак) и иметь заводскую гарантию, по возможности также сертификат. Внешний вид изделия должен быть согласован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2. Готовые модели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й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3. Поставщик должен предоставить гарантию не менее 6 месяцев, ремонт изделия в течение гарантийного срока, реставрацию, сохранение первоначального внешнего вида изделия, а в случае невозможности ремонта – замену на но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Рождественское украшение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47545" cy="13239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10460" cy="2009140"/>
                  <wp:effectExtent l="0" t="0" r="0" b="0"/>
                  <wp:docPr id="18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ЗМЕРЫ МОДЕЛИ 150x75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КАРКАС: Гибкая металлическая сетка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ИСПОЛЬЗУЕМЫЕ СВЕТИЛЬНИКИ должны быть производства торговых марок TEAMPROF, NEON-NIGHT, ARLIGHTRU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ТЕПЛЫЙ БЕЛЫЙ И БЕЛЫЙ ДЮРАЛАЙТ, диаметр: 10 мм, режим свечения: постоянный, угол рассеивания: 360⁰, цвет изоляции подключения: прозрачный, материал провода: ПВХ (с силиконовой композицией), рабочее напряжение: 220 В (AC/DC), количество светодиодов: 30 светодиодов/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 Светодиодные системы, необходимые для моделей с представленным дизайном (включая светильники, пластиковые разъемы для их крепления, шнуры питания и другие комплектующие), должны иметь степень водонепроницаемости и пылезащиты не менее IP65. Предназначены для наружного декоративного освещения, освещения и ландшафтного дизайна,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, ремонтопригодным. Изделие должно быть новым, не бывшим в употреблении, заводского изготовления (модель, товарный знак) и иметь заводскую гарантию, по возможности, также сертификат. Окончательный внешний вид изделия должен быть согласован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2. Готовые модели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й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3. Поставщик должен предоставить гарантию не менее 6 месяцев, ремонт изделия в течение гарантийного срока, реставрацию, сохранение первоначального внешнего вида изделия, а в случае невозможности ремонта – замену на но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highlight w:val="yellow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 w:eastAsia="en-US"/>
              </w:rPr>
              <w:t xml:space="preserve">Рождественское украшение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4170" cy="14382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ЗМЕРЫ МОДЕЛИ: 50x50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РАМА: алюминиевая лента 12 мм x 2 м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ИСПОЛЬЗУЕМЫЕ СВЕТИЛЬНИКИ должны быть производства торговых марок TEAMPROF, NEON-NIGHT, ARLIGHTRU - ТЕПЛЫЙ БЕЛЫЙ DURALIGHT - Диаметр: 13 мм, режим свечения: постоянный, угол раскрытия луча: 360⁰, цвет изоляции контактов: прозрачный, материал провода: ПВХ (с силиконовым составом), рабочее напряжение: 220 В (AC/DC), количество светодиодов: 36 светодиодов/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БЕЛАЯ СВЕТОДИОДНАЯ ГИБА - режим свечения: мигающий (каждый 7-й светодиод), цвет провода: прозрачный, материал провода: ПВХ (с силиконовым составом), форма головной части: выпуклая, шаг между светодиодами: 10 см, шаг между витками: 3-5 см, рабочее напряжение: 24 В (безопасно)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 Светодиодные системы, необходимые для моделей с представленным дизайном (включая светильники, пластиковые разъёмы для их крепления, шнуры питания и другие комплектующие), должны иметь степень водонепроницаемости и пылезащиты не менее IP65. Они предназначены для наружного декоративного освещения, освещения и ландшафтного дизайна, оформления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, ремонтопригодным. Изделие должно быть новым, не бывшим в употреблении, заводского изготовления (модель, товарный знак) и иметь заводскую гарантию, по возможности, сертификат. Внешний вид изделия должен быть согласован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2. Модели изделия должны практически полностью повторять изображения, представленные в технических характеристиках, и соответствовать критериям, указанным в описании. Рамы моделей должны быть окрашены порошковой краской нейтрального серого цвета, предварительно согласованного с Заказчиком. 3. Поставщик обязан предоставить гарантию минимум на 6 месяцев, ремонт товара в течение гарантийного срока, восстановление, сохранение первоначального внешнего вида товара, а в случае невозможности ремонта, замену на нов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ru-RU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en-US" w:eastAsia="en-US"/>
              </w:rPr>
              <w:t>34991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</w:rPr>
              <w:t>Световая гирлянда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4820" cy="203708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ИСПОЛЬЗУЕМЫЕ СВЕТИЛЬНИКИ ДОЛЖНЫ БЫТЬ НЕОНОВЫМИ ТЕПЛОГО БЕЛОГО ЦВЕТА производства торговых марок TEAMPROF, NEON-NIGHT, ARLIGHTRU. Размеры: 8x16, режим свечения: постоянный, угол раскрытия луча: 180⁰, цвет изоляции контактов: непрозрачный, материал провода: ПВХ (с силиконовым составом), рабочее напряжение: 220 В (AC/DC), количество светодиодов: 120 светодиодов/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 Светодиодные системы, необходимые для моделей с представленным дизайном (включая сами светильники, их пластиковые разъемы, шнуры питания и другие комплектующие), должны иметь степень водонепроницаемости и пылезащиты не менее IP65. Предназначены для наружного декоративного освещения, освещения и благоустройства территорий,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 и ремонтопригодным. Товар должен быть новым, неиспользованным, заводского изготовления (модель, товарный знак) и иметь заводскую гарантию, по возможности, также сертификат. Внешний вид товара должен быть согласован с Заказчиком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2. Поставщик обязан предоставить гарантию не менее 6 месяцев, ремонт, восстановление товара в течение гарантийного срока, сохранение первоначального внешнего вида товара, а в случае невозможности ремонта – замену товара на нов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152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</w:rPr>
              <w:t>Световая гирлянда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 Ligh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82750" cy="218186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Светодиодная гирлянда тёплого белого цвета для пополнения имеющегося ассортимента. Производитель: TEAMPROF. Длина: 10 метров (5+5), режим свечения: мигающий (каждый 7-й светодиод), цвет провода: прозрачный, материал провода: ПВХ (с силиконовой композицией), форма головки: выпуклая, рабочее напряжение: 220 В, количество светодиодов: 100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. Светодиодные системы, необходимые для моделей с представленным дизайном (включая светильники, пластиковые коннекторы для их крепления, шнуры питания и другие комплектующие), должны иметь степень водонепроницаемости и пылезащиты не менее IP65. Они должны быть предназначены для создания уличной декоративной гирлянды, освещения и ландшафтного дизайна, оформления садов, площадей и фасадов зданий, с возможностью цепочного соединения. Выдерживают перепады температур от -25 до +40°C. Изделие должно быть прочным, многоразовым и ремонтопригодным. Товар должен быть новым, неиспользованным, заводского изготовления (модель, товарный знак) и иметь заводскую гарантию, по возможности, также сертификат. Внешний вид товара должен быть согласован с Заказчиком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2. Поставщик обязан предоставить гарантию не менее 6 месяцев, ремонт, восстановление товара в течение гарантийного срока, сохранение первоначального внешнего вида товара, а в случае невозможности ремонта – замену товара на нов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4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20"/>
                <w:szCs w:val="20"/>
              </w:rPr>
              <w:t>30237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jc w:val="center"/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</w:rPr>
              <w:t>Блок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left" w:pos="1320" w:leader="none"/>
              </w:tabs>
              <w:rPr>
                <w:rFonts w:ascii="GHEA Grapalat" w:hAnsi="GHEA Grapalat" w:cs="Calibri Light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 Light" w:ascii="GHEA Grapalat" w:hAnsi="GHEA Grapalat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43380" cy="165671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Должны быть произведены торговыми марками TEAMPROF, NEON-NIGHT, ARLIGHTRU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Блок питания 2А, цвет проводов: белый, рабочее напряжение 220В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1. Светодиодные системы (включая светильники, пластиковые разъёмы для их крепления, шнуры питания и другие комплектующие), необходимые для моделей представленного дизайна, должны иметь степень водонепроницаемости и пылезащиты не менее IP65. Они должны быть предназначены для наружного декоративного освещения, освещения и благоустройства садов, площадей и фасадов зданий, с возможностью цепочного соединения. Выдерживать перепады температур от -25 до +40°C. Изделие должно быть прочным, многоразовым, ремонтопригодным. Изделие должно быть новым, не бывшим в употреблении, заводского изготовления (модель, товарный знак) и иметь заводскую гарантию, по возможности с предоставлением сертификата. Внешний вид изделия должен быть согласован с Заказчиком. 2. Поставщик обязан предоставить гарантию сроком не менее 6 месяцев, ремонт и восстановление товара в течение гарантийного срока, сохраняя первоначальный внешний вид товара, а в случае невозможности ремонта – замену на нов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до 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  <w:t>45</w:t>
            </w:r>
            <w:r>
              <w:rPr>
                <w:rFonts w:cs="GHEA Grapalat" w:ascii="GHEA Grapalat" w:hAnsi="GHEA Grapalat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20"/>
                <w:szCs w:val="2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/>
              </w:rPr>
              <w:t>г. Абовян, Площадь Барекамутюн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iCs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iCs/>
                <w:sz w:val="16"/>
                <w:szCs w:val="16"/>
                <w:lang w:val="hy-AM"/>
              </w:rPr>
              <w:t>в 2025 году, в течение 30 календарных дней с даты вступления в силу контракта /договора/, подписанного между сторонами.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ru-RU"/>
        </w:rPr>
      </w:pPr>
      <w:r>
        <w:rPr>
          <w:rFonts w:cs="Sylfaen" w:ascii="GHEA Grapalat" w:hAnsi="GHEA Grapalat"/>
          <w:i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GHEA Grapalat"/>
      <w:b w:val="false"/>
      <w:sz w:val="24"/>
      <w:szCs w:val="24"/>
      <w:lang w:val="hy-AM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4.pn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0:00Z</dcterms:created>
  <dc:creator>ShSergey</dc:creator>
  <dc:description/>
  <cp:keywords/>
  <dc:language>en-US</dc:language>
  <cp:lastModifiedBy>User</cp:lastModifiedBy>
  <cp:lastPrinted>2025-06-16T16:38:00Z</cp:lastPrinted>
  <dcterms:modified xsi:type="dcterms:W3CDTF">2025-10-13T08:22:00Z</dcterms:modified>
  <cp:revision>79</cp:revision>
  <dc:subject/>
  <dc:title>ՀՀ ՖՆ աշխատակազմի հաշվապահական հաշվառման</dc:title>
</cp:coreProperties>
</file>