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1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ԱՊՁԲ-26/0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ՅԱԿ-ԷԱՃԱՊՁԲ-26/06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րավերին կից ֆայլում՝ դեղի պիտանելիության ժամկետների մեջ առկա է վրիպակ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վել է հրավերին կից ֆայլը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ԱՊՁԲ-26/06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դո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302340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diana.madoyan@yeolyan.org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ՅԱԿ-ԷԱՃԱՊՁԲ-26/06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13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10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ՅԱԿ-ԷԱՃԱՊՁԲ-26/06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6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лекарство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1: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файле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ложенном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обнаружена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ошибка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асающаяся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сроков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годности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лекарственного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средства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: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Файл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ложенный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изменён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" w:ascii="GHEA Grapalat" w:hAnsi="GHEA Grapalat"/>
          <w:sz w:val="20"/>
          <w:szCs w:val="24"/>
          <w:lang w:val="ru-RU"/>
        </w:rPr>
        <w:t>Д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Мадоя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под кодом </w:t>
      </w:r>
      <w:r>
        <w:rPr>
          <w:rFonts w:cs="GHEA Grapalat" w:ascii="GHEA Grapalat" w:hAnsi="GHEA Grapalat"/>
          <w:sz w:val="20"/>
          <w:szCs w:val="24"/>
        </w:rPr>
        <w:t>ՅԱԿ-ԷԱՃԱՊՁԲ-26/06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3023401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diana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mado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sz w:val="20"/>
          </w:rPr>
          <w:t>yeol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org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6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madoyan@yeolyan.org" TargetMode="External"/><Relationship Id="rId3" Type="http://schemas.openxmlformats.org/officeDocument/2006/relationships/hyperlink" Target="mailto:diana.mado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5-10-13T10:49:00Z</dcterms:modified>
  <cp:revision>157</cp:revision>
  <dc:subject/>
  <dc:title>                                        Ð²Úî²ð²ðàôÂÚàôÜ ´²ò  ÀÜÂ²ò²Î²ðàì  ÜàôØ   Î²î²ðºÈàô  Ø²êÆÜ</dc:title>
</cp:coreProperties>
</file>