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i/>
          <w:i/>
          <w:sz w:val="18"/>
        </w:rPr>
      </w:pPr>
      <w:r>
        <w:rPr>
          <w:rFonts w:cs="GHEA Grapalat" w:ascii="GHEA Grapalat" w:hAnsi="GHEA Grapalat"/>
          <w:i/>
          <w:sz w:val="18"/>
          <w:lang w:val="af-ZA" w:eastAsia="en-US"/>
        </w:rPr>
        <w:t>ՍԲԿ-ԳՀԱՊՁԲ-20</w:t>
      </w:r>
      <w:r>
        <w:rPr>
          <w:rFonts w:cs="GHEA Grapalat" w:ascii="GHEA Grapalat" w:hAnsi="GHEA Grapalat"/>
          <w:i/>
          <w:sz w:val="18"/>
          <w:lang w:val="ru-RU" w:eastAsia="en-US"/>
        </w:rPr>
        <w:t>2</w:t>
      </w:r>
      <w:r>
        <w:rPr>
          <w:rFonts w:cs="GHEA Grapalat" w:ascii="GHEA Grapalat" w:hAnsi="GHEA Grapalat"/>
          <w:i/>
          <w:sz w:val="18"/>
          <w:lang w:val="en-US" w:eastAsia="en-US"/>
        </w:rPr>
        <w:t>6/5</w:t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2693"/>
        <w:gridCol w:w="8446"/>
        <w:gridCol w:w="708"/>
        <w:gridCol w:w="709"/>
        <w:gridCol w:w="709"/>
        <w:gridCol w:w="750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ավ գի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 գին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դամանդե կանաչ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արտաքին օգտագործման շշիկ 10 մլ 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զիթրոմի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0մգ,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լբենդ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Դ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ղակախույթ ներքին ընդունման 40մգ/մլ; 10մլ պլաստիկե տար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(կալիումի քլավուլան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փոշ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ք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ու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կախույթի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 2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+ 62, 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ափ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դա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(կալիումի քլավուլան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օքսիցի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ամօքսիցիլի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թթ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կալիու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քլավուլան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փոշ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ք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ու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կախույթ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+ 31,25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/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, 1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կե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շ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չափի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դալ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որվաստատ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դեղահատ ,  գնման առարկայի դեղաչափը 40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ցիկլովիռ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400մգ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զիլդիմեթիլ, ամոնիում քլորիդ մոնոհիդր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նզիլդիմեթիլ (3-(միրիստոիլամինո) պրոպիլ) ամոնիում քլորիդ մոնոհիդրատ</w:t>
              <w:tab/>
              <w:t>լուծույթ տամօքսեղային կիրառման 0,1մգ/մլ; 45մլ պլաստիկե տարա և ցողացիր սարքո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իլի եռնիտր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ենթալեզվային 0,5մգ; (40) պլաստիկե տարայ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2.11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լիցեր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արտաքին կիրառման 30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4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 ամպուլներ</w:t>
            </w:r>
            <w:r>
              <w:rPr>
                <w:rFonts w:cs="Arial" w:ascii="GHEA Grapalat" w:hAnsi="GHEA Grapalat"/>
                <w:sz w:val="16"/>
                <w:szCs w:val="16"/>
              </w:rPr>
              <w:t>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5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5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5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5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10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2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ֆլակոն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իմետինդեն ( դիմետինդենի մալե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թիլներ ներքին ընդունման (լուծույթ) 1մգ/մլ; 20մլ ապակե 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րոտավերին (դրոտավեր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 ն/ե և մ/մ ներարկման 20մգ/մլ; ամպուլներ 2մլ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Երկաթ (III)-հիդրօքսիդի դեքստրանային համալիր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 մ/մ ներարկման</w:t>
              <w:tab/>
              <w:t>50մգ/մլ; ամպուլներ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Էթիլ մեթիլ հիդրօքսիպիրիդինիսուկցի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լուծույթ ,  գնման առարկայի դեղաչափը 50մգ/մլ 2 մլ,  թողարկման ձև -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Թիամին թիամին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մ/մ ներարկման 50մգ/մլ, ամպուլներ 1 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բուպրոֆե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ը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զոսորբիտի մոնոնիտր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երկարատև ձերբազատմամբ 60մգ, 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նդոմետա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միկներ ուղիղ աղիքային 100 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մոտրիջ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մոտրիջին դեղահատեր 100մգ,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ևետիրացետ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25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ևոդոպա, կարբիդոպ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- դեղահատ, գնման առարկայի դեղաչափը  - 250մգ+25մգ , թողարկման ձև -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իդոկայ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Ցողացիր արտաքին կիրառման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 կաթիլաներարկման, -40մգ/մլ,  200մլ,    պլաստիկե փաթեթ:  Պլաստիկե վակուումային փաթեթ՝ ՊՎՔ, երկպորտան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գլյուկո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500մգ, ստրիպ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լցիումի գլյուկո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100մգ/մլ; (10/2x5) ամպուլներ 5մլ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պտոպր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 թաղանթապատ,  գնման առարկայի դեղաչափը 25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տոպրոֆե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50մգ/մլ; ամպուլներ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կարբօքսիլազ (կոկարբօքսիլազ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կարբօքսիլազ (կոկարբօքսիլազի հիդրոքլորիդ) դեղափոշի լիոֆիլիզացված, ներարկման լուծույթի 50մգ,ապակե սրվակ,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ֆեին (կոֆեին-բենզոատ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100մգ/մլ; ամպուլներ 1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լվեի հեղուկ հանուկ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, 1մլ ամպուլ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 Բ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B տիպի շիճուկ 10000մմ սրվակով լուծույթ ներարկման համա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 Ե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E տիպի շիճուկ 10000մմ սրվակով լուծույթ ներարկման համա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բոտուլինային շիճուկ A տիպիշիճուկ 10000մմ սրվակով լուծույթ ներարկմանհամա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3651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տաղության վակցին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փոշի լուծիչ,  գնմաառարկայդեղաչափը 10 մգ/մլլ,  թողարկմանձև - 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անատոքս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AC –անատոքսինը կազմված է զտված հակափայտացման անատոքսինից, որը ադսորբացված է  ալյումինիումի հիդրօքսիդի դոնդողի հիման վրա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շիճուկ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կակափայտեցման շիճուկ 1 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ոկարտիզոն/լիդոկա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դեղակախույթ ներարկման 25մգ+5մգ/մլ, ապակե սրվակ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8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օքսիէթիլ օսլա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eastAsia="Sylfaen" w:cs="Sylfaen"/>
                <w:sz w:val="16"/>
                <w:szCs w:val="16"/>
                <w:lang w:eastAsia="zh-CN"/>
              </w:rPr>
            </w:pPr>
            <w:r>
              <w:rPr>
                <w:rFonts w:eastAsia="Sylfaen" w:cs="Sylfaen" w:ascii="GHEA Grapalat" w:hAnsi="GHEA Grapalat"/>
                <w:sz w:val="16"/>
                <w:szCs w:val="16"/>
                <w:lang w:eastAsia="zh-CN"/>
              </w:rPr>
              <w:t>Լուծույթ կաթիլաներարկման 500մլ 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գնեզիում ասպարտատ (մագնեզիում ասպարտատի տետրահիդրատ), կալիումի ասպարտ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տանյութ կաթիլաներարկման լուծույթի 40մգ/մլ 45,2մգ/մլ; ամպուլներ 10մլ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գնեզիումի սուլֆ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2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5 </w:t>
            </w:r>
            <w:r>
              <w:rPr>
                <w:rFonts w:cs="Sylfaen" w:ascii="GHEA Grapalat" w:hAnsi="GHEA Grapalat"/>
                <w:sz w:val="16"/>
                <w:szCs w:val="16"/>
              </w:rPr>
              <w:t>մլ ամպուլ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թիլդոպա (մեթիլդոպա սեսկվիհիդր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250մգ ապակե տարայ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ղվակաթ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- դեղահատեր բերանի խոռոչում լուծվող, դեղաչափը  10մգ: Թողարկման ձև - 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ոնիդ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 ,  գնման առարկայի դեղաչափը 5մգ/մլ 100 մլ,  թողարկման ձև -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4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զոպրոստ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200մկգ, բլիստերում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րֆ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մորֆ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ե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 և ե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1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1</w:t>
            </w:r>
            <w:r>
              <w:rPr>
                <w:rFonts w:cs="Sylfaen" w:ascii="GHEA Grapalat" w:hAnsi="GHEA Grapalat"/>
                <w:sz w:val="16"/>
                <w:szCs w:val="16"/>
              </w:rPr>
              <w:t>մլ ամպուլա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ատրի բիկարբո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84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կնակաթիլ 5% 10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9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/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5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, կալիումի  քլորիդ, նատրիումի ցիտրատ, դիհիդրատ, 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փոշի դեղաչափված 3,5գ+2,5գ+2,9գ+10գ; փաթեթիկ 18,9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տրոգլիցեր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տրոգլիցերին 5մգ/1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</w:rPr>
              <w:t>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տրօքսոլ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50մգ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որֆլոքսա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40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Ուրապիդ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/ե ներարկման 5մգ/մլ; ամպուլներ 5մլ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նկրեատին (լիպազ, ամիլազ, պրոտեազ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նկրեատին (լիպազ, ամիլազ, պրոտեազ) 3500ԱՄ+4200ԱՄ+250ԱՄ, դեղահատեր թաղանթապատ,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պավերինի հիդրո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,  գնման առարկայի դեղաչափը 20մգ/մլ 2 մլ,  թողարկման ձև -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ոմիկներ ուղիղ աղիքային,  գնման առարկայի դեղաչափը 250մգ,  թողարկման ձև -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ոմիկներ ուղիղ աղիքային, 100մգ, պարկուճ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ի օշարակ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կախույթ ներքին ընդունման, ելակի համով 120մգ/5մլ; 100մլ ապակե շշիկ և չափիչ գդալ կամ չափիչ ներարկի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իրացետ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, 200մգ/մլ,5մլ, ամպուլա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իրացետ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պատիճներ, 400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լատիֆիլ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2մգ/մլ ամպուլներ 1մլ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ուլֆամեթօքսազ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տրիմեթոպրի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կախույթ ներքին ընդունման 200մգ/5մլ+40մգ/5մլ 80մլ ապակե շշիկ և չափիչ բաժ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պիրոնոլակտո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,  գնման առարկայի դեղաչափը 25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տրոֆանտ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0,25մգ/մլ; ամպուլներ1մլ, 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ալիդ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ևոմենթոլի լուծույթ մենթիլ իզովալերատում, դեքստրոզ (դեքստրոզի մոնոհիդրատ)դեղահատեր ենթալեզվային 60մգ+188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 A, վիտամին D3, վիտամին B2, վիտամին B6, վիտամին B1, վիտամին B12, վիտամին C, վիտամին PP, D-պանթեն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շարակ900ՄՄ/5մլ+100ՄՄ/5մլ+1մգ/5մլ+0,6մգ/5մլ+1մգ/5մլ+1մկգ/5մլ+50մգ/5մլ+5մգ/5մլ+2մգ/5մլ; 150մլ ապակե շշիկ և չափիչ գդալ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 B1, վիտամին B2, վիտամին B6, դեքսպանթենոլ, նիկոտինամ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5մգ/մլ+2մգ/մլ+2մգ/մլ+3մգ/մլ+20մգ/մլ; ամպուլներ 2մլ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տրակային (տետրակայ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կնակաթիլներ 10մգ/մլ; պլաստիկե սրվակ-կաթոցիկ 10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րամադ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րամադոլ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րամադ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րամադոլ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50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իանոկոբալամ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0,2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363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Քլորամֆենիկ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եղուկաք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ք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1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25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յումինե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րկու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լորոպիրամին (քլորոպիրամ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25մգ; բլիստերում, ապակե տարայ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ձի հակաթույ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ձի պոլիվալենտ հակաթույն դեղաչափը  - 9մլ Թողարկման ձև -  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 20 մգ, դեղապատիճ ,  թողարկմանձև`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ամոտիդ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2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ենտան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, 0,05 մգ/մլ, 2 մլ, ամպուլ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սֆոլիպիդներ (էսենցիալ)-ԷՖ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50մգ/մլ; թողարկման ձևը ամպուլներ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ւրազիդ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ւրազոլիդո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ձևը `դեղահատ, դեղաչափը 50մգ, թողարկման ձևը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оки годности лекарственного препарата на момент доставки покупателю должны быть следующими: а. Лекарственные препарат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Зелен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аствором для наружно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зитроми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Таблетки по 500 мг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ru-RU"/>
              </w:rPr>
              <w:t>5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льбен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Фармацевтический препарат для внутреннего применения 40мг/мл; Пластиковый контейнер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оксициллин (тригидрат амоксициллина), клавулановая кислота (клавуланат кал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оксициллин (тригидрат амоксициллина), клавулановая кислота (клавуланат калия) порошок для приема внутрь 250мг/5мл+62, 5мг/5мл, стеклянный флакон 100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моксициллин (тригидрат амоксициллина), клавулановая кислота (клавуланат кал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Амоксициллин (тригидрат амоксициллина), клавулановая кислота (клавуланат калия) порошок для приема внутрь 125 мг/5 мл+ 31,25 мг/5 мл, стеклянный флакон емкостью </w:t>
            </w:r>
            <w:r>
              <w:rPr>
                <w:rFonts w:cs="Sylfaen" w:ascii="GHEA Grapalat" w:hAnsi="GHEA Grapalat"/>
                <w:sz w:val="16"/>
                <w:szCs w:val="16"/>
              </w:rPr>
              <w:t>100 мл и мерная ло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торваста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4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циклови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в блистерах по 40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нзилдиметил, моногидрат хлорида аммо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бензилдиметил(3-(миристоиламино)пропил)аммония хлорид раствор моногидрата для местного применения 0,1мг/мл; Пластиковый контейнер емкостью </w:t>
            </w:r>
            <w:r>
              <w:rPr>
                <w:rFonts w:cs="Sylfaen" w:ascii="GHEA Grapalat" w:hAnsi="GHEA Grapalat"/>
                <w:sz w:val="16"/>
                <w:szCs w:val="16"/>
              </w:rPr>
              <w:t>45 мл и распыл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л Эрнитр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сублингвальные по 0,5 мг; (40) в пластиковом контейн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ппозитории ректальные 2,11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наружного применения 3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, 400мг/мл, 5мл, форма выпуска: ампулы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0 мг/мл, 25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0 мг/мл, 50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10 мг/мл, 200 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иметинден (диметиндена мале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апли для внутреннего применения (раствор) 1мг/мл; стеклянная бутылка 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ротаверин (дротавер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п/э и м/м инъекций 20мг/мл; ампулы 2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омплекс железа (</w:t>
            </w:r>
            <w:r>
              <w:rPr>
                <w:rFonts w:cs="Sylfaen" w:ascii="GHEA Grapalat" w:hAnsi="GHEA Grapalat"/>
                <w:sz w:val="16"/>
                <w:szCs w:val="16"/>
              </w:rPr>
              <w:t>III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)-гидроксида декстр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м/м инъекций 50мг/мл; ампулы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Этилметилгидроксипиридинсукцин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, дозировка предмета закупки – 50 мг/мл, 2 мл, форма выпуска –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амин Тиамин 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м/м для инъекций 50 мг/мл, ампулы по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бу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а 200 мг. Форма выпуска: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зосорбитмононитр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пролонгированного действия по 60 мг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ндометакийец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вечи ректальные 1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амотридж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амотриджин таблетки 100 мг,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</w:t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ветираце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250 мг;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водопа, карбидоп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таблетки, дозировка предмета закупки – 250мг+25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ид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рей для наружного применения 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лий 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капельного введения, -40мг/мл, 200мл, пластиковая упаковка Пластиковая вакуумная упаковка: ПВХ, двойной 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юконат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0 мг, стри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люконат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100мг/мл; (10/2х5) ампул в блистерах по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топр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покупки – таблетка, покрытая пленочной оболочкой, дозировка предмета покупки – 2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етопро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50мг/мл; ампулы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карбоксилаза (кокарбоксилазы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кокарбоксилаза (кокарбоксилазы гидрохлорид) порошок лиофилизированный, раствор для инъекций 50 мг, стеклянный флакон по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офеин (кофеин-бензоат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 100мг/мл; ампулы 1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ло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, ампулы по 1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Антиботулиническая сыворотка Б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нтиботулиническая сыворотка типа Б сыворотк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Антиботулиническая сыворотка 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Сыворотка противоботулиническая типа Е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тиботулиническая сыворотка 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Антиботулиническая сыворотка типа А сыворотка 10000мл флакон раствор для инъе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акцина против бешен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Лекарственная форма предмета закупки – растворитель порошок, дозировка предмета закупки – 10 мг/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натоксин против столбня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AC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-анатоксин состоит из очищенного антиприлипающего анатоксина, адсорбированного на основе геля гидроксида алюм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тивостолбняковая сыворот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ыворотка 1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идрокортизон/лидока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спензия для инъекций 25 мг+5 мг/мл, стеклянный флакон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8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идроксиэтилкрахма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 500 мл в пластиковой упак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спартат магния (тетрагидрат аспартата магния), аспартат кал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мг/мл концентрат для приготовления капельного раствора 45,2мг/мл; ампулы по 10 мл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льфат маг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250 мг/мл, ампулы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илдопа (полуторагидрат метилдопы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по 250 мг (50 шт.) в стеклянной т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Апила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растворяющиеся в полости рта, дозировка – 10 мг. Форма выпуска –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рони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ппозитории вагинальные 500 мг; (10/2x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изопрост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по 200 мкг, в блистерах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орфин (морф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п/к, м/м и э/м инъекций, 10 мг/мл, ампулы по 1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икарбонат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84 мг/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ли глазные 5% 10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9 мг/мл, 5 мл,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, хлорид калия, цитрат натрия, дигидрат, 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озировка лекарственного порошка 3,5г+2,5г+2,9г+10г; пакет 18,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тро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троглицерин 5мг/1.5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троксо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аблетки в блистерах, покрытых пленочной оболочкой, по 5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орфлокса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400 мг; в блис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Урапид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п/к инъекций 5мг/мл; ампулы в блистерах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нкреатин (липаза, амилаза, протеаз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нкреатин (липаза, амилаза, протеаза) 3500 МЕ+4200 МЕ+250 МЕ, таблетки, покрытые пленочной оболочкой,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паверина гидро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20 мг/мл,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ектальные суппозитории, дозировка покупного товара 250 мг, форма выпуска -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ектальные суппозитории, 100 мг, капсу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 сиро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спензия для приема внутрь, клубничный вкус 120 мг/5 мл; стеклянный флакон 100 мл с мерной ложкой или мерным шприц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ираце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, 200 мг/мл, 5 мл,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ираце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400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латифил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мг/мл, ампулы по 1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льфаметоксазол, триметопри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птечный для внутреннего применения 200мг/5мл+40мг/5мл стеклянный флакон 80мл и мерный стаканч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иронолакт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2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трофан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0,25мг/мл; ампулы по 1 мл,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алид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левоментола в ментилизовалерате, декстроза (моногидрат декстрозы) таблетки сублингвально 60мг+188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итамин А, вит D3, вит B2, вит B6, вит B1, вит B12,витC, витPP, D-пантен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ироп 900MM/5 мл+100MM/5 мл+1 мг/5 мл+0,6 мг/5 мл+1 мг/5 мл+1 мкг/5 мл+50 мг/5 мл+5 мг/5 мл+2 мг/5 мл; стеклянный флакон 150 мл и мерная ложка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итамин B1, витамин B2, витамин B6, декспантенол, никотинамид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5мг/мл+2мг/мл+2мг/мл+3мг/мл+20мг/мл; ампулы 2 мл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етракаин (тетрака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ли глазные 10мг/мл; пластиковый флакон-капельница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рамадол (трамадо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рамадол (трамадола гидрохлорид) 5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Цианокобала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0,2 мг/мл, 1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амфеникол, метилурац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азь для наружного применения 7,5мг/г алюминиевые капсулы 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опирамин (хлоропирам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25мг; в блистере, в стеклянной т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336511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Противоядие от змеиного яд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тивоядие от змеиного яда Поливалентное противоядие от змеиного яда Дозировка - 9 мл Форма выпуска - 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мепр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мепразол 20 мг, капсулы, форма выпуска: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амот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20 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ентан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0,05 мг/мл, 2 мл,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осфолипиды (незаменимые) - EF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50мг/мл; форма выпуска: ампулы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ураз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уразолид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: таблетки дозировкой 50 мг, форма выпуска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5-08-13T15:24:00Z</cp:lastPrinted>
  <dcterms:modified xsi:type="dcterms:W3CDTF">2025-10-20T05:27:00Z</dcterms:modified>
  <cp:revision>207</cp:revision>
  <dc:subject/>
  <dc:title/>
</cp:coreProperties>
</file>