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5   թվականի «</w:t>
      </w:r>
      <w:r>
        <w:rPr>
          <w:rFonts w:ascii="GHEA Grapalat" w:hAnsi="GHEA Grapalat"/>
          <w:i w:val="false"/>
          <w:lang w:val="en-US"/>
        </w:rPr>
        <w:t>հոկ</w:t>
      </w:r>
      <w:r>
        <w:rPr>
          <w:rFonts w:ascii="GHEA Grapalat" w:hAnsi="GHEA Grapalat"/>
          <w:i w:val="false"/>
          <w:lang w:val="hy-AM"/>
        </w:rPr>
        <w:t>տեմբեր</w:t>
      </w:r>
      <w:r>
        <w:rPr>
          <w:rFonts w:ascii="GHEA Grapalat" w:hAnsi="GHEA Grapalat"/>
          <w:i w:val="false"/>
          <w:lang w:val="af-ZA"/>
        </w:rPr>
        <w:t xml:space="preserve">ի»  «24» «01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6/1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դեղորայքի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0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10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709"/>
        <w:gridCol w:w="3113"/>
        <w:gridCol w:w="1357"/>
        <w:gridCol w:w="7567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1/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 j01ca04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 (ամօքսիցիլինիտրիհիդրատ) amoxicillin (amoxicillin trihydrate) դեղապատիճ 5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10/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կլոֆենակ d11ax18, m01ab05, m02aa15, s01bc03  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դեղահատ  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25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մբրօքսոլ (ամբրօքսոլիհիդրոքլորիդ)    R05CB06, R05CB  6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մբրօքսոլ (ամբրօքսոլիհիդրոքլորիդ)    R05CB06, R05CB  60մգ</w:t>
            </w:r>
            <w:r>
              <w:rPr>
                <w:rFonts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3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թիրօքսին</w:t>
            </w:r>
            <w:r>
              <w:rPr>
                <w:rFonts w:ascii="GHEA Grapalat" w:hAnsi="GHEA Grapalat"/>
                <w:sz w:val="16"/>
                <w:szCs w:val="16"/>
              </w:rPr>
              <w:t xml:space="preserve"> h03aa0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մկ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լևոթիրօքսին (լևոթիրօքսիննատրիում) </w:t>
              <w:br/>
              <w:t>levothyroxine (levothyroxine sodium),  դեղահատ, 100մկ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1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ւլֆամեթօքսազոլ + տրիմեթոպրիմ j01ee01, j01ee02, j01ee05, j01ee07  48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ւլֆամեթօքսազոլ, տրիմեթոպրիմSulfamethoxazole, trimethoprim, դեղահատ 400մգ + 8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պիցիլին j01ca01, s01aa19  1,0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պիցիլին (ամպիցիլիննատրիում) ampicillin (ampicillin sodium) լուծույթներարկման 1,0գ ապակե 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12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ոսմին, հեսպերիդին-C05CA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ոսմին, հեսպերիդին 4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մ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+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մ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2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+քլավու֊լանաթթու j01cr02  125մգ/5մլ+ 31,25մգ/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 (ամօքսիցիլինիտրիհիդրատ), քլավուլանաթթու (կալիումիքլավուլանատ) amoxicillin (amoxicillin trihydrate), clavulanic acid (potassium clavulanate) դեղակախույթներքինընդունման 125մգ/5մլ+31,25մգ/5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21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լբենդազոլ p02ca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լբենդազոլ (albendazole) դեղահատ 4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1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2" w:name="_Hlk187211618"/>
            <w:r>
              <w:rPr>
                <w:rFonts w:ascii="GHEA Grapalat" w:hAnsi="GHEA Grapalat"/>
                <w:sz w:val="16"/>
                <w:szCs w:val="16"/>
              </w:rPr>
              <w:t>սուլֆամեթօքսազոլ + տրիմեթոպրիմ j01ee01, j01ee02, j01ee05, j01ee07  100մգ + 20մգ</w:t>
            </w:r>
            <w:bookmarkEnd w:id="2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ւլֆամեթօքսազոլ, տրիմեթոպրիմSulfamethoxazole, trimethoprim, դեղահատ 100մգ + 2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7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իամին a11d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ամին (թիամինիքլորիդ) thiamine (thiamine chloride) լուծույթներարկման 50մգ/մլ, 1մլ ամպուլանե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63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եբիվոլ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</w:rPr>
              <w:t>նեբիվոլոլիհիդրոքլորիդ</w:t>
            </w:r>
            <w:r>
              <w:rPr>
                <w:rFonts w:cs="Arial" w:ascii="GHEA Grapalat" w:hAnsi="GHEA Grapalat"/>
                <w:sz w:val="16"/>
                <w:szCs w:val="16"/>
              </w:rPr>
              <w:t>/ 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եբիվոլ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</w:rPr>
              <w:t>նեբիվոլոլիհիդրոքլորիդ</w:t>
            </w:r>
            <w:r>
              <w:rPr>
                <w:rFonts w:cs="Arial" w:ascii="GHEA Grapalat" w:hAnsi="GHEA Grapalat"/>
                <w:sz w:val="16"/>
                <w:szCs w:val="16"/>
              </w:rPr>
              <w:t>/ C07AB12  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4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թիամազոլ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ամազոլ, Thiamazole դեղահատ 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2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+քլավու֊լանաթթու j01cr02  250մգ/5մլ+62,5մգ/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 (ամօքսիցիլինիտրիհիդրատ), քլավուլանաթթու (կալիումիքլավուլանատ) amoxicillin (amoxicillin trihydrate), clavulanic acid (potassium clavulanate)  ներքինընդունմանդեղակախույթ 250մգ/5մլ+ 62,5մգ/5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25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բրօքսոլ (ամբրօքսոլիհիդրոքլորիդ)    R05CB06, R05CB  15մգ/5մլ օշարա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բրօքսոլ (ամբրօքսոլիհիդրոքլորիդ)    R05CB06, R05CB  3  15մգ/5մլ օշար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10/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կլոֆենակ d11ax18, m01ab05, m02aa15, s01bc03  25մգ/մլ, 3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լուծույթներարկման 25 մգ/մլ, 3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22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3" w:name="_Hlk187212174"/>
            <w:r>
              <w:rPr>
                <w:rFonts w:ascii="GHEA Grapalat" w:hAnsi="GHEA Grapalat"/>
                <w:sz w:val="16"/>
                <w:szCs w:val="16"/>
              </w:rPr>
              <w:t>պարացետամոլ n02be01 500մգ</w:t>
            </w:r>
            <w:bookmarkEnd w:id="3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ցետամոլ, Paracetamol, դեղահատ 500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17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4" w:name="_Hlk187211970"/>
            <w:r>
              <w:rPr>
                <w:rFonts w:ascii="GHEA Grapalat" w:hAnsi="GHEA Grapalat"/>
                <w:sz w:val="16"/>
                <w:szCs w:val="16"/>
              </w:rPr>
              <w:t>տետրացիկլին a01ab13, d06aa04, j01aa07, s01aa09, s02aa08, s03aa02</w:t>
            </w:r>
            <w:bookmarkEnd w:id="4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ետրացիկլին tetracycline, ակնաքսուք, 10մգ/գ, ալյումինե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25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բրօքսոլ(ամբրօքսոլիհիդրոքլորիդ)    R05CB06, R05CB  3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բրօքսոլ(ամբրօքսոլիհիդրոքլորիդ)    R05CB06, R05CB  30մգ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14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մինոֆիլին r03da05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մգ/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ինոֆիլին, Aminophylline 24մգ/մլ,  լուծույթներարկման, 5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10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իկոնազոլ a01ab09, a07ac01, d01ac02, g01af04, j02ab01, s02aa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կոնազոլ (միկոնազոլինիտրատ) miconazole (miconazole nitrate), նրբաքսուքարտաքինկիրառման 20մգ/գ, ալյումինե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53/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քսամեթազոն   4մգ/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քսամեթազոն (դեքսամեթազոնինատրիումականֆոսֆատ) dexamethasone (dexamethasone sodium phosphate) լուծույթներարկման 4մգ/մլ, 1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2/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+քլավու֊լանաթթու j01cr02  500մգ+12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 (ամօքսիցիլինիտրիհիդրատ), քլավուլանաթթու (կալիումիքլավուլանատ) amoxicillin (amoxicillin trihydrate), clavulanic acid (potassium clavulanate) դեղահատտարրալուծվող500մգ+12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10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 դոնդող 10մգ/գ,  ալյումինե պարկու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 դոնդող 10մգ/գ,  ալյումինե 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15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կրեատին a09a 3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կրեատին300մգ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 xml:space="preserve">-- 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6"/>
                <w:szCs w:val="16"/>
              </w:rPr>
              <w:t>լիպազա</w:t>
            </w:r>
            <w:r>
              <w:rPr>
                <w:rFonts w:ascii="GHEA Grapalat" w:hAnsi="GHEA Grapalat"/>
                <w:sz w:val="16"/>
                <w:szCs w:val="16"/>
                <w:lang w:val="af-ZA"/>
              </w:rPr>
              <w:t xml:space="preserve"> 5000, </w:t>
            </w:r>
            <w:r>
              <w:rPr>
                <w:rFonts w:ascii="GHEA Grapalat" w:hAnsi="GHEA Grapalat"/>
                <w:sz w:val="16"/>
                <w:szCs w:val="16"/>
              </w:rPr>
              <w:t>ամիլազա</w:t>
            </w:r>
            <w:r>
              <w:rPr>
                <w:rFonts w:ascii="GHEA Grapalat" w:hAnsi="GHEA Grapalat"/>
                <w:sz w:val="16"/>
                <w:szCs w:val="16"/>
                <w:lang w:val="af-ZA"/>
              </w:rPr>
              <w:t xml:space="preserve"> 18000, </w:t>
            </w:r>
            <w:r>
              <w:rPr>
                <w:rFonts w:ascii="GHEA Grapalat" w:hAnsi="GHEA Grapalat"/>
                <w:sz w:val="16"/>
                <w:szCs w:val="16"/>
              </w:rPr>
              <w:t>պրոտեազա</w:t>
            </w:r>
            <w:r>
              <w:rPr>
                <w:rFonts w:ascii="GHEA Grapalat" w:hAnsi="GHEA Grapalat"/>
                <w:sz w:val="16"/>
                <w:szCs w:val="16"/>
                <w:lang w:val="af-ZA"/>
              </w:rPr>
              <w:t xml:space="preserve"> 1000/ 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af-ZA"/>
              </w:rPr>
              <w:t xml:space="preserve"> : 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>դ</w:t>
            </w:r>
            <w:r>
              <w:rPr>
                <w:rFonts w:ascii="GHEA Grapalat" w:hAnsi="GHEA Grapalat"/>
                <w:color w:val="000000"/>
                <w:sz w:val="16"/>
                <w:szCs w:val="16"/>
              </w:rPr>
              <w:t>եղապատի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86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5" w:name="_Hlk187211902"/>
            <w:r>
              <w:rPr>
                <w:rFonts w:ascii="GHEA Grapalat" w:hAnsi="GHEA Grapalat"/>
                <w:sz w:val="16"/>
                <w:szCs w:val="16"/>
              </w:rPr>
              <w:t>պիրացետամ N06BX03</w:t>
            </w:r>
            <w:bookmarkEnd w:id="5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իրացետամ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2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%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լ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6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ազեպամ n05ba01 1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ազեպամ, diazepam դեղահատ 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5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սկորբինաթթու g01ad03, s01xa15, a11ga01    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սկորբինաթթու, ascorbic acid դեղահատ  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25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զիթրոմիցին j01fa10, s01aa26 2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զիթրոմիցին  azithromycinդեղապատիճ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8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ֆլօքսացին</w:t>
            </w:r>
            <w:r>
              <w:rPr>
                <w:rFonts w:ascii="GHEA Grapalat" w:hAnsi="GHEA Grapalat"/>
                <w:sz w:val="16"/>
                <w:szCs w:val="16"/>
              </w:rPr>
              <w:t xml:space="preserve"> j01ma12, s01ae05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ֆլօքսացին</w:t>
            </w:r>
            <w:r>
              <w:rPr>
                <w:rFonts w:ascii="GHEA Grapalat" w:hAnsi="GHEA Grapalat"/>
                <w:color w:val="000000"/>
                <w:sz w:val="16"/>
                <w:szCs w:val="16"/>
              </w:rPr>
              <w:t>, Levofloxacin  դեղահատ 500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290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իբուպրոֆեն c01eb16, g02cc01, m01ae01, m02aa13 100մգ/5մլ 120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Իբուպրոֆեն ibuprofen, լուծույթներքինընդունման, 100մգ/5մլ,  120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1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դոնդող արտաքին կիրառման 50մգ/գ, ալյումինե պարկու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դոնդող արտաքին կիրառման 50մգ/գ, ալյումինե 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3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ֆենհիդրամին d04aa32, d04aa32  10մգ/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ֆենհիդրամին (դիֆենհիդրամինիհիդրոքլորիդ) diphenhydramine (diphenhydramine hydrochloride) լուծույթներարկման 10մգ/մլ, 1մլ ամպուլանե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41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լոպուրին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m04aa0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լոպուրինոլ, Allopurinol  դեղահատ 100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Arial Unicode" w:hAnsi="Arial Unicode"/>
                <w:sz w:val="16"/>
                <w:szCs w:val="16"/>
              </w:rPr>
              <w:t>3363142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ոլխիցին  500մկ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ոլխիցին  500մկ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5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ոնտելուկաստ 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Մոնտելուկաստ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  <w:r>
              <w:rPr>
                <w:rFonts w:ascii="GHEA Grapalat" w:hAnsi="GHEA Grapalat"/>
                <w:sz w:val="16"/>
                <w:szCs w:val="16"/>
              </w:rPr>
              <w:t xml:space="preserve">  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62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լոդիպ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լոդիպին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եզիլատ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լասատ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5մգ+160մգ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լոդիպ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լոդիպին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եզիլատ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լասատ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5մգ+160մ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31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րատադին r06ax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րատադին, Loratadineդեղահատ 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33631210/</w:t>
            </w:r>
            <w:r>
              <w:rPr>
                <w:rFonts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333333"/>
                <w:sz w:val="16"/>
                <w:szCs w:val="16"/>
                <w:shd w:fill="FFFFFF" w:val="clear"/>
              </w:rPr>
              <w:t>բետամեթազոն</w:t>
            </w:r>
            <w:r>
              <w:rPr>
                <w:rFonts w:ascii="GHEA Grapalat" w:hAnsi="GHEA Grapalat"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սուք արտաքին կիրառման 1մգ/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ետամեթազոն (բետամեթազոնիվալերատ) betamethasone (betamethasone valerate) քսուք արտաքին կիրառման 1մգ/գ, ալյումինե 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12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6" w:name="_Hlk187212090"/>
            <w:r>
              <w:rPr>
                <w:rFonts w:ascii="GHEA Grapalat" w:hAnsi="GHEA Grapalat"/>
                <w:sz w:val="16"/>
                <w:szCs w:val="16"/>
              </w:rPr>
              <w:t>մետրոնիդազոլ a01ab17, d06bx01, g01af01, j01xd01, p01ab01  250մգ</w:t>
            </w:r>
            <w:bookmarkEnd w:id="6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րոնիդազոլ, metronidazole  դեղահատ 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17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րոտավերին a03ad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րոտավերին (դրոտավերինիհիդրոքլորիդ), drotaverine (drotaverine hydrochloride) դեղահատ 4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60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-ետիրացետամ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ևետիրացետամ 500մ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89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բետահիստին (բետահիստինիդիհիդրոքլորիդ) N07CA01  8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բետահիստին (բետահիստինիդիհիդրոքլորիդ) N07CA01  8մ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29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իբուպրոֆեն c01eb16, g02cc01, m01ae01, m02aa13 2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Իբուպրոֆեն, ibuprofen դեղահատթաղանթապատ 2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56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իմոլոլ c07aa06, s01ed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մոլոլ (թիմոլոլիմալեատ) timolol (timolol maleate) ակնակաթիլներ 5մգ/մլ,  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45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լոդիպին (ամլոդիպինիբեզիլատ), լիզինոպրիլ (լիզինոպրիլիդիհիդրատ)   C09BB03  5մգ+1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մլոդիպին (ամլոդիպինիբեզիլատ), լիզինոպրիլ (լիզինոպրիլիդիհիդրատ)   C09BB03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  <w:r>
              <w:rPr>
                <w:rFonts w:ascii="GHEA Grapalat" w:hAnsi="GHEA Grapalat"/>
                <w:sz w:val="16"/>
                <w:szCs w:val="16"/>
              </w:rPr>
              <w:t xml:space="preserve"> 5մգ+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1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 j01ca04 2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 (ամօքսիցիլինիտրիհիդրատ) amoxicillin (amoxicillin trihydrate) դեղապատիճ 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10/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կլոֆենակ d11ax18, m01ab05, m02aa15, s01bc03 1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դեղահատ թաղանթապատ, երկարատև ձերբազատմամբ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6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ազեպամ n05ba01 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ազեպամ, diazepam դեղահատ 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29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իբուպրոֆեն c01eb16, g02cc01, m01ae01, m02aa13 4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Իբուպրոֆեն, ibuprofen դեղահատթաղանթապատ 4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53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Դեքսամեթազոն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կնակաթիլներ 1մգ/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քսամեթազոն, dexamethasone ակնակաթիլներ 1մգ/մլ, 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1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Երկաթ պարունակող համակցություն b03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ի (III) հիդրօքսիդի և պոլիմալտոզիհամալիր iron (III) hydroxide with polymaltose complex դեղահատծամելու 100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1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 j01ca04 125մգ/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 (ամօքսիցիլինի տրիհիդրատ) amoxicillin (amoxicillin trihydrate)  դեղակախույթ,ներքին ընդունման 125մգ/5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6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գօքսի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c01aa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գօքսին digoxin, դեղահատ 0,2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1/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մօքսիցիլին j01ca04 250մգ/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օքսիցիլին(ամօքսիցիլինիտրիհիդրատ) amoxicillin (amoxicillin trihydrate)  դեղակախույթ,ներքինընդունման 250մգ/5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5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սկորբինաթթու g01ad03, s01xa15, a11ga01    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սկորբինաթթու, ascorbic acid դեղահատ  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49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ցետազոլամիդ s01ec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ցետազոլամիդ, acetazolamide դեղահատ 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252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նաստրոզոլ l02bg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նաստրոզոլ Anastrosol դեղահատ թաղանթապատ 1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14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մինոֆիլին r03da05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ինոֆիլին, Aminophylline դեղահատ 1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1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կլոֆենակ d11ax18, m01ab05, m02aa15, s01bc03 2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 (դիկլոֆենակնատրիում) diclofenac (diclofenac sodium) դեղահատ  2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30/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թիրօքսին</w:t>
            </w:r>
            <w:r>
              <w:rPr>
                <w:rFonts w:ascii="GHEA Grapalat" w:hAnsi="GHEA Grapalat"/>
                <w:sz w:val="16"/>
                <w:szCs w:val="16"/>
              </w:rPr>
              <w:t xml:space="preserve"> h03aa01 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կ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ևոթիրօքսին (լևոթիրօքսիննատրիում) levothyroxine (levothyroxine sodium),  դեղահատ, 50մկ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10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Երկաթ պարունակող համակցություն b03a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մգ/5մլ,  շշի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ի (III) հիդրօքսիդի և պոլիմալտոզիհամալիր iron (III) hydroxide with polymaltose complex լուծույթներքինընդունման 50մգ/5մլ,  շշի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9/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ոքսիֆլօքսացին j01ma14, s01ae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մոքսիֆլօքսացին j01ma14, s01ae07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 400մգ</w:t>
            </w:r>
          </w:p>
        </w:tc>
      </w:tr>
    </w:tbl>
    <w:p>
      <w:pPr>
        <w:pStyle w:val="Footnote"/>
        <w:jc w:val="both"/>
        <w:rPr>
          <w:rFonts w:ascii="GHEA Grapalat" w:hAnsi="GHEA Grapalat"/>
          <w:sz w:val="12"/>
          <w:szCs w:val="12"/>
          <w:lang w:val="pt-BR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GHEA Grapalat" w:hAnsi="GHEA Grapalat"/>
          <w:i/>
          <w:i/>
          <w:sz w:val="18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>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6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2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786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2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909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58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3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482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79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7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948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67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80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794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819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6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74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4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1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3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553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10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87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69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8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5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96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2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268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99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7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8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74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7554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7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8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1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62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144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76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0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4796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2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0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37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4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473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0771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4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16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92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50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499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52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42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8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26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342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165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  <Pages>9</Pages>
  <Words>1739</Words>
  <Characters>14376</Characters>
  <CharactersWithSpaces>16083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5-10-23T08:45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