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64"/>
        <w:gridCol w:w="2788"/>
        <w:gridCol w:w="1984"/>
        <w:gridCol w:w="1117"/>
        <w:gridCol w:w="2144"/>
        <w:gridCol w:w="1984"/>
        <w:gridCol w:w="1985"/>
        <w:gridCol w:w="1843"/>
      </w:tblGrid>
      <w:tr>
        <w:trPr>
          <w:trHeight w:val="23" w:hRule="atLeast"/>
          <w:cantSplit w:val="true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պրանքի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րավերով նախատեսված չափաբաժնի համարը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անվանումը և ապրանքային նշանը**</w:t>
            </w:r>
          </w:p>
        </w:tc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  <w:t>մատակարարման</w:t>
            </w:r>
          </w:p>
        </w:tc>
      </w:tr>
      <w:tr>
        <w:trPr>
          <w:trHeight w:val="32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սցեն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ենթակա քանակը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FF0000"/>
                <w:sz w:val="18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18"/>
              </w:rPr>
              <w:t>Ժամկետը***</w:t>
            </w:r>
          </w:p>
        </w:tc>
      </w:tr>
      <w:tr>
        <w:trPr>
          <w:trHeight w:val="211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FF0000"/>
                <w:sz w:val="18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16"/>
                <w:szCs w:val="16"/>
              </w:rPr>
              <w:t>Համապատասխան ֆինանսական միջոցներ նախատեսվելու դեպքում կողմերի միջև կնքվող համաձայնագիրն ուժի մեջ մտնելու օրվանից՝ ոչ շուտ քան 20 օրացույցային օրվա ընթացքում, բայց ոչ ուշ, քան 31.03.2026թ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FF0000"/>
                <w:sz w:val="16"/>
                <w:szCs w:val="16"/>
              </w:rPr>
              <w:t>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16"/>
                <w:szCs w:val="16"/>
              </w:rPr>
              <w:t>Համապատասխան ֆինանսական միջոցներ նախատեսվելու դեպքում կնքվելիք համաձայնագիրն ուժի մեջ մտնելու օրվանից՝ 180 օրացուցային օրվա ընթացքում, բայց ոչ ուշ, քան 30.06.2026թ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FF0000"/>
                <w:sz w:val="16"/>
                <w:szCs w:val="16"/>
              </w:rPr>
              <w:t>․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16"/>
                <w:szCs w:val="16"/>
              </w:rPr>
              <w:t>Համապատասխան ֆինանսական միջոցներ նախատեսվելու դեպքում կնքվելիք համաձայնագիրն ուժի մեջ մտնելու օրվանից՝ 270 օրացուցային օրվա ընթացքում, բայց ոչ ուշ, քան 30.09.2026թ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FF0000"/>
                <w:sz w:val="16"/>
                <w:szCs w:val="16"/>
              </w:rPr>
              <w:t>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16"/>
                <w:szCs w:val="16"/>
              </w:rPr>
              <w:t>Համապատասխան ֆինանսական միջոցներ նախատեսվելու դեպքում կնքվելիք համաձայնագիրն ուժի մեջ մտնելու օրվանից՝ 340 օրացուցային օրվա ընթացքում, բայց ոչ ուշ, քան 15.12.2026թ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FF0000"/>
                <w:sz w:val="16"/>
                <w:szCs w:val="16"/>
              </w:rPr>
              <w:t>․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3141115/50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Բժշկական բամբա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15/50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Բժշկական բամբա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18/50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նձեռոցիկ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24311530/50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Ջրածնի պերօքսի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24311480/50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Կալիումի պերմանգանա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42/5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երարկիչ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3141142/5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երարկիչ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42/51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երարկիչ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42/51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երարկիչ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42/51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երարկիչ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8411200/50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Ջերմաչափ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11/50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Կպչուն սպեղանի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11/50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Կպչուն սպեղանի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11/50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Կպչուն սպեղանի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11/50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Կպչուն սպեղանի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11/50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Կպչուն սպեղանի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21180/50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րյան ճնշման չափման սարք (տոնոմետ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1651200/50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ԷԿԳ ժապավեն թուղ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1651200/50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ԷԿԳ ժապավեն թուղ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2351230/50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Ռենտգեն նկարների ժապավեն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9224460/50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րվակ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9224460/50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րվակ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9224460/50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րվակ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24931500/501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1"/>
                <w:szCs w:val="21"/>
                <w:shd w:fill="FFFFFF" w:val="clear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Ռենտգեն նկարների երևակիչ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3611430/501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1"/>
                <w:szCs w:val="21"/>
                <w:shd w:fill="FFFFFF" w:val="clear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Կալիումի յոդիդ R05CA02, S01XA04, V03AB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24451160/502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Քլորակի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211120/50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ԳլյուկոզG-Col /Գլյուկոզի որոշման թեսթ- հավաքածու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211130/50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Խոլեստերոլ CHOLESTEROL Ընդհանուր խոլեստերինի որոշման թեսթ- հավաքածու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3211140/501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1"/>
                <w:szCs w:val="21"/>
                <w:shd w:fill="FFFFFF" w:val="clear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Բիլիռուբին Bilirubin /Ընդհանուր և ուղիղ բիլիռուբինի որոշման թեսթ- հավաքածու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211150/50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իզանյութ Urea-Col / Միզանյութի որոշման թեսթ- հավաքածու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Ք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sz w:val="16"/>
                <w:szCs w:val="16"/>
              </w:rPr>
              <w:t>Երև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  <w:lang w:val="af-ZA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211160/50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Կրեատին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 xml:space="preserve"> CREA-Col /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Կրեատինինի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որոշմա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թեսթ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-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վաքածու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3211170/501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1"/>
                <w:szCs w:val="21"/>
                <w:shd w:fill="FFFFFF" w:val="clear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իզաթթու Uric Acid / Միզաթթվի որոշման թեսթ- հավաքածու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211180/50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Տրիգլիցերիդ TRIGLYCERIDES / Եռգլիցերիդների որոշման թեսթ- հավաքածու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3211190/501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1"/>
                <w:szCs w:val="21"/>
                <w:shd w:fill="FFFFFF" w:val="clear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Ցոլիկլոն անտի – A / Արյան խմբի (II) որոշման թեսթ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af-ZA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  <w:lang w:val="af-ZA"/>
              </w:rPr>
              <w:t>3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211200/50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Ցոլիկլոն անտի – B / Արյան խմբի (III) որոշման թեսթ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211210/50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Ցոլիկլոն անտի – C Սուպեր / rh (C) ռեզուս համակարգի անտիգենի որոշման թեսթ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211220/50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Ցոլիկլոն անտի – D  Սուպեր / rh (D) ռեզուս համակարգի անտիգենի որոշման թեսթ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211230/50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ՌՊՌ-Կարբոն RPR-CARBON / Սիֆիլիսի որոշման թեսթ-հավաքածու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211240/50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Ռևմատոիդ ֆակտոր լատեքս Reumatoid factor –lex / Ռևմատոիդային ֆակտորների որոշման թեսթ- հավաքածու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211250/50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-ռեակտիվ պրոտեին-լատեքս C-Reactiv Protein-lex / C-ռեակտիվ սպիտակուցի որոշման թեսթ- հավաքածու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211260/50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կաստրեպտոլիզին –O Anti Streptolysina-O /Հակաստրեպտոլիզին –O որոշման թեսթ- հավաքածու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3211320/502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1"/>
                <w:szCs w:val="21"/>
                <w:shd w:fill="FFFFFF" w:val="clear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եպատիտ B վիրուսի անտիգենի որակական հայտնաբերման թեստ-հավաքածո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79/52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խտորոշման բժշկական հավաքածու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79/52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խտորոշման բժշկական հավաքածու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3141179/530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1"/>
                <w:szCs w:val="21"/>
                <w:shd w:fill="FFFFFF" w:val="clear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խտորոշման բժշկական հավաքածու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79/53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խտորոշման բժշկական հավաքածու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3141179/545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1"/>
                <w:szCs w:val="21"/>
                <w:shd w:fill="FFFFFF" w:val="clear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խտորոշման բժշկական հավաքածու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79/54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խտորոշման բժշկական հավաքածու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79/55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խտորոշման բժշկական հավաքածու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79/55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խտորոշման բժշկական հավաքածու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44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88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3141179/552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խտորոշման բժշկական հավաքածու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79/55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խտորոշման բժշկական հավաքածու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3141179/554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խտորոշման բժշկական հավաքածու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3141179/555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1"/>
                <w:szCs w:val="21"/>
                <w:shd w:fill="FFFFFF" w:val="clear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խտորոշման բժշկական հավաքածու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3141179/556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խտորոշման բժշկական հավաքածու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3141179/557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խտորոշման բժշկական հավաքածու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79/55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խտորոշման բժշկական հավաքածու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79/55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խտորոշման բժշկական հավաքածու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79/5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խտորոշման բժշկական հավաքածու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79/56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խտորոշման բժշկական հավաքածու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8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691162/50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Լաբորատոր ազդանյութեր (ռեագենտնե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3211300/501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Կալցիումի որոշման թեսթ- հավաքածո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211330/50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րոստատ սպեցիֆիկ անտիգենի որակական որոշման թեստ-հավաքածո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61220/50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Շպատել փայտ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59/50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Ձեռնոցներ բժշկական ոչ ստերի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59/50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Ձեռնոցներ բժշկական ոչ ստերի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59/50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Ձեռնոցներ բժշկական ոչ ստերի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4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3141158/501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Վիրաբուժական ձեռնոց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3141160/502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ոնոգել 2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11230/50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վտոմատ բաժնավորիչի ծայրակալներ 10-200 մկ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3111240/501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վտոմատ բաժնավորիչի ծայրակալներ 200-1000 մկ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34/50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Բինտ էլաստիկ ամրակով 8սմx3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213/50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Բժշկական վազելի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3141214/501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Լանոլի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211/52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Բժշկական այլ գործիքներ և պարագա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211/5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pt-BR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Բժշկակա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յ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գործիքներ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արագա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7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211/53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pt-BR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Բժշկակա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յ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գործիքներ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արագա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7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3141211/532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pt-BR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Բժշկակա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յ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գործիքներ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արագա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7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211/53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pt-BR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Բժշկակա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յ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գործիքներ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արագա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8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211/53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pt-BR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Բժշկակա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յ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գործիքներ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արագա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8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211/5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pt-BR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Բժշկակա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յ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գործիքներ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արագա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8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211/53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pt-BR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Բժշկակա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յ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գործիքներ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արագա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3141211/537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pt-BR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Բժշկակա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յ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գործիքներ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արագա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8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3141211/538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pt-BR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Բժշկակա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յ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գործիքներ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արագա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8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211/53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pt-BR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Բժշկակա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յ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գործիքներ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արագա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8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211/54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pt-BR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Բժշկակա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յ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գործիքներ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արագա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8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211/54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pt-BR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Բժշկակա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յ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գործիքներ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արագա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8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3141131/501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րյու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վերցնելու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ժապավե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րակներով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 xml:space="preserve"> (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ժգուտ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pt-BR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8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3141178/501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երի ներարկման համակարգ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5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9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8931230/502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տու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9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18931230/50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տու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9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24411400/501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եղուկ ամոնիա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9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10/50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Վիրակապ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9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3141110/505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Վիրակապ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9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10/50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Վիրակապ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9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10/50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Վիրակապ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9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3141114/501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Բժշկական թանզիֆ (մարլյա) լայնությունը՝ 90 ս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9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3141410/503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Տարա անալիզի համար ստերիլ, 100մ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9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3191310/506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Փորձանոթ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91310/50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Փորձանոթ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1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91310/50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Փորձանոթ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1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91310/50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Փորձանոթ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1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  <w:shd w:fill="FFFFFF" w:val="clear"/>
              </w:rPr>
              <w:t>33141144/50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Բժշկական ասեղ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145" w:leader="none"/>
        </w:tabs>
        <w:ind w:firstLine="708"/>
        <w:jc w:val="both"/>
        <w:rPr>
          <w:rFonts w:ascii="GHEA Grapalat" w:hAnsi="GHEA Grapalat" w:cs="GHEA Grapalat"/>
          <w:color w:val="FF0000"/>
          <w:sz w:val="20"/>
          <w:lang w:val="af-ZA"/>
        </w:rPr>
      </w:pPr>
      <w:r>
        <w:rPr>
          <w:rFonts w:cs="Sylfaen" w:ascii="GHEA Grapalat" w:hAnsi="GHEA Grapalat"/>
          <w:b/>
          <w:color w:val="FF0000"/>
          <w:sz w:val="16"/>
          <w:szCs w:val="16"/>
          <w:lang w:val="af-ZA"/>
        </w:rPr>
        <w:t>Ծանոթություն</w:t>
        <w:tab/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*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Հանձնելու</w:t>
      </w: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պահին</w:t>
      </w: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մնացորդային</w:t>
      </w: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պիտանելիության</w:t>
      </w: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ժամկետը</w:t>
      </w: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`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մինչև</w:t>
      </w: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  1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տարի</w:t>
      </w: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պիտանելության</w:t>
      </w: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ժամկետ</w:t>
      </w: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ունեցող</w:t>
      </w: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ապրանքների</w:t>
      </w: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համար</w:t>
      </w: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առնվազն</w:t>
      </w: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` 75% , 1-2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տարի</w:t>
      </w: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պիտանելության</w:t>
      </w: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ժամկետ</w:t>
      </w: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ունեցող</w:t>
      </w: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ապրանքների</w:t>
      </w: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համար</w:t>
      </w: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առնվազն</w:t>
      </w: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` 2/3,  2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տարուց</w:t>
      </w: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ավել</w:t>
      </w: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պիտանելության</w:t>
      </w: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ժամկետ</w:t>
      </w: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ունեցող</w:t>
      </w: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ապրանքների</w:t>
      </w: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համար</w:t>
      </w: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առնվազն</w:t>
      </w: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` 15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ամիս</w:t>
      </w:r>
      <w:r>
        <w:rPr>
          <w:rFonts w:cs="GHEA Grapalat" w:ascii="GHEA Grapalat" w:hAnsi="GHEA Grapalat"/>
          <w:color w:val="FF0000"/>
          <w:sz w:val="16"/>
          <w:szCs w:val="16"/>
          <w:lang w:val="af-ZA"/>
        </w:rPr>
        <w:t xml:space="preserve">: </w:t>
      </w:r>
    </w:p>
    <w:p>
      <w:pPr>
        <w:pStyle w:val="Normal"/>
        <w:rPr/>
      </w:pPr>
      <w:r>
        <w:rPr>
          <w:rFonts w:cs="Sylfaen" w:ascii="GHEA Grapalat" w:hAnsi="GHEA Grapalat"/>
          <w:color w:val="FF0000"/>
          <w:sz w:val="16"/>
          <w:szCs w:val="16"/>
          <w:lang w:val="af-ZA"/>
        </w:rPr>
        <w:t>Ապրանքի</w:t>
      </w:r>
      <w:r>
        <w:rPr>
          <w:rFonts w:cs="Times Armenian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տեղափոխումը</w:t>
      </w:r>
      <w:r>
        <w:rPr>
          <w:rFonts w:cs="Times Armenian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ավտոտրանսպորտով</w:t>
      </w:r>
      <w:r>
        <w:rPr>
          <w:rFonts w:cs="Times Armenian" w:ascii="GHEA Grapalat" w:hAnsi="GHEA Grapalat"/>
          <w:color w:val="FF0000"/>
          <w:sz w:val="16"/>
          <w:szCs w:val="16"/>
          <w:lang w:val="af-ZA"/>
        </w:rPr>
        <w:t xml:space="preserve">,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բեռնաթափումը</w:t>
      </w:r>
      <w:r>
        <w:rPr>
          <w:rFonts w:cs="Times Armenian" w:ascii="GHEA Grapalat" w:hAnsi="GHEA Grapalat"/>
          <w:color w:val="FF0000"/>
          <w:sz w:val="16"/>
          <w:szCs w:val="16"/>
          <w:lang w:val="af-ZA"/>
        </w:rPr>
        <w:t xml:space="preserve">`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բանվորական</w:t>
      </w:r>
      <w:r>
        <w:rPr>
          <w:rFonts w:cs="Times Armenian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ուժով</w:t>
      </w:r>
      <w:r>
        <w:rPr>
          <w:rFonts w:cs="Times Armenian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կատարվում</w:t>
      </w:r>
      <w:r>
        <w:rPr>
          <w:rFonts w:cs="Times Armenian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է</w:t>
      </w:r>
      <w:r>
        <w:rPr>
          <w:rFonts w:cs="Times Armenian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մատակարարի</w:t>
      </w:r>
      <w:r>
        <w:rPr>
          <w:rFonts w:cs="Times Armenian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կողմից</w:t>
      </w:r>
      <w:r>
        <w:rPr>
          <w:rFonts w:cs="Times Armenian" w:ascii="GHEA Grapalat" w:hAnsi="GHEA Grapalat"/>
          <w:color w:val="FF0000"/>
          <w:sz w:val="16"/>
          <w:szCs w:val="16"/>
          <w:lang w:val="af-ZA"/>
        </w:rPr>
        <w:t>:</w:t>
      </w:r>
      <w:r>
        <w:rPr>
          <w:rFonts w:cs="Arial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Ապրանքը</w:t>
      </w:r>
      <w:r>
        <w:rPr>
          <w:rFonts w:cs="Arial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մատակարարվում</w:t>
      </w:r>
      <w:r>
        <w:rPr>
          <w:rFonts w:cs="Arial" w:ascii="GHEA Grapalat" w:hAnsi="GHEA Grapalat"/>
          <w:color w:val="FF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է</w:t>
      </w:r>
      <w:r>
        <w:rPr>
          <w:rFonts w:cs="Arial" w:ascii="GHEA Grapalat" w:hAnsi="GHEA Grapalat"/>
          <w:color w:val="FF0000"/>
          <w:sz w:val="16"/>
          <w:szCs w:val="16"/>
          <w:lang w:val="af-ZA"/>
        </w:rPr>
        <w:t xml:space="preserve"> 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ք</w:t>
      </w:r>
      <w:r>
        <w:rPr>
          <w:rFonts w:cs="Arial" w:ascii="GHEA Grapalat" w:hAnsi="GHEA Grapalat"/>
          <w:color w:val="FF0000"/>
          <w:sz w:val="16"/>
          <w:szCs w:val="16"/>
          <w:lang w:val="af-ZA"/>
        </w:rPr>
        <w:t xml:space="preserve">.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Երևան</w:t>
      </w:r>
      <w:r>
        <w:rPr>
          <w:rFonts w:cs="Arial" w:ascii="GHEA Grapalat" w:hAnsi="GHEA Grapalat"/>
          <w:color w:val="FF0000"/>
          <w:sz w:val="16"/>
          <w:szCs w:val="16"/>
          <w:lang w:val="af-ZA"/>
        </w:rPr>
        <w:t xml:space="preserve">,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Ամիրյան</w:t>
      </w:r>
      <w:r>
        <w:rPr>
          <w:rFonts w:cs="Arial" w:ascii="GHEA Grapalat" w:hAnsi="GHEA Grapalat"/>
          <w:color w:val="FF0000"/>
          <w:sz w:val="16"/>
          <w:szCs w:val="16"/>
          <w:lang w:val="af-ZA"/>
        </w:rPr>
        <w:t xml:space="preserve"> 23 </w:t>
      </w:r>
      <w:r>
        <w:rPr>
          <w:rFonts w:cs="Sylfaen" w:ascii="GHEA Grapalat" w:hAnsi="GHEA Grapalat"/>
          <w:color w:val="FF0000"/>
          <w:sz w:val="16"/>
          <w:szCs w:val="16"/>
          <w:lang w:val="af-ZA"/>
        </w:rPr>
        <w:t>հասցեով</w:t>
      </w:r>
      <w:r>
        <w:rPr>
          <w:rFonts w:cs="Arial" w:ascii="GHEA Grapalat" w:hAnsi="GHEA Grapalat"/>
          <w:color w:val="FF0000"/>
          <w:sz w:val="16"/>
          <w:szCs w:val="16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  <w:color w:val="FF0000"/>
          <w:sz w:val="16"/>
          <w:szCs w:val="16"/>
          <w:lang w:val="pt-BR"/>
        </w:rPr>
      </w:pPr>
      <w:r>
        <w:rPr>
          <w:rFonts w:cs="GHEA Grapalat" w:ascii="GHEA Grapalat" w:hAnsi="GHEA Grapalat"/>
          <w:i/>
          <w:color w:val="FF0000"/>
          <w:sz w:val="16"/>
          <w:szCs w:val="16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6"/>
          <w:szCs w:val="16"/>
          <w:lang w:val="pt-BR"/>
        </w:rPr>
      </w:pPr>
      <w:r>
        <w:rPr>
          <w:rFonts w:cs="GHEA Grapalat" w:ascii="GHEA Grapalat" w:hAnsi="GHEA Grapalat"/>
          <w:i/>
          <w:sz w:val="16"/>
          <w:szCs w:val="16"/>
          <w:lang w:val="pt-BR"/>
        </w:rPr>
      </w:r>
    </w:p>
    <w:sectPr>
      <w:type w:val="nextPage"/>
      <w:pgSz w:orient="landscape" w:w="16838" w:h="11906"/>
      <w:pgMar w:left="720" w:right="5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auto"/>
    <w:pitch w:val="variable"/>
  </w:font>
  <w:font w:name="Sylfaen">
    <w:charset w:val="00"/>
    <w:family w:val="roman"/>
    <w:pitch w:val="variable"/>
  </w:font>
  <w:font w:name="Baltica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Arial AMU">
    <w:altName w:val="Arial"/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0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HEA Grapalat" w:hAnsi="GHEA Grapalat" w:cs="Sylfaen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HEA Grapalat" w:hAnsi="GHEA Grapalat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HEA Grapalat" w:hAnsi="GHEA Grapalat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/>
      <w:sz w:val="20"/>
    </w:rPr>
  </w:style>
  <w:style w:type="character" w:styleId="WW8Num9z0">
    <w:name w:val="WW8Num9z0"/>
    <w:qFormat/>
    <w:rPr>
      <w:rFonts w:ascii="Symbol" w:hAnsi="Symbol" w:eastAsia="Times New Roman" w:cs="Times Armeni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Sylfaen"/>
    </w:rPr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1">
    <w:name w:val="WW8Num15z1"/>
    <w:qFormat/>
    <w:rPr>
      <w:rFonts w:cs="Arial"/>
      <w:b w:val="false"/>
      <w:sz w:val="20"/>
      <w:szCs w:val="20"/>
    </w:rPr>
  </w:style>
  <w:style w:type="character" w:styleId="WW8Num15z2">
    <w:name w:val="WW8Num15z2"/>
    <w:qFormat/>
    <w:rPr>
      <w:rFonts w:cs="Arial"/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i/>
      <w:sz w:val="20"/>
    </w:rPr>
  </w:style>
  <w:style w:type="character" w:styleId="WW8Num20z0">
    <w:name w:val="WW8Num20z0"/>
    <w:qFormat/>
    <w:rPr>
      <w:rFonts w:cs="Arial"/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Arial LatArm" w:hAnsi="Arial LatArm" w:eastAsia="Times New Roman" w:cs="Times New Roman"/>
      <w:b/>
      <w:color w:val="0000FF"/>
      <w:sz w:val="20"/>
      <w:szCs w:val="20"/>
      <w:lang w:val="en-US"/>
    </w:rPr>
  </w:style>
  <w:style w:type="character" w:styleId="3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4">
    <w:name w:val="Заголовок 4 Знак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5">
    <w:name w:val="Заголовок 5 Знак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6">
    <w:name w:val="Заголовок 6 Знак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7">
    <w:name w:val="Заголовок 7 Знак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8">
    <w:name w:val="Заголовок 8 Знак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9">
    <w:name w:val="Заголовок 9 Знак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Style6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Armenian" w:hAnsi="Times Armeni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Baltica;Times New Roman" w:hAnsi="Baltica;Times New Roman" w:eastAsia="Times New Roman" w:cs="Times New Roman"/>
      <w:sz w:val="20"/>
      <w:szCs w:val="20"/>
      <w:lang w:val="af-ZA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32">
    <w:name w:val="Основной текст 3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Style11">
    <w:name w:val="Название Знак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Armenian" w:hAnsi="Times Armenian" w:eastAsia="Times New Roman" w:cs="Times New Roman"/>
      <w:sz w:val="20"/>
      <w:szCs w:val="20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Style15">
    <w:name w:val="Тема примечания Знак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Style16">
    <w:name w:val="Текст концевой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Style18">
    <w:name w:val="Абзац списка Знак"/>
    <w:qFormat/>
    <w:rPr>
      <w:rFonts w:ascii="Times Armenian" w:hAnsi="Times Armenian" w:eastAsia="Times New Roman" w:cs="Times New Roman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basedOn w:val="Style5"/>
    <w:qFormat/>
    <w:rPr/>
  </w:style>
  <w:style w:type="character" w:styleId="Anegp0gi0b9av8jahpyh">
    <w:name w:val="anegp0gi0b9av8jahpyh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;Times New Roman" w:hAnsi="Baltica;Times New Roman" w:cs="Baltica;Times New Roman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/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2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CharChar2">
    <w:name w:val=" Знак Знак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43:00Z</dcterms:created>
  <dc:creator>TnTV</dc:creator>
  <dc:description/>
  <cp:keywords/>
  <dc:language>en-US</dc:language>
  <cp:lastModifiedBy>User</cp:lastModifiedBy>
  <cp:lastPrinted>2024-10-31T10:24:00Z</cp:lastPrinted>
  <dcterms:modified xsi:type="dcterms:W3CDTF">2025-10-23T13:52:00Z</dcterms:modified>
  <cp:revision>832</cp:revision>
  <dc:subject/>
  <dc:title/>
</cp:coreProperties>
</file>