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  <w:t xml:space="preserve">ՏԵԽՆԻԿԱԿԱՆ ԲՆՈՒԹԱԳԻՐ / ԳՆՄԱՆ ԺԱՄԱՆԱԿԱՑՈՒՅՑ </w:t>
      </w:r>
    </w:p>
    <w:p>
      <w:pPr>
        <w:pStyle w:val="Normal"/>
        <w:ind w:left="142" w:firstLine="425"/>
        <w:jc w:val="both"/>
        <w:rPr>
          <w:rFonts w:ascii="GHEA Grapalat;Sylfaen" w:hAnsi="GHEA Grapalat;Sylfaen" w:cs="GHEA Grapalat;Sylfaen"/>
          <w:b/>
          <w:b/>
          <w:sz w:val="10"/>
          <w:szCs w:val="10"/>
          <w:lang w:val="af-ZA"/>
        </w:rPr>
      </w:pPr>
      <w:r>
        <w:rPr>
          <w:rFonts w:cs="GHEA Grapalat;Sylfaen" w:ascii="GHEA Grapalat;Sylfaen" w:hAnsi="GHEA Grapalat;Sylfaen"/>
          <w:b/>
          <w:sz w:val="10"/>
          <w:szCs w:val="10"/>
          <w:lang w:val="af-ZA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83"/>
        <w:gridCol w:w="1914"/>
        <w:gridCol w:w="8080"/>
        <w:gridCol w:w="850"/>
        <w:gridCol w:w="992"/>
        <w:gridCol w:w="851"/>
        <w:gridCol w:w="951"/>
      </w:tblGrid>
      <w:tr>
        <w:trPr>
          <w:trHeight w:val="453" w:hRule="atLeast"/>
        </w:trPr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hy-AM"/>
              </w:rPr>
              <w:t>Ապրանքի</w:t>
            </w:r>
          </w:p>
        </w:tc>
      </w:tr>
      <w:tr>
        <w:trPr>
          <w:trHeight w:val="45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hy-AM"/>
              </w:rPr>
              <w:t>Չ/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hy-AM"/>
              </w:rPr>
              <w:t>Ծածկագիրը` ըստ ԳՄԱ դասակարգ</w:t>
            </w:r>
          </w:p>
          <w:p>
            <w:pPr>
              <w:pStyle w:val="Normal"/>
              <w:ind w:left="-3" w:right="-12" w:hanging="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hy-AM"/>
              </w:rPr>
              <w:t>ման (CPV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Տեխնիկական բնութագիրը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Չափման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միավորը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Ընդհանուր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քանակը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Մա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տա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կարա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րման</w:t>
            </w:r>
          </w:p>
        </w:tc>
      </w:tr>
      <w:tr>
        <w:trPr>
          <w:trHeight w:val="4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Հասցե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Ժամկետը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30211200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Դյուրակիր համակարգիչնե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Դյուրակիր համակարգիչ. պրոցեսորի հզորությունը՝ առնվազն i5, առնվազն 13-րդ սերնդի, հոսքերի քանակը ոչ պակաս 12 հատ, օպերատիվ հիշողությունը՝ առնվազն 16 ԳԲ, հիմնական հիշողությունը՝ SSD տեսակի առնվազն 512 ԳԲ, անկյունագիծը՝ առնվազն 16 դյույմ, կետայնությունը՝ առնվազն 1920*1080: RJ-45 լարային ցանցի՝ 100/1000 Մբիտ/վրկ միացման հնարավորությամբ (Type-c), անլար ցանց՝ 802.11 b/g/n/ac և Bluetooth®, ներկառուցված վեբ տեսախցիկ: Միացումները՝ առնվազն 1 բազմաֆունկցիոնալ միացման բնիկի՝ ականջակալի և միկրոֆոնի համար, առնվազն 1 բնիկի՝ HDMI և առնվազն 1 հատ USB 3.0, առնվազն 2 հատ USB 2.0 բնիկի առկայությամբ: Էներգետիկ հզորությունը՝ առնվազն 50 Վտ/ժ (WH), համատեղելի համակարգիչների համար, WIN 11 PRO լիցենզիոն ծրագրային տեղադրմամբ (Կպչուն թղթյա բանալու տրամադրմամբ): Երաշխիքային ժամկետը՝ առնվազն 365 օր:</w:t>
            </w:r>
          </w:p>
          <w:p>
            <w:pPr>
              <w:pStyle w:val="Normal"/>
              <w:ind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Մատակարարվող ապրանքները պետք է լինեն նոր՝ չօգտագործված: Առաքումը պետք է կատարվի ողջ ծավալով՝ պատվիրատուի հասցեո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  <w:t xml:space="preserve">ք. Երևան, Մաշտոցի 47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  <w:t>Պայմանագրի ուժի մեջ մտնելու օրվանից 20 օրվա ընթացքում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39121360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Սեղան` ղեկավարի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Սեղան ղեկավարի դիմադիրով, պատրաստված բաց շագանակագույն և անփայլ (матово-белый) լամինացված ДСП-ի համադրությամբ:</w:t>
            </w:r>
          </w:p>
          <w:p>
            <w:pPr>
              <w:pStyle w:val="Normal"/>
              <w:ind w:firstLine="286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 xml:space="preserve">Սեղանի չափսերը. բարձրությունը՝ 74-76սմ, լայնությունը՝ 65-68սմ, երկարությունը՝ 175-180սմ, դիմային հատվածը, եզրից 10սմ խորությամբ ամբողջությամբ փակված սպիտակ անփայլ (матово-белый) լամինացված ДСП-ի համադրությամբ: </w:t>
            </w:r>
          </w:p>
          <w:p>
            <w:pPr>
              <w:pStyle w:val="Normal"/>
              <w:ind w:firstLine="286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Դիմադիրը սեղանից 4-5 սմ ցածր, միջնամասից սեղանին ուղղահայաց երկարությամբ, չափսերը. բարձրությունը՝ 70-72սմ, լայնությունը՝ 63-65սմ, երկարությունը՝ 118-120սմ, դիմադիրի ներսի միջնամասից ամրացված համաչափ 20 սմ երկարությամբ անփայլ ДСП-ի համադրություն: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eastAsia="en-US"/>
              </w:rPr>
              <w:t>Գույնը և վերջնական ձևավորումը համաձայնեցնել պատվիրատուի հետ: Երաշխիքային ժամկետն առնվազն 365 օրացուցային օր: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eastAsia="en-US"/>
              </w:rPr>
              <w:t>Մատակարարվող ապրանքները պետք է լինեն նոր՝ չօգտագործված: Առաքումը պետք է կատարվի ողջ ծավալով՝ պատվիրատուի հասցեո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en-GB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39121100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Գրասեղաննե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Պատրաստված բաց շագանակագույն և սպիտակ անփայլ (матово-белый) լամինացված ДСП-ի համադրությամբ:</w:t>
            </w:r>
          </w:p>
          <w:p>
            <w:pPr>
              <w:pStyle w:val="Normal"/>
              <w:ind w:firstLine="286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Չափսերը. բարձրությունը՝ 74-76սմ, լայնությունը՝ 70-71սմ, երկարությունը՝ 139-141սմ, դիմային հատվածը, եզրից 10սմ խորությամբ ամբողջությամբ փակված սպիտակ անփայլ (матово-белый) լամինացված ДСП-ի համադրությամբ: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eastAsia="en-US"/>
              </w:rPr>
              <w:t>Գույնը և վերջնական ձևավորումը համաձայնեցնել պատվիրատուի հետ: Երաշխիքային ժամկետն առնվազն 365 օրացուցային օր: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eastAsia="en-US"/>
              </w:rPr>
              <w:t>Մատակարարվող ապրանքները պետք է լինեն նոր՝ չօգտագործված: Առաքումը պետք է կատարվի ողջ ծավալով՝ պատվիրատուի հասցեո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en-GB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39141120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Դարակներով պահարաննե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Պատրաստված բաց շագանակագույն և սպիտակ անփայլ (матово-белый) լամինացված ДСП-ի համադրությամբ:</w:t>
            </w:r>
          </w:p>
          <w:p>
            <w:pPr>
              <w:pStyle w:val="Normal"/>
              <w:ind w:firstLine="286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Չափսերը. բարձրությունը՝ 60-61 սմ, լայնությունը՝ 45-46 սմ, երկարությունը՝ 45-46 սմ, դարակների քանակը՝ 3, որոնցից 1-ը բանալիով, դարակները վակուումով փակվելու հնարավորությամբ։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eastAsia="en-US"/>
              </w:rPr>
              <w:t>Գույնը և վերջնական ձևավորումը համաձայնեցնել պատվիրատուի հետ: Երաշխիքային ժամկետն առնվազն 365 օրացուցային օր: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eastAsia="en-US"/>
              </w:rPr>
              <w:t>Մատակարարվող ապրանքները պետք է լինեն նոր՝ չօգտագործված: Առաքումը պետք է կատարվի ողջ ծավալով՝ պատվիրատուի հասցեո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en-GB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39138220/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Աթոռ համակարգչային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eastAsia="en-US"/>
              </w:rPr>
              <w:t>Գրասենյակային բազկաթոռ՝ շարժական, հինգ անվակների վրա՝ միմյանց կապակցված հինգ թևանի խաչուկով: Պտտվող, կողային հենակներով: Ոտքերը ամուր, պտտվող անիվներով, անիվների միացման դետալները մետաղից: Նստատեղը բարձրացնելու և իջնելու հնարավորությամբ, ներկառուցված ամրակալներով: Նստոցի չափերը` 45-60սմ, թիկնակը ցանցավոր կտորից, թիկնակի բարձրությունը` 45-55սմ, լայնությունը՝ 40-50 սմ, ընդհանուր բարձրությունը` 85-100 սմ: Պաստառապատված սև կտորից, առնվազն 5սմ հաստությամբ: Երաշխիքային ժամկետը առնվազն 6 ամիս: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eastAsia="en-US"/>
              </w:rPr>
              <w:t>Մատակարարվող ապրանքները պետք է լինեն նոր՝ չօգտագործված: Առաքումը պետք է կատարվի ողջ ծավալով՝ պատվիրատուի հասցեո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en-GB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39111220/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Բազկաթոռ` ղեկավարի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Շարժական, հինգ անվակների վրա` միմյանց կապակցված հինգթևանի փայտյա խաչուկով։ Փափուկ նստատեղը և թիկնակը պաստառապատված բարձր որակի կաշվե փոխարինողով, ձևավոր պաստառով, մեջքը և նստատեղը՝ մեկ ամբողջական նրբատախտակից: Հենակները՝ փայտյա, դաստակի հատվածում՝ կոր իջվածքով: Պտտվող, բարձրացող, իջնող, կարգավորվող ճոճման հնարավորությամբ, ֆիքսվող։</w:t>
            </w:r>
          </w:p>
          <w:p>
            <w:pPr>
              <w:pStyle w:val="Normal"/>
              <w:ind w:firstLine="237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>Աթոռի ընդհանուր բարձրությունը՝ 120-130 սմ</w:t>
            </w:r>
            <w:r>
              <w:rPr>
                <w:rFonts w:cs="Cambria Math" w:ascii="Cambria Math" w:hAnsi="Cambria Math"/>
                <w:i/>
                <w:iCs/>
                <w:sz w:val="18"/>
                <w:szCs w:val="18"/>
              </w:rPr>
              <w:t>․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</w:rPr>
              <w:t xml:space="preserve"> նստատեղի լայնքը բռնակներով՝ 60-65 սմ, խորությունը՝ 45-55 սմ, նստատեղից արմնկակալները բարձրությունը՝ 15-20 սմ։ Նստատեղից մեջքի բարձրությունը՝ 70սմ։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eastAsia="en-US"/>
              </w:rPr>
              <w:t>Խորհուրդ տրվող առավելագույն ծանրությունը 120 կգ: Երաշխիքային ժամկետը` առնվազն 6 ամիս:</w:t>
            </w:r>
          </w:p>
          <w:p>
            <w:pPr>
              <w:pStyle w:val="ListParagraph"/>
              <w:ind w:left="0" w:firstLine="2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eastAsia="en-US"/>
              </w:rPr>
              <w:t>Մատակարարվող ապրանքները պետք է լինեն նոր՝ չօգտագործված: Առաքումը պետք է կատարվի ողջ ծավալով՝ պատվիրատուի հասցեո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jc w:val="both"/>
        <w:rPr>
          <w:rFonts w:ascii="GHEA Grapalat;Sylfaen" w:hAnsi="GHEA Grapalat;Sylfaen" w:cs="GHEA Grapalat;Sylfaen"/>
          <w:b/>
          <w:b/>
          <w:bCs/>
          <w:lang w:val="hy-AM"/>
        </w:rPr>
      </w:pPr>
      <w:r>
        <w:rPr>
          <w:rFonts w:cs="GHEA Grapalat;Sylfaen" w:ascii="GHEA Grapalat;Sylfaen" w:hAnsi="GHEA Grapalat;Sylfaen"/>
          <w:b/>
          <w:bCs/>
          <w:lang w:val="hy-AM"/>
        </w:rPr>
      </w:r>
    </w:p>
    <w:p>
      <w:pPr>
        <w:pStyle w:val="Normal"/>
        <w:tabs>
          <w:tab w:val="clear" w:pos="708"/>
          <w:tab w:val="right" w:pos="15125" w:leader="none"/>
        </w:tabs>
        <w:jc w:val="both"/>
        <w:rPr>
          <w:rFonts w:ascii="GHEA Grapalat;Sylfaen" w:hAnsi="GHEA Grapalat;Sylfaen" w:cs="GHEA Grapalat;Sylfaen"/>
          <w:b/>
          <w:b/>
          <w:bCs/>
          <w:lang w:val="hy-AM"/>
        </w:rPr>
      </w:pPr>
      <w:r>
        <w:rPr>
          <w:rFonts w:eastAsia="Calibri" w:cs="GHEA Grapalat;Sylfaen" w:ascii="GHEA Grapalat;Sylfaen" w:hAnsi="GHEA Grapalat;Sylfaen"/>
          <w:b/>
          <w:bCs/>
          <w:lang w:val="hy-AM"/>
        </w:rPr>
        <w:t>Միայն 1-ին չափաբաժնի համար մասնակիցը պետք է ներկայացնի</w:t>
      </w:r>
      <w:r>
        <w:rPr>
          <w:rFonts w:cs="Calibri" w:ascii="Calibri" w:hAnsi="Calibri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Arial Unicode" w:ascii="GHEA Grapalat;Sylfaen" w:hAnsi="GHEA Grapalat;Sylfaen"/>
          <w:b/>
          <w:bCs/>
          <w:color w:val="000000"/>
          <w:shd w:fill="FFFFFF" w:val="clear"/>
          <w:lang w:val="hy-AM"/>
        </w:rPr>
        <w:t>իր կողմից</w:t>
      </w:r>
      <w:r>
        <w:rPr>
          <w:rFonts w:cs="GHEA Grapalat;Sylfaen" w:ascii="GHEA Grapalat;Sylfaen" w:hAnsi="GHEA Grapalat;Sylfaen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Arial Unicode" w:ascii="GHEA Grapalat;Sylfaen" w:hAnsi="GHEA Grapalat;Sylfaen"/>
          <w:b/>
          <w:bCs/>
          <w:color w:val="000000"/>
          <w:shd w:fill="FFFFFF" w:val="clear"/>
          <w:lang w:val="hy-AM"/>
        </w:rPr>
        <w:t>առաջարկվող</w:t>
      </w:r>
      <w:r>
        <w:rPr>
          <w:rFonts w:cs="GHEA Grapalat;Sylfaen" w:ascii="GHEA Grapalat;Sylfaen" w:hAnsi="GHEA Grapalat;Sylfaen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Arial Unicode" w:ascii="GHEA Grapalat;Sylfaen" w:hAnsi="GHEA Grapalat;Sylfaen"/>
          <w:b/>
          <w:bCs/>
          <w:color w:val="000000"/>
          <w:shd w:fill="FFFFFF" w:val="clear"/>
          <w:lang w:val="hy-AM"/>
        </w:rPr>
        <w:t>ապրանքային</w:t>
      </w:r>
      <w:r>
        <w:rPr>
          <w:rFonts w:cs="GHEA Grapalat;Sylfaen" w:ascii="GHEA Grapalat;Sylfaen" w:hAnsi="GHEA Grapalat;Sylfaen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Arial Unicode" w:ascii="GHEA Grapalat;Sylfaen" w:hAnsi="GHEA Grapalat;Sylfaen"/>
          <w:b/>
          <w:bCs/>
          <w:color w:val="000000"/>
          <w:shd w:fill="FFFFFF" w:val="clear"/>
          <w:lang w:val="hy-AM"/>
        </w:rPr>
        <w:t>նշանի</w:t>
      </w:r>
      <w:r>
        <w:rPr>
          <w:rFonts w:cs="GHEA Grapalat;Sylfaen" w:ascii="GHEA Grapalat;Sylfaen" w:hAnsi="GHEA Grapalat;Sylfaen"/>
          <w:b/>
          <w:bCs/>
          <w:color w:val="000000"/>
          <w:shd w:fill="FFFFFF" w:val="clear"/>
          <w:lang w:val="hy-AM"/>
        </w:rPr>
        <w:t xml:space="preserve">, </w:t>
      </w:r>
      <w:r>
        <w:rPr>
          <w:rFonts w:cs="Arial Unicode" w:ascii="GHEA Grapalat;Sylfaen" w:hAnsi="GHEA Grapalat;Sylfaen"/>
          <w:b/>
          <w:bCs/>
          <w:color w:val="000000"/>
          <w:shd w:fill="FFFFFF" w:val="clear"/>
          <w:lang w:val="hy-AM"/>
        </w:rPr>
        <w:t>ֆիրմային</w:t>
      </w:r>
      <w:r>
        <w:rPr>
          <w:rFonts w:cs="GHEA Grapalat;Sylfaen" w:ascii="GHEA Grapalat;Sylfaen" w:hAnsi="GHEA Grapalat;Sylfaen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Arial Unicode" w:ascii="GHEA Grapalat;Sylfaen" w:hAnsi="GHEA Grapalat;Sylfaen"/>
          <w:b/>
          <w:bCs/>
          <w:color w:val="000000"/>
          <w:shd w:fill="FFFFFF" w:val="clear"/>
          <w:lang w:val="hy-AM"/>
        </w:rPr>
        <w:t>անվանման</w:t>
      </w:r>
      <w:r>
        <w:rPr>
          <w:rFonts w:cs="GHEA Grapalat;Sylfaen" w:ascii="GHEA Grapalat;Sylfaen" w:hAnsi="GHEA Grapalat;Sylfaen"/>
          <w:b/>
          <w:bCs/>
          <w:color w:val="000000"/>
          <w:shd w:fill="FFFFFF" w:val="clear"/>
          <w:lang w:val="hy-AM"/>
        </w:rPr>
        <w:t xml:space="preserve">, </w:t>
      </w:r>
      <w:r>
        <w:rPr>
          <w:rFonts w:cs="Arial Unicode" w:ascii="GHEA Grapalat;Sylfaen" w:hAnsi="GHEA Grapalat;Sylfaen"/>
          <w:b/>
          <w:bCs/>
          <w:color w:val="000000"/>
          <w:shd w:fill="FFFFFF" w:val="clear"/>
          <w:lang w:val="hy-AM"/>
        </w:rPr>
        <w:t>արտադրողի և մոդելի</w:t>
      </w:r>
      <w:r>
        <w:rPr>
          <w:rFonts w:cs="GHEA Grapalat;Sylfaen" w:ascii="GHEA Grapalat;Sylfaen" w:hAnsi="GHEA Grapalat;Sylfaen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Arial Unicode" w:ascii="GHEA Grapalat;Sylfaen" w:hAnsi="GHEA Grapalat;Sylfaen"/>
          <w:b/>
          <w:bCs/>
          <w:color w:val="000000"/>
          <w:shd w:fill="FFFFFF" w:val="clear"/>
          <w:lang w:val="hy-AM"/>
        </w:rPr>
        <w:t>վերաբերյալ</w:t>
      </w:r>
      <w:r>
        <w:rPr>
          <w:rFonts w:cs="GHEA Grapalat;Sylfaen" w:ascii="GHEA Grapalat;Sylfaen" w:hAnsi="GHEA Grapalat;Sylfaen"/>
          <w:b/>
          <w:bCs/>
          <w:color w:val="000000"/>
          <w:shd w:fill="FFFFFF" w:val="clear"/>
          <w:lang w:val="hy-AM"/>
        </w:rPr>
        <w:t xml:space="preserve"> </w:t>
      </w:r>
      <w:r>
        <w:rPr>
          <w:rFonts w:cs="Arial Unicode" w:ascii="GHEA Grapalat;Sylfaen" w:hAnsi="GHEA Grapalat;Sylfaen"/>
          <w:b/>
          <w:bCs/>
          <w:color w:val="000000"/>
          <w:shd w:fill="FFFFFF" w:val="clear"/>
          <w:lang w:val="hy-AM"/>
        </w:rPr>
        <w:t>տեղեկատվություն:</w:t>
      </w:r>
    </w:p>
    <w:p>
      <w:pPr>
        <w:sectPr>
          <w:type w:val="nextPage"/>
          <w:pgSz w:orient="landscape" w:w="16838" w:h="11906"/>
          <w:pgMar w:left="993" w:right="720" w:gutter="0" w:header="0" w:top="709" w:footer="0" w:bottom="66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right" w:pos="15125" w:leader="none"/>
        </w:tabs>
        <w:rPr>
          <w:rFonts w:ascii="GHEA Grapalat;Sylfaen" w:hAnsi="GHEA Grapalat;Sylfaen" w:cs="GHEA Grapalat;Sylfaen"/>
          <w:b/>
          <w:b/>
          <w:bCs/>
          <w:lang w:val="hy-AM"/>
        </w:rPr>
      </w:pPr>
      <w:r>
        <w:rPr>
          <w:rFonts w:cs="GHEA Grapalat;Sylfaen" w:ascii="GHEA Grapalat;Sylfaen" w:hAnsi="GHEA Grapalat;Sylfaen"/>
          <w:b/>
          <w:bCs/>
          <w:lang w:val="hy-AM"/>
        </w:rPr>
      </w:r>
    </w:p>
    <w:p>
      <w:pPr>
        <w:pStyle w:val="Normal"/>
        <w:ind w:left="142" w:firstLine="425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  <w:t>ТЕХНИЧЕСКАЯ ХАРАКТЕРИСТИКА / ГРАФИК ЗАКУПКИ</w:t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83"/>
        <w:gridCol w:w="1630"/>
        <w:gridCol w:w="8505"/>
        <w:gridCol w:w="993"/>
        <w:gridCol w:w="708"/>
        <w:gridCol w:w="709"/>
        <w:gridCol w:w="1093"/>
      </w:tblGrid>
      <w:tr>
        <w:trPr>
          <w:trHeight w:val="453" w:hRule="atLeast"/>
        </w:trPr>
        <w:tc>
          <w:tcPr>
            <w:tcW w:w="1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Товара</w:t>
            </w:r>
          </w:p>
        </w:tc>
      </w:tr>
      <w:tr>
        <w:trPr>
          <w:trHeight w:val="45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Н/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12" w:hanging="0"/>
              <w:jc w:val="center"/>
              <w:rPr/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код, предусмотренный планом закупок по классификации ЕЗК (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CPV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Н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аименование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Техническая характеристи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Общий объем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Поставки</w:t>
            </w:r>
          </w:p>
        </w:tc>
      </w:tr>
      <w:tr>
        <w:trPr>
          <w:trHeight w:val="4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Адре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Срок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30211200/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Портативные компьюте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3"/>
              <w:jc w:val="both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Портативный компьютер.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Мощность процессора — не менее i5, не ниже 13-го поколения, количество потоков — не менее 12.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Оперативная память — не менее 16 ГБ.Основная память — типа SSD объёмом не менее 512 ГБ. Диагональ экрана — не менее 16 дюймов. Разрешение — не менее 1920×1080. Наличие разъёма RJ-45 для проводной сети со скоростью подключения 100/1000 Мбит/с (через Type-C). Беспроводная сеть — 802.11 b/g/n/ac и Bluetooth®. Встроенная веб-камера. Разъёмы: не менее одного многофункционального комбинированного разъёма для наушников и микрофона, не менее одного разъёма HDMI, не менее одного порта USB 3.0 и не менее двух портов USB 2.0. Энергетическая ёмкость — не менее 50 Вт·ч (Wh). Совместим с компьютерами, с предустановленной лицензионной операционной системой Windows 11 Pro (с предоставлением бумажной наклейки с лицензионным ключом). Гарантийный срок — не менее 365 дней.</w:t>
            </w:r>
          </w:p>
          <w:p>
            <w:pPr>
              <w:pStyle w:val="Normal"/>
              <w:ind w:firstLine="3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 xml:space="preserve">Поставляемые товары должны быть новыми, неиспользованными. 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Д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>оставка должна быть осуществлена в полном объеме по адресу заказчика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  <w:t>г. Ереван, Маштоца 47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  <w:t>В течение 20 дней с даты вступления договора в силу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39121360/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стол для руководите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>Стол с лицевой панелью, выполненный из комбинации светло-коричневого и матового (матово-белого) ламината ДСП.</w:t>
            </w:r>
          </w:p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>Размеры стола: высота: 74-76 см, ширина: 65-68 см, длина: 175-180 см, передняя часть полностью закрыта белой матовой (матово-белой) ламинированной комбинацией ДСП на 10 см в глубину от края.</w:t>
            </w:r>
          </w:p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Л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 xml:space="preserve">ицевой панель на 4-5 см ниже стола, по длине перпендикулярно столу от середины, размеры: высота: 70-72 см, ширина: 63-65 см, длина: 118-120 см, комбинация матового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ДСП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 xml:space="preserve"> пропорциональной длины 20 см, прикрепленного к внутренней части подставки посередине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.</w:t>
            </w:r>
          </w:p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Ц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 xml:space="preserve">вет и окончательный дизайн 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с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>огласовать с заказчиком. гарантийный срок не менее 365 календарных дней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.</w:t>
            </w:r>
          </w:p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 xml:space="preserve">Поставляемые товары должны быть новыми, неиспользованными. 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Д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>оставка должна быть осуществлена в полном объеме по адресу заказчика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en-GB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39121100/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 xml:space="preserve">рабочие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стол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Times New Roman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 xml:space="preserve">Изготовлен из светло-коричневого и белого матового (матово-белого) ламинированного ламината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ДСП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.</w:t>
            </w:r>
          </w:p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Times New Roman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 xml:space="preserve">Размеры: высота: 74-76 см, ширина: 70-71 см, длина: 139-141 см, 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>передняя часть полностью закрыта белой матовой (матово-белой) ламинированной комбинацией ДСП на 10 см в глубину от края</w:t>
            </w:r>
          </w:p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Ц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 xml:space="preserve">вет и окончательный дизайн 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с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>огласовать с заказчиком. гарантийный срок не менее 365 календарных дней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.</w:t>
            </w:r>
          </w:p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 xml:space="preserve">Поставляемые товары должны быть новыми, неиспользованными. 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Д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>оставка должна быть осуществлена в полном объеме по адресу заказчика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en-GB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39141120/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шкафы с полк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Times New Roman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 xml:space="preserve">Изготовлен из светло-коричневого и белого матового (матово-белого) ламинированного ламината 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ДСП</w:t>
            </w: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.</w:t>
            </w:r>
          </w:p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Times New Roman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 xml:space="preserve">Размеры: высота: 60-61 см, ширина: 45-46 см, длина: 45-46 см, количество полок: 3, 1 из которых с ключом. </w:t>
            </w:r>
            <w:r>
              <w:rPr>
                <w:rFonts w:cs="Times New Roman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П</w:t>
            </w:r>
            <w:r>
              <w:rPr>
                <w:rFonts w:cs="Times New Roman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>олки с возможностью вакуумного закрытия</w:t>
            </w:r>
            <w:r>
              <w:rPr>
                <w:rFonts w:cs="Times New Roman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.</w:t>
            </w:r>
          </w:p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Calibri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Ц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 xml:space="preserve">вет и окончательный дизайн 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с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 w:eastAsia="en-US"/>
              </w:rPr>
              <w:t>огласовать с заказчиком. гарантийный срок не менее 365 календарных дней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.</w:t>
            </w:r>
          </w:p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 xml:space="preserve">Поставляемые товары должны быть новыми, неиспользованными. 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Д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>оставка должна быть осуществлена в полном объеме по адресу заказчика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en-GB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39138220/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стул компьютерны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Times New Roman" w:ascii="GHEA Grapalat;Sylfaen" w:hAnsi="GHEA Grapalat;Sylfaen"/>
                <w:i/>
                <w:iCs/>
                <w:sz w:val="18"/>
                <w:szCs w:val="18"/>
                <w:lang w:val="ru-RU" w:eastAsia="en-US"/>
              </w:rPr>
              <w:t>Офисное кресло: съемное, на пяти колесах, соединенное крест-накрест с пятью подлокотниками. Поворотное, с боковыми опорами. Прочные ножки, поворотные колеса, детали крепления колес из металла. С возможностью подъема и опускания сиденья, встроенные фиксаторы. Размеры сиденья: 45-60 см, спинка из сетчатой ткани, высота спинки: 45-55 см, ширина: 40-50 см, общая высота: 85-100 см.Обивка черного цвета из ткани толщиной не менее 5 см. Гарантийный срок не менее 6 месяцев.</w:t>
            </w:r>
          </w:p>
          <w:p>
            <w:pPr>
              <w:pStyle w:val="ListParagraph"/>
              <w:ind w:left="0" w:firstLine="323"/>
              <w:jc w:val="both"/>
              <w:rPr>
                <w:rFonts w:ascii="GHEA Grapalat;Sylfaen" w:hAnsi="GHEA Grapalat;Sylfaen" w:cs="Times New Roman"/>
                <w:i/>
                <w:i/>
                <w:iCs/>
                <w:sz w:val="18"/>
                <w:szCs w:val="18"/>
                <w:lang w:val="ru-RU" w:eastAsia="en-US"/>
              </w:rPr>
            </w:pP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 xml:space="preserve">Поставляемые товары должны быть новыми, неиспользованными. 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Д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>оставка должна быть осуществлена в полном объеме по адресу заказчика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en-GB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ru-RU"/>
              </w:rPr>
              <w:t>39111220/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</w:rPr>
              <w:t>кресло для руководител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23"/>
              <w:jc w:val="both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iCs/>
                <w:sz w:val="18"/>
                <w:szCs w:val="18"/>
                <w:lang w:val="hy-AM"/>
              </w:rPr>
              <w:t>Подвижное кресло, на пяти колёсах, соединённых между собой пятиконечным деревянным крестовидным основанием. Мягкое сиденье и спинка обиты высококачественным заменителем кожи, с декоративной обивкой, спинка и сиденье изготовлены из цельной фанеры. Подлокотники деревянные, с изогнутым понижением в области запястья. Поворотное, с возможностью подъёма, опускания, регулировки качания, с фиксацией положения. Общая высота кресла — 120–130 см; ширина сиденья с подлокотниками — 60–65 см; глубина — 45–55 см;</w:t>
              <w:br/>
              <w:t>высота подлокотников от сиденья — 15–20 см; высота спинки от сиденья — 70 см. Рекомендуемая максимальная нагрузка — 120 кг.</w:t>
              <w:br/>
              <w:t>Гарантийный срок — не менее 6 месяцев.</w:t>
              <w:br/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 xml:space="preserve">Поставляемые товары должны быть новыми, неиспользованными. 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Д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hy-AM"/>
              </w:rPr>
              <w:t>оставка должна быть осуществлена в полном объеме по адресу заказчика</w:t>
            </w:r>
            <w:r>
              <w:rPr>
                <w:rFonts w:cs="Calibri" w:ascii="GHEA Grapalat;Sylfaen" w:hAnsi="GHEA Grapalat;Sylfaen"/>
                <w:i/>
                <w:iCs/>
                <w:sz w:val="18"/>
                <w:szCs w:val="18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18"/>
                <w:szCs w:val="18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  <w:lang w:val="ru-RU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</w:r>
    </w:p>
    <w:p>
      <w:pPr>
        <w:pStyle w:val="Normal"/>
        <w:shd w:fill="FFFFFF" w:val="clear"/>
        <w:rPr>
          <w:rFonts w:ascii="Roboto" w:hAnsi="Roboto" w:cs="Roboto"/>
          <w:sz w:val="27"/>
          <w:szCs w:val="27"/>
          <w:lang w:val="hy-AM" w:eastAsia="hy-AM"/>
        </w:rPr>
      </w:pPr>
      <w:r>
        <w:rPr>
          <w:rFonts w:cs="Roboto" w:ascii="Roboto" w:hAnsi="Roboto"/>
          <w:sz w:val="27"/>
          <w:szCs w:val="27"/>
          <w:lang w:val="hy-AM" w:eastAsia="hy-AM"/>
        </w:rPr>
      </w:r>
    </w:p>
    <w:p>
      <w:pPr>
        <w:pStyle w:val="Normal"/>
        <w:shd w:fill="F5F5F5" w:val="clear"/>
        <w:spacing w:lineRule="atLeast" w:line="420"/>
        <w:rPr>
          <w:rFonts w:ascii="GHEA Grapalat;Sylfaen" w:hAnsi="GHEA Grapalat;Sylfaen" w:cs="GHEA Grapalat;Sylfaen"/>
          <w:b/>
          <w:b/>
          <w:bCs/>
          <w:i/>
          <w:i/>
          <w:iCs/>
          <w:lang w:val="hy-AM"/>
        </w:rPr>
      </w:pPr>
      <w:r>
        <w:rPr>
          <w:rFonts w:cs="GHEA Grapalat;Sylfaen" w:ascii="GHEA Grapalat;Sylfaen" w:hAnsi="GHEA Grapalat;Sylfaen"/>
          <w:b/>
          <w:bCs/>
          <w:i/>
          <w:iCs/>
          <w:lang w:val="hy-AM"/>
        </w:rPr>
        <w:t>Только для перво</w:t>
      </w:r>
      <w:r>
        <w:rPr>
          <w:rFonts w:cs="GHEA Grapalat;Sylfaen" w:ascii="GHEA Grapalat;Sylfaen" w:hAnsi="GHEA Grapalat;Sylfaen"/>
          <w:b/>
          <w:bCs/>
          <w:i/>
          <w:iCs/>
          <w:lang w:val="ru-RU"/>
        </w:rPr>
        <w:t>го лота</w:t>
      </w:r>
      <w:r>
        <w:rPr>
          <w:rFonts w:cs="GHEA Grapalat;Sylfaen" w:ascii="GHEA Grapalat;Sylfaen" w:hAnsi="GHEA Grapalat;Sylfaen"/>
          <w:b/>
          <w:bCs/>
          <w:i/>
          <w:iCs/>
          <w:lang w:val="hy-AM"/>
        </w:rPr>
        <w:t xml:space="preserve"> участник должен предоставить информацию о бренде, названии бренда, производителе и модели предлагаемого им </w:t>
      </w:r>
      <w:r>
        <w:rPr>
          <w:rFonts w:cs="GHEA Grapalat;Sylfaen" w:ascii="GHEA Grapalat;Sylfaen" w:hAnsi="GHEA Grapalat;Sylfaen"/>
          <w:b/>
          <w:bCs/>
          <w:i/>
          <w:iCs/>
          <w:lang w:val="ru-RU"/>
        </w:rPr>
        <w:t>товара</w:t>
      </w:r>
      <w:r>
        <w:rPr>
          <w:rFonts w:cs="GHEA Grapalat;Sylfaen" w:ascii="GHEA Grapalat;Sylfaen" w:hAnsi="GHEA Grapalat;Sylfaen"/>
          <w:b/>
          <w:bCs/>
          <w:i/>
          <w:iCs/>
          <w:lang w:val="hy-AM"/>
        </w:rPr>
        <w:t>.</w:t>
      </w:r>
    </w:p>
    <w:p>
      <w:pPr>
        <w:pStyle w:val="Normal"/>
        <w:tabs>
          <w:tab w:val="clear" w:pos="708"/>
          <w:tab w:val="right" w:pos="15125" w:leader="none"/>
        </w:tabs>
        <w:rPr>
          <w:rFonts w:ascii="GHEA Grapalat;Sylfaen" w:hAnsi="GHEA Grapalat;Sylfaen" w:cs="GHEA Grapalat;Sylfaen"/>
          <w:b/>
          <w:b/>
          <w:bCs/>
          <w:i/>
          <w:i/>
          <w:iCs/>
          <w:lang w:val="hy-AM"/>
        </w:rPr>
      </w:pPr>
      <w:r>
        <w:rPr>
          <w:rFonts w:cs="GHEA Grapalat;Sylfaen" w:ascii="GHEA Grapalat;Sylfaen" w:hAnsi="GHEA Grapalat;Sylfaen"/>
          <w:b/>
          <w:bCs/>
          <w:i/>
          <w:iCs/>
          <w:lang w:val="hy-AM"/>
        </w:rPr>
      </w:r>
    </w:p>
    <w:sectPr>
      <w:type w:val="nextPage"/>
      <w:pgSz w:orient="landscape" w:w="16838" w:h="11906"/>
      <w:pgMar w:left="993" w:right="720" w:gutter="0" w:header="0" w:top="709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altName w:val="Sylfaen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Mariam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;Sylfaen" w:hAnsi="GHEA Grapalat;Sylfae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GHEA Grapalat;Sylfaen" w:hAnsi="GHEA Grapalat;Sylfaen" w:cs="Sylfae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HEA Grapalat;Sylfaen" w:hAnsi="GHEA Grapalat;Sylfae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>
      <w:rFonts w:cs="Arial"/>
      <w:b w:val="false"/>
      <w:sz w:val="24"/>
    </w:rPr>
  </w:style>
  <w:style w:type="character" w:styleId="WW8Num31z0">
    <w:name w:val="WW8Num31z0"/>
    <w:qFormat/>
    <w:rPr>
      <w:rFonts w:ascii="GHEA Mariam;Arial" w:hAnsi="GHEA Mariam;Arial" w:cs="Times New Roman"/>
      <w:b w:val="false"/>
    </w:rPr>
  </w:style>
  <w:style w:type="character" w:styleId="WW8Num31z1">
    <w:name w:val="WW8Num31z1"/>
    <w:qFormat/>
    <w:rPr>
      <w:rFonts w:ascii="GHEA Mariam;Arial" w:hAnsi="GHEA Mariam;Arial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GHEA Grapalat;Sylfaen" w:hAnsi="GHEA Grapalat;Sylfae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/>
      <w:sz w:val="20"/>
    </w:rPr>
  </w:style>
  <w:style w:type="character" w:styleId="WW8Num42z0">
    <w:name w:val="WW8Num42z0"/>
    <w:qFormat/>
    <w:rPr>
      <w:rFonts w:cs="Arial"/>
      <w:b w:val="false"/>
      <w:sz w:val="24"/>
    </w:rPr>
  </w:style>
  <w:style w:type="character" w:styleId="WW8Num43z0">
    <w:name w:val="WW8Num43z0"/>
    <w:qFormat/>
    <w:rPr>
      <w:rFonts w:ascii="GHEA Grapalat;Sylfaen" w:hAnsi="GHEA Grapalat;Sylfae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Ezkurwreuab5ozgtqnkl">
    <w:name w:val="ezkurwreuab5ozgtqnkl"/>
    <w:basedOn w:val="DefaultParagraphFont"/>
    <w:qFormat/>
    <w:rPr/>
  </w:style>
  <w:style w:type="character" w:styleId="Ztplmc">
    <w:name w:val="ztplmc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VIfnrCharChar">
    <w:name w:val="BVI fn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6:00Z</dcterms:created>
  <dc:creator>H.Avetisyan</dc:creator>
  <dc:description/>
  <cp:keywords/>
  <dc:language>en-US</dc:language>
  <cp:lastModifiedBy>Անի Ախոյան</cp:lastModifiedBy>
  <cp:lastPrinted>2019-10-29T15:25:00Z</cp:lastPrinted>
  <dcterms:modified xsi:type="dcterms:W3CDTF">2025-10-29T11:18:00Z</dcterms:modified>
  <cp:revision>201</cp:revision>
  <dc:subject/>
  <dc:title/>
</cp:coreProperties>
</file>