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425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ԵԽՆԻԿԱԿԱՆ ԲՆՈՒԹԱԳԻՐ / ԳՆՄԱՆ ԺԱՄԱՆԱԿԱՑՈՒՅՑ </w:t>
      </w:r>
    </w:p>
    <w:p>
      <w:pPr>
        <w:pStyle w:val="Normal"/>
        <w:ind w:left="142" w:firstLine="425"/>
        <w:jc w:val="both"/>
        <w:rPr>
          <w:rFonts w:ascii="GHEA Grapalat" w:hAnsi="GHEA Grapalat" w:cs="GHEA Grapalat"/>
          <w:b/>
          <w:b/>
          <w:sz w:val="10"/>
          <w:szCs w:val="10"/>
          <w:lang w:val="af-ZA"/>
        </w:rPr>
      </w:pPr>
      <w:r>
        <w:rPr>
          <w:rFonts w:cs="GHEA Grapalat" w:ascii="GHEA Grapalat" w:hAnsi="GHEA Grapalat"/>
          <w:b/>
          <w:sz w:val="10"/>
          <w:szCs w:val="10"/>
          <w:lang w:val="af-ZA"/>
        </w:rPr>
      </w:r>
    </w:p>
    <w:tbl>
      <w:tblPr>
        <w:tblW w:w="1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17"/>
        <w:gridCol w:w="1701"/>
        <w:gridCol w:w="7055"/>
        <w:gridCol w:w="851"/>
        <w:gridCol w:w="992"/>
        <w:gridCol w:w="1271"/>
        <w:gridCol w:w="1837"/>
        <w:gridCol w:w="11"/>
      </w:tblGrid>
      <w:tr>
        <w:trPr>
          <w:trHeight w:val="750" w:hRule="atLeast"/>
        </w:trPr>
        <w:tc>
          <w:tcPr>
            <w:tcW w:w="15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Ծառայության</w:t>
            </w:r>
          </w:p>
        </w:tc>
      </w:tr>
      <w:tr>
        <w:trPr>
          <w:trHeight w:val="75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Չ/</w:t>
            </w:r>
            <w:r>
              <w:rPr>
                <w:rFonts w:cs="GHEA Grapalat" w:ascii="GHEA Grapalat" w:hAnsi="GHEA Grapalat"/>
                <w:sz w:val="18"/>
                <w:szCs w:val="18"/>
              </w:rPr>
              <w:t>h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ՄԱ կոդ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նվանումը</w:t>
            </w:r>
          </w:p>
        </w:tc>
        <w:tc>
          <w:tcPr>
            <w:tcW w:w="7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խնիկական բնութագի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ակ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չ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փ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ավո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տուցման</w:t>
            </w:r>
          </w:p>
        </w:tc>
      </w:tr>
      <w:tr>
        <w:trPr>
          <w:trHeight w:val="45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7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ցե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ժ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մկետ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</w:t>
            </w:r>
          </w:p>
        </w:tc>
      </w:tr>
      <w:tr>
        <w:trPr>
          <w:trHeight w:val="97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876110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կավիրուսային համակարգչային ծրագրային փաթեթներ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6171" w:leader="none"/>
                <w:tab w:val="left" w:pos="7327" w:leader="none"/>
              </w:tabs>
              <w:spacing w:before="0" w:after="0"/>
              <w:ind w:left="0" w:firstLine="267"/>
              <w:contextualSpacing/>
              <w:jc w:val="both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մակարգչային հակավիրուսային ծրագրային փաթեթ առնվազն 140 օգտագործողի համար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>
                <w:rFonts w:ascii="GHEA Grapalat" w:hAnsi="GHEA Grapalat" w:cs="Arial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val="hy-AM"/>
              </w:rPr>
              <w:t>Ընդհանուր պահանջներ.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Փաթեթի տեղադրումը նախատեսված է 2025թ.-ի դեկտեմբերից, ակտիվ լինելու ժամկետը` տեղադրման օրվանից հաշված առնվազն 1 տարի: Հակավիրուսային պաշտպանությունը պետք է իրենից ներկայացնի մասշտաբային լուծում, որն ապահովում է տեղական ցանցում աշխատանքային կայանների և սերվերների կայուն գործունեությունը: Ծրագրային փաթեթը պետք է հիմնված լինի client-server ճարտարապետության հիման վրա։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կավիրուսային ծրագրային պաշտպանական միջոցներ՝ Windows-ի,Linux-ի աշխատանքային կայանների, Windows-ի, Linux-ի ֆայլերի սերվերների, շարժական սարքերի, կենտրոնացված կառավարման, մոնիտորինգի և թարմացման համար: Ծրագրի ինտերֆեյսը պետք է լինի ռուսերեն և անգլերեն լեզուներով: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67"/>
              <w:jc w:val="both"/>
              <w:outlineLvl w:val="0"/>
              <w:rPr/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 xml:space="preserve">Windows աշխատանքային կայանների համար հակավիրուսային ծրագրային միջոցների պահանջներ. 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Windows-ի աշխատանքային կայանների համար հակավիրուսային պաշտպանության ծրագրակազմը պետք է գործի հետևյալ օպերացիոն համակարգերով աշխատող համակարգիչների վրա (Windows 8.1, Windows 10, Windows 11)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Windows կայանների համար նախատեսված հակավիրուսային ծրագրային միջոցները պետք է ապահովեն հետևյալ գործառույթները. Հակավիրուսային սքանավորում ռեալ ժամանակում, ինչպես նաև, ըստ պահանջի, օբյեկտի կոնտեքստային մենյուից: Էվրիստիկ վերլուծության հնարավորություն, որը թույլ կտա ճանաչել և արգելափակել նախկինում անհայտ վնասաբեր ծրագրերը: Ակտիվ վարակվածության գործողությունների չեզոքացում: Համակարգում ծրագրի վարքագծի և նրա կողմից ստեղծված գործողությունների վերլուծություն՝ նրա վնասակար ակտիվությունը և չարտոնված գործողությունները չեզոքացնելու համար: Ընդհանուր կատալոգներին և ֆայլերին դիմումների վերլուծություն՝ ցանցում հասանելի պաշտպանվող ռեսուրսների գաղտնագրման փորձերը բացահայտելու համար: Վնասակար ծրագրերի գործողությունների արգելափակում, որոնք օգտագործում են ծրագրային ապահովման խոցելիությունը, այդ թվում համակարգային գործընթացների հիշողության պաշտպանություն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Բուժման ժամանակ վնասակար ծրագրի կատարած գործողությունների հետընթացի հնարավորություն, այդ թվում վնասակար ծրագրի կողմից գաղտնագրված ֆայլերի վերականգնում: Վստահության մակարդակի որոշմամբ ծրագրերի դինամիկ թարմացվող և կարգավորվող ցուցակներ: Ամպային պաշտպանություն նոր վտանգներից, որը ծրագրին թույլ է տալիս ռեալ ժամանակում դիմել արտադրողի ռեսուրսներին՝ գործարկվող ծրագրի կամ ֆայլի մասին տեղեկություն ստանալու համար: RAR, ARJ, ZIP, CAB, LHA, JAR, ICE ֆորմատով արխիվային ֆայլերի հակավիրուսային ստուգում և բուժում, այդ թվում գաղտնաբառով պաշտպանված: Հետևյալ պրոտոկոլներով աշխատող էլեկտրոնային փոստի մուտքային և ելքային հաղորդագրությունների պաշտպանություն վնասակար ծրագրերից. IMAP, SMTP, POP3, MAPI, NNTP: Փոստային կցված ֆայլերի ֆիլտր՝ տրված ֆայլերի տիպը անվանափոխելու կամ հեռացնելու հնարավորությամբ: HTTP, FTP պրոտոկոլներով համակարգչի վրա բեռնվող թրաֆիկի ստուգում, այդ թվում էվրիստիկ վերլուծության միջոցով՝ հուսալի ռեսուրսների կարգավորման և արգելափակման ու վիճակագրության ռեժիմում աշխատելու հնարավորությամբ: Web էջերից ներբեռնվող բաներների և pop-up պատուհանների արգելափակում: Ֆիշինգային և անհուսալի կայքերի ճանաչում և արգելափակում: Ներցանցային էկրանի առկայություն, որը թույլ է տալիս ստեղծել ցանցային փաթեթների կանոններ և ցանցային կանոններ ծրագրերի համար՝ ցանցային սեգմենտները դասակարգելու հնարավորությամբ: Ներխուժումների հայտնաբերման և կանխարգելման համակարգի (IDS/IPS) և ցանկացած ցանցում, այդ թվում անլար, առավել հանրահայտ ծրագրերի ակտիվության ցանցային կանոնների օգտագործմամբ ցանցային գրոհներից պաշտպանություն: Ցանցային կամուրջների միջոցով կայացած ցանցային միացումների վերահսկում՝ մի քանի ցանցային կապերի միաժամանակյա միացման արգելափակման հնարավորությամբ: Բաղադրիչի առկայություն, որը թույլ է տալիս ստեղծել հատուկ կանոններ, որոնք արգելում կամ թույլ են տալիս ծրագրերի տեղադրում և/կամ գործարկումներ բոլորի կամ օգտվողների որոշակի խմբերի համար (Active Directory կամ լոկալ օգտագործողներ/խմբեր): Բաղադրիչը պետք է վերահսկի հավելվածները ինչպես ծրագրի տեղակայման ճանապարհին, մետատվյալների, վկայականի կամ մատնահետքի և MD5 կամ SHA256 ստուգման գումարի, այնպես էլ ծրագրային ապահովման արտադրողի կողմից տրամադրված նախապես որոշված կատեգորիաներով: Բաղադրիչը պետք է աշխատի սև կամ սպիտակ ցուցակի ռեժիմում, ինչպես նաև վիճակագրության հավաքման կամ արգելափակման ռեժիմում: Օգտվողի՝ արտաքին մուտքային/ելքային սարքերի հետ աշխատանքի վերահսկում, սարքի տիպի և/կամ օգտագործվող կապուղու տիպին համապատասխան, ինչպես նաև հնարավորություն ստեղծելու վստահելի սարքերի ցուցակ ըստ դրանց իդենտիֆիկատորի, Active Directory համապատասխան օգտվողներին արտաքին սարքերի հետ աշխատելու համապատասխան առավելություն տալով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Իրադարձություն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ատյանում շարժ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րիչ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վրա ֆայլ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գրելու և/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ջնջ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u w:val="single"/>
                <w:lang w:val="hy-AM"/>
              </w:rPr>
              <w:t xml:space="preserve">գրանցելու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 գրառում անելու հնարավորություն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Օգտվողի կողմից ինտերնետի հետ աշխատելու վերահսկում, այդ թվում` որոշակի բովանդակության ռեսուրսների հասանելիության բացահայտ ցուցադրման կամ թույլտվության, արտադրողի կողմից նախկինում ստեղծված և դինամիկ թարմացվող կատեգորիաների, ինչպես նաև տեղեկատվության տեսակի (աուդիո, վիդեո և այլն): Ծրագրային ապահովումը պետք է թույլ տա մուտքագրել վերահսկողության ժամանակային  ինտերվալներ </w:t>
            </w:r>
            <w:r>
              <w:rPr>
                <w:rFonts w:eastAsia="Calibri" w:cs="GHEA Grapalat" w:ascii="GHEA Grapalat" w:hAnsi="GHEA Grapalat"/>
                <w:sz w:val="18"/>
                <w:szCs w:val="18"/>
                <w:u w:val="single"/>
                <w:lang w:val="hy-AM"/>
              </w:rPr>
              <w:t>պարամետր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, ինչպես նաև հանձնարարել այն միայն կոնկրետ օգտագործողներին Active Directory – ից: BadUSB տիպի հարձակումներից պաշտպանության մեխանիզմների առկայություն: Համակարգչի վրա տեղադրված հավելվածներում խոցելիություն հայտնաբերելու համար հատուկ մոդուլի գործարկում, որը կկարողանա ստեղծել հայտնաբերված խոցելիությունների մասին հաշվետվություն: Սկավառակի ամբողջական կոդավորում հատուկ բեռնման մոդուլի ստեղծման և Single Sign On տեխնոլոգիայի աջակցությամբ: Օպերացիոն համակարգի ֆայլերի կամ բեռնման մոդուլի վնասման դեպքում կոդավորված պարունակության վերականգնման հնարավորությամբ գործիքներ: Պետք է գործի UEFI համակարգի հնարավորություն: Սկավառակի ամբողջական կոդավորման դեպքում երկֆակտոր վավերացման հնարավորություն: Ֆայլերի կոդավորում` կոդավորվող բովանդակության ճկուն նշման ունակությամբ (տեղադրման տեղակայման միջոցով, ընդլայնման միջոցով, ֆայլ ստեղծող հավելվածի միջոցով): Ընտրված հավելվածների կողմից կոդավորված ֆայլերի հասանելիությունը սահմանափակելու մեխանիզմներ, ինչպես նաև տեխնոլոգիաների առկայություն, որը թույլ է տալիս ապակոդավորել ֆայլերը չպաշտպանված միջավայրում գաղտնաբառի միջոցով: Տվյալների կոդավորում շարժական կրիչների վրա, գործառնական ռեժիմը սահմանելու ունակությամբ, որը թույլ է տալիս կոդավորել և վերծանել ֆայլերը կազմակերպության ցանցից դուրս: Պաշտպանություն ծրագրային ծառայության չարտոնված հեռահար կառավարումից, ինչպես նաև ծրագրի պարամետրերի մատչման պաշտպանություն գաղտնաբառի միջոցով՝ վնասակար ծրագրերից, ներխուժումներից և արտոնություն չունեցող օգտվողներից: Առաջադրանքների թողարկում ժամանակացույցով և/կամ անմիջապես օպերացիոն համակարգի վերաթողարկումից հետո: Ֆայլային տարածության սքանավորման ընթացքում համակարգչի ռեսուրսների ճկուն կառավարում՝ օգտվողներին հարմարավետ աշխատանքով ապահովելու համար: Սքանավորման ընթացքի արագացում՝ ի շնորհիվ այն օբյեկտների սքանավորման բացառման, որոնց դրությունը նախորդ սքանավորման համեմատ փոփոխության չի ենթարկվել: Հակավիրուսային ծրագրի ամբողջականության ստուգման հնարավորություն: Հակավիրուսային ստուգումից բացառելու հնարավորություն ըստ ֆայլի ծավալի, դոմենի/կատալոգի դիմակի կամ ֆայլի մոտ վստահելի թվային ստորագրության առկայության: Հակավիրուսային ծրագրում պաշտպանված պահուստարանի առկայություն՝ ջնջված վարակված ֆայլերի համար՝ դրանք վերականգնելու հնարավորությամբ: Պաշտպանված պահուստարանի առկայություն՝ հակավիրուսի աշխատանքի հաշվետվությունների համար: Հակավիրուսի գրաֆիկական ինտերֆեյսի միացման և անջատման հնարավորություն, ինչպես նաև նվազագույն հնարավորություններով պարզեցված գրաֆիկական ինտերֆեյսի առկայություն:</w:t>
            </w:r>
          </w:p>
          <w:p>
            <w:pPr>
              <w:pStyle w:val="Normal"/>
              <w:numPr>
                <w:ilvl w:val="0"/>
                <w:numId w:val="0"/>
              </w:numPr>
              <w:ind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Linux աշխատանքային կայանների համար հակավիրուսային ծրագրային միջոցների պահանջներ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Linux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շխատանք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յան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Ubuntu 14.04.5, 16.04.4, 17.10.1  LTS; Red Hat Enterprise Linux 6.9, 7.4; CentOS-6.9, 7.4; Debian GNU / Linux 8.10, 9.4; OracleLinux 7.4; SUSE Linux Enterprise Server 12 SP3; openSUSE 42.3 համակարգերով աշխատող կայանների վրա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Linux կայանների համար նախատեսված հակավիրուսային ծրագրային միջոցները պետք է ապահովեն հետևյալ գործառույթները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Ռեզիդենտ հակավիրուսային մոնիթորինգ: Ամպային պաշտպանություն նոր վտանգներից, որը ծրագրին թույլ է տալիս ռեալ ժամանակում դիմել արտադրողի հատուկ ռեսուրսներին՝ գործարկվող ծրագրի կամ ֆայլի մասին տեղեկություն ստանալու համար: SMB / NFS հասանելի ռեսուրսների ստուգում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Էվրիստիկ վերլուծության հնարավորություն, որը թույլ կտա ճանաչել և արգելափակել նախկինում անհայտ վնասաբեր ծրագրերը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Օգտվողի կամ ադմինիստրատորի հրամանով հակավիրուսային սքանավորում ըստ ժամանակացույցի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zip; .7z*; .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7-z; .rar; .iso; .cab; .jar; .bz;.bz2;.tbz;.tbz2; .gz;.tgz; .arj. արխիվներում ֆայլերի հակավիրուսային ստուգում: Տեքստային ֆորմատով էլեկտրոնային փոստի ստուգում (Plain text):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Ֆայլերի ստուգման օպտիմիզացիայի մեխանիզմի առկայություն (բացառումներ, վստահելի ընթացքներ, ստուգման ժամանակի լիմիտավորում, ստուգվող ֆայլի ծավալի լիմիտ, ստուգված և վերջին ստուգումից հետո չփոփոխված ֆայլերի մասին տեղեկության քեշավորում): SMB/NFS պրոտոկոլներով ցանցային մատչումով լոկալ կատալոգներում գտնվող ֆայլերի պաշտպանություն հեռահար կոդավորումից: Microsoft Outlook-ի հավելվածների փոստային բազաների ստուգում: SAMBA-ի մակարդակում ֆայլային գործընթացների ստուգման և  զավթման (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перехват)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հնարավորություն: Օպերացիոն համակարգի ցանցային էկրանի ղեկավարում՝ նախնական կանոնների վերականգնման հնարավորությունով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Առաջադրանքների թողարկում ժամանակացույցով և/կամ անմիջապես օպերացիոն համակարգի վերաթողարկումից հետո: HTML և CSV ֆորմատներով հաշվետվությունների արտահանման և պահպանման հնարավորություն: Բուժումից և հեռացումից առաջ վարակված օբյեկտի կրկնօրինակի ռեզերվային պահուստարանում պահպանելու հնարավորություն՝ ցանկության դեպքում վերականգնման հնարավորությամբ, եթե տվյալ ֆայլը պարունակում է կարևոր տեղեկություն: Առանց root իրավունքի առկայության գրաֆիկական ինտերֆեյսով ղեկավարելու հնարավորություն: Վերոնշյալ բոլոր մոդուլների կենտրոնացված ղեկավարում միասնական ղեկավարման համակարգի միջոցով: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Windows ֆայլային սերվերների համար հակավիրուսային ծրագրային միջոցների պահանջներ</w:t>
            </w:r>
          </w:p>
          <w:p>
            <w:pPr>
              <w:pStyle w:val="Normal"/>
              <w:ind w:firstLine="267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Windows ֆայլային սերվերների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 Windows Server 2012 R2 օպերացիոն համակարգով  աշխատող կայանի վրա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Windows ֆայլային սերվերների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 նախատեսված հակավիրուսային ծրագրային միջոցները պետք է ապահովեն հետևյալ գործառույթները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 սքանավորում ինչպես ռեալ ժամանակում, այնպես էլ ըստ պահանջի տարբեր ֆունկցիաներ կատարող սերվերների վրա. Տերմինալային սերվերներ և պրինտ – սերվեր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;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 դոմենների կոնտրոլերների և հավելվածների սերվերներ, ֆայլային սերվեր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Օգտվողի կամ ադմինիստրատորի հրամանով և ժամանակացույցով հակավիրուսային սքանավորում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Առաջադրանքների թողարկում ժամանակացույցով և/կամ անմիջապես օպերացիոն համակարգի վերաթողարկումից հետո: Ամպային պաշտպանություն նոր վտանգներից, որը ծրագրին թույլ է տալիս ռեալ ժամանակում դիմել արտադրողի հատուկ կայքերին՝ գործարկվող ծրագրի կամ ֆայլի մասին տեղեկություն ստանալու համար: RAR, ARJ, ZIP, CAB արխիվներում ֆայլերի հակավիրուսային ստուգում, այդ թվում գաղտնաբառով պաշտպանված: Ֆայլերի, ֆայլային համակարգերի այլընտրանքային հոսքերի (NTFS-streams), բեռնման գրանցման, լոկալ և արտաքին սկավառակների բեռնման սեկտորի պաշտպանություն: Պաշտպանված սերվերի վրա Microsoft Windows Script Technologies (կամ Active Scripting) կողմից ստեղծված VBScript- ի և JScript սցենարների կատարման փորձերի շարունակական հետևում: Սկրիպտների ծրագրային կոդերի ստուգում և ավտոմատ կերպով դրանցից առավել վտանգավոր համարվողների արգելում: Հանրային թղթապանակներին և ֆայլերին դիմումների վերլուծություն, ցանցում հասանելի պաշտպանված ռեսուրսների գաղտնագրման փորձերի բացահայտում: Microsoft Windows կոնտեյներների ստուգման հնարավորություն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Ներխուժ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յտնաբեր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նխարգել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համակարգի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(IDS / IPS) միջոցով և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ցանց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գործունե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նոններ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պ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շտպան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ցանց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րձակումներից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մենատարածված ծրագր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որոնք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գործ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ցանկացած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կարգչ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ցանց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ներառ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նլ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ցանցերը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Պաշտպանել HTTP և HTTPS տրաֆիկը վիրուսներից և ֆիշինգից, ստուգելով վնասակար վեբ հասցեների հղումները և վեբ սերվերների վկայագրերի վավերականության ստուգման հնարավորությամբ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հղում կատարելով չարակամ վեբ հասցեների տվյալների շտեմարաններին և վեբ սերվերի վկայագրերի վավերականության ստուգման ունակությանը:  Թրաֆիկի  զավթում (Перехват трафика) </w:t>
            </w:r>
            <w:r>
              <w:rPr>
                <w:rFonts w:eastAsia="MS Mincho;ＭＳ 明朝" w:cs="MS Mincho;ＭＳ 明朝" w:ascii="GHEA Grapalat" w:hAnsi="GHEA Grapalat"/>
                <w:sz w:val="18"/>
                <w:szCs w:val="18"/>
                <w:lang w:val="hy-AM"/>
              </w:rPr>
              <w:t>պետք է իրականացվի զավթման դրայվերի (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драйвера перехвата</w:t>
            </w:r>
            <w:r>
              <w:rPr>
                <w:rFonts w:eastAsia="MS Mincho;ＭＳ 明朝" w:cs="MS Mincho;ＭＳ 明朝" w:ascii="GHEA Grapalat" w:hAnsi="GHEA Grapalat"/>
                <w:sz w:val="18"/>
                <w:szCs w:val="18"/>
                <w:lang w:val="hy-AM"/>
              </w:rPr>
              <w:t xml:space="preserve">) օգնությամբ կամ իր վերահասցեավորման օգնությամբ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Բաղադրիչ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ռկայ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ո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թույ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տալի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ստեղծե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տու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նոն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որոնք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արգել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թույ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տալի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տեղադր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և/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գործարկում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բոլո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օգտվող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որոշա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խմբ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(Active Directory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լոկ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օգտագործողն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/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խմբ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): Բաղադրիչը պետք է վերահսկի հավելվածները, ինչպես ծրագրի տեղակայման ճանապարհին, մետատվյալների, վկայականի կամ մատնահետքի և MD5 կամ SHA256 ստուգման գումարի: Բաղադրիչը պետք է աշխատի սև կամ սպիտակ ցուցակի ռեժիմում, ինչպես նաև վիճակագրության հավաքման կամ արգելափակման ռեժիմ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Բացի այդ, բաղադրիչը պետք է կարողանա ստեղծել թարմացումների վստահելի փաթեթների ցանկ, որոնք կարող են փոփոխել և գործարկել իրենց մեջ կցված ֆայլերը: Օգտվողի՝ արտաքին մուտքային/ելքային սարքերի հետ աշխատանքի վերահսկում, ինչը հնարավորություն կստեղծի կազմել վստահելի սարքերի ցուցակ և Active Directory որոշակի օգտվողներին կտա արտաքին սարքերի հետ աշխատելու առավելություն: Ինտերնետի հետ աշխատելու վերահսկում, ներառյալ որոշակի բովանդակությամբ ռեսուրսների հասանելիության հստակ արգելումը կամ թույլտվությունը, արտադրողի կողմից նախկինում ստեղծված և դինամիկ թարմացվող կատեգորիաներին: Ադմինիստրատորին արտաքին սարքեր միացնելու մասին տեղեկացնելը: Ռիսկերի մեղմացման տեխնիկան օգտագործելով գործընթացների հիշողության մեջ խոցելիության շահագործման դեմ պաշտպանական մեխանիզմներ: Սքանավորման ընթացքի արագացում՝ շնորհիվ այն օբյեկտների սքանավորման բացառման, որոնց դրությունը նախորդ սքանավորման համեմատ փոփոխության չի ենթարկվել: Առանձին գործընթացի միջոցով սեփական մոդուլների ստուգում՝ դրանց ամբողջականության հնարավոր խախտումը հայտնաբերելու  համար: Սերվերի կարևորագույն տարածքների ստուգման կարգավորում առանձին գործընթացով: Սերվերային ռեսուրսների բաշխում հակավիրուսային և այլ ծրագրերի միջև, կախված խնդիրների առաջնայնությունից. ֆոնային հակավիրուսային սկանավորումը շարունակելու ունակություն: Կարևոր իրադարձությունների մասին ադմինիստրատորներին տեղեկացնելու մի քանի ուղիների առկայություն (էլ. Փոստ, ձայնային ծանուցում, բացվող պատուհան, իրադարձությունների մատյանում գրառում): Ծառայությունների և հավելվածների պարամետրերին դերաբաշխված հասանելիություն թույլտվությունների ցուցակների օգնությամբ, ինչը թույլ է տալիս խուսափել վնասակար ծրագրերի, չարամիտ օգտվողների կամ անվերահսկելի օգտագործողների կողմից պաշտպանության անջատումից, ինչպես նաև արգելում կամ թույլատրում է հակավիրուսի կառավարումը: SIEM համակարգերի հետ ինտեգրացնելու հնարավորություն: Սարքավորումների և հավելվածների վերահսկման կանոնների ավտոմատ գեներացման մեխանիզմներ: Հակավիրուսի աշխատանքային պռոցեսների քանակը ձեռքով առաջադրելու հնարավորություն: Գրաֆիկական ինտերֆեյսը անջատելու կարողություն: Լոկալ և հեռահար ղեկավարման պանելի առկայություն: Հրամանների տողից հակավիրուսի պարամետրերի ղեկավարում: Վերոնշյալ բոլոր մոդուլների կենտրոնացված ղեկավարում միասնական ղեկավարման համակարգի միջոցով: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Օպերացիոն համակարգի ցանցային էկրանի ղեկավարում՝ նախնական կանոնների վերականգնման հնարավորությունով: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Linux ֆայլային սերվերների համար հակավիրուսային ծրագրային միջոցների պահանջներ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Linux ֆայլային սերվերների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կավիրուս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Ubuntu 14.04.5, 16.04.4, 17.10.1, 18.04. LTS; Red Hat® Enterprise Linux® 6.9, 7.4; CentOS-6.9, 7.4; Debian GNU/Linux 8.10, 9.4; OracleLinux 7.4.; SUSE® Linux Enterprise Server 12 SP3; openSUSE® 42.3. համակարգերով աշխատող կայանների վրա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Linux ֆայլային սերվերների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համար նախատեսված հակավիրուսային ծրագրային միջոցները պետք է ապահովեն հետևյալ գործառույթները</w:t>
            </w:r>
            <w:r>
              <w:rPr>
                <w:rFonts w:eastAsia="MS Mincho;ＭＳ 明朝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Ռեզիդենտ հակավիրուսային մոնիթորինգ: Ամպային պաշտպանություն նոր վտանգներից, որը ծրագրին թույլ է տալիս ռեալ ժամանակում դիմել արտադրողի հատուկ ռեսուրսներին՝ գործարկվող ծրագրի կամ ֆայլի մասին տեղեկություն ստանալու համար: SMB / NFS հասանելի ռեսուրսների ստուգում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Էվրիստիկ վերլուծության հնարավորություն, որը թույլ կտա ավելի արդյունավետ ճանաչել և արգելափակել նախկինում անհայտ վնասաբեր ծրագրերը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Օգտվողի կամ ադմինիստրատորի հրամանով հակավիրուսային սքանավորում ըստ ժամանակացույցի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zip; .7z*; .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7-z; .rar; .iso; .cab; .jar; .bz;.bz2;.tbz;.tbz2; .gz;.tgz; .arj. արխիվներում ֆայլերի հակավիրուսային ստուգում: Տեքստային ֆորմատով էլեկտրոնային փոստի ստուգում (Plain text):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Ֆայլերի ստուգման օպտիմիզացիայի մեխանիզմի առկայություն (բացառումներ, վստահելի ընթացքներ, ստուգման ժամանակի լիմիտավորում, ստուգվող ֆայլի ծավալի լիմիտ, ստուգված և վերջին ստուգումից հետո չփոփոխված ֆայլերի մասին տեղեկության քեշավորում): SMB/NFS պրոտոկոլներով ցանցային մատչումով լոկալ կատալոգներում գտնվող ֆայլերի պաշտպանություն հեռահար կոդավորումից: Կասկածելի և վնասված օբյեկտների տեղափոխում կարանտին: Microsoft Outlook-ի հավելվածների փոստային բազաների ստուգում: SAMBA-ի մակարդակում ֆայլային գործընթացների ստուգման և </w:t>
            </w:r>
            <w:r>
              <w:rPr>
                <w:rFonts w:cs="Arial" w:ascii="GHEA Grapalat" w:hAnsi="GHEA Grapalat"/>
                <w:sz w:val="18"/>
                <w:szCs w:val="18"/>
                <w:u w:val="single"/>
                <w:lang w:val="hy-AM"/>
              </w:rPr>
              <w:t>զավթման /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перехват/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հնարավորություն: Օպերացիոն համակարգի ցանցային էկրանի ղեկավարում՝ նախնական կանոնների վերականգնման հնարավորությունով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Առաջադրանքների թողարկում ժամանակացույցով և/կամ անմիջապես օպերացիոն համակարգի վերաթողարկումից հետո: HTML և CSV ֆորմատներով հաշվետվությունների արտահանման և պահպանման հնարավորություն: Ֆայլային տարածության սքանավորման ընթացքում համակարգչի ռեսուրսների ճկուն կառավարում՝ օգտվողներին հարմարավետ աշխատանքով ապահովելու համար: Բուժումից և հեռացումից առաջ վարակված օբյեկտի կրկնօրինակի ռեզերվային պահուստարանում պահպանելու հնարավորություն՝ ցանկության դեպքում վերականգնման հնարավորությամբ, եթե տվյալ ֆայլը պարունակում է կարևոր տեղեկություն: Առանց root իրավունքի առկայության գրաֆիկական ինտերֆեյսով ղեկավարելու հնարավորություն: Վերոնշյալ բոլոր մոդուլների կենտրոնացված ղեկավարում միասնական ղեկավարման համակարգի միջոցով: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67"/>
              <w:jc w:val="both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hy-AM"/>
              </w:rPr>
              <w:t>Կենտրոնացված ղեկավարման, մոնիթորինգի և թարմացման ծրագրային միջոցների պահանջներ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ենտրոնացված ղեկավարման, մոնիթորինգի և թարմացման 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ջոցները պետք է գործեն  Microsoft Windows 8.1; Windows Server  2012 R2; համակարգերով աշխատող կայանի վրա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ենտրոնացված ղեկավարման, մոնիթորինգի և թարմացման ծրագ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միջոցները պետք է գործեն տվյալների բազաների կառավարման համակարգի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Microsoft SQL և MySQL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տարբերակների հետ: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Կենտրոնացված ղեկավարման, մոնիթորինգի և թարմացման ծրագրային միջոցները պետք է ապահովեն հետևյալ գործառույթները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>Միասնական դիստրիբուտիվից հակավիրուսային պաշտպանության կառավարման համակարգի տեղադրում: Պաշտպանվող հանգույցների քանակից կախված տեղադրման ընտրություն: Active Directory-ից տեղեկության կարդացման հնարավորություն՝ կազմակերպության համակարգիչների գրանցումների և օգտվողների մասին տվյալներ ստանալու նպատակով: Ցանցում IP հասցեի, հոսթի անվանման, դոմենի անվանման, ենթացանցի դիմակի միջոցով համակարգիչների փնտրման և հայտնաբերման հնարավորություն: Ցանցում նոր համակարգիչների հայտնվելու դեպքում դրանց գրանցումները ըստ ղեկավարման խմբերի ավտոմատ: Հակավիրուսային պաշտպանության ծրագրային միջոցների կենտրոնացված տեղադրում, թարմացում և հեռացում: Կենտրոնացված կարգաբերում, ղեկավարում, հաշվետվությունների և դրանց մասին վիճակագրության դիտում: Ղեկավարման կենտրոնի միջոցով անհամատեղելի հավելվածների կենտրոնացված հեռացում (ձեռքով և ավտոմատ կերպով): Քաղաքականությունների և խնդիրների փոփոխությունների պատմության պահպանություն, նախորդ տարբերակներին վերադառնալու հնարավորություն: Հակավիրուսային ագենտների տարատեսակ տեղադրման մեթոդների առկայություն. Հեռահար տեղադրման համար – RPC, GPO, ղեկավարման համակարգի միջոցով, լոկալ տեղադրման համար – տեղադրման ինքնուրույն փաթեթի ստեղծման հնարավորություն: Անվտանգության կանոններում հատուկ թրիգերների նշման հնարավորություն, որոնք վերաբաշխում են հակավիրուսային ծրագրի կարգավորումները ըս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օգտատերերի, որից օգտագործողը մուտք է գործել, ընթացիկ IP հասցեի, ինչպես նաև կախված այն հանգամանքից, թե որ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OUAD-ում է գտնվում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 համակարգիչը կամ որ անվտանգության խմբում է այն: Պետք է լինի հնարավորություն նման թրիգգերների խմբավորման (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иерархии)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 համար: Օգտվողների համակարգչի օպերացիոն համակարգում և դրանում տեղադրված ծրագրերում խոցելիությունների ավտոմատ փնտրում և վերացում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Նախքան հաճախորդների համակարգիչների մեջ ներբեռնված թարմացումների տարածումը՝ դրանց թեստավորումը կենտրոնացված կառավարման ծրագրային ապահովումների միջոցով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 թարմացումների տրամադրում օգտվողի աշխատատեղեր անմիջապես դրանց ստացումից հետո: Ցանցում վիրտուալ մեքենաների ճանաչում և դրանց միջև ծանրաբեռնվածության բաշխում այն դեպքում, երբ դրանք գտնվում են նույն ֆիզիկական սերվերի վրա: Ադմինիստրատորների և օպերատորների դերերի կարգավորման հնարավորությամբ բազմամակարդակ համակարգի ստեղծում, ինչպես նաև հաշվետվությունների տրամադրում յուրաքանչյուր մակարդակում: Կենտրոնացված ղեկավարման համակարգի օգտվողների նախակարգաբերված դերերի առկայություն: Օգտվողների գրանցումներին կապելու նպատակով պետք է իրականացվի կոնկրետ նշված իրավասություններով դերերի խմբերի ստեղծում: Կամայական մակարդակի ադմինիստրավորման սերվերների հիերարխիայի ստեղծում և վերևի մակարդակից դրանց կենտրոնացված ղեկավարման հնարավորություն: Ղեկավարման սերվերների համար multi-tenancy աջակցություն: </w:t>
            </w:r>
            <w:r>
              <w:rPr>
                <w:rFonts w:eastAsia="Calibri" w:cs="Arial" w:ascii="GHEA Grapalat" w:hAnsi="GHEA Grapalat"/>
                <w:sz w:val="18"/>
                <w:szCs w:val="18"/>
                <w:lang w:val="hy-AM"/>
              </w:rPr>
              <w:t xml:space="preserve">Ծրագրային միջոցների և հակավիրուսային բազաների թարմացման հնարավորություն տարատեսակ աղբյուրներից, ինչպես կապուղիներով, այնպես էլ մեքենայական կրիչներից: Կառավարման սերվերի միջոցով հակավիրուսային ԾԱ արտադրողի ամպային սերվերների մատչում: Արտոնագրերի ավտոմատ տարածում օգտվողների համակարգիչների վրա: Տեղակայված ծրագրային ապահովման և սարքավորումների գույքագրում օգտվողների համակարգիչների վրա: Կառավարման կոնսոլից RDP-ի կամ կանոնավոր այլ միջոցով կապվելու հնարավորություն: Օգտագործողը պետք է հուշվի, թույլատրել հեռակա կապը: Օգտագործողին պետք է հարցում գա, հեռակա միացման վերաբերյալ: ՕՀ փաթեթի հետ աշխատելու գործիքակազմի առկայություն. ՕՀ փաթեթի ստեղծում ֆիզիկական կամ վիրտուալ մեքենայի հիմքի վրա, փաթեթի տեղադրում ադմինիստրատորի կողմից ընտրված համակարգիչների վրա, այդ թվում դատարկ համակարգչի (bare metal). Պետք է հնարավորություն լինի ստեղծված փաթեթում դրայվերների ցանկ ներառելու համար: ՕՀ տեղադրումից հետո սկրիպտների գործարկման կամ լրացուցիչ ԾԱ ավտոմատ տեղադրման հնարավորություն: Նախնական տեղադրման ծրագրակազմից ՕՀ փաթեթի ներմուծման հնարավորություն (WIM): Չներառված ԾԱ արտոնագրերի վերահսկման ավտոմատ համակարգի առկայություն, ադմինիստրատորին արտոնագրի օգտագործման կանոնների խախտման կամ գործողության ժամկետի ավարտի մասին տեղեկացման հնարավորությամբ: Չներառված հավելվածների (Adobe Reader, Mozilla Firefox, 7-zip և այլ) համար տեղադրման փաթեթների ավտոմատ ստեղծում և ավտոմատ կենտրոնացված տեղադրում համակարգիչների վրա: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Exchange ActiveSync սերվերի միջոցով բջջային սարքերի ղեկավարման գործառույթ: iOS MDM սերվերի միջոցով բջջային սարքերի ղեկավարման գործառույթ: Պլանավորված/ տրված գործառույթների մասին SMS հաղորդագրությունների ուղարկման հնարավորություն: Կառավարվող բջջային սարքավորումների վրա հավելվածների կենտրոնացված տեղադրում: Կառավարվող բջբջջայինային սարքավորումների վրա արտոնագրերի կենտրոնացված տեղադրում: Տվյալների կոդավորման գործառույթի ղեկավարման աջակցություն ունակություն: Ղեկավարման համակարգի և ցանցի ծանրաբեռնվածությունը կանխելու համար կազմակերպության ցանկացած համակարգիչ որպես թարմացումների տարածման աղբյուր գրանցելու հնարավորություն: Ղեկավարման համակարգի ծանրաբեռնվածությունը կանխելու համար կազմակերպության ցանկացած համակարգիչ որպես հակավիրուսային ագենտներին վերաբերվող իրադարձությունների վերահասցեավորման կենտրոն՝ ընտրված օգտատերերի համար, կառավարման կենտրոնացված համակարգին ուղարկելու աղբյուր գրանցելու հնարավորություն: Հակավիրուսային պաշտպանության, լիցենզավորման, ինչպես նաև գույքագրման մասին գրաֆիկական հաշվետվությունների կազմում: Համակարգի աշխատանքի վերաբերյալ նախապես կարգաբերված ստանդարտ հաշվետվությունների առկայություն: Հաշվետվությունների արտահանում PDF և XML ֆորմատներով: Ռեզերվային պահուստարանների և կարանտինների օբյեկտների կենտրոնացված ղեկավարում ցանցի ամբողջ ռեսուրսներում, որոնց վրա տեղադրված է հակավիրուսային ԾԱ: Կառավարման սերվերում նույնականացման համար ներքին հաշիվների ստեղծում: Կառավարման համակարգում ներկառուցված միջոցներով կառավարման համակարգի ռեզերվային պատճենում: Windows Failover Clustering աջակցում: Windows Certificate Authority ծառայության հետ ինտեգրացիայի աջակցում: Հավելվածը կառավարելու web կոնսոլի առկայություն: Օգտվողների ինքնասպասարկման պորտալի առկայություն: Ինքնասպասարկման պորտալը պետք է ապահովի օգտվողների միացումը հետևյալ նպատակներով. Բջջային սարքավորման վրա ղեկավարման մոդուլի տեղադրում, բջջային սարքավորումների դիտում, արգելափակման հրամանի ուղարկում, սարքավորման որոնում և բջջային սարքավորումներից տվյալների հեռացում: Վիրուսային համաճարակների ծագման վերահսկողության համակարգի առկայություն: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Փաստաթղթերը, որոնք տրամադրվում են պետք է մանրամասն նկարագրեն տեղադրման, կարգավորման և շահագործման գործընթացը:</w:t>
            </w:r>
          </w:p>
          <w:p>
            <w:pPr>
              <w:pStyle w:val="Normal"/>
              <w:ind w:firstLine="267"/>
              <w:jc w:val="both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Ծրագրային ապահովման տեխնիկական աջակցությունը պետք է տրամադրվի արտադրողի սերտիֆիկացված մասնագետների կողմից շուրջօրյա առանց արձակուրդի և հանգստյան օրերի (24x7) էլեկտրոնային փոստով և ինտերնետով, ինչպես նաև հեռախոսով:</w:t>
            </w:r>
          </w:p>
          <w:p>
            <w:pPr>
              <w:pStyle w:val="Normal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Արտադրողի Web–կայքը պետք է ունենա ռուսերեն տարբերակ, ունենա տեխնիկական աջակցության հատուկ բաժին և համալրվող գիտելիքների բազա նաև ռուսերեն լեզվո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1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Cambria Math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1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րա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mbria Math" w:ascii="GHEA Grapalat" w:hAnsi="GHEA Grapalat"/>
                <w:sz w:val="18"/>
                <w:szCs w:val="18"/>
              </w:rPr>
              <w:t>ք</w:t>
            </w:r>
            <w:r>
              <w:rPr>
                <w:rFonts w:eastAsia="Calibri"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eastAsia="Calibri" w:cs="Cambria Math" w:ascii="GHEA Grapalat" w:hAnsi="GHEA Grapalat"/>
                <w:sz w:val="18"/>
                <w:szCs w:val="18"/>
                <w:lang w:val="hy-AM"/>
              </w:rPr>
              <w:t xml:space="preserve"> Երևան,</w:t>
            </w:r>
            <w:r>
              <w:rPr>
                <w:rFonts w:eastAsia="Calibri" w:cs="Cambria Math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eastAsia="Calibri" w:cs="Cambria Math" w:ascii="GHEA Grapalat" w:hAnsi="GHEA Grapalat"/>
                <w:sz w:val="18"/>
                <w:szCs w:val="18"/>
                <w:lang w:val="hy-AM"/>
              </w:rPr>
              <w:t>Մաշտոցի 4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262626"/>
                <w:sz w:val="18"/>
                <w:szCs w:val="18"/>
                <w:shd w:fill="FFFFFF" w:val="clear"/>
                <w:lang w:val="hy-AM"/>
              </w:rPr>
              <w:t xml:space="preserve">Փաթեթի տեղադրումն իրականացվում է կնքված պայմանագիրն ուժի մեջ մտնելու օրվանից հետո մինչև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20-ը դեկտեմբերի 2025թ.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կտիվ լինելու ժամկետը` տեղադրման օրվանից հաշված առնվազն 1 տարի:</w:t>
            </w:r>
          </w:p>
        </w:tc>
      </w:tr>
    </w:tbl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tbl>
      <w:tblPr>
        <w:tblW w:w="15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17"/>
        <w:gridCol w:w="1701"/>
        <w:gridCol w:w="6845"/>
        <w:gridCol w:w="850"/>
        <w:gridCol w:w="567"/>
        <w:gridCol w:w="1134"/>
        <w:gridCol w:w="2126"/>
      </w:tblGrid>
      <w:tr>
        <w:trPr>
          <w:trHeight w:val="219" w:hRule="atLeast"/>
        </w:trPr>
        <w:tc>
          <w:tcPr>
            <w:tcW w:w="1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услуги</w:t>
            </w:r>
          </w:p>
        </w:tc>
      </w:tr>
      <w:tr>
        <w:trPr>
          <w:trHeight w:val="219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н/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наименование </w:t>
            </w:r>
          </w:p>
        </w:tc>
        <w:tc>
          <w:tcPr>
            <w:tcW w:w="6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59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техническая характерист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8" w:right="-108" w:hanging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ед</w:t>
            </w:r>
            <w:r>
              <w:rPr>
                <w:rFonts w:cs="GHEA Grapalat" w:ascii="GHEA Grapalat" w:hAnsi="GHEA Grapalat"/>
                <w:sz w:val="16"/>
                <w:szCs w:val="16"/>
              </w:rPr>
              <w:t>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общий объе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предоставление</w:t>
            </w:r>
          </w:p>
        </w:tc>
      </w:tr>
      <w:tr>
        <w:trPr>
          <w:trHeight w:val="44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2" w:right="-129"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срок</w:t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876110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6"/>
                <w:sz w:val="20"/>
                <w:szCs w:val="20"/>
              </w:rPr>
              <w:t>Антивирусные компьютерные программные пакеты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rFonts w:ascii="GHEA Grapalat" w:hAnsi="GHEA Grapalat" w:cs="Courier New"/>
                <w:b/>
                <w:b/>
                <w:color w:val="202124"/>
                <w:sz w:val="18"/>
                <w:szCs w:val="18"/>
                <w:lang w:val="ru-RU"/>
              </w:rPr>
            </w:pPr>
            <w:r>
              <w:rPr>
                <w:rFonts w:cs="Courier New" w:ascii="GHEA Grapalat" w:hAnsi="GHEA Grapalat"/>
                <w:b/>
                <w:color w:val="202124"/>
                <w:sz w:val="18"/>
                <w:szCs w:val="18"/>
                <w:lang w:val="ru-RU"/>
              </w:rPr>
              <w:t>Компьютерный антивирусный программный пакет для не менее 140 пользователей.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rFonts w:ascii="GHEA Grapalat" w:hAnsi="GHEA Grapalat" w:cs="Courier New"/>
                <w:color w:val="202124"/>
                <w:sz w:val="18"/>
                <w:szCs w:val="18"/>
                <w:lang w:val="ru-RU"/>
              </w:rPr>
            </w:pPr>
            <w:r>
              <w:rPr>
                <w:rFonts w:cs="Courier New" w:ascii="GHEA Grapalat" w:hAnsi="GHEA Grapalat"/>
                <w:color w:val="202124"/>
                <w:sz w:val="18"/>
                <w:szCs w:val="18"/>
                <w:lang w:val="ru-RU"/>
              </w:rPr>
              <w:t>Основные требования.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rFonts w:ascii="GHEA Grapalat" w:hAnsi="GHEA Grapalat" w:cs="Courier New"/>
                <w:color w:val="202124"/>
                <w:sz w:val="18"/>
                <w:szCs w:val="18"/>
                <w:lang w:val="ru-RU"/>
              </w:rPr>
            </w:pPr>
            <w:r>
              <w:rPr>
                <w:rFonts w:cs="Courier New" w:ascii="GHEA Grapalat" w:hAnsi="GHEA Grapalat"/>
                <w:color w:val="202124"/>
                <w:sz w:val="18"/>
                <w:szCs w:val="18"/>
                <w:lang w:val="ru-RU"/>
              </w:rPr>
              <w:t>Установка пакета запланирована с декабря 2023 года, срок активности не менее 1 года с момента установки. Антивирусная защита должна быть масштабным решением, обеспечивающим стабильную работу рабочих станций и серверов в локальной сети. Программный комплекс должен быть основан на архитектуре клиент-сервер.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 w:eastAsia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Антивирусные средства должны включать: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MacO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граммные средства антивирусной защиты для мобильных устройств (смартфонов и планшетов).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граммные средства централизованного управления, мониторинга и обновления.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Обновляемые базы данных сигнатур вредоносных программ и атак.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•</w:t>
            </w: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Эксплуатационную документацию на русском языке.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граммный интерфейс всех антивирусных средств, включая средства управления, должен быть на русском и английском языке.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Все антивирусные средства, включая средства управления, должны обладать контекстной справочной системой на русском и английском язык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ru-RU"/>
              </w:rPr>
              <w:t xml:space="preserve">Требования к программным средствам антивирусной защиты для рабочих станций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</w:rPr>
              <w:t>Windows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54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7 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54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8 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54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8.1 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54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10 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в режиме реального времени и по запросу из контекстного меню объекта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по расписанию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подключаемых устройств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эвристический анализатор, позволяющий распознавать и блокировать ранее неизвестные вредоносные программы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ейтрализация действий активного заражения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ализ поведения приложения и производимых им действий в системе для выявления и его вредоносной активности и обнаружения несанкционированных действий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ализ обращений к общим папкам и файлам для выявления попыток шифрования защищаемых ресурсов доступных по сети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ание действий вредоносных программ, которые используют уязвимости в программном обеспечении в том числе защита памяти системных процессов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совершить откат действий вредоносного программного обеспечения при лечении, в том числе, восстановление зашифрованных, вредоносными программами, файлов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ограничения привилегий (запись в реестр, доступ к файлам, папкам и другим процессам, обращение к планировщику задач, доступ к устройствам, изменение прав на объекты и т.д.) для процессов и приложений. Динамически обновляемые настраиваемые списки приложений с определением уровня доверия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лачная защита от новых угроз, позволяющая приложению в режиме реального времени обращаться к ресурсам производителя, для получения вердикта по запускаемой программе или файлу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антивирусная проверка и лечение файлов в архивах формат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R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ARJ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CA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LHA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J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ICE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 том числе и защищенных паролем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защита электронной почты от вредоносных программ с проверкой входящего и исходящего трафика на следующих протоколах: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MA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M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PO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3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AP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NN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фильтр почтовых вложений с возможностью переименования или удаления заданных типов файлов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верка трафика, поступающего на компьютер пользователя по протоколам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в том числе с помощью эвристического анализа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c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возможностью настройки доверенных ресурсов и работой в режиме блокировки или статистики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блокировка баннеров и всплывающих окон на загружаемых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eb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страницах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аспознавание и блокировка фишинговых и небезопасных сайтов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аличие встроенного сетевого экрана, позволяющего создавать сетевые пакетные правила и сетевые правила для программ, с возможностью категоризации сетевых сегментов; 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от сетевых атак с использованием системы обнаружения и предотвращения вторжени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D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 и правилами сетевой активности для наиболее популярных приложений при работе в вычислительных сетях любого типа, включая беспроводные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контроль сетевых соединений, устанавливаемых с помощью сетевых мостов, с возможностью блокировки одновременной установки нескольких сетевых соединений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компонента, дающего возможность создания специальных правил, запрещающих или разрешающих установку и/или запуск программ для всех или же для определенных групп пользователе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ли локальных пользователей/групп). Компонент должен контролировать приложения как по пути нахождения программы, метаданным, сертификату или его отпечатку, контрольной сумме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5 ил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HA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256, так и по заранее заданным категориям приложений, предоставляемым производителем программного обеспечения. Компонент должен работать в режиме черного или белого списка, а также в режиме сбора статистики или блокировки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 w:eastAsia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осуществление контроля работы пользователя с внешними устройствами ввода/вывода по типу устройства и/или используемой шине, с возможностью создания списка доверенных устройств по их идентификатору и возможностью предоставления привилегий для использования внешних устройств определенным пользователям и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записи в журнал событий о записи и/или удалении файлов на съемных дисках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осуществление контроля работы пользователя с сетью Интернет, в том числе включение явного запрета или разрешения доступа к ресурсам определенного содержания, категории заранее созданной и динамически обновляемой производителем, а также типа информации (аудио, видео и др.). Программное средство должно позволять вводить временные интервалы контроля, а также назначать его только определенным пользователям и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аличие механизмов защиты от атак типа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BadUSB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пуск специальной задачи для обнаружения уязвимостей в приложениях, установленных на компьютере, с возможностью предоставления отчета по обнаруженным уязвимостям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олнодисковое шифрование с созданием специального загрузочного агента и поддержкой технологи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ngl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gn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On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. Наличие инструментов восстановления зашифрованного содержимого в случае сбоев загрузочного агента или файлов ОС. Должна быть реализована поддержка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UEF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систем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ддержка двухфакторной аутентификации при полнодисковом шифровании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шифрование файлов с возможностью гибкого указания шифруемого контента (по местоположению, по расширению, по создающему файл приложению). Наличие механизмов ограничения доступа к зашифрованным файлам со стороны выбранных приложений, а также наличие технологии, позволяющей расшифровывать файлы в не защищенного периметра с помощью пароля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шифрование данных на съемных носителях с возможностью задания режима работы, позволяющего шифровать и расшифровывать файлы за пределами сети организации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от удаленного несанкционированного управления сервисом приложения, а также защита доступа к параметрам приложения с помощью пароля, позволяющая избежать отключения защиты со стороны вредоносных программ, злоумышленников или неквалифицированных пользователей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установки только выбранных компонентов программного средства антивирусной защиты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ое управление всеми вышеуказанными компонентами с помощью единой системы управления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пуск задач по расписанию и/или сразу после загрузки операционной системы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гибкое управление использованием ресурсов компьютера для обеспечения комфортной работы пользователей при выполнении сканирования файлового пространства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ускорение процесса сканирования за счет пропуска объектов, состояние которых со времени прошлой проверки не изменилось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проверки целостности антивирусной программы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добавления исключений из антивирусной проверки по хеш сумме файл, маске имени/директории или по наличию у файла доверенной цифровой подписи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у антивируса защищенного хранилища для удаленных зараженных файлов, с возможностью их восстановления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защищенного хранилища для отчетов о работе антивируса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включения и выключения графического интерфейса антивируса, а также наличие прощенной версии графического интерфейса, с минимальным</w:t>
            </w:r>
            <w:r>
              <w:rPr>
                <w:rFonts w:eastAsia="Calibri" w:cs="Calibri" w:ascii="Calibri" w:hAnsi="Calibri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бором возможносте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Требования к программным средствам антивирусной защиты для рабочих станций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Mac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Mac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рабочих станций </w:t>
            </w:r>
            <w:r>
              <w:rPr>
                <w:rFonts w:cs="GHEA Grapalat" w:ascii="GHEA Grapalat" w:hAnsi="GHEA Grapalat"/>
                <w:sz w:val="18"/>
                <w:szCs w:val="18"/>
              </w:rPr>
              <w:t>Mac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Резидентный антивирусный мониторинг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облачная защита от новых угроз, позволяющая приложению в режиме реального времени обращаться к специальным ресурсам производителя, для получения вердикта по запускаемой программе или файлу; 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втоматическое обновление антивирусных баз по расписанию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резервное копирование зараженных файлов перед их удалением, для возможности восстановления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эвристический анализатор, позволяющий распознавать и блокировать ранее неизвестные вредоносные программы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от сетевых атак с использованием системы обнаружения и предотвращения вторжени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D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 и правилами сетевой активности для наиболее популярных приложений при работе в вычислительных сетях любого типа, включая беспроводные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 w:eastAsia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вредоносных и фишинговых сайтов на основе вердиктов репутационных облачных сервисов производителя антивирусных средств защиты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защита информации, передаваемой через браузеры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afar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Googl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Chrom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irefox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трафик)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ускорения процесса сканирования за счет пропуска объектов, состояние которых со времени прошлой проверки не изменилось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централизованное управление всеми вышеуказанными компонентами с помощью единой системы управления, с возможностью управлять шифрованием </w:t>
            </w:r>
            <w:r>
              <w:rPr>
                <w:rFonts w:cs="GHEA Grapalat" w:ascii="GHEA Grapalat" w:hAnsi="GHEA Grapalat"/>
                <w:sz w:val="18"/>
                <w:szCs w:val="18"/>
              </w:rPr>
              <w:t>FileVaul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Требования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к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программным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средствам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антивирусной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защиты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рабочих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sz w:val="18"/>
                <w:szCs w:val="18"/>
                <w:lang w:val="ru-RU"/>
              </w:rPr>
              <w:t>станций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Linux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грамм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редств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щи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боч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танц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лжн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ункцион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мпьютер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ботающ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д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ерацио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ист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ледующ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ерс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Style26"/>
              <w:numPr>
                <w:ilvl w:val="0"/>
                <w:numId w:val="10"/>
              </w:numPr>
              <w:spacing w:lineRule="auto" w:line="254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Ubuntu 14.04.5, 16.04.4, 17.10.1  LTS</w:t>
            </w:r>
          </w:p>
          <w:p>
            <w:pPr>
              <w:pStyle w:val="Style26"/>
              <w:numPr>
                <w:ilvl w:val="0"/>
                <w:numId w:val="10"/>
              </w:numPr>
              <w:spacing w:lineRule="auto" w:line="254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Red Hat Enterprise Linux 6.9, 7.4</w:t>
            </w:r>
          </w:p>
          <w:p>
            <w:pPr>
              <w:pStyle w:val="Style26"/>
              <w:numPr>
                <w:ilvl w:val="0"/>
                <w:numId w:val="10"/>
              </w:numPr>
              <w:spacing w:lineRule="auto" w:line="254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CentOS-6.9, 7.4</w:t>
            </w:r>
          </w:p>
          <w:p>
            <w:pPr>
              <w:pStyle w:val="Style26"/>
              <w:numPr>
                <w:ilvl w:val="0"/>
                <w:numId w:val="10"/>
              </w:numPr>
              <w:spacing w:lineRule="auto" w:line="254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Debian GNU / Linux 8.10, 9.4</w:t>
            </w:r>
          </w:p>
          <w:p>
            <w:pPr>
              <w:pStyle w:val="Style26"/>
              <w:numPr>
                <w:ilvl w:val="0"/>
                <w:numId w:val="11"/>
              </w:numPr>
              <w:spacing w:lineRule="auto" w:line="254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OracleLinux 7.4</w:t>
            </w:r>
          </w:p>
          <w:p>
            <w:pPr>
              <w:pStyle w:val="Style26"/>
              <w:numPr>
                <w:ilvl w:val="0"/>
                <w:numId w:val="11"/>
              </w:numPr>
              <w:spacing w:lineRule="auto" w:line="254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SUSE Linux Enterprise Server 12 SP3</w:t>
            </w:r>
          </w:p>
          <w:p>
            <w:pPr>
              <w:pStyle w:val="Style26"/>
              <w:numPr>
                <w:ilvl w:val="0"/>
                <w:numId w:val="11"/>
              </w:numPr>
              <w:spacing w:lineRule="auto" w:line="254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openSUSE 42.3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грамм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редств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щи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боч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танц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лжн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еспечи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ализац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ледующи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ункциона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е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зидентны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ы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мониторинг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облачна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защита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о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новых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угроз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озволяюща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риложению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режиме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реальног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времени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обращатьс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к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специальным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ресурсам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роизводител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олучения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вердикта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запускаемой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рограмме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файлу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сурс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ступ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M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</w:rPr>
              <w:t>NF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вристиче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ализато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зволяющ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оле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ффективн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спозна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лок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не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еизвест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редонос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грам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канирова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манд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льзовате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дминистратор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спис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нтивирусна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архив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7</w:t>
            </w:r>
            <w:r>
              <w:rPr>
                <w:rFonts w:cs="GHEA Grapalat" w:ascii="GHEA Grapalat" w:hAnsi="GHEA Grapalat"/>
                <w:sz w:val="18"/>
                <w:szCs w:val="18"/>
              </w:rPr>
              <w:t>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*; .7-</w:t>
            </w:r>
            <w:r>
              <w:rPr>
                <w:rFonts w:cs="GHEA Grapalat" w:ascii="GHEA Grapalat" w:hAnsi="GHEA Grapalat"/>
                <w:sz w:val="18"/>
                <w:szCs w:val="18"/>
              </w:rPr>
              <w:t>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r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iso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ca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j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g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g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arj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ообщен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лектр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ч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текстов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ормат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Plain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tex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алич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механизм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тимизац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сключ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верен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цесс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лими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ремен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лими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змер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яем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механиз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еши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нформац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змен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сл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щи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лока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иректория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оступ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токола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M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</w:rPr>
              <w:t>NF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дален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редонос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шиф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мещ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дозрите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врежд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ъект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арантин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чтов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а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иложен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Microsof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Outlook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ерехва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ерац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ровн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AMBA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кра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сход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остоя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ави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пус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да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спис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разу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сл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груз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экспорт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охраня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тче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ормат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HTML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CSV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гибк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спользова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сурс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еспеч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мфорт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бо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льзователе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ыполнен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кани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файлов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остранств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охран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п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заражен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ъек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езерв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хранилищ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еред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леч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дал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целя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бъек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требов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ес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он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едставляе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нформационну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цен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чере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льзователь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графиче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интерфей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е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roo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ра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централизованн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се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вышеуказанны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компонента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помощ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еди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пра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ru-RU"/>
              </w:rPr>
              <w:t xml:space="preserve">Требования к программным средствам антивирусной защиты для файловых серверов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</w:rPr>
              <w:t>Windows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Style26"/>
              <w:numPr>
                <w:ilvl w:val="0"/>
                <w:numId w:val="7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Windows Server 2003, 2003 R2</w:t>
            </w:r>
          </w:p>
          <w:p>
            <w:pPr>
              <w:pStyle w:val="Style26"/>
              <w:numPr>
                <w:ilvl w:val="0"/>
                <w:numId w:val="7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Windows Server 2008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2008 R2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 Server 2012, 2012 R2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 xml:space="preserve">Windows Server 2016 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в режиме реального времени и по запросу на серверах, выполняющих разные функции: Серверов терминалов и принт-серверов; Серверов приложений и контроллеров доменов; Файловых серверов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нтивирусное сканирование по команде пользователя или администратора и по расписанию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пуск задач по расписанию и/или сразу после загрузки операционной системы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лачная защита от новых угроз, позволяющая приложению в режиме реального времени обращаться к специальным сайтам производителя, для получения вердикта по запускаемой программе или файлу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антивирусная проверка и лечение файлов в архивах формат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AR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RJ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CAB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в том числе и защищенных паролем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файлов, альтернативных потоков файловых систем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NTF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tream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, загрузочной записи, загрузочных секторов локальных и съемных дисков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епрерывное отслеживание попыток выполнения на защищаемом сервере скрипт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VBScrip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JScrip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созданных по технологиям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icrosof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crip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Technologie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(ил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cripting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. Проверка программного кода скриптов и автоматически запрещение выполнение тех из них, которые признаются опасными. Анализ обращений к общим папкам и файлам для выявления попыток шифрования защищаемых ресурсов доступных по сети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роверки контейнер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icrosof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 w:eastAsia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Защита от сетевых атак с использованием системы обнаружения и предотвращения вторжени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D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 и правилами сетевой активности для наиболее популярных приложений при работе в вычислительных сетях любого типа, включая беспроводные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защищать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HTTP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трафик от вирусов и фишинга, с проверкой ссылок базам вредоносных веб-адресов и возможностью проверки валидности сертификатов веб-серверов. Перехват трафика должен осуществляться с помощью драйвера перехвата или же с помощью его перенаправления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компонента, дающего возможность создания специальных правил, запрещающих или разрешающих установку и/или запуск программ для всех или же для определенных групп пользователе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ли локальных пользователей/групп). Компонент должен контролировать приложения по пути нахождения программы, метаданным, сертификату или его отпечатку, контрольной сумме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5 ил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HA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256. Компонент должен работать в режиме черного или белого списка, а также в режиме сбора статистики или блокировки. Также компонент должен иметь возможность создания списка доверенных пакетов обновлений, которые могут изменять и запускать вложенные в них файлы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 w:eastAsia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осуществление контроля работы пользователя с внешними устройствами ввода/вывода, с возможностью создания списка доверенных устройств и возможностью предоставления привилегий для использования внешних устройств определенным пользователям и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существление контроля работы с сетью Интернет, в том числе включение явного запрета или разрешения доступа к ресурсам определенного содержания, категории заранее созданной и динамически обновляемой производителем.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 w:eastAsia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Информирование администратора о подключении внешних устройств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Механизмы защиты от эксплуатирования уязвимостей в памяти процессов с помощью техник снижения рисков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ускорения процесса сканирования за счет пропуска объектов, состояние которых со времени прошлой проверки не изменилось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верка собственных модулей на возможное нарушение их целостности посредством отдельной задачи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стройки проверки критических областей сервера в качестве отдельной задачи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егулировки распределения ресурсов сервера между антивирусом и другими приложениями в зависимости от приоритетности задач: возможность продолжать антивирусное сканирование в фоновом режиме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множественных путей уведомления администраторов о важных произошедших событиях (почтовое сообщение, звуковое оповещение, всплывающее окно, запись в журнал событий)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олевой доступ к параметрам приложения и службе с помощью списков разрешений, позволяющий избежать отключения защиты со стороны вредоносных программ, злоумышленников или неквалифицированных пользователей, а также запрещающий или разрешающий управление антивирусом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интеграции с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E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системами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механизмов автоматической генерации правил для контроля устройств и приложений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указания количества рабочих процессов антивируса в ручную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отключить графический интерфейс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удаленной и локальной консоли управления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управления параметрами антивируса из командной строки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ое управление всеми вышеуказанными компонентами с помощью единой системы управления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кра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сход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стоя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ави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 xml:space="preserve">Требования к программным средствам антивирусной защиты для файловых серверов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Linux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Ubuntu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14.04.5, </w:t>
            </w: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16.04.4, 17.10.1, 18.04.  LTS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Red Hat® Enterprise Linux® 6.9, 7.4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CentOS-6.9, 7.4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Debian GNU/Linux 8.10, 9.4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OracleLinux 7.4.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SUSE® Linux Enterprise Server 12 SP3.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  <w:lang w:val="en-GB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GB"/>
              </w:rPr>
              <w:t>openSUSE® 42.3.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антивирусной защиты для файловых серверов </w:t>
            </w:r>
            <w:r>
              <w:rPr>
                <w:rFonts w:cs="GHEA Grapalat" w:ascii="GHEA Grapalat" w:hAnsi="GHEA Grapalat"/>
                <w:sz w:val="18"/>
                <w:szCs w:val="18"/>
              </w:rPr>
              <w:t>Linux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езидентны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нтивирусны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мониторинг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лачная защита от новых угроз, позволяющая приложению в режиме реального времени обращаться к специальным ресурсам производителя, для получения вердикта по запускаемой программе или файлу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есурс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оступ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M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</w:rPr>
              <w:t>NF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вристиче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нализато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зволяющ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боле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ффективн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спозна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блок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не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еизвест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редонос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грам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нтивирусн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канирова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оманд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льзовате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дминистратор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спис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нтивирусна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архив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7</w:t>
            </w:r>
            <w:r>
              <w:rPr>
                <w:rFonts w:cs="GHEA Grapalat" w:ascii="GHEA Grapalat" w:hAnsi="GHEA Grapalat"/>
                <w:sz w:val="18"/>
                <w:szCs w:val="18"/>
              </w:rPr>
              <w:t>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*; .7-</w:t>
            </w:r>
            <w:r>
              <w:rPr>
                <w:rFonts w:cs="GHEA Grapalat" w:ascii="GHEA Grapalat" w:hAnsi="GHEA Grapalat"/>
                <w:sz w:val="18"/>
                <w:szCs w:val="18"/>
              </w:rPr>
              <w:t>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r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iso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ca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jar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b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g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.</w:t>
            </w:r>
            <w:r>
              <w:rPr>
                <w:rFonts w:cs="GHEA Grapalat" w:ascii="GHEA Grapalat" w:hAnsi="GHEA Grapalat"/>
                <w:sz w:val="18"/>
                <w:szCs w:val="18"/>
              </w:rPr>
              <w:t>tgz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 .</w:t>
            </w:r>
            <w:r>
              <w:rPr>
                <w:rFonts w:cs="GHEA Grapalat" w:ascii="GHEA Grapalat" w:hAnsi="GHEA Grapalat"/>
                <w:sz w:val="18"/>
                <w:szCs w:val="18"/>
              </w:rPr>
              <w:t>arj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общен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лектр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ч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текстов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ормат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Plain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tex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алич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механизм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тимизац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сключ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оверенны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цесс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лими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ремен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лими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змер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яем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механиз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еши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нформац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змен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сл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щи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лока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иректория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оступ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токола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M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GHEA Grapalat" w:ascii="GHEA Grapalat" w:hAnsi="GHEA Grapalat"/>
                <w:sz w:val="18"/>
                <w:szCs w:val="18"/>
              </w:rPr>
              <w:t>NFS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дален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редонос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шиф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мещ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дозритель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врежденн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бъект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арантин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чтов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ба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иложен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Microsof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Outlook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ерехва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вер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ы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ерац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н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ровн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SAMBA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етевы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кра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сход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стоя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авил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пус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да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спис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/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разу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сл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грузк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перацион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экспортирова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храня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тче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ормата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HTML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CSV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гибк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спользова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есурсо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беспеч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омфорт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абот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льзователе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ыполнен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канирова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файлов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остранств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охран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опи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заражен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бъек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резервно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хранилищ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еред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леч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даление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целях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г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сстано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бъекта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требовани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есл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он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едставляе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нформационну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цен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озможность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чере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льзователь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графически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интерфей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без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root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ра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централизованно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е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се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вышеуказанны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компонентами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помощью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едино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системы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" w:ascii="GHEA Grapalat" w:hAnsi="GHEA Grapalat"/>
                <w:sz w:val="18"/>
                <w:szCs w:val="18"/>
                <w:lang w:val="ru-RU"/>
              </w:rPr>
              <w:t>управления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ru-RU"/>
              </w:rPr>
              <w:t>Требования к программным средствам антивирусной защиты мобильных устройств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граммные средства для антивирусной защиты смартфонов должны функционировать под управлением следующих мобильных ОС:</w:t>
            </w:r>
          </w:p>
          <w:p>
            <w:pPr>
              <w:pStyle w:val="Style26"/>
              <w:numPr>
                <w:ilvl w:val="0"/>
                <w:numId w:val="9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Android  4.2– 9.0;</w:t>
            </w:r>
          </w:p>
          <w:p>
            <w:pPr>
              <w:pStyle w:val="Style26"/>
              <w:numPr>
                <w:ilvl w:val="0"/>
                <w:numId w:val="9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Apple iOS 9.0 – 11.4.1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для антивирусной защиты смартфонов для ОС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ndroi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следующую функциональность: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стоянная антивирусная защита файловой системы смартфона, с дополнительным уровнем проверки на репутационных облачных сервисам производителя антивирусных средств защиты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верка файловой системы устройства по требованию и по расписанию; 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Мгновенная проверка устанавливаемых приложений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вредоносных и фишинговых сайтов  на основе вердиктов репутационных облачных сервисов производителя антивирусных средств защиты. Поддержка белых списков разрешенных сайтов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хранилища для изолирования зараженных объектов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новление антивирусных баз, используемых при поиске вредоносных программ и удалении опасных объектов, по расписанию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запуска указанных приложений, в том числе с помощью заранее заданных категорий приложений. Поддержка белых списков разрешенных приложений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системных приложений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Courier New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олучения политик безопасности через </w:t>
            </w:r>
            <w:r>
              <w:rPr>
                <w:rFonts w:eastAsia="Calibri" w:cs="Courier New" w:ascii="GHEA Grapalat" w:hAnsi="GHEA Grapalat"/>
                <w:sz w:val="18"/>
                <w:szCs w:val="18"/>
              </w:rPr>
              <w:t>Google</w:t>
            </w:r>
            <w:r>
              <w:rPr>
                <w:rFonts w:eastAsia="Calibri" w:cs="Courier New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ourier New" w:ascii="GHEA Grapalat" w:hAnsi="GHEA Grapalat"/>
                <w:sz w:val="18"/>
                <w:szCs w:val="18"/>
              </w:rPr>
              <w:t>Cloud</w:t>
            </w:r>
            <w:r>
              <w:rPr>
                <w:rFonts w:eastAsia="Calibri" w:cs="Courier New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Courier New" w:ascii="GHEA Grapalat" w:hAnsi="GHEA Grapalat"/>
                <w:sz w:val="18"/>
                <w:szCs w:val="18"/>
              </w:rPr>
              <w:t>Messaging</w:t>
            </w:r>
            <w:r>
              <w:rPr>
                <w:rFonts w:eastAsia="Calibri" w:cs="Courier New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базовая поддержка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ndroi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or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ork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аличие возможности создания специальной оболочки для мобильных программ с целью контроля действий программы,  возможностью удаления данных и настроек программы, добавления дополнительного пароля для старта приложения, в том числе с помощью учетных данных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заблокировать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bluetooth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модули, а так же использование камеры мобильного устройства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указание параметров подключения к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i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сетям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возможности указания обязательных к установке приложений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блокирование нежелательных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M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сообщений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блокировки мобильного устройства, удаление данных, удаление данных связанных с рабочей деятельностью, получение координат местоположения устройства, удаленного возврата к заводским настройкам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a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eset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стоянная проверка телефона на соответствие корпоративным политикам с возможностью автоматической блокировки устройства, удаления данных, запрета запуска корпоративных приложений при выявлении несоответствий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олучения текущего номера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-карты телефона посредством СМС, возможность автоматической блокировки устройства при смене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-карты или при включении телефона бе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I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карты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оддержка технологий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amsung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KNOX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1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KNOX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2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для антивирусной защиты смартфонов для ОС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ppl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O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следующую функциональность: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вредоносных и фишинговых сайтов на основе вердиктов репутационных облачных сервисов производителя антивирусных средств защиты;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 w:eastAsia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определения местоположения устройства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Программные средства для антивирусной защиты смартфонов для ОС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Phon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должны обеспечивать следующую функциональность: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Блокировка вредоносных и фишинговых сайтов на основе вердиктов репутационных облачных сервисов производителя антивирусных средств защиты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определения местоположения устройства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ешение должно централизованно управлять с помощью единой консоли управления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ru-RU"/>
              </w:rPr>
              <w:t>Требования к программным средствам централизованного управления, мониторинга и обновления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граммные средства централизованного управления, мониторинга и обновления должны функционировать на компьютерах, работающих под управлением операционных систем следующих версий: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7 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8 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8.1 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Microsoft Windows 10 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Windows Server 2008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2008 R2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Windows Server 2012, 2012 R2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 xml:space="preserve">Windows Server 2016 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граммные средства централизованного управления, мониторинга и обновления должны функционировать с СУБД следующих версий: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 w:eastAsia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 w:eastAsia="ru-RU"/>
              </w:rPr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Microsoft SQL 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54" w:before="0" w:after="0"/>
              <w:ind w:left="0" w:hanging="360"/>
              <w:contextualSpacing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MySQL 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рограммные средства управления для всех защищаемых ресурсов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Установка системы управления антивирусной защиты из единого дистрибутива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ыбор установки в зависимости от количества защищаемых узлов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чтения информации из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Directory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, с целью получения данных об учетных записях компьютеров и пользователей в организации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оиска и обнаружения компьютеров в сети по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адресу, имени хоста, имени домена, маске подсети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Автоматическое распределение учетных записей компьютеров по группам управления, в случае появления новых компьютеров в сети. Возможность настройки правил переноса по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-адресу, типу ОС, нахождению 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OU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D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ые установка, обновление и удаление программных средств антивирусной защиты. Централизованная настройка, администрирование, просмотр отчетов и статистической информации по их работе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ое удаление (ручное и автоматическое) несовместимых приложений средствами центра управления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 w:eastAsia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Сохранение истории изменений политик и задач, возможность выполнить откат к предыдущим версиям;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Наличие различных методов установки антивирусных агентов: для удаленной установки -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PC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GPO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, средствами системы управления, для локальной установки – возможность создать автономный пакет установки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указания в политиках безопасности специальных триггеров, которые переопределяют настройки антивирусного решения в зависимости от УЗ, под которой пользователь вошел в систему, текущего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-адреса, а также от того, в каком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OU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находится компьютер или в какой группе безопасности. Должна быть реализована возможность поддержки иерархии таких триггеров. 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втоматизированный поиск и закрытие уязвимостей в установленных приложениях и операционной системе на компьютерах пользователей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Тестирование загруженных обновлений средствами ПО централизованного управления перед распространением на клиентские машины; доставка обновлений на рабочие места пользователей сразу после их получения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Распознавание в сети виртуальных машин и распределение баланса нагрузки запускаемых задач между ними в случае, если эти машины находятся на одном физическом сервере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строение многоуровневой системы управления с возможностью настройки ролей администраторов и операторов, а также форм предоставляемой отчетности на каждом уровне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преднастроенных ролей пользователей средств централизованного управления. Должна быть реализована возможность создавать специализированные роли с конкретно указанным набором полномочий для привязки к учетным записям пользователей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Создание иерархии серверов администрирования произвольного уровня и возможность централизованного управления всей иерархией с верхнего уровня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Поддержка мультиарендности (</w:t>
            </w:r>
            <w:r>
              <w:rPr>
                <w:rFonts w:eastAsia="Calibri" w:cs="Calibri" w:ascii="GHEA Grapalat" w:hAnsi="GHEA Grapalat"/>
                <w:sz w:val="18"/>
                <w:szCs w:val="18"/>
              </w:rPr>
              <w:t>multi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eastAsia="Calibri" w:cs="Calibri" w:ascii="GHEA Grapalat" w:hAnsi="GHEA Grapalat"/>
                <w:sz w:val="18"/>
                <w:szCs w:val="18"/>
              </w:rPr>
              <w:t>tenancy</w:t>
            </w:r>
            <w:r>
              <w:rPr>
                <w:rFonts w:eastAsia="Calibri" w:cs="Calibri" w:ascii="GHEA Grapalat" w:hAnsi="GHEA Grapalat"/>
                <w:sz w:val="18"/>
                <w:szCs w:val="18"/>
                <w:lang w:val="ru-RU"/>
              </w:rPr>
              <w:t>) для серверов управления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Обновление программных средств и антивирусных баз из разных источников, как по каналам связи, так и на машинных носителях информации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Доступ к облачным серверам производителя антивирусного ПО через сервер управления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втоматическое распространение лицензии на клиентские компьютеры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Инвентаризация установленного ПО и оборудования на компьютерах пользователей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подключения по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D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ли штатными средствами из консоли управления. Пользователю должен выводиться запрос на разрешение дистанционного подключения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механизма оповещения о событиях в работе установленных приложений антивирусной защиты и настройки рассылки почтовых уведомлений о них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инструментов работы с образами ОС: Создание образа целевой ОС на основе физической или виртуальной машины, установка  образа на выбранные администратором компьютеры, в том числе на "голое железо"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bar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etal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. Должна быть обеспечена возможность добавления наборов драйверов  в ранее созданный  образ. Возможность запускать скрипты или устанавливать дополнительное ПО в автоматическом режиме после установки ОС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импортировать образ операционной системы из дистрибутивов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WI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системы контроля  лицензий стороннего ПО с возможностью оповещения администратора о нарушении пользования лицензией или превышении срока действия лицензии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Автоматическое создание установочных пакетов для сторонних приложений (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dob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Reader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ozilla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Firefox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, 7-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zip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др) и автоматическая централизованная установка этих пакетов  приложений на компьютеры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Функция  управления мобильными устройствами через сервер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Exchange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ActiveSync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Функция  управления мобильными устройствами через сервер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iO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MDM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Возможность отправк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SMS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-оповещений о заданных событиях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ая установка приложений на управляемые мобильные устройства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ая установка сертификатов на управляемые мобильные устройства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ддержка функциональности управления шифрованием данных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указания любого компьютера организации центром ретрансляции обновлений для снижения сетевой нагрузки на систему управления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Возможность указания любого компьютера организации центром пересылки событий антивирусных агентов, выбранной группы клиентских компьютеров, серверу централизованного управления  для снижения сетевой нагрузки на систему управления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Построение графических отчетов как по событиям антивирусной защиты, так и по данным инвентаризации, лицензирования и тд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преднастроенных стандартных отчетов о работе системы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Экспорт отчетов в файлы форматов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PDF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 xml:space="preserve"> и </w:t>
            </w:r>
            <w:r>
              <w:rPr>
                <w:rFonts w:eastAsia="Calibri" w:cs="GHEA Grapalat" w:ascii="GHEA Grapalat" w:hAnsi="GHEA Grapalat"/>
                <w:sz w:val="18"/>
                <w:szCs w:val="18"/>
              </w:rPr>
              <w:t>XML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 w:eastAsia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Централизованное управление объектами резервных хранилищ и карантинов по всем ресурсам сети, на которых установлено антивирусное программное обеспечение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Создание внутренних учетных записей для аутентификации на сервере управления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Создание резервной копии системы управления встроенными средствами системы управления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Поддержка Windows Failover Clustering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</w:rPr>
              <w:t>Поддержка интеграции с Windows сервисом Certificate Authority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веб-консоли управления приложением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портала самообслуживания пользователей. Портал самообслуживания должен обеспечивать возможность подключения пользователей с целью: Установки агента управления на мобильное устройство, просмотр мобильных устройств, отправка команд блокировки, поиска устройства и удаления данных на мобильном устройстве пользователя.</w:t>
            </w:r>
          </w:p>
          <w:p>
            <w:pPr>
              <w:pStyle w:val="Normal"/>
              <w:spacing w:lineRule="auto" w:line="254"/>
              <w:rPr>
                <w:rFonts w:ascii="GHEA Grapalat" w:hAnsi="GHEA Grapalat" w:eastAsia="Calibri" w:cs="GHEA Grapalat"/>
                <w:sz w:val="18"/>
                <w:szCs w:val="18"/>
                <w:lang w:val="ru-RU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ru-RU"/>
              </w:rPr>
              <w:t>Наличие системы контроля возникновения вирусных эпидем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Требования к обновлению антивирусных баз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Обновляемые антивирусные базы данных должны обеспечивать реализацию следующих функциональных возможностей: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Регламентное обновление антивирусных баз не реже 24 раз в течение календарных суток.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Множественность путей обновления, в том числе – по каналам связи и на отчуждаемых электронных носителях информации.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верку целостности и подлинности обновлений средствами электронной цифровой подпис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Требования к эксплуатационной документации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Эксплуатационная документация для всех программных продуктов антивирусной защиты, включая средства управления, должна включать документы, подготовленные в соответствии с требованиями государственных стандартов, на русском языке, в том числе: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Руководство пользователя (администратора).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Документация, поставляемая с антивирусными средствами, должна детально описывать процесс установки, настройки и эксплуатации соответствующего средства антивирусной защит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0"/>
              <w:rPr>
                <w:rFonts w:ascii="GHEA Grapalat" w:hAnsi="GHEA Grapalat" w:cs="GHEA Grapalat"/>
                <w:b/>
                <w:b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ru-RU"/>
              </w:rPr>
              <w:t>Требования к технической поддержке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Техническая поддержка антивирусного программного обеспечения должна:</w:t>
            </w:r>
          </w:p>
          <w:p>
            <w:pPr>
              <w:pStyle w:val="Normal"/>
              <w:spacing w:lineRule="auto" w:line="254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едоставляться на русском языке сертифицированными специалистами производителя средств антивирусной защиты и его партнеров на всей территории Российской Федерации по телефону, электронной почте и через Интернет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Web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-сайт производителя АПО должен быть на русском языке, иметь специальный раздел, посвящённый технической поддержке АПО, пополняемую базу знаний, а также форум пользователей программных проду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др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Ереван, пр. Маштоца 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ourier New"/>
                <w:color w:val="202124"/>
                <w:sz w:val="18"/>
                <w:szCs w:val="18"/>
                <w:lang w:val="ru-RU"/>
              </w:rPr>
            </w:pPr>
            <w:r>
              <w:rPr>
                <w:rFonts w:cs="Courier New" w:ascii="GHEA Grapalat" w:hAnsi="GHEA Grapalat"/>
                <w:color w:val="202124"/>
                <w:sz w:val="18"/>
                <w:szCs w:val="18"/>
                <w:lang w:val="ru-RU" w:bidi="ru-RU"/>
              </w:rPr>
              <w:t>Пакет устанавливается с даты вступления в силу подписанного договора до 20 декабря 2025 года, а активный период составляет не менее 1 года с даты установки.</w:t>
            </w:r>
          </w:p>
        </w:tc>
      </w:tr>
    </w:tbl>
    <w:p>
      <w:pPr>
        <w:pStyle w:val="Normal"/>
        <w:tabs>
          <w:tab w:val="clear" w:pos="708"/>
          <w:tab w:val="right" w:pos="15125" w:leader="none"/>
        </w:tabs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sectPr>
      <w:type w:val="nextPage"/>
      <w:pgSz w:orient="landscape" w:w="16838" w:h="11906"/>
      <w:pgMar w:left="993" w:right="720" w:gutter="0" w:header="0" w:top="709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Заголовок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  <w:lang w:val="en-US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Appleconvertedspace">
    <w:name w:val="apple-converted-space"/>
    <w:qFormat/>
    <w:rPr/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CharCharChar1">
    <w:name w:val="Char Char Char"/>
    <w:qFormat/>
    <w:rPr>
      <w:rFonts w:ascii="Arial LatArm" w:hAnsi="Arial LatArm" w:cs="Arial LatArm"/>
      <w:sz w:val="24"/>
    </w:rPr>
  </w:style>
  <w:style w:type="character" w:styleId="CharChar221">
    <w:name w:val="Char Char22"/>
    <w:qFormat/>
    <w:rPr>
      <w:rFonts w:ascii="Arial Armenian" w:hAnsi="Arial Armenian" w:cs="Arial Armenian"/>
      <w:sz w:val="28"/>
      <w:lang w:val="ru-RU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ru-RU"/>
    </w:rPr>
  </w:style>
  <w:style w:type="character" w:styleId="CharChar161">
    <w:name w:val="Char Char16"/>
    <w:qFormat/>
    <w:rPr>
      <w:rFonts w:ascii="Times Armenian" w:hAnsi="Times Armenian" w:cs="Times Armenian"/>
      <w:b/>
      <w:lang w:val="ru-RU"/>
    </w:rPr>
  </w:style>
  <w:style w:type="character" w:styleId="CharChar151">
    <w:name w:val="Char Char15"/>
    <w:qFormat/>
    <w:rPr>
      <w:rFonts w:ascii="Times Armenian" w:hAnsi="Times Armenian" w:cs="Times Armenian"/>
      <w:i/>
      <w:lang w:val="ru-RU"/>
    </w:rPr>
  </w:style>
  <w:style w:type="character" w:styleId="CharChar131">
    <w:name w:val="Char Char13"/>
    <w:qFormat/>
    <w:rPr>
      <w:rFonts w:ascii="Arial Armenian" w:hAnsi="Arial Armenian" w:cs="Arial Armenian"/>
      <w:lang w:val="ru-RU"/>
    </w:rPr>
  </w:style>
  <w:style w:type="character" w:styleId="CharChar231">
    <w:name w:val="Char Char23"/>
    <w:qFormat/>
    <w:rPr>
      <w:rFonts w:ascii="Arial Armenian" w:hAnsi="Arial Armenian" w:cs="Arial Armenian"/>
      <w:sz w:val="28"/>
      <w:lang w:val="ru-RU" w:bidi="ru-RU"/>
    </w:rPr>
  </w:style>
  <w:style w:type="character" w:styleId="CharChar211">
    <w:name w:val="Char Char21"/>
    <w:qFormat/>
    <w:rPr>
      <w:rFonts w:ascii="Arial LatArm" w:hAnsi="Arial LatArm" w:cs="Arial LatArm"/>
      <w:b/>
      <w:color w:val="0000FF"/>
      <w:lang w:val="ru-RU" w:bidi="ru-RU"/>
    </w:rPr>
  </w:style>
  <w:style w:type="character" w:styleId="CharChar251">
    <w:name w:val="Char Char25"/>
    <w:qFormat/>
    <w:rPr>
      <w:rFonts w:ascii="Arial Armenian" w:hAnsi="Arial Armenian" w:cs="Arial Armenian"/>
      <w:sz w:val="28"/>
      <w:lang w:val="ru-RU" w:bidi="ru-RU"/>
    </w:rPr>
  </w:style>
  <w:style w:type="character" w:styleId="CharChar241">
    <w:name w:val="Char Char24"/>
    <w:qFormat/>
    <w:rPr>
      <w:rFonts w:ascii="Arial LatArm" w:hAnsi="Arial LatArm" w:cs="Arial LatArm"/>
      <w:b/>
      <w:color w:val="0000FF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Y2iqfc">
    <w:name w:val="y2iqfc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BVIfnrCharChar">
    <w:name w:val="BVI fnr Char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Index1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  <w:lang w:val="ru-RU" w:bidi="ru-RU"/>
    </w:rPr>
  </w:style>
  <w:style w:type="paragraph" w:styleId="IndexHeading1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ru-RU" w:bidi="ru-RU"/>
    </w:rPr>
  </w:style>
  <w:style w:type="paragraph" w:styleId="Char3CharCharChar1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ru-RU" w:bidi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16:00Z</dcterms:created>
  <dc:creator>H.Avetisyan</dc:creator>
  <dc:description/>
  <cp:keywords/>
  <dc:language>en-US</dc:language>
  <cp:lastModifiedBy>Էդգար Ասրյան</cp:lastModifiedBy>
  <cp:lastPrinted>2019-10-29T15:25:00Z</cp:lastPrinted>
  <dcterms:modified xsi:type="dcterms:W3CDTF">2025-10-29T11:57:00Z</dcterms:modified>
  <cp:revision>168</cp:revision>
  <dc:subject/>
  <dc:title/>
</cp:coreProperties>
</file>