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1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>
          <w:trHeight w:val="350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</w:tr>
      <w:tr>
        <w:trPr>
          <w:trHeight w:val="246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>ՀՀ Շիրակի մարզի Աշոցքի համայնքապետարանի կարիքների համար Ծառայողական մարդատար ավտոմեքենայի ձեռքբերում- Արտադրության տարեթիվը 2023-2025թթ, շարժիչը 1-1,3 լիտր, բենզինային,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 xml:space="preserve">տուրբո, մխոցների թիվը 3, փոխանցման տուփը ավտոմատ 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6 աստիճան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 xml:space="preserve">, հզորությունը 130-150 ձ/ուժ, քաշը մինչև 1200 կգ, չափսերը առնվազն 4474/1730/1471, բեռնախցիկի ծավալը  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450-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>500լ, անիվային բազա 2500-2650 մմ, անիվներ 195/55/R16, ճանապարհային լուսածերպը 130-150 մմ, վառելիքի բաքի տարողությունը 30-40 լիտր, վառելիքի ծախսը խառը ցիկլ 5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.5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>-6.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5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 xml:space="preserve"> լիտր, ղեկի էլեկտրաուժեղացուցիչ,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>ձախակողմյան կարգավորվող, բորտ համակարգիչ,աուդիոհամակարգ 8 և ավելի դույմ էկրանով, /AUX/USB/Bluetooth,  Start/Stop համակարգ, կենտրոնական փական հեռակառավարմամբ, հեռախոսի անլար լիցքավորման հնարավորություն, առջևի քարշակ, “Cruise Control” արագության վերահսկման համակարգ, արգելակման հակաբլոկավորող համակարգ՝ ABS արգելակման, անվտանգության բարձիկներ 4 հատ և ավելի, հետևի տեսախցիկ, հետևի (parktronic), բոլոր ապակիներն էլ. կարգավորվող, կողային հայելիները էլ. կարգավորվող, պահեստային անվադող, իմմոբիլայզեր, ISOFIX, գույնը՝ սպիտակ (այլ գույները համաձայնեցնել պատվիրատուի հետ)։ Ոնենա ամառային և ձմեռային անվադողերի հավաքածու և ավտոսրահի գորգեր։ Վազքը մինչև 500 կմ, Ընկերությունը պետք է հանդիսանա պաշտոնական ներկայացուցիչ ՀՀ-ում երաշխիքը 3 տարի կամ 100000 կմ երաշխիքային և հետերաշխիքային սպաասարկումը պետք է իրականացվի ընկերության սպասարկման կայանում։ ԵԱՏՄ հանձնաժողովի 2021 թվականի դեկտեմբերի 9-ին ընդունված TP TC 018/2011 տեխնիկական կանոնակարգով սահմանված պայմաններին և նվազագույնը Եվրո 5 ստանդարտին համապատասխանության վերաբերյալ՝ տվյալ կազմակերպությունը պետք է ունենա փաստաթուղթ կամ սերտիֆիկատ:</w:t>
            </w:r>
          </w:p>
        </w:tc>
      </w:tr>
    </w:tbl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tbl>
      <w:tblPr>
        <w:tblW w:w="8471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>
          <w:trHeight w:val="350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ехнические характеристики</w:t>
            </w:r>
          </w:p>
        </w:tc>
      </w:tr>
      <w:tr>
        <w:trPr>
          <w:trHeight w:val="246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Для нужд муниципалитета Ашоцк Ширакской области Республики Армения приобретение служебного легкового автомобиля - Год выпуска 2023-2025, двигатель 1-1,3 литра, бензиновый, турбо, количество цилиндров 3, автоматическая 6-ступенчатая коробка передач, мощность 130-150 л.с., масса до 1200 кг, габариты не менее 4474/1730/1471, объем багажника 450-500 л, колесная база 2500-2650 мм, колеса 195/55/R16, дорожный просвет 130-150 мм, объем топливного бака 30-40 литров, расход топлива смешанный цикл 5,5-6,5 литров, гидроусилитель руля, левосторонняя регулировка, бортовой компьютер, аудиосистема с экраном 8 и более дюймов, /AUX/USB/Bluetooth, система Start/Stop, центральный замок с дистанционным управлением, беспроводная зарядка телефона, передний привод, Система контроля скорости «Круиз-контроль», антиблокировочная система: ABS, подушки безопасности 4 шт и более, камера заднего вида, задние (парктроник), все стекла электрорегулируемые, боковые зеркала электрорегулируемые, запасное колесо, иммобилайзер, ISOFIX, цвет: белый (другие цвета должны быть согласованы с клиентом). Также комплект летних и зимних шин и автомобильных ковриков. Пробег до 500 км, Компания должна быть официальным представителем в Республике Армения, гарантия 3 года или 100 000 км, гарантийное и послегарантийное обслуживание должно осуществляться на СТО компании. Организация должна иметь документ или сертификат, подтверждающий соответствие условиям, изложенным в техническом регламенте ТР ТС 018/2011, принятом Комиссией ЕАЭС 9 декабря 2021 года и как минимум стандарту Евро 5.</w:t>
            </w:r>
          </w:p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before="0" w:after="16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38:00Z</dcterms:created>
  <dc:creator>user16</dc:creator>
  <dc:description/>
  <cp:keywords/>
  <dc:language>en-US</dc:language>
  <cp:lastModifiedBy>user16</cp:lastModifiedBy>
  <dcterms:modified xsi:type="dcterms:W3CDTF">2025-11-03T11:03:00Z</dcterms:modified>
  <cp:revision>4</cp:revision>
  <dc:subject/>
  <dc:title/>
</cp:coreProperties>
</file>