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406"/>
        <w:gridCol w:w="1440"/>
        <w:gridCol w:w="3330"/>
        <w:gridCol w:w="840"/>
        <w:gridCol w:w="850"/>
        <w:gridCol w:w="1100"/>
        <w:gridCol w:w="1260"/>
        <w:gridCol w:w="1260"/>
        <w:gridCol w:w="3043"/>
        <w:gridCol w:w="17"/>
      </w:tblGrid>
      <w:tr>
        <w:trPr/>
        <w:tc>
          <w:tcPr>
            <w:tcW w:w="15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նվանումը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1911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96410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Պոլիէթիլային պարկ, աղբի համա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Աղբի պոլիէթիլենային տոպրակներ սև գույնի, աղբի համար, 30 լիտրանոց, փաթեթներով՝  յուրաքանչյուրում 30 հատ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37610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զուգարանի թուղթ, ռուլոնո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Երկշերտ, թերթիկների չափսը՝ ոչ պակաս 9,5սմ X 12,5սմ,  երկարությունը՝ ոչ պակաս 22մ, բաղադրությունը՝ 100% ցելյուլոզա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52225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փոշու հավաքման կտոր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Լաթեր տրիկոտաժային կամ հյուսվածքային բամբակյա հումքից, միկրոֆիբրե և բամբակե մանրաթելերով: Չափսը՝ ոչ պակաս 40x40սմ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52233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մաքրող կտոր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Լաթեր՝ ոչ պակաս 80x100սմ, բամբակյա գործվածքից` հատակը լվանալու համար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ա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45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օճառ, հեղուկ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Հեղուկ օճառ 0,4 կամ 0,5 լիտրանոց պլաստմասե տարայով, ցողիչով (Дозатор), պոմպով։ Մակերևութաակտիվ նյութերից և տարբեր կենսաբանական ակտիվ նյութերի լուսա-մզվածքներից պատրաստված օճառ, հոտավետ, ջրածնային իոնների խտությունը` 7-10 pH, ջրում չլուծվող խառնուկների պարունակությոնը ոչ ավել 15 %-ից, չօճառացվող օրգանական նյութերի և ճարպերի պարունակությունը` ոչ ավել 0,5 %-ից, փրփրա¬գոյաց¬նող հատկությունը՝ ոչ պակաս 300 սմ3-ից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լիտ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76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զուգարանների մաքրման նյութ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Զուգարանակոնքի մաքրող հեղուկ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 xml:space="preserve"> պլաստմասսայե տարայով, քաշը` 1 լիտր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լիտ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Պարտադիր պայման ` Բ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ոլոր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ապրանք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պետ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լինե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չօգտագործված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</w:rPr>
        <w:t>Մատակարարում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իրականացվում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է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մատակարա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կողմից</w:t>
      </w:r>
      <w:r>
        <w:rPr>
          <w:rFonts w:cs="GHEA Grapalat" w:ascii="GHEA Grapalat" w:hAnsi="GHEA Grapalat"/>
          <w:i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szCs w:val="20"/>
        </w:rPr>
        <w:t>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Երև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</w:rPr>
        <w:t>Վ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Սարգսյ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հասցեով</w:t>
      </w:r>
      <w:r>
        <w:rPr>
          <w:rFonts w:cs="GHEA Grapalat" w:ascii="GHEA Grapalat" w:hAnsi="GHEA Grapalat"/>
          <w:i/>
          <w:lang w:val="af-ZA"/>
        </w:rPr>
        <w:t>:</w:t>
      </w:r>
    </w:p>
    <w:p>
      <w:pPr>
        <w:pStyle w:val="Normal"/>
        <w:widowControl w:val="false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ТЕХНИЧЕСКАЯ ХАРАКТЕРИСТИКА-ГРАФИК ЗАКУПКИ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Драм РА</w:t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530"/>
        <w:gridCol w:w="1350"/>
        <w:gridCol w:w="3203"/>
        <w:gridCol w:w="992"/>
        <w:gridCol w:w="850"/>
        <w:gridCol w:w="993"/>
        <w:gridCol w:w="1162"/>
        <w:gridCol w:w="1980"/>
        <w:gridCol w:w="2528"/>
        <w:gridCol w:w="17"/>
      </w:tblGrid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Товара</w:t>
            </w:r>
          </w:p>
        </w:tc>
      </w:tr>
      <w:tr>
        <w:trPr>
          <w:trHeight w:val="219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техническая характеристи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единичная цена /драм 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общая цена/драм Р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общее количество  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поставка</w:t>
            </w:r>
          </w:p>
        </w:tc>
      </w:tr>
      <w:tr>
        <w:trPr>
          <w:trHeight w:val="1911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Calibri" w:cs="Times New Roman" w:ascii="GHEA Grapalat" w:hAnsi="GHEA Grapalat"/>
                <w:sz w:val="18"/>
                <w:szCs w:val="22"/>
                <w:lang w:eastAsia="en-US"/>
              </w:rPr>
              <w:t>подлежащее количество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срок***</w:t>
            </w:r>
          </w:p>
        </w:tc>
      </w:tr>
      <w:tr>
        <w:trPr>
          <w:trHeight w:val="2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96410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8F9FA" w:val="clear"/>
              <w:rPr>
                <w:rFonts w:ascii="inherit;Times New Roman" w:hAnsi="inherit;Times New Roman" w:cs="inherit;Times New Roman"/>
                <w:sz w:val="16"/>
                <w:szCs w:val="16"/>
                <w:lang w:val="en-US" w:eastAsia="en-US"/>
              </w:rPr>
            </w:pPr>
            <w:r>
              <w:rPr>
                <w:rFonts w:cs="Times Armenian" w:ascii="GHEA Grapalat" w:hAnsi="GHEA Grapalat"/>
                <w:bCs/>
                <w:iCs/>
                <w:sz w:val="16"/>
                <w:szCs w:val="16"/>
              </w:rPr>
              <w:t>Полиэтиленовый пакет для мусор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 w:eastAsia="en-US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Courier New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Мусорные полиэтиленовые пакеты черного цвета, для мусора, 30 литров, в упаковках по 30 штук.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7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376100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Туалетная бумага в рулон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Двухслойная, размер листов не менее 9,5 см Х 12,5 см, длина не менее 22 м, состав 100% целлюл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12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52225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Ткань для пыльник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Полотна из трикотажного или тканого хлопка, из микрофибр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Размер: не менее 40х4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522330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Чистящие салфет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Салфетки: не менее 80х100 см из хлопчатобумажной ткани для мытья п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4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45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Мыло жидко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Жидкое мыло в пластиковом контейнере 0,4 или 0,5 литра со спреем (дозатор) 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с помпой. Мыло на основе 18ПАВ, легких экстрактов различных ологически активных веществ, ароматный, плотность ионов водорода: 7-10 pH, содержание нерастворимых в воде веществ не более 15%, содержание органических веществ и жиров - не более 0,5%., пенообразование не менее 300 см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ли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8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4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9831276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Чистящие средства для туале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Средство для чистки туалета в пластиковом контейнере, вес- 1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ли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Обязательное условие: Все продукты должны быть неиспользованными. </w:t>
      </w:r>
    </w:p>
    <w:p>
      <w:pPr>
        <w:pStyle w:val="Normal"/>
        <w:jc w:val="both"/>
        <w:rPr>
          <w:rFonts w:ascii="GHEA Grapalat" w:hAnsi="GHEA Grapalat" w:eastAsia="Calibri" w:cs="Times New Roman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* Поставка осуществляется поставщиком по адресу: г. Ереван, В. Саргсяна 5.</w:t>
      </w:r>
      <w:r>
        <w:rPr>
          <w:rFonts w:eastAsia="Calibri" w:cs="Times New Roman" w:ascii="GHEA Grapalat" w:hAnsi="GHEA Grapalat"/>
        </w:rPr>
        <w:t xml:space="preserve"> </w:t>
      </w:r>
    </w:p>
    <w:p>
      <w:pPr>
        <w:pStyle w:val="Normal"/>
        <w:ind w:left="360" w:hanging="0"/>
        <w:jc w:val="both"/>
        <w:rPr>
          <w:rFonts w:ascii="GHEA Grapalat" w:hAnsi="GHEA Grapalat" w:eastAsia="Arial Unicode MS" w:cs="Arial"/>
          <w:lang w:val="es-ES"/>
        </w:rPr>
      </w:pPr>
      <w:r>
        <w:rPr>
          <w:rFonts w:eastAsia="Arial Unicode MS" w:cs="Arial" w:ascii="GHEA Grapalat" w:hAnsi="GHEA Grapalat"/>
          <w:lang w:val="es-ES"/>
        </w:rPr>
      </w:r>
    </w:p>
    <w:sectPr>
      <w:type w:val="nextPage"/>
      <w:pgSz w:orient="landscape" w:w="16838" w:h="11906"/>
      <w:pgMar w:left="993" w:right="8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" w:hAnsi="Arial Armeni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Sylfaen"/>
      <w:b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eastAsia="Times New Roma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BodyTextChar">
    <w:name w:val="Body Text Char"/>
    <w:qFormat/>
    <w:rPr>
      <w:rFonts w:ascii="Arial Armenian" w:hAnsi="Arial Armenian" w:eastAsia="Times New Roman" w:cs="Arial Armenian"/>
      <w:sz w:val="24"/>
      <w:lang w:val="en-US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S1">
    <w:name w:val="s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 Armenian" w:hAnsi="Arial Armeni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+1"/>
    <w:basedOn w:val="Normal"/>
    <w:next w:val="Normal"/>
    <w:qFormat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CommentText">
    <w:name w:val="Comment Text"/>
    <w:basedOn w:val="Normal"/>
    <w:qFormat/>
    <w:pPr>
      <w:autoSpaceDE w:val="tru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bidi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55:00Z</dcterms:created>
  <dc:creator>Armen Sargsyan</dc:creator>
  <dc:description/>
  <cp:keywords/>
  <dc:language>en-US</dc:language>
  <cp:lastModifiedBy>Viktoriya Mashkovskaya</cp:lastModifiedBy>
  <cp:lastPrinted>2025-02-06T16:22:00Z</cp:lastPrinted>
  <dcterms:modified xsi:type="dcterms:W3CDTF">2025-10-31T11:44:00Z</dcterms:modified>
  <cp:revision>60</cp:revision>
  <dc:subject/>
  <dc:title/>
</cp:coreProperties>
</file>