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350"/>
        <w:gridCol w:w="4050"/>
        <w:gridCol w:w="990"/>
        <w:gridCol w:w="990"/>
        <w:gridCol w:w="1170"/>
        <w:gridCol w:w="1350"/>
        <w:gridCol w:w="1260"/>
        <w:gridCol w:w="2700"/>
      </w:tblGrid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անվանումը 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16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8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121460</w:t>
            </w:r>
            <w:r>
              <w:rPr>
                <w:rFonts w:cs="Calibri" w:ascii="GHEA Grapalat" w:hAnsi="GHEA Grapalat"/>
                <w:sz w:val="18"/>
                <w:szCs w:val="18"/>
                <w:lang w:val="en-US"/>
              </w:rPr>
              <w:t>/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Calibri" w:ascii="GHEA Grapalat" w:hAnsi="GHEA Grapalat"/>
                <w:sz w:val="18"/>
                <w:szCs w:val="18"/>
                <w:lang w:val="en-US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ոներայի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րտրիջներ</w:t>
            </w:r>
          </w:p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Տոներային քարտրիջի թմբուկ  նախատեսված HP LaserJet Pro MFP M130a տպիչների համար։  Փաթեթավորումը՝ փաթեթավորված փակ պոլիէթիլենային թաղանթով կամ կրկնակի փաթեթավորված օդապարկիկներով պոլիէթիլենային թաղանթով, տեղադրված ստվարաթղթե գործարանային փակ տուփի մեջ: Տուփը՝ գործարանային փակ և արտադրող ֆիրմայի մակնշմամբ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0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</w:tr>
      <w:tr>
        <w:trPr>
          <w:trHeight w:val="8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121460/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Calibri" w:ascii="GHEA Grapalat" w:hAnsi="GHEA Grapalat"/>
                <w:sz w:val="18"/>
                <w:szCs w:val="18"/>
                <w:lang w:val="en-US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ոներայի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րտրիջներ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highlight w:val="yellow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highlight w:val="yellow"/>
                <w:lang w:val="af-Z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 xml:space="preserve">Տոներային քարտրիջ նախատեսված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Canon HP LJ P 1005, 1102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Canon LBP 6030  </w:t>
            </w:r>
            <w:r>
              <w:rPr>
                <w:rFonts w:cs="Sylfaen" w:ascii="GHEA Grapalat" w:hAnsi="GHEA Grapalat"/>
                <w:sz w:val="16"/>
                <w:szCs w:val="16"/>
              </w:rPr>
              <w:t>տպիչ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</w:p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Փաթեթավորումը՝ փաթեթավորված փակ պոլիէթիլենային թաղանթով կամ կրկնակի փաթեթավորված օդապարկիկներով պոլիէթիլենային թաղանթով, տեղադրված ստվարաթղթե գործարանային փակ տուփի մեջ: Տուփը՝ գործարանային փակ և արտադրող ֆիրմայի մակնշմամբ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0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</w:tr>
      <w:tr>
        <w:trPr>
          <w:trHeight w:val="8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121460/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51</w:t>
            </w:r>
            <w:r>
              <w:rPr>
                <w:rFonts w:cs="Calibri" w:ascii="GHEA Grapalat" w:hAnsi="GHEA Grapalat"/>
                <w:sz w:val="18"/>
                <w:szCs w:val="18"/>
                <w:lang w:val="en-U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ոներայի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րտրիջներ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highlight w:val="yellow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highlight w:val="yellow"/>
                <w:lang w:val="af-Z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Տոներային քարտրիջ նախատես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Պ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Ջ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1012,1015,1018, 1020,1022 (HP LJ 1010,1012,1015,1018,1020,1022), Canon LBP 2900 </w:t>
            </w:r>
            <w:r>
              <w:rPr>
                <w:rFonts w:cs="Sylfaen" w:ascii="GHEA Grapalat" w:hAnsi="GHEA Grapalat"/>
                <w:sz w:val="16"/>
                <w:szCs w:val="16"/>
              </w:rPr>
              <w:t>տպիչ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</w:p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Փաթեթավորումը՝ փաթեթավորված փակ պոլիէթիլենային թաղանթով կամ կրկնակի փաթեթավորված օդապարկիկներով պոլիէթիլենային թաղանթով, տեղադրված ստվարաթղթե գործարանային փակ տուփի մեջ: Տուփը՝ գործարանային փակ և արտադրող ֆիրմայի մակնշմամբ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0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</w:tr>
      <w:tr>
        <w:trPr>
          <w:trHeight w:val="8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HEA Grapalat" w:hAnsi="GHEA Grapalat" w:eastAsia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tru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autoSpaceDE w:val="tru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autoSpaceDE w:val="tru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0121460/5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ոներայի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րտրիջներ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Տոներային քարտրիջ նախատեսված</w:t>
            </w:r>
            <w:r>
              <w:rPr>
                <w:rStyle w:val="Appleconvertedspace"/>
                <w:rFonts w:cs="Courier New" w:ascii="Courier New" w:hAnsi="Courier New"/>
                <w:color w:val="000000"/>
                <w:sz w:val="16"/>
                <w:szCs w:val="16"/>
                <w:shd w:fill="FFFFFF" w:val="clear"/>
                <w:lang w:val="hy-AM"/>
              </w:rPr>
              <w:t xml:space="preserve"> 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Քենոն</w:t>
            </w:r>
            <w:r>
              <w:rPr>
                <w:rStyle w:val="Appleconvertedspace"/>
                <w:rFonts w:cs="Courier New" w:ascii="Courier New" w:hAnsi="Courier New"/>
                <w:color w:val="000000"/>
                <w:sz w:val="16"/>
                <w:szCs w:val="16"/>
                <w:shd w:fill="FFFFFF" w:val="clear"/>
                <w:lang w:val="hy-AM"/>
              </w:rPr>
              <w:t> </w:t>
            </w:r>
            <w:r>
              <w:rPr>
                <w:rStyle w:val="S1"/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  <w:t>ՄՖ212 (Canon MF212, 231, 237) տպիչների համար: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Փաթեթավորումը՝ փաթեթավորված փակ պոլիէթիլենային թաղանթով կամ կրկնակի փաթեթավորված օդապարկիկներով պոլիէթիլենային թաղանթով, տեղադրված ստվարաթղթե գործարանային փակ տուփի մեջ: Տուփը՝ գործարանային փակ և արտադրող ֆիրմայի մակնշմամբ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8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GHEA Grapalat" w:hAnsi="GHEA Grapalat"/>
                <w:sz w:val="16"/>
                <w:szCs w:val="16"/>
                <w:lang w:val="hy-AM"/>
              </w:rPr>
              <w:t>հետո 20</w:t>
            </w:r>
            <w:r>
              <w:rPr>
                <w:rFonts w:cs="Times New Roman" w:ascii="GHEA Grapalat" w:hAnsi="GHEA Grapalat"/>
                <w:color w:val="FF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/>
              </w:rPr>
              <w:t>օրացույցային օրվա ընթացքում: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Պարտադիր պայման ` Բ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ոլոր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ապրանք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պետ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լինե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չօգտագործված:</w:t>
      </w:r>
    </w:p>
    <w:p>
      <w:pPr>
        <w:pStyle w:val="ListParagraph"/>
        <w:spacing w:lineRule="auto" w:line="240" w:before="0" w:after="0"/>
        <w:ind w:left="426" w:hanging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* </w:t>
      </w:r>
      <w:r>
        <w:rPr>
          <w:rFonts w:cs="GHEA Grapalat" w:ascii="GHEA Grapalat" w:hAnsi="GHEA Grapalat"/>
          <w:i/>
        </w:rPr>
        <w:t>Մատակարարում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իրականացվում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է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մատակարար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կողմից</w:t>
      </w:r>
      <w:r>
        <w:rPr>
          <w:rFonts w:cs="GHEA Grapalat" w:ascii="GHEA Grapalat" w:hAnsi="GHEA Grapalat"/>
          <w:i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szCs w:val="20"/>
        </w:rPr>
        <w:t>ք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Երև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0"/>
          <w:szCs w:val="20"/>
        </w:rPr>
        <w:t>Վ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Սարգսյ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5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i/>
        </w:rPr>
        <w:t>հասցեով</w:t>
      </w:r>
      <w:r>
        <w:rPr>
          <w:rFonts w:cs="GHEA Grapalat" w:ascii="GHEA Grapalat" w:hAnsi="GHEA Grapalat"/>
          <w:i/>
          <w:lang w:val="af-ZA"/>
        </w:rPr>
        <w:t>: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ТЕХНИЧЕСКАЯ ХАРАКТЕРИСТИКА-ГРАФИК ЗАКУПКИ</w:t>
      </w:r>
    </w:p>
    <w:p>
      <w:pPr>
        <w:pStyle w:val="Normal"/>
        <w:widowControl w:val="false"/>
        <w:jc w:val="right"/>
        <w:rPr/>
      </w:pPr>
      <w:r>
        <w:rPr/>
        <w:t>Драмов РА</w:t>
      </w:r>
    </w:p>
    <w:tbl>
      <w:tblPr>
        <w:tblW w:w="15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40"/>
        <w:gridCol w:w="1260"/>
        <w:gridCol w:w="4050"/>
        <w:gridCol w:w="990"/>
        <w:gridCol w:w="990"/>
        <w:gridCol w:w="1170"/>
        <w:gridCol w:w="1350"/>
        <w:gridCol w:w="1260"/>
        <w:gridCol w:w="2534"/>
      </w:tblGrid>
      <w:tr>
        <w:trPr/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овар</w:t>
            </w:r>
          </w:p>
        </w:tc>
      </w:tr>
      <w:tr>
        <w:trPr>
          <w:trHeight w:val="219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номер предусмотренного </w:t>
            </w:r>
            <w:r>
              <w:rPr>
                <w:rFonts w:cs="GHEA Grapalat" w:ascii="GHEA Grapalat" w:hAnsi="GHEA Grapalat"/>
                <w:spacing w:val="-6"/>
                <w:sz w:val="16"/>
                <w:szCs w:val="16"/>
              </w:rPr>
              <w:t>приглашением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ло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5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единица измере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цена единицы/драмов Р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ая цена/драмов Р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ий объем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ставки</w:t>
            </w:r>
          </w:p>
        </w:tc>
      </w:tr>
      <w:tr>
        <w:trPr>
          <w:trHeight w:val="165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4"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длежащее поставке количество товар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2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</w:p>
        </w:tc>
      </w:tr>
      <w:tr>
        <w:trPr>
          <w:trHeight w:val="1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  <w:t>30121460/</w:t>
            </w:r>
            <w:r>
              <w:rPr>
                <w:rFonts w:eastAsia="Calibri" w:cs="Times New Roman" w:ascii="GHEA Grapalat" w:hAnsi="GHEA Grapalat"/>
                <w:sz w:val="16"/>
                <w:szCs w:val="16"/>
                <w:lang w:val="en-US" w:eastAsia="en-US"/>
              </w:rPr>
              <w:t>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17" w:leader="none"/>
              </w:tabs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 xml:space="preserve">Тонер-картридж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8F9FA" w:val="clear"/>
              <w:spacing w:lineRule="auto" w:line="276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Барабан  тонер-картриджа,  предназначен для принтеров HP LaserJet Pro MFP M130a. Упаковка: в полиэтиленовой или двойной полиэтиленовой упаковке, в картонной коробке, запломбированной на заводе. Коробка закрыта на заводе, имеет маркировку производителя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  <w:t>шту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Times New Roman"/>
                <w:sz w:val="16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20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>
          <w:trHeight w:val="24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  <w:t>30121460/5</w:t>
            </w:r>
            <w:r>
              <w:rPr>
                <w:rFonts w:eastAsia="Calibri" w:cs="Times New Roman" w:ascii="GHEA Grapalat" w:hAnsi="GHEA Grapalat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17" w:leader="none"/>
              </w:tabs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Тонер-картридж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  <w:t>Тонер-картридж предназначен для принтеров Canon HP LJ P 1005, 1102, Canon LBP 6030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  <w:t>Упаковка: упакована в герметичную полиэтиленовую пленку или двойную упаковку с воздушными пакетами в полиэтиленовую пленку, помещенную в картонную коробку заводской запайки. Коробка запечатана заводом-изготовителем и имеет маркировку производител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  <w:t>штук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Times New Roman"/>
                <w:sz w:val="16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20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>
          <w:trHeight w:val="19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  <w:t>30121460/5</w:t>
            </w:r>
            <w:r>
              <w:rPr>
                <w:rFonts w:eastAsia="Calibri" w:cs="Times New Roman" w:ascii="GHEA Grapalat" w:hAnsi="GHEA Grapalat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17" w:leader="none"/>
              </w:tabs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  <w:t xml:space="preserve">Тонер-картридж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  <w:t>Тонер-картридж предназначен для принтеров HP LJ 1012,1015,1018, 1020,1022, Canon LBP 2900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  <w:t>Упаковка: упакована в герметичную полиэтиленовую пленку или двойную упаковку с воздушными пакетами в полиэтиленовую пленку, помещенную в картонную коробку заводской запайки. Коробка запечатана заводом-изготовителем и имеет маркировку производител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  <w:t>шту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Times New Roman"/>
                <w:sz w:val="16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20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>
          <w:trHeight w:val="19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HEA Grapalat" w:hAnsi="GHEA Grapalat" w:eastAsia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autoSpaceDE w:val="tru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autoSpaceDE w:val="tru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autoSpaceDE w:val="tru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0121460/5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17" w:leader="none"/>
              </w:tabs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 xml:space="preserve">Тонер-картридж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Тонер-картридж предназначен для принтеров Canon MF212 (Canon MF212, 231, 237).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Упаковка: упакована в герметичную полиэтиленовую пленку или двойную упаковку с воздушными пакетами в полиэтиленовую пленку, помещенную в картонную коробку заводской запайки. Коробка запечатана заводом-изготовителем и имеет маркировку производител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Cs/>
                <w:iCs/>
                <w:sz w:val="18"/>
                <w:szCs w:val="18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Cs/>
                <w:iCs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bCs/>
                <w:iCs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Cs/>
                <w:iCs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eastAsia="Calibri" w:cs="Times New Roman" w:ascii="GHEA Grapalat" w:hAnsi="GHEA Grapalat"/>
                <w:sz w:val="16"/>
                <w:szCs w:val="16"/>
                <w:lang w:val="hy-AM" w:eastAsia="en-US"/>
              </w:rPr>
              <w:t>штук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Times New Roman"/>
                <w:bCs/>
                <w:iCs/>
                <w:sz w:val="16"/>
                <w:szCs w:val="16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Cs/>
                <w:iCs/>
                <w:sz w:val="16"/>
                <w:szCs w:val="16"/>
                <w:lang w:val="hy-AM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8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20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Обязательное условие: </w:t>
      </w:r>
      <w:r>
        <w:rPr/>
        <w:t xml:space="preserve"> </w:t>
      </w:r>
      <w:r>
        <w:rPr>
          <w:rFonts w:cs="GHEA Grapalat" w:ascii="GHEA Grapalat" w:hAnsi="GHEA Grapalat"/>
        </w:rPr>
        <w:t xml:space="preserve">Товары должны быть неиспользованными. 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</w:rPr>
        <w:t>* Доставка осуществляется поставщиком, г. Ереван, В. Саргсян 5 адрес.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GHEA Grapalat" w:hAnsi="GHEA Grapalat" w:cs="GHEA Grapalat"/>
          <w:b/>
          <w:b/>
          <w:i/>
          <w:i/>
          <w:sz w:val="20"/>
        </w:rPr>
      </w:pPr>
      <w:r>
        <w:rPr>
          <w:rFonts w:cs="GHEA Grapalat" w:ascii="GHEA Grapalat" w:hAnsi="GHEA Grapalat"/>
          <w:b/>
          <w:i/>
          <w:sz w:val="20"/>
        </w:rPr>
      </w:r>
    </w:p>
    <w:p>
      <w:pPr>
        <w:pStyle w:val="Normal"/>
        <w:jc w:val="both"/>
        <w:rPr>
          <w:rFonts w:ascii="GHEA Grapalat" w:hAnsi="GHEA Grapalat" w:eastAsia="Calibri" w:cs="Times New Roman"/>
          <w:b/>
          <w:b/>
          <w:sz w:val="20"/>
          <w:lang w:val="pt-BR"/>
        </w:rPr>
      </w:pPr>
      <w:r>
        <w:rPr>
          <w:rFonts w:eastAsia="Calibri" w:cs="Times New Roman" w:ascii="GHEA Grapalat" w:hAnsi="GHEA Grapalat"/>
          <w:b/>
          <w:sz w:val="20"/>
          <w:lang w:val="pt-BR"/>
        </w:rPr>
      </w:r>
    </w:p>
    <w:sectPr>
      <w:type w:val="nextPage"/>
      <w:pgSz w:orient="landscape" w:w="16838" w:h="11906"/>
      <w:pgMar w:left="720" w:right="82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07:00Z</dcterms:created>
  <dc:creator>Armen Sargsyan</dc:creator>
  <dc:description/>
  <cp:keywords/>
  <dc:language>en-US</dc:language>
  <cp:lastModifiedBy>Viktoriya Mashkovskaya</cp:lastModifiedBy>
  <cp:lastPrinted>2025-02-24T12:05:00Z</cp:lastPrinted>
  <dcterms:modified xsi:type="dcterms:W3CDTF">2025-10-31T12:31:00Z</dcterms:modified>
  <cp:revision>241</cp:revision>
  <dc:subject/>
  <dc:title/>
</cp:coreProperties>
</file>