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 նոյեմբերի 07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</w:t>
      </w:r>
      <w:r>
        <w:rPr>
          <w:rFonts w:cs="GHEA Grapalat" w:ascii="GHEA Grapalat" w:hAnsi="GHEA Grapalat"/>
          <w:b w:val="false"/>
          <w:sz w:val="22"/>
          <w:szCs w:val="22"/>
        </w:rPr>
        <w:t>ՀՀԱՆՇՕ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</w:rPr>
        <w:t>ԷԱՃ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2025/59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Ն «Հանրապետական Շտապ Օգնության Ծառայություն» ՓԲԸ-ի կարիքների համար համակարգչային տեխնիկայի  ձեռքբերման նպատակով կազմակերպված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«</w:t>
      </w:r>
      <w:r>
        <w:rPr>
          <w:rFonts w:cs="Sylfaen" w:ascii="GHEA Grapalat" w:hAnsi="GHEA Grapalat"/>
          <w:b/>
          <w:bCs/>
          <w:sz w:val="22"/>
          <w:szCs w:val="22"/>
        </w:rPr>
        <w:t>ՀՀԱՆՇՕԾ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bCs/>
          <w:sz w:val="22"/>
          <w:szCs w:val="22"/>
        </w:rPr>
        <w:t>ԷԱՃԱՊՁԲ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-2025/5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Տեխնիկական վրիպակի հետևանքով որոշ պարամետրերի ընդունելի սահմանաչափի սահմանում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2-րդ և 3-րդ չափաբաժիներում </w:t>
      </w:r>
      <w:r>
        <w:rPr>
          <w:rFonts w:cs="GHEA Grapalat" w:ascii="GHEA Grapalat" w:hAnsi="GHEA Grapalat"/>
          <w:sz w:val="22"/>
          <w:szCs w:val="22"/>
          <w:lang w:val="af-ZA"/>
        </w:rPr>
        <w:t>տեխնիկական բնութագրով նշված որոշ պարամետրերի ընդունելի սահմանաչափի սահմանում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`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Տեխնիկական վրիպակի հետևանքով </w:t>
      </w:r>
      <w:r>
        <w:rPr>
          <w:rFonts w:cs="GHEA Grapalat" w:ascii="GHEA Grapalat" w:hAnsi="GHEA Grapalat"/>
          <w:sz w:val="22"/>
          <w:szCs w:val="22"/>
          <w:lang w:val="af-ZA"/>
        </w:rPr>
        <w:t>որոշ պարամետրերի ընդունելի սահմանաչափի սահման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 xml:space="preserve">Տեխնիկական վրիպակի հետևանքով տեխնիկական բնութագրի փոփոխություն: 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  <w:tab/>
        <w:t xml:space="preserve">Մասնակցի կողմից տրված հարցադրման և տեխնիկական վրիպակի հետևանքով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ՀՀԱՆՇՕԾ-ԷԱՃԱՊՁԲ-2025/59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Զինա Թովմասյանին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 +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374 94 103 667 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zina.tovmasyan@ambulance.am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ՀՀԱՆՇՕԾ-ԷԱՃԱՊՁԲ-2025/59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: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11-07T10:25:00Z</dcterms:modified>
  <cp:revision>8</cp:revision>
  <dc:subject/>
  <dc:title>Ð²Úî²ð²ðàôÂÚàôÜ ´²ò  ÀÜÂ²ò²Î²ðàì  ÜàôØ   Î²î²ðºÈàô  Ø²êÆÜ</dc:title>
</cp:coreProperties>
</file>