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ԱՄԱԿ-ԷԱՃԱՊՁԲ-26/08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յրվածքաբանության և մաշկաբանության ազգային կենտրոն ՓԲԸ-ի կարիքների համար լաբորատոր նշանակության ապրանքների  ձեռքբերման նպատակով կազմակերպված ԱՄԱԿ-ԷԱՃԱՊՁԲ-26/08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վելված 1-ում 6-րդ չափաբաժնում տեխնիական բնութագրի հստակեցում</w:t>
      </w:r>
      <w:r>
        <w:rPr>
          <w:rFonts w:cs="GHEA Grapalat" w:ascii="GHEA Grapalat" w:hAnsi="GHEA Grapalat"/>
          <w:sz w:val="20"/>
          <w:lang w:val="hy-AM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>. Հավելվածը լրացվել է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6-րդ չափաբաժին-  ախտահանիչ միջոցը (այսուհետ՝ միջոց) իրենից ներկայացնում է համասեռ, թափանցիկ կամ թույլ օպալեսցենտող, անգույնից մինչև բաց-դեղին գույնի, թույլ յուրահատուկ հոտով, խտացված հեղուկ: Միջոցի պարունակության մեջ որպես ազդող նյութեր, մտնում են.  ջրածնի պերօքսիդ՝ոչ պակաս քան 18,0%, չորրորդային ամոնիումային միացությունների (ՉԱՄ) խառնուրդ (ալկիլդիմեթիլբենզիլամոնիումի քլորիդ և դիդեցիլդիմեթիլամոնիումի քլորիդ)՝  12,0%  (գումարային),  թթուների համալիր  (կաթնաթթու,  օրտոֆոսֆորաթթու, լիմոնաթթու)՝  1,5% (գումարային), ինչպես նաև օգնող բաղադրիչներ՝ ոչ իոնոգեն մակերեսային ակտիվ նյութեր (ՄԱՆ), կայունացուցիչ, կոռոզիայի ինհիբիտոր, ապաիոնիզացված ջուր: Միջոցի pH-ը՝ 3,0 ± 1,0: Միջոցի պիտանելիության ժամկետը արտադրողի սերտ փակ փաթեթավորմամբ, պահման պայմանների պահպանման դեպքում  3  տարի է:  Միջոցի աշխատանքային լուծույթների պիտանելիության ժամկետը փակ չժանգոտվող (քրոմնիկելե), ապակյա կամ արծնապատ (էմալապատ՝ առանց էմալի վնասման) տարաներում, մութ տեղում, սենյակային ջերմաստիճանի պայմաններում պահելու դեպքում՝ 21 օրից ոչ ավելի:  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 xml:space="preserve">ԱՄԱԿ-ԷԱՃԱՊՁԲ-26/08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Այրվածքաբանության և մաշկաբանության ազգային կենտրոն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38:00Z</dcterms:created>
  <dc:creator>NAT</dc:creator>
  <dc:description/>
  <dc:language>en-US</dc:language>
  <cp:lastModifiedBy>Anna Chobanyan</cp:lastModifiedBy>
  <cp:lastPrinted>2023-01-25T16:02:00Z</cp:lastPrinted>
  <dcterms:modified xsi:type="dcterms:W3CDTF">2025-11-12T07:40:00Z</dcterms:modified>
  <cp:revision>4</cp:revision>
  <dc:subject/>
  <dc:title>Ð²Úî²ð²ðàôÂÚàôÜ ´²ò  ÀÜÂ²ò²Î²ðàì  ÜàôØ   Î²î²ðºÈàô  Ø²êÆÜ</dc:title>
</cp:coreProperties>
</file>