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676"/>
        <w:gridCol w:w="2126"/>
        <w:gridCol w:w="7840"/>
        <w:gridCol w:w="1156"/>
        <w:gridCol w:w="1228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րավերով նախատեսված չափաբաժնի համար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նվանումը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տեխնիկական բնութագիրը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չափման միավորը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ընդհանուր քանակը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72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ղթապանա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րագակ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ղթյա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Արագակ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կավճ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ստվարաթղթի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մետաղ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ամրակո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, A 4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ֆորմատ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, 210*297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մ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ձևաչափ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թերթ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20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72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ղթապանա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ոշ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ազմով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Թղթապանակ կոշտ ստվարաթղթե կազմով, համապատասխան չափի կռնակով (ծավալով), մետաղյա ամրացման հարմարանքով, A 4 ֆորմատ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21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*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97 մմ ձևաչափի թղթերի համա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72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ղթապանա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պոլիմեր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աղանթ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ֆայլ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Թափանցի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պոլիմեր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թաղանթ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, A 4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ձևաչափ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թղթ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րագակ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ներ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մրացնել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նարավորությու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70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7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արիչ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մինչ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20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երթ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մար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րասենյակ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արիչ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ինչ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20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թերթ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ետաղալարե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ապերո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մրացնել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մա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2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7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արիչ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20-50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երթ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մար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րասենյակային կարիչ, 20-ից մինչև 50 թերթ մետաղալարե կապերով ամրացնելու համա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94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ուղթ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նշում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ոսնձվածքով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Թուղթ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րել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սոսնձվածքը`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1.25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>-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ի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ոչ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պակա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սպիտակությունը`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75 %-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ի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ոչ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պակա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94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ուղթ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նշում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տրցակներով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Թուղթ նշումների համար, գունավոր, կպչուն, տրցակներո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2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2811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Նոթատետ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եր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Հանդիպումների համար նախատեսված, A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 ֆորմատի, 50 թերթ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2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րիչ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եր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Սրիչ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գրաֆիտե մատիտի համա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92635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եղմա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մեծ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ետաղական, լայնություն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32 մ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2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9263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մրա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փոքր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Փոք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րասենյակ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մրակ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ետաղ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պոլիմեր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պատվածքո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, 25-33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երկարությամբ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ղթ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դարս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`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լիարժե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մրությամբ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իասն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պահել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արողությամբ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տու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2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7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արիչ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մետաղալարե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ապ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փոքր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րասենյակային կարիչների մետաղալարե կապեր բլոկներո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10 մմ/6 մ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տու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7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արիչ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մետաղալարե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ապ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միջին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րասենյակ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արիչ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ետաղալարե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ապ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բլոկներո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24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/6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, 26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/6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տու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7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9241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Մկրա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գրասենյակային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րասենյակային, մետաղյա, սուր ծայրով, պլաստմասե բռնակով, 18 սմ երկարությամբ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3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2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ոսնձամատի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գրասենյակային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Չո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սոսինձ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րասենյակ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սոսնձամատի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թուղթ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սոսնձել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մա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2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2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տի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ռետինով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ատիտ գրաֆիտե միջուկով, սև, հասարա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2 HB կարծրության, ռետինո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5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2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Գրիչ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գնդիկավոր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Գնդիկավոր, տարբեր գույների, տարբեր տեսակի կառուցվածքով, մեծ չափի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10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2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Գրիչ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գելային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ել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կապույ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գույ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տարբեր տեսակի կառուցվածքով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տրամագիծը՝ 0.77 մ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9292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Քանո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պլաստիկ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Ուղի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քանո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ծաբաժանումներո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ռավելագույ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երկարություն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30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ս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պլաստմասե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2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Շտրիխներ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Բաղադրանյութ տպագրված տեքստը մաքրելու համար, ջրային հիմքով, մինչև 20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vertAlign w:val="superscript"/>
                <w:lang w:val="hy-AM"/>
              </w:rPr>
              <w:t>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C ջերմաստիճանում չսառչող կամ այլ օրգանական լուծիչով, 15-ից մինչև 20 մլ տարողությամբ սրվակնե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2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անա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նիք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արձիկ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մար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Թանաք կնիքի բարձիկի համար, կարմիր և կապույտ գույների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2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27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Գծանշիչ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Տարբ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ույ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երի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ընդգծում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նշում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նել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ֆետրի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ծակոտկե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նյութի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տափա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ծայրոցո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9263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րասենյակ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իրք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Գրասենյակային գիրք, մատյան, 150-200 էջ, տողանի կամ վանդակավոր, սպիտակ էջերո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41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շվասար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գրասենյակային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2 նիշանի, սեղանի, 18*13.5 սմ չափսերով, գործողությունները ցուցադրումով վահանակի վրա, ինքնալիցքավորվո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76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ուղթ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A4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ֆորմատի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А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 ձևաչափ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21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*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97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մ, չկավճած թուղթ, նախատեսված լազերային, շիթային և պատճենահանող սարքերով տպագրելու (նաև երկկողմանի և գունավոր տպագրության) համար, թելիկներ չպարունակող, մեխանիկական եղանակով ստացված, խտությունը՝ 80 գ/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, սպիտակությունը՝ առնվազն՝ CIE_146%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գ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ործարանային փաթեթավորմամբ (յուրաքանչյուր տուփում՝ 500 թերթ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գ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20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5821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րոշ, դրոշակաձողով և պատվանդանով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Պատվանդանի հիմքը՝ հաճարի փայտ, բարձրությունը՝ 2.7 մետր, հիմքի տրամագիծը՝ 31-32 սմ, հիմքի բարձրությունը՝ 5-6 սմ, գագաթի բարձրությունը՝ 21 սմ, դրոշի չափսը՝ 2/1 մետր, դրոշը բախրամայո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1</w:t>
            </w:r>
          </w:p>
        </w:tc>
      </w:tr>
    </w:tbl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pt-BR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pt-BR"/>
        </w:rPr>
        <w:t>Ռուսերեն և հայերեն լեզուներով</w:t>
      </w:r>
      <w:r>
        <w:rPr>
          <w:rFonts w:cs="Calibri" w:ascii="Calibri" w:hAnsi="Calibri"/>
          <w:b/>
          <w:color w:val="000000"/>
          <w:sz w:val="20"/>
          <w:szCs w:val="20"/>
          <w:lang w:val="pt-BR"/>
        </w:rPr>
        <w:t> </w:t>
      </w:r>
      <w:r>
        <w:rPr>
          <w:rFonts w:cs="Sylfaen" w:ascii="GHEA Grapalat" w:hAnsi="GHEA Grapalat"/>
          <w:b/>
          <w:color w:val="000000"/>
          <w:sz w:val="20"/>
          <w:szCs w:val="20"/>
          <w:lang w:val="pt-BR"/>
        </w:rPr>
        <w:t xml:space="preserve"> հրապարակված հայտարարության և (կամ) հրավերի տեքստերի տարաբնույթ (երկակի) մեկնաբանման հնարավորության դեպքում հիմք է ընդունվում հայերեն տեքստը:</w:t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pt-BR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846"/>
        <w:gridCol w:w="2656"/>
        <w:gridCol w:w="6866"/>
        <w:gridCol w:w="1174"/>
        <w:gridCol w:w="1226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оме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лота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предусмотренный приглашение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Сквозной код, предусмотренный планом закупок по классификации ЕНЗ (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CPV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Техническая характерист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Общее количество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723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Папка-скоросшиватель бумажная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Скоросшиватель из мелованного картона, с металлическим креплением, для листов формата А4, размером 210*297 м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20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723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Папка с твёрдым переплётом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Папка с твёрдым картонным переплётом (обложкой), с соответствующим размером корешка (объёмом), с металлическим креплением, для листов формата А4, размером 210*297 м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723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Папка, полимерная плёнка, файл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Прозрачная полимерная плёнка, для листов формата А4, с возможностью крепления к скоросшивателя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70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732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Степлер, до 20 листов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Офисный степлер, для скрепления до 20 листов проволочными скобам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2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732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Степлер, для 20-50 листов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Офисный степлер, для скрепления от 20 до 50 листов проволочными скобам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1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942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ru-RU"/>
              </w:rPr>
              <w:t>Бумага для заметок, с клеевым слоем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Бумага для письма, клеевой слой (клеевое нанесение) не менее 1,25 мм, белизна не менее 75 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943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ru-RU"/>
              </w:rPr>
              <w:t>Бумага для заметок, в блоках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Бумага для заметок, цветная, самоклеящаяся, в блока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2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281115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Блокноты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Предназначенные для встреч (совещаний), формата А5, 50 лис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213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Точилк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Точилка для графитного карандаш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926353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Скрепка, большая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Металлическая, ширина: 32 м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2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92634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Скрепка, маленькая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Маленькие офисные скрепки, с металлическим или полимерным покрытием, длиной 25–33 мм, способные надёжно и целостно удерживать пачку бумаг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пач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2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711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Скобы для степлера, маленьки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Скобы для офисных степлеров в блоках, 10 мм/6 м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пач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711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Скобы для степлера, средни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Скобы для офисных степлеров в блоках, 24 мм/6 мм, 26 мм/6 м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пач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7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92412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Ножницы, канцелярски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Канцелярские, металлические, с острыми концами (лезвиями), с пластмассовой ручкой (держателем), длиной 18 с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3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27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Клей-карандаш, канцелярский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Сухой клей, канцелярский (клей-карандаш), для склеивания бумаг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2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213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Карандаш с ластиком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Карандаш с графитовым стержнем, чёрный, простой, твёрдости 2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HB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, с ластик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5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212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Ручка, шариковая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Шариковая, разных цветов, с различными типами конструкций, большого размер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10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212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Ручка, гелевая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Гелевая, синего цвета, с различными типами конструкций, диаметр: 0,77 м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92925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Линейка, пластиковая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Прямая линейка, с делениями, максимальная длина: 30 см, пластмассовая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216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Корректор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остав для исправления напечатанного текста, на водной основе, не замерзающий при температуре до 20 °C, или с другим органическим растворителем, во флаконах вместимостью от 15 до 20 м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211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Чернила для штемпельной подушк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Чернила для штемпельной подушки, красного и синего цве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2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272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Маркер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Разных цветов, предназначенный для выделений, заметок, из фетра или другого пористого материала, с плоским наконечнико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92632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Канцелярская книга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Канцелярская книга (журнал), 150-200 страниц, в линейку или в клетку, с белыми страницам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412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Калькулятор, офисный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2-разрядный, настольный, размером 18*13,5 см, с отображением операций на панели, с функцией самозарядки (самозаряжающийся)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1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19762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Бумага, формата А4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Бумага формата А4, 210*297 мм, немелованная, предназначенная для печати на лазерных, струйных и копировальных аппаратах (в том числе для двусторонней и цветной печати), не содержащая волокон (нитей), полученная механическим способом, плотность: 80 г/м², белизна: не менее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CIE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_146%, в заводской упаковке (по 500 листов в каждой пачке)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к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20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58214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Флаг, с флагштоком и подставкой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Основание подставки: древесина бука, высота: 2,7 метра, диаметр основания: 31–32 см, высота основания: 5–6 см, высота навершия (верхушки): 21 см, размер флага: 2/1 метр, флаг с бахромой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pt-BR"/>
        </w:rPr>
        <w:t>В случае возможности разнородного (двойного) толкования текстов объявления и (или) приглашения, опубликованных на русском и армянском языках, за основу принимается текст на армянском языке.</w:t>
      </w:r>
    </w:p>
    <w:sectPr>
      <w:type w:val="nextPage"/>
      <w:pgSz w:orient="landscape" w:w="16838" w:h="11906"/>
      <w:pgMar w:left="810" w:right="63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/>
    </w:rPr>
  </w:style>
  <w:style w:type="character" w:styleId="BodyTextIndent2Char">
    <w:name w:val="Body Text Indent 2 Char"/>
    <w:qFormat/>
    <w:rPr>
      <w:rFonts w:ascii="Baltica" w:hAnsi="Baltica" w:cs="Baltica"/>
      <w:lang w:val="af-ZA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/>
    </w:rPr>
  </w:style>
  <w:style w:type="character" w:styleId="Heading3Char">
    <w:name w:val="Heading 3 Char"/>
    <w:qFormat/>
    <w:rPr>
      <w:rFonts w:ascii="Arial LatArm" w:hAnsi="Arial LatArm" w:cs="Arial LatArm"/>
      <w:i/>
      <w:lang w:val="en-AU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FooterChar">
    <w:name w:val="Footer Char"/>
    <w:qFormat/>
    <w:rPr>
      <w:lang w:val="en-US"/>
    </w:rPr>
  </w:style>
  <w:style w:type="character" w:styleId="BodyTextIndent3Char">
    <w:name w:val="Body Text Indent 3 Char"/>
    <w:qFormat/>
    <w:rPr>
      <w:rFonts w:ascii="Times Armenian" w:hAnsi="Times Armenian" w:cs="Times Armenian"/>
      <w:lang w:val="en-US"/>
    </w:rPr>
  </w:style>
  <w:style w:type="character" w:styleId="BodyText2Char">
    <w:name w:val="Body Text 2 Char"/>
    <w:qFormat/>
    <w:rPr>
      <w:rFonts w:ascii="Arial LatArm" w:hAnsi="Arial LatArm" w:cs="Arial LatArm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HeaderChar">
    <w:name w:val="Header Char"/>
    <w:qFormat/>
    <w:rPr>
      <w:lang w:val="en-AU"/>
    </w:rPr>
  </w:style>
  <w:style w:type="character" w:styleId="BodyText3Char">
    <w:name w:val="Body Text 3 Char"/>
    <w:qFormat/>
    <w:rPr>
      <w:rFonts w:ascii="Arial LatArm" w:hAnsi="Arial LatArm" w:cs="Arial LatArm"/>
      <w:lang w:val="en-US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" w:hAnsi="Times Armenian" w:cs="Times Armenian"/>
      <w:lang w:val="en-US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  <w:lang w:val="en-US"/>
    </w:rPr>
  </w:style>
  <w:style w:type="character" w:styleId="EndnoteTextChar">
    <w:name w:val="Endnote Text Char"/>
    <w:qFormat/>
    <w:rPr>
      <w:rFonts w:ascii="Times Armenian" w:hAnsi="Times Armenian" w:cs="Times Armeni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CharChar12">
    <w:name w:val=" Char Char12"/>
    <w:qFormat/>
    <w:rPr>
      <w:rFonts w:ascii="Arial LatArm" w:hAnsi="Arial LatArm" w:cs="Arial LatArm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">
    <w:name w:val="Char Char"/>
    <w:qFormat/>
    <w:rPr>
      <w:rFonts w:ascii="Arial LatArm" w:hAnsi="Arial LatArm" w:cs="Arial LatArm"/>
      <w:i/>
      <w:lang w:val="en-AU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/>
  </w:style>
  <w:style w:type="character" w:styleId="Autostyle18">
    <w:name w:val="auto-style18"/>
    <w:qFormat/>
    <w:rPr/>
  </w:style>
  <w:style w:type="character" w:styleId="Emphasis">
    <w:name w:val="Emphasis"/>
    <w:qFormat/>
    <w:rPr>
      <w:i/>
      <w:iCs/>
    </w:rPr>
  </w:style>
  <w:style w:type="character" w:styleId="Autostyle3">
    <w:name w:val="auto-style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8:59:00Z</dcterms:created>
  <dc:creator>user</dc:creator>
  <dc:description/>
  <cp:keywords/>
  <dc:language>en-US</dc:language>
  <cp:lastModifiedBy>User</cp:lastModifiedBy>
  <cp:lastPrinted>2024-04-11T15:58:00Z</cp:lastPrinted>
  <dcterms:modified xsi:type="dcterms:W3CDTF">2025-11-18T04:59:00Z</dcterms:modified>
  <cp:revision>146</cp:revision>
  <dc:subject/>
  <dc:title/>
</cp:coreProperties>
</file>