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0" w:right="567" w:gutter="0" w:header="0" w:top="27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7845" w:leader="none"/>
        </w:tabs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4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14"/>
          <w:szCs w:val="20"/>
          <w:lang w:val="hy-AM" w:eastAsia="en-US"/>
        </w:rPr>
        <w:tab/>
        <w:tab/>
      </w:r>
    </w:p>
    <w:tbl>
      <w:tblPr>
        <w:tblW w:w="10777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17"/>
        <w:gridCol w:w="1276"/>
        <w:gridCol w:w="1030"/>
        <w:gridCol w:w="1005"/>
        <w:gridCol w:w="972"/>
        <w:gridCol w:w="839"/>
        <w:gridCol w:w="728"/>
        <w:gridCol w:w="1984"/>
        <w:gridCol w:w="1134"/>
      </w:tblGrid>
      <w:tr>
        <w:trPr>
          <w:trHeight w:val="44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Չ/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Գ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նումների պլանով նախատեսված միջանցիկ ծածկագիրը` ըստ ԳՄԱ դասակարգման (CPV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Անվանու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Բնութագի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Չափման միավո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Նախահաշվային գին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ենթակա քանակը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Մատուցման</w:t>
            </w:r>
          </w:p>
        </w:tc>
      </w:tr>
      <w:tr>
        <w:trPr>
          <w:trHeight w:val="68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ենթակա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Ժամկետը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հասցեն</w:t>
            </w:r>
          </w:p>
        </w:tc>
      </w:tr>
      <w:tr>
        <w:trPr>
          <w:trHeight w:val="134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6"/>
                <w:lang w:val="en-US" w:eastAsia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98111121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Անվտանգության ապահովման ծառայություններ</w:t>
            </w:r>
          </w:p>
          <w:p>
            <w:pPr>
              <w:pStyle w:val="Normal"/>
              <w:autoSpaceDE w:val="true"/>
              <w:spacing w:before="0" w:after="200"/>
              <w:jc w:val="center"/>
              <w:rPr/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պահնորդական ծառայություններ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Տեխնիկական բնութագիրը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`</w:t>
            </w: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 ստոր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դրա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  <w:lang w:val="en-US" w:eastAsia="en-US"/>
              </w:rPr>
              <w:t>585504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 xml:space="preserve">Ֆինանսական միջոցներ նախատեսվելու դեպքում կողմերի միջև կնքվող համաձայնագիրն ուժի մեջ մտնելու օրվանից սկսած մինչև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31.12.2026թ.-ի ժամը 24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00_ն 366 օրացուցային օր)։ Ելնելով ծառայողական անհրաժեշտությունից՝ Պայմանագրի պայմանները կիրառվելու են մինչև համաձայնագիր կնքելը՝ 01.01.2026թ.-ի ժամը 00:00-ից կողմերի միջև փաստացի ծագած հարաբերությունների նկատմամբ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pt-BR" w:eastAsia="en-US"/>
              </w:rPr>
              <w:t>Կից նշված հասցե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ն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pt-BR" w:eastAsia="en-US"/>
              </w:rPr>
              <w:t>երում</w:t>
            </w:r>
          </w:p>
          <w:p>
            <w:pPr>
              <w:pStyle w:val="Normal"/>
              <w:autoSpaceDE w:val="true"/>
              <w:spacing w:before="0" w:after="200"/>
              <w:jc w:val="both"/>
              <w:rPr>
                <w:rFonts w:ascii="GHEA Grapalat" w:hAnsi="GHEA Grapalat" w:cs="Sylfaen"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համաձայն ներկայացվող Հավելված 2.1 ցանկի/</w:t>
            </w:r>
          </w:p>
        </w:tc>
      </w:tr>
    </w:tbl>
    <w:p>
      <w:pPr>
        <w:pStyle w:val="Normal"/>
        <w:autoSpaceDE w:val="true"/>
        <w:spacing w:lineRule="auto" w:line="276" w:before="0" w:after="200"/>
        <w:ind w:firstLine="720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 w:eastAsia="en-US"/>
        </w:rPr>
      </w:pP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Պայմանագիրը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կնքվում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է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«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Գնումների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մասին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»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ՀՀ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օրենքի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15-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րդ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հոդվածի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6-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րդ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մասի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հիման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14"/>
          <w:szCs w:val="20"/>
          <w:lang w:val="en-US" w:eastAsia="en-US"/>
        </w:rPr>
        <w:t>վրա</w:t>
      </w:r>
      <w:r>
        <w:rPr>
          <w:rFonts w:cs="Sylfaen" w:ascii="GHEA Grapalat" w:hAnsi="GHEA Grapalat"/>
          <w:b/>
          <w:color w:val="000000"/>
          <w:sz w:val="14"/>
          <w:szCs w:val="20"/>
          <w:lang w:val="pt-BR" w:eastAsia="en-US"/>
        </w:rPr>
        <w:t>:</w:t>
      </w:r>
      <w:r>
        <w:rPr>
          <w:rFonts w:cs="Sylfaen" w:ascii="GHEA Grapalat" w:hAnsi="GHEA Grapalat"/>
          <w:b/>
          <w:color w:val="000000"/>
          <w:sz w:val="14"/>
          <w:szCs w:val="20"/>
          <w:lang w:val="hy-AM" w:eastAsia="en-US"/>
        </w:rPr>
        <w:t xml:space="preserve"> Կանխավճար չի նախատեսվում:</w:t>
      </w:r>
    </w:p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hy-AM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hy-AM" w:eastAsia="en-US"/>
        </w:rPr>
        <w:t>Տեխնիկական բնութագիր</w:t>
      </w:r>
    </w:p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u w:val="single"/>
          <w:lang w:val="hy-AM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u w:val="single"/>
          <w:lang w:val="hy-AM" w:eastAsia="en-US"/>
        </w:rPr>
      </w:r>
    </w:p>
    <w:p>
      <w:pPr>
        <w:pStyle w:val="Normal"/>
        <w:autoSpaceDE w:val="true"/>
        <w:jc w:val="both"/>
        <w:rPr>
          <w:rFonts w:ascii="GHEA Grapalat" w:hAnsi="GHEA Grapalat" w:cs="GHEA Grapalat"/>
          <w:color w:val="000000"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es-ES" w:eastAsia="en-US"/>
        </w:rPr>
        <w:t xml:space="preserve">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 w:eastAsia="en-US"/>
        </w:rPr>
        <w:t xml:space="preserve">      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lang w:val="es-ES" w:eastAsia="en-US"/>
        </w:rPr>
        <w:t>1.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 Պահպանման ենթակա Օբյեկտներ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են հանդիսանում Հայաստանի Հանրապետության դատախազության </w:t>
      </w:r>
      <w:r>
        <w:rPr>
          <w:rFonts w:cs="GHEA Grapalat" w:ascii="GHEA Grapalat" w:hAnsi="GHEA Grapalat"/>
          <w:color w:val="000000"/>
          <w:sz w:val="20"/>
          <w:szCs w:val="20"/>
          <w:lang w:val="pt-BR" w:eastAsia="en-US"/>
        </w:rPr>
        <w:t>(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այսուհետ` Դատախազություն</w:t>
      </w:r>
      <w:r>
        <w:rPr>
          <w:rFonts w:cs="GHEA Grapalat" w:ascii="GHEA Grapalat" w:hAnsi="GHEA Grapalat"/>
          <w:color w:val="000000"/>
          <w:sz w:val="20"/>
          <w:szCs w:val="20"/>
          <w:lang w:val="pt-BR" w:eastAsia="en-US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վարչական շենքերը։ </w:t>
      </w:r>
    </w:p>
    <w:p>
      <w:pPr>
        <w:pStyle w:val="Normal"/>
        <w:autoSpaceDE w:val="true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ահպանությունն իր մեջ ներառում է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՝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շենքերի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,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շինությունների, կառույցների, դրանց 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բակ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ային և հարակից  տարածքների  հսկողության, պահպանության և  անվտանգության  ապահովումը։</w:t>
      </w:r>
    </w:p>
    <w:p>
      <w:pPr>
        <w:pStyle w:val="Normal"/>
        <w:autoSpaceDE w:val="true"/>
        <w:ind w:firstLine="567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Ստորաբաժանումների հասցեները </w:t>
      </w:r>
      <w:r>
        <w:rPr>
          <w:rFonts w:cs="GHEA Grapalat" w:ascii="GHEA Grapalat" w:hAnsi="GHEA Grapalat"/>
          <w:i/>
          <w:color w:val="000000"/>
          <w:sz w:val="20"/>
          <w:szCs w:val="20"/>
          <w:lang w:val="hy-AM" w:eastAsia="en-US"/>
        </w:rPr>
        <w:t>(ներառյալ  պահպանվող շինությունների և տարածքների մակերեսները, հարկերի քանակը և անցակետերի քանակը, ինչպես նաև պահանջվող միավորների թիվը</w:t>
      </w:r>
      <w:r>
        <w:rPr>
          <w:rFonts w:cs="GHEA Grapalat" w:ascii="GHEA Grapalat" w:hAnsi="GHEA Grapalat"/>
          <w:b/>
          <w:i/>
          <w:color w:val="000000"/>
          <w:sz w:val="20"/>
          <w:szCs w:val="20"/>
          <w:lang w:val="hy-AM" w:eastAsia="en-US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 ներկայացվում են Հավելված 2.1-ում:</w:t>
      </w:r>
    </w:p>
    <w:p>
      <w:pPr>
        <w:pStyle w:val="Normal"/>
        <w:autoSpaceDE w:val="true"/>
        <w:ind w:firstLine="567"/>
        <w:jc w:val="both"/>
        <w:rPr>
          <w:rFonts w:ascii="GHEA Grapalat" w:hAnsi="GHEA Grapalat" w:cs="GHEA Grapalat"/>
          <w:color w:val="000000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Հավելված 2.1-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 ցանկով ներկայացված բոլոր հասցեներում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շուրջօրյա պահնորդական ծառայություն  մատուցողը պետք է ունենա ՀՀ օրենքով սահմանված կարգով պահնորդի որակավորում, իսկ պահնորդները՝ զենքի կրման համապատասխան թույլտվություն, ծառայությունն իրականացնելու համար անհրաժեշտ միջոցներ՝ զենք (ծառայողական՝ կարճ ակոսափող)</w:t>
      </w:r>
      <w:r>
        <w:rPr>
          <w:rFonts w:cs="GHEA Grapalat" w:ascii="GHEA Grapalat" w:hAnsi="GHEA Grapalat"/>
          <w:color w:val="000000"/>
          <w:sz w:val="20"/>
          <w:szCs w:val="20"/>
          <w:lang w:val="es-ES" w:eastAsia="en-US"/>
        </w:rPr>
        <w:t>,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հատուկ տեխնիկական միջոցներ՝ մահակ, ձեռնաշղթա, կապի միջոցներ, լապտերներ և այլն։</w:t>
      </w:r>
    </w:p>
    <w:p>
      <w:pPr>
        <w:pStyle w:val="Normal"/>
        <w:tabs>
          <w:tab w:val="clear" w:pos="720"/>
          <w:tab w:val="left" w:pos="851" w:leader="none"/>
        </w:tabs>
        <w:autoSpaceDE w:val="true"/>
        <w:spacing w:lineRule="auto" w:line="276" w:before="0" w:after="0"/>
        <w:ind w:firstLine="567"/>
        <w:contextualSpacing/>
        <w:jc w:val="both"/>
        <w:rPr>
          <w:rFonts w:ascii="GHEA Grapalat" w:hAnsi="GHEA Grapalat" w:cs="Times New Roman"/>
          <w:strike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/>
        </w:rPr>
        <w:t>2.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Պահնորդական ծառայությունն իրականացվում է  «Մասնավոր պահնորդական գործունեության մասին» Հայաստանի Հանրապետության օրենքով  սահմանված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en-US"/>
        </w:rPr>
        <w:t xml:space="preserve"> պահնորդական գործունեության լիցենզիա ստացած իրավաբանական անձինք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 (այսուհետ` Կատարող), պահնորդական գործունեություն իրականացնող կազմակերպությունում պայմանագրային հիմունքներով աշխատող՝ 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shd w:fill="FFFFFF" w:val="clear"/>
          <w:lang w:val="hy-AM"/>
        </w:rPr>
        <w:t xml:space="preserve">որակավորում ունեցող,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պահնորդների (այսուհետ` Պահնորդ) միջոցով, ովքեր պարտավոր են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ծառայությունն իրականացնելիս առաջնորդվել «Մասնավոր պահնորդական գործունեության մասին» Հայաստանի Հանրապետության օրենքով, այլ օրենքներով և ոլորտը կարգավորող այլ իրավական ակտերով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շուրջօրյա ծառայության միջոցով կանխարգելեն, կանխեն</w:t>
      </w:r>
      <w:r>
        <w:rPr>
          <w:rFonts w:cs="Times New Roman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Times New Roman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en-US"/>
        </w:rPr>
        <w:t>կասեցնեն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պահպանվող օբյեկտում իրավախախտումները, հնարավոր հակաիրավական ոտնձգությունները և այլ համանման երևույթներ, շուրջօրյա ծառայության միջոցով ապահովեն պահպանվող տարածքում գտնվող անձանց պատշաճ վարքագիծ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b/>
          <w:b/>
          <w:i/>
          <w:i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շուրջօրյա ծառայության գրաֆիկով, կայուն պահակակետի միջոցով ապահովեն պահպանվող տարածքի հսկողությունը, բակային տարածքներում տրանսպորտային միջոցների մուտքն ու ելքը, պահպանությունը և անվտանգությունը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i/>
          <w:i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շուրջօրյա ծառայության միջոցով ապահովեն դատախազության վարչական շենքերում ատախազության աշխատակիցների անվտանգ գործունեությու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շուրջօրյա ծառայության միջոցով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նխեն նյութական արժեքների չարտոնված տեղաշարժը և իրականացնեն պահպանության ենթակա օբյեկտի, գույքի ու նյութական արժեքների, քրեական վարույթների, նյութերի, իրեղեն ապացույցների պահպանությու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միջապես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րձագանքեն արտակարգ իրավիճակների դեպքում (հրդեհ, կոմունալ վթարի և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այլն)՝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այդ մասին անհապաղ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տեղեկացնեն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ՀՀ ՆԳՆ օպերատիվ կառավարման կենտրոն և պատասխանատու անձանց, մինչև փրկարար կամ համապատասխան ծառայության աշխատակիցների ժամանումը Պահնորդն իրավիճակից ելնելով հնարավոր միջոցներ պետք է ձեռնարկի դեպքի պատճառները, վտանգավոր հետևանքների զարգացումը վերացնելու, անձանց անվտանգությունն ապահովելու և նյութական արժեքները պահպանելու ուղղությամբ, ինչպես նաև 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>անհապաղ տեղեկացնեն անվտանգությամբ զբաղվ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Դատախազության համապատասխան </w:t>
      </w:r>
      <w:r>
        <w:rPr>
          <w:rFonts w:cs="GHEA Grapalat" w:ascii="GHEA Grapalat" w:hAnsi="GHEA Grapalat"/>
          <w:color w:val="000000"/>
          <w:sz w:val="20"/>
          <w:szCs w:val="20"/>
          <w:lang w:val="es-ES"/>
        </w:rPr>
        <w:t xml:space="preserve"> ստորաբաժանմանը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շուրջօրյա ծառայության միջոցով սահմանված կարգով</w:t>
      </w:r>
      <w:r>
        <w:rPr>
          <w:rFonts w:cs="Times New Roman" w:ascii="GHEA Grapalat" w:hAnsi="GHEA Grapalat"/>
          <w:color w:val="000000"/>
          <w:sz w:val="20"/>
          <w:szCs w:val="20"/>
          <w:lang w:val="es-ES" w:eastAsia="en-US"/>
        </w:rPr>
        <w:t xml:space="preserve"> լրացնեն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պատվիրատուի կողմից հաստատված այցելուների մուտքի և ելքի հաշվառման մատյանները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և համապատասխան գրանցումների վերաբերյալ տեղեկատվությունը յուրաքանչյուր օր (նախորդ օրվա կտրվածքով) տրամադրել պատվիրատուին, աշխատակիցների և այցելուների մուտքի և ելքի ժամանակ իրականացնեն անվտանգության անհրաժեշտ միջոցառումներ, հետևեն տվյալ ժամանակահատվածում օրենքով կամ հրամանով սահմանված ընդհանուր հակահամաճարակային կանոնների պահպանման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շուրջօրյա ծառայության միջոցով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ապահովեն պահպանվող օբյեկտներում Դատախազության անցագրային և ներօբյեկտային սահմանված պայմանակարգերի իրականացումը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անհրաժեշտության դեպքում իրականացնեն այցելուների ուղեկցում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իրականացնեն այցելուների անձնական խուզարկություն, նրանց մոտ գտնվող առարկանների զննում, անձը հաստատող փաստաթղթի ինչպես նաև պահպանվող օբյեկտ տրանսպորտային միջոցով մուտքի և ելքի,  գույք տեղափոխելու ուսումնասիրություն և գրանցում</w:t>
      </w:r>
      <w:r>
        <w:rPr>
          <w:rFonts w:cs="Times New Roman" w:ascii="GHEA Grapalat" w:hAnsi="GHEA Grapalat"/>
          <w:color w:val="000000"/>
          <w:sz w:val="20"/>
          <w:szCs w:val="20"/>
          <w:lang w:val="es-ES"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կատարեն պահպանվող տարածքի անվտանգության ապահովման հետ կապված՝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ատասխանատու պաշտոնատար անձի կամ ստորաբաժանման հրահանգները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Պահնորդները /յուրաքնչյուր վարչական շենքի համար ծառայություն մատուցող պահնորդների թիվը նշված է աղյուսակում/ պետք է ստորագրեն </w:t>
      </w:r>
      <w:r>
        <w:rPr>
          <w:rFonts w:cs="Times New Roman" w:ascii="GHEA Grapalat" w:hAnsi="GHEA Grapalat"/>
          <w:color w:val="000000"/>
          <w:sz w:val="20"/>
          <w:szCs w:val="20"/>
          <w:u w:val="single"/>
          <w:lang w:val="hy-AM"/>
        </w:rPr>
        <w:t>գաղտնիության, տեղեկատվության անվտանգության պարտավորագիր,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 xml:space="preserve"> համաձայն կից ներկայացվող Ձև 1-ի, պահնորդական ծառայության կատարման համար պահնորդներից յուրաքանչյուրը ներկայացնում է իր կողմից ստորագրված՝ գաղտնիության, տեղեկատվության անվտանգության պարտավորագիր և  ՀՀ օրենքով սահմանված կարգով Պահնորդի որակավորում և զենքի կրման  համապատասխան թույլտվություն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ահնորդները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պետք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է լինեն մինչև 50 տարեկան արական և իգական սեռի անձիք,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պահնորդական</w:t>
      </w:r>
      <w:r>
        <w:rPr>
          <w:rFonts w:cs="Calibri" w:ascii="Calibri" w:hAnsi="Calibri"/>
          <w:color w:val="000000"/>
          <w:sz w:val="20"/>
          <w:szCs w:val="20"/>
          <w:lang w:val="hy-AM" w:eastAsia="en-US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ծառայություններ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 xml:space="preserve">իրականացնելիս՝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ունենան պատշաճ արտաքին տեսք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և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կրեն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եղ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անակային պայմաններին համապատասխան ամառային և ձմեռային  միասնական համազգեստ, որը համաձայնեցված է լինելու պատվիրատուի հետ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contextualSpacing/>
        <w:jc w:val="both"/>
        <w:rPr>
          <w:rFonts w:ascii="GHEA Grapalat" w:hAnsi="GHEA Grapalat" w:cs="Times New Roma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/>
        </w:rPr>
        <w:t xml:space="preserve">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/>
        </w:rPr>
        <w:t>Դատախազության համապատասխան ստորաբաժանման կողմից ծառայողական քննության շրջանակներում տալ բացատրություններ և իրենց իրավասության շրջանակներում աջակցել ծառայողական քննությանը։</w:t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3</w:t>
      </w:r>
      <w:r>
        <w:rPr>
          <w:rFonts w:cs="Cambria Math" w:ascii="Cambria Math" w:hAnsi="Cambria Math"/>
          <w:b/>
          <w:color w:val="000000"/>
          <w:sz w:val="20"/>
          <w:szCs w:val="20"/>
          <w:lang w:val="hy-AM" w:bidi="ar-EG"/>
        </w:rPr>
        <w:t>․</w:t>
      </w:r>
      <w:r>
        <w:rPr>
          <w:rFonts w:cs="Cambria Math" w:ascii="GHEA Grapalat" w:hAnsi="GHEA Grapalat"/>
          <w:b/>
          <w:color w:val="000000"/>
          <w:sz w:val="20"/>
          <w:szCs w:val="20"/>
          <w:lang w:val="hy-AM" w:bidi="ar-EG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Պահպանության կառուցվածքը՝</w:t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Պահնորդական ծառայությունն իրականացվելու է նշված հասցեներում՝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մաձայն կից ներկայացվող Հավելված 2.1 ցանկի ։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Պահնորդների պահակակետերը պետք է համալրված լինեն հատուկ տեխնիկական միջոցներով՝ մահակներով,  ձեռնաշղթաներով, կապի միջոցներով, լապտերներով, իսկ պահնորդները ծառայությունն իրականացնեն զենքով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en-US"/>
        </w:rPr>
        <w:t>(ծառայողական՝ կարճ ակոսափողով)։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Կատարողը պարտավոր է՝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Մինչև պայմանագրի գործողության մեկնարկը պատվիրատուին ներկայացնել  ներկայացված Հավելված 2.1  համապատասխան՝ վարչական շենքերում ըստ ստորաբաժանումների   պահպանություն իրականացնող պահնորդների ցանկը, նրանց որակավորումը հավաստող փաստաթղթերը, զենքի </w:t>
      </w:r>
      <w:r>
        <w:rPr>
          <w:rFonts w:cs="GHEA Grapalat" w:ascii="GHEA Grapalat" w:hAnsi="GHEA Grapalat"/>
          <w:b/>
          <w:iCs/>
          <w:color w:val="000000"/>
          <w:sz w:val="20"/>
          <w:szCs w:val="20"/>
          <w:lang w:val="hy-AM" w:eastAsia="en-US"/>
        </w:rPr>
        <w:t>կրման և համապատասխան</w:t>
      </w:r>
      <w:r>
        <w:rPr>
          <w:rFonts w:cs="Times New Roman" w:ascii="GHEA Grapalat" w:hAnsi="GHEA Grapalat"/>
          <w:b/>
          <w:iCs/>
          <w:color w:val="000000"/>
          <w:sz w:val="20"/>
          <w:szCs w:val="20"/>
          <w:lang w:val="hy-AM" w:eastAsia="en-US"/>
        </w:rPr>
        <w:t xml:space="preserve"> թույլտվությունները,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գաղտնիության տեղեկատվության անվտանգության պարտավորագրերը (Ձև 1) և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 xml:space="preserve"> ներառյալ այլընտրանքային փոխարինումների ցանկը, իսկ հայտերը ներկայացնելիս ներկայացնել յուրաքանչյուր հասցեի (ստորաբաժանման) համար 1 օրվա մատուցվող ծառայության արժեքները (Հավելված 2.2)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Շուրջօրյա հերթապահ ծառայության միջոցով, ինչպես նաև շրջիկ ծառայության ավտոմեքենաներով կամ անհրաժեշտության դեպքում Պատվիրատուի պահանջով շրջիկ խմբի միջոցով օրական առնվազն մեկ անգամ կազմակերպել ծառայության մատուցման ստուգում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Cambria Math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Ահազանգի դեպքում</w:t>
      </w:r>
      <w:r>
        <w:rPr>
          <w:rFonts w:cs="Calibri" w:ascii="GHEA Grapalat" w:hAnsi="GHEA Grapalat"/>
          <w:color w:val="000000"/>
          <w:sz w:val="20"/>
          <w:szCs w:val="20"/>
          <w:lang w:val="hy-AM" w:eastAsia="en-US"/>
        </w:rPr>
        <w:t xml:space="preserve">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հնորդական ծառայությունն իրականացվելու է արագ արձագանքման խմբերի ուղղեգրումը տագնապի վայրեր, բացի այդ միառժամանակյա տեղեկացում պատվիրատուի համապատասխան ստորաբաժանում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հնորդին այլ Պահնորդով մշտապես կամ ժամանակավորապես փոխարինելիս համաձայնեցնել Պատվիրատուի հետ /համապատասխանաբար նոր պահնորդի ծառայության ացնելու համար անհրաժեշտ փաստաթղթերի ներկայացմամբ/: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Cambria Math"/>
          <w:bCs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bCs/>
          <w:color w:val="000000"/>
          <w:sz w:val="20"/>
          <w:szCs w:val="20"/>
          <w:lang w:val="hy-AM" w:eastAsia="en-US"/>
        </w:rPr>
        <w:t>Պայմանագրի կատարման ընթացքում պահնորդի կողմից  պահնորդական ծառայությունների ոչ պատշաճ կատարման կամ չկատարման դեպքում՝ Կատարողը պարտավոր է անհապաղ շտկել առկա խնդիրը, հակառակ դեպքում՝ Պատվիրատուի  պահանջով  1 աշխատանքային օրվա ընթացքում փոխարինել ծառայություն իրականացնող պահնորդին այլ պահնորդով։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Կատարողը ՀՀ օրենսդրությամբ սահմանված կարգով պատասխանատվություն կկրի այն վնասի համար, որը նրա կողմից անհրաժեշտ անվտանգության և պահպանության միջոցառումներ չիրականացնելու հետևանքով կհասցվի Պատվիրատուին, ինչպես նաև իրեն վստահված նյութական արժեքների վնասի համար: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  <w:t>Հավելված N 2.1</w:t>
      </w:r>
    </w:p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tbl>
      <w:tblPr>
        <w:tblW w:w="101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134"/>
        <w:gridCol w:w="879"/>
        <w:gridCol w:w="1231"/>
        <w:gridCol w:w="753"/>
        <w:gridCol w:w="822"/>
        <w:gridCol w:w="914"/>
        <w:gridCol w:w="1077"/>
        <w:gridCol w:w="1106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/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Ստորաբաժանու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ասցե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հպ</w:t>
            </w:r>
            <w:r>
              <w:rPr>
                <w:rFonts w:eastAsia="Calibri" w:cs="Cambria Math" w:ascii="Cambria Math" w:hAnsi="Cambria Math"/>
                <w:b/>
                <w:color w:val="000000"/>
                <w:sz w:val="18"/>
                <w:szCs w:val="18"/>
                <w:lang w:val="hy-AM" w:eastAsia="en-US"/>
              </w:rPr>
              <w:t>․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շինության մակերես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²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Պահպ</w:t>
            </w:r>
            <w:r>
              <w:rPr>
                <w:rFonts w:eastAsia="Calibri" w:cs="Cambria Math" w:ascii="Cambria Math" w:hAnsi="Cambria Math"/>
                <w:b/>
                <w:color w:val="000000"/>
                <w:sz w:val="18"/>
                <w:szCs w:val="18"/>
                <w:lang w:val="hy-AM" w:eastAsia="en-US"/>
              </w:rPr>
              <w:t>․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տարածքի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ակերես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ք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Հարկերի քանակը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Անցակետերի քանակը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Միավոր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ժ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աբա թական 7օ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ժ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(շաբաթական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օր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ժ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շաբաթական 5 օր)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Իգական սե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գլխավոր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Վ. Սարգսյան 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12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8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զինվորական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Սունդուկյան 66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Երևան քաղաք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Երևան, Հանրապետության 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64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պօրինի ծագում ունեցող գույքի բռնագանձման գործերով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Տիգրան Մեծ 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վան և Նոր Նորք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Բորյան 1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Մալաթիա-Սեբաստիա վարչական շրջան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Սեբաստիա 37, թ. 1 մանկապարտե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5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17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ջափնյակ և Դավթաշե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Լենինգրադյան 4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0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3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բկիր և Քանաքեռ-Զեյթու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Նաիրի Զարյան 33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Էրեբունի և Նուբարաշեն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Մովսես Խորենացի 162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ենտրոն և Նորք-Մարաշ վարչական շրջաններ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Սայաթ-Նովա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ենգավիթ վարչական շրջան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Գարեգին Նժդեհ 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գածոտն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Արագածոտն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Աշտարակ, Ներսես Աշտարակեցու հրապարակ 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4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, ք. Արտաշատ, Մարքսի թ.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, ք. Արմավիր, Շահումյան 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68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79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, ք. Գավառ, Հրանտ Հակոբյան 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63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ոտայք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Կոտայ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Հրազդան, Կենտրոն թաղամաս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55.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իրակ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Հաղթանակի պողոտա թիվ 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0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4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Լոռու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Մյասնիկյան 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84.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Սյունիք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Կապանի 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Կապան, Մ. Ստեփանյան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Վայոց ձոր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Արարատի 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Վայոց ձոր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ղեգնաձոր, Զորավար Անդրանիկ թ.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ի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Իջևան, Իջևանյան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կայազոր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զինվորակ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Զորավար Անդրանիկ 14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3.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Կարեն Դեմիրճյան թ. 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9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6.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 ք. Դիլիջան, Կալինինի 2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իսիան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Սիսիան, Սիսական 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1/24, 2/24  և 3/24 միավորներում բոլոր պահնորդները շուրջօրյա ծառայությունը իրականացնելու են զենքով,</w:t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*1/8 և 1/12 միավորներում բոլոր պահնորդները ծառայությունը իրականացնելու են առանց զենքի։</w:t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18"/>
          <w:lang w:val="hy-AM" w:eastAsia="en-US"/>
        </w:rPr>
        <w:t>Հավելված N 2.2</w:t>
      </w:r>
    </w:p>
    <w:p>
      <w:pPr>
        <w:pStyle w:val="Normal"/>
        <w:autoSpaceDE w:val="true"/>
        <w:jc w:val="right"/>
        <w:rPr/>
      </w:pPr>
      <w:r>
        <w:rPr/>
        <w:t>ՀՀ դրա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05"/>
        <w:gridCol w:w="2130"/>
        <w:gridCol w:w="804"/>
        <w:gridCol w:w="846"/>
        <w:gridCol w:w="1486"/>
        <w:gridCol w:w="1789"/>
      </w:tblGrid>
      <w:tr>
        <w:trPr>
          <w:trHeight w:val="40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Հ/Հ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Ստորաբաժանում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Հասցե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Նշված միավորի 1 օրվա ծառայության արժեքը  /ներառյալ ԱԱՀ/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 օրվա ծառայության մատուցվող ընդհանուր արժեքը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/ ներառյալ ԱԱՀ/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նշված հասցեում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 xml:space="preserve"> *</w:t>
            </w:r>
          </w:p>
        </w:tc>
      </w:tr>
      <w:tr>
        <w:trPr>
          <w:trHeight w:val="24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գլխավոր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Վ.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րգսյան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զինվորական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ունդուկյան 66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Երևան քաղաք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Հանրապետութ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յան 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պօրինի ծագում ունեցող գույքի բռնագանձման գործերով վարչ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Տիգրան Մեծ 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վան և Նոր Նորք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Բորյան 1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Մալաթիա_ Սեբաստիա վարչական շրջան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ք. Երևան, Սեբաստիա 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2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ջափնյակ և Դավթաշե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en-US" w:eastAsia="en-US"/>
              </w:rPr>
              <w:t>ք. Երևան, Լենինգրադյան 4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բկիր և Քանաքեռ_Զեյթու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Նաիրի Զարյան 33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2" w:hanging="0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9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Էրեբունի և Նուբարաշեն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Մովսես Խորենացի 162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ենտրոն և Նորք_Մարաշ վարչական շրջաններ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, Սայաթ_Նովայի պողոտա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ենգավիթ վարչական շրջան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րևան, Գարեգին Նժդեհ 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3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գածոտն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Արագածոտն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Աշտարակ,  Ներսես Աշտարակեցու հրապարակ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արատի մարզ, ք. Արտաշատ, Մարքս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Արմավիրի մարզ, ք. Արմավիր, Շահումյան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Գեղարքունիքի մարզ, ք. Գավառ, Հրանտ Հակոբյան 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Կոտայք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Կոտայ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Հրազդան, Կենտրոն թաղամաս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Շիրակ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ք. Գյումրի, Հաղթանակի պողոտա 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Լոռու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Մյասնիկյան 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4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Սյունիք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Կապանի 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Կապան, Մելիք_Ստեփանյան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Վայոց ձորի մարզի դատախազություն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. Արարատի 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Վայոց ձոր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Եղեգնաձոր, Զորավար Անդրանիկ 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ի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shd w:fill="FFFFFF" w:val="clear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 xml:space="preserve">Տավուշ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shd w:fill="FFFFFF" w:val="clear"/>
                <w:lang w:val="hy-AM" w:eastAsia="en-US"/>
              </w:rPr>
              <w:t>ք. Իջևան, Իջևանյան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կայազոր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զինվորակ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Լոռու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Վանաձոր, Զորավար Անդրանիկ 14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Շիրակ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Գյումրի, Կարեն Դեմիրճյան 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Տավուշ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Տավուշի մարզ ք. Դիլիջան, Կալինինի 2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իսիանի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կայազորի զինվորական 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Սյունիքի մարզ, 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. Սիսիան, Սիսական 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գլխավոր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Վ.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արգսյան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ՀՀ զինվորական դատախազությու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ք</w:t>
            </w:r>
            <w:r>
              <w:rPr>
                <w:rFonts w:eastAsia="Calibri" w:cs="Cambria Math" w:ascii="Cambria Math" w:hAnsi="Cambria Math"/>
                <w:color w:val="000000"/>
                <w:sz w:val="18"/>
                <w:szCs w:val="18"/>
                <w:lang w:val="hy-AM" w:eastAsia="en-US"/>
              </w:rPr>
              <w:t>․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Երևան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 Ս</w:t>
            </w:r>
            <w:r>
              <w:rPr>
                <w:rFonts w:eastAsia="Calibri"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ունդուկյան 66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/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</w:t>
      </w: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 Հաշվարկը ներկայացնել 2.1 հավելվածում նշված անհրաժեշտ Պահնորդների թվով: Վճարումը կատարվելու է փաստացի մատուցած ծառայության դիմաց՝ ըստ օրերի քանակի։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  <w:t>Ձև 1</w:t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  <w:t>ՊԱՐՏԱՎՈՐԱԳԻՐ</w:t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  <w:t>ՏԵՂԵԿԱՏՎՈՒԹՅԱՆ ԱՆՎՏԱՆԳՈՒԹՅԱՆ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Ես` ___________________________________________________________ հանդիսանալով _______________________________________________________ աշխատակից, պարտավորվում եմ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Աշխատանքային գործունեության ընթացքում </w:t>
      </w:r>
      <w:r>
        <w:rPr>
          <w:rFonts w:cs="Sylfaen" w:ascii="GHEA Grapalat" w:hAnsi="GHEA Grapalat"/>
          <w:bCs/>
          <w:color w:val="000000"/>
          <w:sz w:val="20"/>
          <w:szCs w:val="20"/>
          <w:lang w:val="hy-AM" w:eastAsia="en-US"/>
        </w:rPr>
        <w:t xml:space="preserve">Հայաստանի Հանրապետության դատախազության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(այսուհետ` Դատախազություն)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մուտք և ելք իրականացնող քաղաքացիների, աշխատակիցների, ավտոմեքենաների վերաբերյալ տեղեկությունները, ծառայողական կամ կոնֆիդենցիալ բնույթ կրող այլ տեղեկությունները, ինչպես նաև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Դատախազության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ներքին օգտագործման, այդ թվում՝ հանրության համար նախատեսված տեղեկատվությունը մինչև դրա պաշտոնական հրապարակումը՝ անկախ դրանց կրիչից (բանավոր, գրավոր, թվային, էլեկտրոնային, տեսանելի, թղթային), օգտագործել բացառապես աշխատանքային պարտականությունների կատարման շրջանակներու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114" w:after="114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Որևէ կերպ ինձ հայտնի դարձած նախաքննական կամ օրենքով պահպանվող այլ գաղտնիք պարունակող տեղեկությունները  չհրապարակել, չփոխանցել ամբողջությամբ կամ մասամբ  որևէ մեկին՝ ներառյալ տվյալ տեղեկության ստացման իրավունք չունեցող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դատախազության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աշխատակիցներին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360" w:after="20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Չպատճենահանել, չլուսանկարահանել, չտեսաձայնագրել կամ այլ կերպ չվերարտադրել սույն պարտավորագրի 1_ին և 2_րդ կետերում նախատեսված տեղեկություննե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114" w:after="114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Պահպանել սույն պարտավորագրի պայմաններն անգամ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դատախազության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հետ իմ գործատուի պայմանագրի դադարումից հետո՝ տվյալ տեղեկատվության պահպանման համար ՀՀ գործող օրենսդրությամբ սահմանված ժամկետների ընթացքում: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Ես գիտակցում եմ, որ սույն պարտավորագրով ամրագրված իմ պարտավորությունների խախտման համար կենթարկվեմ պատասխանատվության ՀՀ գործող օրենսդրությամբ և իմ գործատուի ներքին կարգապահական կանոններով: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>Պարտավորագիրը ստորագրող</w:t>
        <w:tab/>
        <w:tab/>
        <w:tab/>
        <w:tab/>
        <w:tab/>
        <w:tab/>
        <w:t xml:space="preserve">     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>Օր, ամիս, տարեթիվ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bCs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558"/>
        <w:jc w:val="center"/>
        <w:rPr>
          <w:rFonts w:ascii="GHEA Grapalat" w:hAnsi="GHEA Grapalat" w:eastAsia="MS Mincho;MS Gothic" w:cs="MS Mincho;MS Gothic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eastAsia="MS Mincho;MS Gothic" w:cs="MS Mincho;MS Gothic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eastAsia="MS Mincho;MS Gothic" w:cs="Sylfaen"/>
          <w:b/>
          <w:b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ind w:firstLine="284"/>
        <w:jc w:val="righ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spacing w:lineRule="auto" w:line="276" w:before="0" w:after="200"/>
        <w:ind w:firstLine="72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pt-BR"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pt-BR" w:eastAsia="en-US"/>
        </w:rPr>
        <w:t>ТЕХНИЧЕСКАЯ ХАРАКТЕРИСТИКА-ГРАФИК ЗАКУПКИ</w:t>
      </w:r>
    </w:p>
    <w:tbl>
      <w:tblPr>
        <w:tblW w:w="1126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1710"/>
        <w:gridCol w:w="653"/>
        <w:gridCol w:w="850"/>
        <w:gridCol w:w="919"/>
        <w:gridCol w:w="472"/>
        <w:gridCol w:w="810"/>
        <w:gridCol w:w="2506"/>
        <w:gridCol w:w="1350"/>
      </w:tblGrid>
      <w:tr>
        <w:trPr>
          <w:trHeight w:val="50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Н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/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Промежуточный код, предусмотренный</w:t>
            </w:r>
          </w:p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 w:eastAsia="en-US"/>
              </w:rPr>
              <w:t>планом закупок по классификации ЕЗК (CPV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Наименование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eastAsia="en-US"/>
              </w:rPr>
              <w:t>Характерист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Единица измере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оценочная цена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Общее количество  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Поставка</w:t>
            </w:r>
          </w:p>
        </w:tc>
      </w:tr>
      <w:tr>
        <w:trPr>
          <w:trHeight w:val="77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8" w:hanging="0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>Подлежащее количест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срок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eastAsia="en-US"/>
              </w:rPr>
              <w:t>адрес</w:t>
            </w:r>
          </w:p>
        </w:tc>
      </w:tr>
      <w:tr>
        <w:trPr>
          <w:trHeight w:val="1539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6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98111121</w:t>
            </w: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/5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eastAsia="en-US"/>
              </w:rPr>
              <w:t xml:space="preserve">Услуги по обеспечению безопасности </w:t>
            </w:r>
          </w:p>
          <w:p>
            <w:pPr>
              <w:pStyle w:val="Normal"/>
              <w:autoSpaceDE w:val="true"/>
              <w:spacing w:before="0" w:after="200"/>
              <w:jc w:val="center"/>
              <w:rPr>
                <w:rFonts w:ascii="GHEA Grapalat" w:hAnsi="GHEA Grapalat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szCs w:val="18"/>
                <w:lang w:eastAsia="en-US"/>
              </w:rPr>
              <w:t>/охранные услуги/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  <w:t>Техническая характеристика ни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eastAsia="en-US"/>
              </w:rPr>
              <w:t>дра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ind w:left="113" w:right="113" w:hanging="0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18"/>
                <w:lang w:val="en-US" w:eastAsia="en-US"/>
              </w:rPr>
              <w:t>5855040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ascii="GHEA Grapalat" w:hAnsi="GHEA Grapalat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В случае предоставления финансовых средств со дня вступления в законную силу соглашения, заключаемого между сторонами, до 31.12.2026г. 24:00 36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6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 xml:space="preserve"> календарных дней). Исходя из служебной необходимости, условия Договора будут применяться до подписания соглашения касаемо отношений, фактически возникших между сторонами с 01.01.2026 г.  00:00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 xml:space="preserve">В 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приложенных адресах</w:t>
            </w:r>
          </w:p>
          <w:p>
            <w:pPr>
              <w:pStyle w:val="Normal"/>
              <w:autoSpaceDE w:val="true"/>
              <w:spacing w:before="0" w:after="200"/>
              <w:jc w:val="both"/>
              <w:rPr/>
            </w:pP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eastAsia="en-US"/>
              </w:rPr>
              <w:t>согласно списку 2.1 Приложения</w:t>
            </w:r>
            <w:r>
              <w:rPr>
                <w:rFonts w:cs="Sylfaen" w:ascii="GHEA Grapalat" w:hAnsi="GHEA Grapalat"/>
                <w:bCs/>
                <w:color w:val="000000"/>
                <w:sz w:val="18"/>
                <w:szCs w:val="18"/>
                <w:lang w:val="hy-AM" w:eastAsia="en-US"/>
              </w:rPr>
              <w:t>/</w:t>
            </w:r>
          </w:p>
        </w:tc>
      </w:tr>
    </w:tbl>
    <w:p>
      <w:pPr>
        <w:pStyle w:val="Normal"/>
        <w:autoSpaceDE w:val="true"/>
        <w:spacing w:lineRule="auto" w:line="276" w:before="0" w:after="200"/>
        <w:ind w:firstLine="720"/>
        <w:jc w:val="both"/>
        <w:rPr>
          <w:rFonts w:ascii="GHEA Grapalat" w:hAnsi="GHEA Grapalat" w:cs="Sylfaen"/>
          <w:b/>
          <w:b/>
          <w:color w:val="000000"/>
          <w:sz w:val="18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18"/>
          <w:szCs w:val="20"/>
          <w:lang w:eastAsia="en-US"/>
        </w:rPr>
        <w:t>Договор заключается на основании части 6 статьи 15 Закона РА «О закупках».</w:t>
      </w:r>
    </w:p>
    <w:p>
      <w:pPr>
        <w:pStyle w:val="Normal"/>
        <w:autoSpaceDE w:val="true"/>
        <w:spacing w:lineRule="auto" w:line="360"/>
        <w:jc w:val="center"/>
        <w:rPr>
          <w:rFonts w:ascii="GHEA Grapalat" w:hAnsi="GHEA Grapalat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GHEA Grapalat" w:hAnsi="GHEA Grapalat"/>
          <w:b/>
          <w:color w:val="000000"/>
          <w:sz w:val="20"/>
          <w:szCs w:val="20"/>
          <w:lang w:val="en-US" w:eastAsia="en-US"/>
        </w:rPr>
        <w:t>Техническая характеристика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1. Объектами, подлежащими охране, являются административные здания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П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рокуратуры Республики Армения (далее-прокуратура).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      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храна включает в себя: обеспечение контроля, охраны и безопасности зданий, сооружений,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построек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, их дворовых и прилегающих территорий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Адреса подразделений (включая площади охраняемых зданий и территорий, количество этажей и количество контрольно-пропускных пунктов, а также количество необходимых подразделений) указаны в приложении 2.1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 всем адресам, указанным в списке приложения 2.1, поставщик круглосуточных охранных услуг должен иметь квалификацию охранника в порядке, установленном законом РА, а охранники должны иметь соответствующее разрешение на ношение оружия, средства, необходимые для осуществления услуги: оружие (служебное-короткоствольное ружье), специальные технические средства, такие как дубинка, наручники, средства связи, фонари и т.д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2. Охранная служба осуществляется юридическими лицами (далее-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И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сполнители), получившими лицензию на охранную деятельность, установленную Законом Республики Армения "О частной охранной деятельности", квалифицированными охранниками (далее-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О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хранники), работающими на договорной основе в организации, осуществляющей охранную деятельность, которые обязаны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при осуществлении услуги руководствоваться Законом Республики Армения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«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О частной охранной деятельности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»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, другими законами и иными правовыми актами, регулирующими сферу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предотвращать, пред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упреждать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и пресекать правонарушения, возможные противоправные посягательства и другие подобные явления на охраняемом объекте, обеспечивать надлежащее поведение лиц, находящихся на охраняемой территории, посредством круглосуточной службы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беспечить круглосуточный контроль охраняемой территории, въезд и выезд транспортных средств во дворы, охрану и безопасность с помощью постоянного поста охраны, с круглосуточным графиком обслуживания, 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обеспечить безопасность сотрудников прокуратуры в административных зданиях посредством круглосуточной службы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предотвращать несанкционированное перемещение материальных ценностей и осуществлять охрану подлежащих охране объектов, имущества и материальных ценностей, уголовных производств, материалов, вещественных доказательств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немедленно реагировать в случае возникновения чрезвычайных ситуаций (пожар, коммунальная авария и т.д.) - немедленно информировать об этом центр оперативного управления МВД РА и ответственных лиц, до прибытия спасателей или сотрудников соответствующей службы охранник должен, исходя из ситуации, предпринять возможные меры для устранения причин инцидента, развития опасных последствий, обеспечения безопасности людей и сохранения материальных ценностей, а также немедленно сообщить в соответствующее подразделение прокуратуры, занимающееся безопасностью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в установленном порядке заполнять журналы регистрации въезда и выезда посетителей, утвержденные заказчиком, и предоставлять информацию о соответствующих регистрациях заказчику каждый день (в разрезе предыдущего дня), осуществлять необходимые меры безопасности при въезде и выезде сотрудников и посетителей, соблюдать общие противоэпидемические правила, установленные законом или приказом в данный период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осредством круглосуточной службы обеспечить выполнение установленных прокуратурой пропускных и внутри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объе́кт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условий на охраняемых объектах,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ри необходимости обеспечить сопровождение посетителей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проводить личный досмотр посетителей, осмотр предметов, находящихся рядом с ними, изучение и регистрацию документов, удостоверяющих личность, а также въезд и выезд с охраняемого объекта на транспорте, перемещение имущества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GHEA Grapalat"/>
          <w:bCs/>
          <w:color w:val="000000"/>
          <w:sz w:val="20"/>
          <w:szCs w:val="20"/>
          <w:lang w:val="es-ES" w:eastAsia="en-US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выполнять инструкции ответственного должностного лица или подразделения, связанные с обеспечением безопасности охраняемой территории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Охранники (количество охранников, предоставляющих услуги для каждого административного здания, указано в таблице) должны подписать </w:t>
      </w:r>
      <w:r>
        <w:rPr>
          <w:rFonts w:cs="GHEA Grapalat" w:ascii="GHEA Grapalat" w:hAnsi="GHEA Grapalat"/>
          <w:bCs/>
          <w:color w:val="000000"/>
          <w:sz w:val="20"/>
          <w:szCs w:val="20"/>
          <w:u w:val="single"/>
          <w:lang w:val="es-ES" w:eastAsia="en-US"/>
        </w:rPr>
        <w:t>соглашение о конфиденциальности и информационной безопасности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согласно прилагаемой форме 1, для выполнения охранной услуги каждый из охранников представляет подписанное им соглашение о конфиденциальности и информационной безопасности, а также квалификацию охранника и соответствующее разрешение на ношение оружия в соответствии с Законом РА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/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* Охранниками должны быть лица мужского и женского пола в возрасте до 50 лет, иметь надлежащий внешний вид при выполнении охранных услуг и носить единую летнюю и зимнюю униформу, соответствующую погодным условиям, которая будет согласована с заказчиком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,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Times New Roman"/>
          <w:bCs/>
          <w:color w:val="000000"/>
          <w:sz w:val="20"/>
          <w:szCs w:val="20"/>
        </w:rPr>
      </w:pP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•</w:t>
      </w:r>
      <w:r>
        <w:rPr>
          <w:rFonts w:eastAsia="GHEA Grapalat" w:cs="GHEA Grapalat" w:ascii="GHEA Grapalat" w:hAnsi="GHEA Grapalat"/>
          <w:bCs/>
          <w:color w:val="000000"/>
          <w:sz w:val="20"/>
          <w:szCs w:val="20"/>
          <w:lang w:val="es-ES" w:eastAsia="en-US"/>
        </w:rPr>
        <w:t xml:space="preserve"> 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>д</w:t>
      </w:r>
      <w:r>
        <w:rPr>
          <w:rFonts w:cs="GHEA Grapalat" w:ascii="GHEA Grapalat" w:hAnsi="GHEA Grapalat"/>
          <w:bCs/>
          <w:color w:val="000000"/>
          <w:sz w:val="20"/>
          <w:szCs w:val="20"/>
          <w:lang w:val="es-ES" w:eastAsia="en-US"/>
        </w:rPr>
        <w:t>авать объяснения в рамках служебного расследования соответствующим подразделением прокуратуры и содействовать служебному расследованию в рамках своей компетенции.</w:t>
      </w:r>
      <w:r>
        <w:rPr>
          <w:rFonts w:cs="GHEA Grapalat" w:ascii="GHEA Grapalat" w:hAnsi="GHEA Grapalat"/>
          <w:bCs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360" w:after="0"/>
        <w:ind w:left="720" w:hanging="0"/>
        <w:contextualSpacing/>
        <w:jc w:val="both"/>
        <w:rPr>
          <w:rFonts w:ascii="GHEA Grapalat" w:hAnsi="GHEA Grapalat" w:cs="Times New Roman"/>
          <w:bCs/>
          <w:color w:val="000000"/>
          <w:sz w:val="20"/>
          <w:szCs w:val="20"/>
          <w:lang w:val="hy-AM"/>
        </w:rPr>
      </w:pPr>
      <w:r>
        <w:rPr>
          <w:rFonts w:cs="Times New Roma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 w:before="0" w:after="200"/>
        <w:ind w:left="142" w:firstLine="567"/>
        <w:contextualSpacing/>
        <w:jc w:val="both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  <w:t>3</w:t>
      </w:r>
      <w:r>
        <w:rPr>
          <w:rFonts w:cs="Cambria Math" w:ascii="Cambria Math" w:hAnsi="Cambria Math"/>
          <w:b/>
          <w:color w:val="000000"/>
          <w:sz w:val="20"/>
          <w:szCs w:val="20"/>
          <w:lang w:val="hy-AM" w:bidi="ar-EG"/>
        </w:rPr>
        <w:t>․</w:t>
      </w:r>
      <w:r>
        <w:rPr>
          <w:rFonts w:cs="Cambria Math" w:ascii="GHEA Grapalat" w:hAnsi="GHEA Grapalat"/>
          <w:b/>
          <w:color w:val="000000"/>
          <w:sz w:val="20"/>
          <w:szCs w:val="20"/>
          <w:lang w:val="hy-AM" w:bidi="ar-EG"/>
        </w:rPr>
        <w:t xml:space="preserve"> </w:t>
      </w:r>
      <w:r>
        <w:rPr>
          <w:rFonts w:cs="Times New Roman" w:ascii="GHEA Grapalat" w:hAnsi="GHEA Grapalat"/>
          <w:b/>
          <w:color w:val="000000"/>
          <w:sz w:val="20"/>
          <w:szCs w:val="20"/>
          <w:lang w:bidi="ar-EG"/>
        </w:rPr>
        <w:t>Структура охраны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b/>
          <w:b/>
          <w:color w:val="000000"/>
          <w:sz w:val="20"/>
          <w:szCs w:val="20"/>
          <w:lang w:val="hy-AM" w:bidi="ar-EG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bidi="ar-EG"/>
        </w:rPr>
      </w:r>
    </w:p>
    <w:p>
      <w:pPr>
        <w:pStyle w:val="Normal"/>
        <w:autoSpaceDE w:val="true"/>
        <w:spacing w:lineRule="auto" w:line="276"/>
        <w:ind w:firstLine="567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Услуги охраны будут осуществляться по указанным адресам в соответствии с приложением 2.1, прилагаемым к списку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Посты охранников должны быть оснащены специальными техническими средствами, такими как дубинки, наручники, средства связи, фонари, а охранники должны нести службу с оружием (служебным, с короткоствольным пистолетом)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Исполнитель обязан</w:t>
      </w:r>
      <w:r>
        <w:rPr>
          <w:rFonts w:cs="Times New Roman" w:ascii="GHEA Grapalat" w:hAnsi="GHEA Grapalat"/>
          <w:b/>
          <w:bCs/>
          <w:color w:val="000000"/>
          <w:sz w:val="20"/>
          <w:szCs w:val="20"/>
          <w:lang w:eastAsia="en-US"/>
        </w:rPr>
        <w:t>: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 xml:space="preserve">До начала действия контракта предоставить заказчику список охранников, осуществляющих охрану административных зданий по подразделениям в соответствии с приложением 2.1, документы, подтверждающие их квалификацию, </w:t>
      </w: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  <w:t>разрешения на ношение оружия и соответствующие разрешения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, обязательства по обеспечению конфиденциальности информации (Форма 1) и включая список альтернативных замен, а при подаче заявок представить стоимость услуг, предоставляемых в течение 1 дня для каждого адреса (подразделения) (приложение 2.2)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Организовать проверку предоставления услуги не реже одного раза в день с помощью круглосуточной дежурной службы, а также на транспортных средствах передвижной службы или, при необходимости, по требованию заказчика, с помощью передвижной группы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В случае тревоги охранная служба будет осуществлять направление групп быстрого реагирования на места тревоги, кроме того, единовременное уведомление в соответствующее подразделение заказчика.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При постоянной или временной замене охранника другим охранником согласовать с заказчиком /представив документы, необходимые для принятия на службу нового охранника, соответственно/</w:t>
      </w:r>
      <w:r>
        <w:rPr>
          <w:rFonts w:cs="Times New Roman" w:ascii="GHEA Grapalat" w:hAnsi="GHEA Grapalat"/>
          <w:color w:val="000000"/>
          <w:sz w:val="20"/>
          <w:szCs w:val="20"/>
          <w:lang w:eastAsia="en-US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/>
          <w:color w:val="000000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В случае ненадлежащего выполнения или невыполнения охранником охранных услуг в ходе исполнения договора, Исполнитель обязан немедленно устранить существующую проблему, в противном случае, по требованию заказчика, в течение 1 рабочего дня заменить охранника, выполняющего услугу, другим охранником.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 w:eastAsia="en-US"/>
        </w:rPr>
        <w:t xml:space="preserve">           </w:t>
      </w:r>
      <w:r>
        <w:rPr>
          <w:rFonts w:cs="Times New Roman" w:ascii="GHEA Grapalat" w:hAnsi="GHEA Grapalat"/>
          <w:color w:val="000000"/>
          <w:sz w:val="20"/>
          <w:szCs w:val="20"/>
          <w:lang w:val="hy-AM" w:eastAsia="en-US"/>
        </w:rPr>
        <w:t>Исполнитель будет нести ответственность в порядке, установленном законодательством РА, за ущерб, который будет нанесен заказчику в результате невыполнения им необходимых мер безопасности и охраны, а также за ущерб доверенным ему материальным ценностям</w:t>
      </w:r>
      <w:r>
        <w:rPr>
          <w:rFonts w:cs="Times New Roman" w:ascii="GHEA Grapalat" w:hAnsi="GHEA Grapalat"/>
          <w:color w:val="000000"/>
          <w:sz w:val="20"/>
          <w:szCs w:val="20"/>
          <w:lang w:eastAsia="en-US"/>
        </w:rPr>
        <w:t xml:space="preserve">. 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jc w:val="right"/>
        <w:rPr/>
      </w:pPr>
      <w:r>
        <w:rPr>
          <w:rFonts w:cs="Times New Roman" w:ascii="GHEA Grapalat" w:hAnsi="GHEA Grapalat"/>
          <w:b/>
          <w:color w:val="000000"/>
          <w:sz w:val="20"/>
          <w:szCs w:val="20"/>
          <w:lang w:eastAsia="en-US"/>
        </w:rPr>
        <w:t>Приложение</w:t>
      </w:r>
      <w:r>
        <w:rPr>
          <w:rFonts w:cs="Times New Roman" w:ascii="GHEA Grapalat" w:hAnsi="GHEA Grapalat"/>
          <w:b/>
          <w:color w:val="000000"/>
          <w:sz w:val="20"/>
          <w:szCs w:val="20"/>
          <w:lang w:val="hy-AM" w:eastAsia="en-US"/>
        </w:rPr>
        <w:t xml:space="preserve"> N 2.1</w:t>
      </w:r>
    </w:p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tbl>
      <w:tblPr>
        <w:tblW w:w="10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134"/>
        <w:gridCol w:w="879"/>
        <w:gridCol w:w="1231"/>
        <w:gridCol w:w="753"/>
        <w:gridCol w:w="822"/>
        <w:gridCol w:w="914"/>
        <w:gridCol w:w="1077"/>
        <w:gridCol w:w="1106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</w:t>
            </w: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  <w:t>/</w:t>
            </w: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одразд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Адрес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лощадь охраняемого сооружения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в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Площадь охраняемой территори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вм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оличество этажей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Количество пунктов пропуск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eastAsia="en-US"/>
              </w:rPr>
              <w:t>единаца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7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6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ч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(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5 дней в неделю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)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Женский п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неральная прокуратура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Вазген Саргсян 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339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12**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8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ундук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49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рокуратура города Ерев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Анрапетут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64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Управление по взысканию имущетсва незаконного происхож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игран Мец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ван и Нор Но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Бор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GB" w:eastAsia="en-US"/>
              </w:rPr>
              <w:t>4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Малатия-Себ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ебастия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37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Детский сад нр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54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17.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чапняк и Давта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Ленинград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0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3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рабкир и Канакер-Зейт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Наири Зар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33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85.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Эребуни и Нубара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Мовсес Хоренац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85.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Кентрон и Норк-Мар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аят-Нов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Шенгав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Гарегин Нжде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4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гацот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гацотн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г. Аштарак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лощадь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ерсеса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Аштаракеци 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4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ра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ратская область, г. Арташа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аркса нр.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мави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мавирская облать, г. Армави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аум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68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79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Гегаркуни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гарку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Гава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рант Акоб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63.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Котай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отайкская область, г. Разд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вартал Кентро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55.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Ширак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Ширакская область, г. Гюмр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спек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Ахтанак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08.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4.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Лорий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, г. Ванадзо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ясник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9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784.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Сюникской област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Капан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-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Кап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. Степ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5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0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Вайоцдзорской област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Арарат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айоцдзор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хегнадзо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варт; Зоравар Андраник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Тавуш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ь, г. Идж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Иджев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94.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Военная прокуратура Лорийского гарниз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Ванадзор, Зоравар Андраник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7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23.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Ширак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кварт. Карен Демирч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99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16.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Тавуш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Дилиж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алинин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b/>
                <w:b/>
                <w:bCs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Сисианского гарни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юникская область, г. Сиси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исиак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en-US" w:eastAsia="en-US"/>
              </w:rPr>
              <w:t>1/24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/>
        <w:ind w:right="-237" w:hanging="0"/>
        <w:jc w:val="both"/>
        <w:rPr>
          <w:rFonts w:ascii="GHEA Grapalat" w:hAnsi="GHEA Grapalat" w:cs="Times New Roman"/>
          <w:b/>
          <w:b/>
          <w:b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rPr>
          <w:rFonts w:ascii="GHEA Grapalat" w:hAnsi="GHEA Grapalat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В подразделениях 1/24, 2/24 и 3/24 все охранники будут нести круглосуточную службу с оружием,</w:t>
      </w:r>
    </w:p>
    <w:p>
      <w:pPr>
        <w:pStyle w:val="Normal"/>
        <w:autoSpaceDE w:val="true"/>
        <w:rPr>
          <w:rFonts w:ascii="GHEA Grapalat" w:hAnsi="GHEA Grapalat" w:cs="Times New Roman"/>
          <w:color w:val="000000"/>
          <w:sz w:val="20"/>
          <w:szCs w:val="20"/>
          <w:lang w:val="hy-AM" w:eastAsia="en-US"/>
        </w:rPr>
      </w:pPr>
      <w:r>
        <w:rPr>
          <w:rFonts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**В подразделениях 1/8 и 1/12 все охранники будут нести службу без оружия.</w:t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>
          <w:rFonts w:ascii="GHEA Grapalat" w:hAnsi="GHEA Grapalat" w:cs="Times New Roman"/>
          <w:b/>
          <w:b/>
          <w:color w:val="000000"/>
          <w:sz w:val="18"/>
          <w:szCs w:val="18"/>
          <w:lang w:val="hy-AM" w:eastAsia="en-US"/>
        </w:rPr>
      </w:pPr>
      <w:r>
        <w:rPr>
          <w:rFonts w:cs="Times New Roman" w:ascii="GHEA Grapalat" w:hAnsi="GHEA Grapalat"/>
          <w:b/>
          <w:color w:val="000000"/>
          <w:sz w:val="18"/>
          <w:szCs w:val="18"/>
          <w:lang w:val="hy-AM" w:eastAsia="en-US"/>
        </w:rPr>
      </w:r>
    </w:p>
    <w:p>
      <w:pPr>
        <w:pStyle w:val="Normal"/>
        <w:autoSpaceDE w:val="true"/>
        <w:jc w:val="right"/>
        <w:rPr/>
      </w:pPr>
      <w:r>
        <w:rPr>
          <w:rFonts w:cs="Times New Roman" w:ascii="GHEA Grapalat" w:hAnsi="GHEA Grapalat"/>
          <w:b/>
          <w:color w:val="000000"/>
          <w:sz w:val="20"/>
          <w:szCs w:val="18"/>
          <w:lang w:eastAsia="en-US"/>
        </w:rPr>
        <w:t>Приложение</w:t>
      </w:r>
      <w:r>
        <w:rPr>
          <w:rFonts w:cs="Times New Roman" w:ascii="GHEA Grapalat" w:hAnsi="GHEA Grapalat"/>
          <w:b/>
          <w:color w:val="000000"/>
          <w:sz w:val="20"/>
          <w:szCs w:val="18"/>
          <w:lang w:val="hy-AM" w:eastAsia="en-US"/>
        </w:rPr>
        <w:t xml:space="preserve"> N 2.2</w:t>
      </w:r>
    </w:p>
    <w:p>
      <w:pPr>
        <w:pStyle w:val="Normal"/>
        <w:autoSpaceDE w:val="true"/>
        <w:jc w:val="right"/>
        <w:rPr/>
      </w:pPr>
      <w:r>
        <w:rPr/>
        <w:t>драм РА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02"/>
        <w:gridCol w:w="2129"/>
        <w:gridCol w:w="804"/>
        <w:gridCol w:w="845"/>
        <w:gridCol w:w="1484"/>
        <w:gridCol w:w="1788"/>
      </w:tblGrid>
      <w:tr>
        <w:trPr>
          <w:trHeight w:val="40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/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Н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 xml:space="preserve">Подразделение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Стоимость обслуживания указанной единицы за 1 день /включая НДС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Общая стоимость обслуживания за 1 день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 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включая НДС/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по  указанному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 xml:space="preserve">адресу </w:t>
            </w: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vertAlign w:val="superscript"/>
                <w:lang w:val="hy-AM" w:eastAsia="en-US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  <w:t>1/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нераль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Вазген Саргсян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ундук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рокуратура города Ерева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Анрапетут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Управление по взысканию имущетсва незаконного происхожде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игран Мец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ван и Нор Нор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Бор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Малатия-Себас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ебастия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2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чапняк и Давташе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Ленинград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Арабкир и Канакер-Зейту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Наири Зар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33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102" w:hanging="0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9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Эребуни и Нубараше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Мовсес Хоренац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162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ых районов Кентрон и Норк-Мара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проспект Саят-Нов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дминистративного района Шенгави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Гарегин Нжде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33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гацотн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гацотн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г. Аштарак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площадь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ерсеса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Аштаракеци 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арат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аратская область, г. Арташа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аркс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Армавир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рмавирская облать, г. Армави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аум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Гегаркуни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гарку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Гава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рант Акоб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Котай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отайкская область, г. Разд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квартал Кентро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8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Ширак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спект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Ахтанаки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Лорий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, г. Ванадзор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ясник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Сюникской област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Капан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-ник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Кап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Мелик Степ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1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1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Вайоцдзорской области</w:t>
            </w:r>
          </w:p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2.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Арарат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айоцдзор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хегнадзор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Зоравар Андраник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9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Прокуратура Тавушской обла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ь, г. Иджев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Иджеван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Военная прокуратура Лорийского гарнизо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Лорий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,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Ванадзор, Зоравар Андраник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14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Ширак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Ширакская область, г. Гюмри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Карен Демирчя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Тавуш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Тавушская область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 г. Дилижан,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Калинина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2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Сисианского гарнизо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юникская область, г. Сиси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Сисиакан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 xml:space="preserve"> 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енераль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г. Ереван, Вазген Саргсян 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20"/>
                <w:szCs w:val="20"/>
                <w:lang w:val="hy-AM" w:eastAsia="en-US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Военная прокуратура 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 xml:space="preserve">г. Ереван, Сундукян 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66</w:t>
            </w: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eastAsia="en-US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HEA Grapalat" w:hAnsi="GHEA Grapalat" w:eastAsia="Calibri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eastAsia="Calibri"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  <w:t>_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GHEA Grapalat" w:hAnsi="GHEA Grapalat" w:cs="Times New Roman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Times New Roman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</w:tr>
    </w:tbl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/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* 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eastAsia="en-US"/>
        </w:rPr>
        <w:t>Расчет представить по необходимому количеству О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 xml:space="preserve">хранников, указанных в приложении 2.1. 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eastAsia="en-US"/>
        </w:rPr>
        <w:t>О</w:t>
      </w: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  <w:t>плата будет произведена за фактически оказанную услугу в соответствии с количеством дней.</w:t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Times New Roma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Times New Roma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eastAsia="MS Mincho;MS Gothic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eastAsia="MS Mincho;MS Gothic"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 w:before="0" w:after="0"/>
        <w:ind w:left="1080" w:hanging="0"/>
        <w:contextualSpacing/>
        <w:rPr>
          <w:rFonts w:ascii="GHEA Grapalat" w:hAnsi="GHEA Grapalat" w:cs="Sylfaen"/>
          <w:b/>
          <w:b/>
          <w:bCs/>
          <w:i/>
          <w:i/>
          <w:i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bCs/>
          <w:i/>
          <w:i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/>
      </w:pPr>
      <w:r>
        <w:rPr>
          <w:rFonts w:cs="Sylfaen" w:ascii="GHEA Grapalat" w:hAnsi="GHEA Grapalat"/>
          <w:b/>
          <w:color w:val="000000"/>
          <w:sz w:val="22"/>
          <w:szCs w:val="20"/>
          <w:lang w:eastAsia="en-US"/>
        </w:rPr>
        <w:t>Форма</w:t>
      </w: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  <w:t xml:space="preserve"> 1</w:t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right"/>
        <w:rPr>
          <w:rFonts w:ascii="GHEA Grapalat" w:hAnsi="GHEA Grapalat" w:cs="Sylfaen"/>
          <w:b/>
          <w:b/>
          <w:color w:val="000000"/>
          <w:sz w:val="22"/>
          <w:szCs w:val="20"/>
          <w:lang w:val="hy-AM" w:eastAsia="en-US"/>
        </w:rPr>
      </w:pPr>
      <w:r>
        <w:rPr>
          <w:rFonts w:cs="Sylfaen" w:ascii="GHEA Grapalat" w:hAnsi="GHEA Grapalat"/>
          <w:b/>
          <w:color w:val="000000"/>
          <w:sz w:val="22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  <w:t xml:space="preserve">ОБЯЗАТЕЛЬСТВО </w:t>
      </w:r>
    </w:p>
    <w:p>
      <w:pPr>
        <w:pStyle w:val="Normal"/>
        <w:autoSpaceDE w:val="true"/>
        <w:spacing w:lineRule="auto" w:line="276"/>
        <w:ind w:left="360" w:hanging="0"/>
        <w:jc w:val="center"/>
        <w:rPr>
          <w:rFonts w:ascii="GHEA Grapalat" w:hAnsi="GHEA Grapalat"/>
          <w:b/>
          <w:b/>
          <w:color w:val="000000"/>
          <w:sz w:val="20"/>
          <w:szCs w:val="20"/>
          <w:lang w:eastAsia="en-US"/>
        </w:rPr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  <w:t>ИНФОРМАЦИОННОЙ БЕЗОПАСНОСТИ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Я,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___________________________________________________________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 xml:space="preserve">, являясь сотрудником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_______________________________________________________,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уюсь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1.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Использовать в ходе своей служебной деятельности сведения о гражданах, сотрудниках и транспортных средствах, въезжающих и выезжающих из Прокуратуры Республики Армения (далее – Прокуратура), иную информацию служебного или конфиденциального характера, а также сведения, предназначенные для внутреннего пользования Прокуратуры, в том числе предназначенные для общественности, до их официального опубликования, независимо от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 xml:space="preserve">их 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носителя (устный, письменный, цифровой, электронный, визуальный, бумажный), исключительно в рамках исполнения своих служебных обязанностей.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2. Не разглашать каким-либо образом ставшие мне известными сведения, содержащие сведения предварительного следствия или иную охраняемую законом тайну, не передавать их полностью или частично кому-либо, в том числе сотрудникам Прокуратуры, не имеющим права на получение этих сведений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3. Не копировать, не фотографировать, не записывать на видео и не воспроизводить иным образом сведения, предусмотренные пунктами 1 и 2 настоящего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а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4. Соблюдать условия настоящего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а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даже после расторжения трудового договора моего работодателя с Прокуратурой, в течение срока хранения данной информации, установленного действующим законодательством Республики Армения.</w:t>
      </w:r>
    </w:p>
    <w:p>
      <w:pPr>
        <w:pStyle w:val="Normal"/>
        <w:autoSpaceDE w:val="true"/>
        <w:spacing w:lineRule="auto" w:line="276"/>
        <w:ind w:firstLine="360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Я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сознаю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, что за нарушение моих обязательств по настоящему </w:t>
      </w:r>
      <w:r>
        <w:rPr>
          <w:rFonts w:cs="Sylfaen" w:ascii="GHEA Grapalat" w:hAnsi="GHEA Grapalat"/>
          <w:color w:val="000000"/>
          <w:sz w:val="20"/>
          <w:szCs w:val="20"/>
          <w:lang w:eastAsia="en-US"/>
        </w:rPr>
        <w:t>обязательству</w:t>
      </w: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 xml:space="preserve"> я буду привлечен к ответственности в соответствии с действующим законодательством Республики Армения и правилами внутреннего трудового распорядка моего работодателя.</w:t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ind w:firstLine="360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/>
      </w:pPr>
      <w:r>
        <w:rPr>
          <w:rFonts w:cs="Sylfaen" w:ascii="GHEA Grapalat" w:hAnsi="GHEA Grapalat"/>
          <w:i/>
          <w:color w:val="000000"/>
          <w:sz w:val="20"/>
          <w:szCs w:val="20"/>
          <w:lang w:eastAsia="en-US"/>
        </w:rPr>
        <w:t xml:space="preserve">Лицо, подписывающее обязательство </w:t>
      </w: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color w:val="000000"/>
          <w:sz w:val="20"/>
          <w:szCs w:val="20"/>
          <w:lang w:val="hy-AM" w:eastAsia="en-US"/>
        </w:rPr>
        <w:t>_________________________________</w:t>
      </w:r>
    </w:p>
    <w:p>
      <w:pPr>
        <w:pStyle w:val="Normal"/>
        <w:autoSpaceDE w:val="true"/>
        <w:spacing w:lineRule="auto" w:line="276"/>
        <w:jc w:val="both"/>
        <w:rPr>
          <w:rFonts w:ascii="GHEA Grapalat" w:hAnsi="GHEA Grapalat" w:cs="Sylfaen"/>
          <w:i/>
          <w:i/>
          <w:color w:val="000000"/>
          <w:sz w:val="20"/>
          <w:szCs w:val="20"/>
          <w:lang w:eastAsia="en-US"/>
        </w:rPr>
      </w:pPr>
      <w:r>
        <w:rPr>
          <w:rFonts w:cs="Sylfaen" w:ascii="GHEA Grapalat" w:hAnsi="GHEA Grapalat"/>
          <w:i/>
          <w:color w:val="000000"/>
          <w:sz w:val="20"/>
          <w:szCs w:val="20"/>
          <w:lang w:eastAsia="en-US"/>
        </w:rPr>
        <w:t>День, месяц, год</w:t>
      </w:r>
    </w:p>
    <w:p>
      <w:pPr>
        <w:pStyle w:val="Normal"/>
        <w:ind w:left="360" w:hanging="0"/>
        <w:jc w:val="both"/>
        <w:rPr>
          <w:rFonts w:ascii="GHEA Grapalat" w:hAnsi="GHEA Grapalat" w:cs="Sylfaen"/>
          <w:bCs/>
          <w:i/>
          <w:i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i/>
          <w:color w:val="000000"/>
          <w:sz w:val="20"/>
          <w:szCs w:val="20"/>
          <w:lang w:val="hy-AM" w:eastAsia="en-US"/>
        </w:rPr>
      </w:r>
    </w:p>
    <w:p>
      <w:pPr>
        <w:pStyle w:val="Normal"/>
        <w:ind w:left="360" w:hanging="0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 w:eastAsia="en-US"/>
        </w:rPr>
      </w:r>
    </w:p>
    <w:p>
      <w:pPr>
        <w:pStyle w:val="Normal"/>
        <w:autoSpaceDE w:val="true"/>
        <w:spacing w:before="0" w:after="0"/>
        <w:ind w:left="426" w:hanging="0"/>
        <w:contextualSpacing/>
        <w:rPr>
          <w:rFonts w:ascii="GHEA Grapalat" w:hAnsi="GHEA Grapalat" w:eastAsia="Calibri" w:cs="Times New Roman"/>
          <w:bCs/>
          <w:i/>
          <w:i/>
          <w:color w:val="000000"/>
          <w:sz w:val="22"/>
          <w:szCs w:val="22"/>
          <w:lang w:val="hy-AM" w:eastAsia="en-US"/>
        </w:rPr>
      </w:pPr>
      <w:r>
        <w:rPr>
          <w:rFonts w:eastAsia="Calibri" w:cs="Times New Roman" w:ascii="GHEA Grapalat" w:hAnsi="GHEA Grapalat"/>
          <w:bCs/>
          <w:i/>
          <w:color w:val="000000"/>
          <w:sz w:val="22"/>
          <w:szCs w:val="22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Calibri" w:cs="Sylfaen"/>
          <w:i/>
          <w:i/>
          <w:color w:val="000000"/>
          <w:sz w:val="22"/>
          <w:szCs w:val="22"/>
          <w:lang w:val="hy-AM" w:eastAsia="en-US"/>
        </w:rPr>
      </w:pPr>
      <w:r>
        <w:rPr>
          <w:rFonts w:eastAsia="Calibri" w:cs="Sylfaen" w:ascii="GHEA Grapalat" w:hAnsi="GHEA Grapalat"/>
          <w:i/>
          <w:color w:val="000000"/>
          <w:sz w:val="22"/>
          <w:szCs w:val="22"/>
          <w:lang w:val="hy-AM" w:eastAsia="en-US"/>
        </w:rPr>
      </w:r>
    </w:p>
    <w:sectPr>
      <w:type w:val="nextPage"/>
      <w:pgSz w:w="11906" w:h="16838"/>
      <w:pgMar w:left="709" w:right="849" w:gutter="0" w:header="0" w:top="72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LatArm">
    <w:charset w:val="00"/>
    <w:family w:val="auto"/>
    <w:pitch w:val="variable"/>
  </w:font>
  <w:font w:name="Segoe UI">
    <w:charset w:val="cc"/>
    <w:family w:val="swiss"/>
    <w:pitch w:val="variable"/>
  </w:font>
  <w:font w:name="Arial Unicode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Arial Armenian;Arial" w:hAnsi="Arial Armenian;Arial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Arial LatArm" w:hAnsi="Arial LatArm" w:cs="Times New Roman"/>
      <w:b/>
      <w:color w:val="0000FF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/>
      <w:jc w:val="center"/>
      <w:outlineLvl w:val="2"/>
    </w:pPr>
    <w:rPr>
      <w:rFonts w:ascii="Arial LatArm" w:hAnsi="Arial LatArm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Arial LatArm" w:hAnsi="Arial LatArm" w:cs="Times New Roman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rFonts w:ascii="Arial LatArm" w:hAnsi="Arial LatArm" w:cs="Times New Roman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rFonts w:ascii="Arial LatArm" w:hAnsi="Arial LatArm" w:cs="Times New Roman"/>
      <w:b/>
      <w:color w:val="00000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-66" w:hanging="0"/>
      <w:jc w:val="center"/>
      <w:outlineLvl w:val="6"/>
    </w:pPr>
    <w:rPr>
      <w:rFonts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outlineLvl w:val="7"/>
    </w:pPr>
    <w:rPr>
      <w:rFonts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cs="Times New Rom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HeaderChar">
    <w:name w:val="Header Char"/>
    <w:qFormat/>
    <w:rPr>
      <w:rFonts w:ascii="Times Armenian;Times New Roman" w:hAnsi="Times Armenian;Times New Roman" w:eastAsia="Times New Roman" w:cs="Times Armenian;Times New Roman"/>
      <w:sz w:val="24"/>
      <w:szCs w:val="24"/>
    </w:rPr>
  </w:style>
  <w:style w:type="character" w:styleId="FooterChar">
    <w:name w:val="Footer Char"/>
    <w:qFormat/>
    <w:rPr>
      <w:rFonts w:ascii="Times Armenian;Times New Roman" w:hAnsi="Times Armenian;Times New Roman" w:eastAsia="Times New Roman" w:cs="Times Armeni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Heading1Char">
    <w:name w:val="Heading 1 Char"/>
    <w:qFormat/>
    <w:rPr>
      <w:rFonts w:ascii="Arial Armenian;Arial" w:hAnsi="Arial Armenian;Arial" w:eastAsia="Times New Roman" w:cs="Arial Armenian;Arial"/>
      <w:sz w:val="28"/>
      <w:lang w:val="en-US"/>
    </w:rPr>
  </w:style>
  <w:style w:type="character" w:styleId="Heading2Char">
    <w:name w:val="Heading 2 Char"/>
    <w:qFormat/>
    <w:rPr>
      <w:rFonts w:ascii="Arial LatArm" w:hAnsi="Arial LatArm" w:eastAsia="Times New Roman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eastAsia="Times New Roman" w:cs="Arial LatArm"/>
      <w:i/>
      <w:lang w:val="en-AU"/>
    </w:rPr>
  </w:style>
  <w:style w:type="character" w:styleId="Heading4Char">
    <w:name w:val="Heading 4 Char"/>
    <w:qFormat/>
    <w:rPr>
      <w:rFonts w:ascii="Arial LatArm" w:hAnsi="Arial LatArm" w:eastAsia="Times New Roman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eastAsia="Times New Roman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eastAsia="Times New Roman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;Times New Roman" w:hAnsi="Times Armenian;Times New Roman" w:eastAsia="Times New Roman" w:cs="Times Armenian;Times New Roman"/>
      <w:b/>
      <w:lang w:val="hy-AM"/>
    </w:rPr>
  </w:style>
  <w:style w:type="character" w:styleId="Heading8Char">
    <w:name w:val="Heading 8 Char"/>
    <w:qFormat/>
    <w:rPr>
      <w:rFonts w:ascii="Times Armenian;Times New Roman" w:hAnsi="Times Armenian;Times New Roman" w:eastAsia="Times New Roman" w:cs="Times Armenian;Times New Roman"/>
      <w:i/>
      <w:lang w:val="nl-NL"/>
    </w:rPr>
  </w:style>
  <w:style w:type="character" w:styleId="Heading9Char">
    <w:name w:val="Heading 9 Char"/>
    <w:qFormat/>
    <w:rPr>
      <w:rFonts w:ascii="Times Armenian;Times New Roman" w:hAnsi="Times Armenian;Times New Roman" w:eastAsia="Times New Roman" w:cs="Times Armenian;Times New Roman"/>
      <w:b/>
      <w:color w:val="000000"/>
      <w:sz w:val="22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Arial LatArm"/>
      <w:i/>
      <w:lang w:val="en-AU"/>
    </w:rPr>
  </w:style>
  <w:style w:type="character" w:styleId="BodyTextIndent3Char">
    <w:name w:val="Body Text Indent 3 Char"/>
    <w:qFormat/>
    <w:rPr>
      <w:rFonts w:ascii="Times Armenian;Times New Roman" w:hAnsi="Times Armenian;Times New Roman" w:eastAsia="Times New Roman" w:cs="Times Armenian;Times New Roman"/>
      <w:lang w:val="en-US"/>
    </w:rPr>
  </w:style>
  <w:style w:type="character" w:styleId="BodyText2Char">
    <w:name w:val="Body Text 2 Char"/>
    <w:qFormat/>
    <w:rPr>
      <w:rFonts w:ascii="Arial LatArm" w:hAnsi="Arial LatArm" w:eastAsia="Times New Roman" w:cs="Arial LatArm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Arial LatArm" w:hAnsi="Arial LatArm" w:eastAsia="Times New Roman" w:cs="Arial LatArm"/>
      <w:lang w:val="en-US"/>
    </w:rPr>
  </w:style>
  <w:style w:type="character" w:styleId="TitleChar">
    <w:name w:val="Title Char"/>
    <w:qFormat/>
    <w:rPr>
      <w:rFonts w:ascii="Arial Armenian;Arial" w:hAnsi="Arial Armenian;Arial" w:eastAsia="Times New Roman" w:cs="Arial Armenian;Arial"/>
      <w:sz w:val="24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Armenian;Times New Roman" w:hAnsi="Times Armenian;Times New Roman" w:eastAsia="Times New Roman" w:cs="Times Armenian;Times New Roman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eastAsia="Times New Roman" w:cs="Times Armenian;Times New Roman"/>
      <w:lang w:val="en-US"/>
    </w:rPr>
  </w:style>
  <w:style w:type="character" w:styleId="CommentSubjectChar">
    <w:name w:val="Comment Subject Char"/>
    <w:qFormat/>
    <w:rPr>
      <w:rFonts w:ascii="Times Armenian;Times New Roman" w:hAnsi="Times Armenian;Times New Roman" w:eastAsia="Times New Roman" w:cs="Times Armenian;Times New Roman"/>
      <w:b/>
      <w:bCs/>
      <w:lang w:val="en-US"/>
    </w:rPr>
  </w:style>
  <w:style w:type="character" w:styleId="EndnoteTextChar">
    <w:name w:val="Endnote Text Char"/>
    <w:qFormat/>
    <w:rPr>
      <w:rFonts w:ascii="Times Armenian;Times New Roman" w:hAnsi="Times Armenian;Times New Roman" w:eastAsia="Times New Roman" w:cs="Times Armenian;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en-US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5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rFonts w:ascii="Segoe UI" w:hAnsi="Segoe UI" w:eastAsia="Segoe UI" w:cs="Segoe UI"/>
      <w:sz w:val="21"/>
      <w:szCs w:val="21"/>
      <w:shd w:fill="FFFFFF" w:val="clear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1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1">
    <w:name w:val="Char Char13"/>
    <w:qFormat/>
    <w:rPr>
      <w:rFonts w:ascii="Arial Armenian;Arial" w:hAnsi="Arial Armenian;Arial" w:cs="Arial Armenian;Arial"/>
      <w:lang w:val="en-US"/>
    </w:rPr>
  </w:style>
  <w:style w:type="character" w:styleId="CharChar231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 Armenian;Arial" w:hAnsi="Arial Armenian;Arial" w:cs="Times New Roman"/>
      <w:szCs w:val="20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Indent2">
    <w:name w:val="Body Text Indent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spacing w:lineRule="auto" w:line="360"/>
      <w:ind w:firstLine="720"/>
      <w:jc w:val="both"/>
    </w:pPr>
    <w:rPr>
      <w:rFonts w:ascii="Arial LatArm" w:hAnsi="Arial LatArm" w:cs="Times New Roman"/>
      <w:i/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autoSpaceDE w:val="true"/>
      <w:spacing w:lineRule="auto" w:line="360"/>
      <w:ind w:firstLine="567"/>
      <w:jc w:val="both"/>
    </w:pPr>
    <w:rPr>
      <w:rFonts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</w:tabs>
      <w:autoSpaceDE w:val="true"/>
      <w:spacing w:lineRule="auto" w:line="360"/>
    </w:pPr>
    <w:rPr>
      <w:rFonts w:ascii="Arial LatArm" w:hAnsi="Arial LatArm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autoSpaceDE w:val="true"/>
      <w:ind w:left="240" w:hanging="240"/>
    </w:pPr>
    <w:rPr>
      <w:rFonts w:ascii="Times New Roman" w:hAnsi="Times New Roman" w:cs="Times New Roman"/>
      <w:lang w:val="en-US"/>
    </w:rPr>
  </w:style>
  <w:style w:type="paragraph" w:styleId="IndexHeading">
    <w:name w:val="Index Heading"/>
    <w:basedOn w:val="Normal"/>
    <w:next w:val="Index1"/>
    <w:pPr>
      <w:autoSpaceDE w:val="true"/>
    </w:pPr>
    <w:rPr>
      <w:rFonts w:ascii="Times New Roman" w:hAnsi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autoSpaceDE w:val="true"/>
      <w:jc w:val="both"/>
    </w:pPr>
    <w:rPr>
      <w:rFonts w:ascii="Arial LatArm" w:hAnsi="Arial LatArm"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rFonts w:cs="Times New Roman"/>
      <w:sz w:val="20"/>
      <w:szCs w:val="20"/>
      <w:lang w:val="en-US"/>
    </w:rPr>
  </w:style>
  <w:style w:type="paragraph" w:styleId="Norm">
    <w:name w:val="norm"/>
    <w:basedOn w:val="Normal"/>
    <w:qFormat/>
    <w:pPr>
      <w:autoSpaceDE w:val="true"/>
      <w:spacing w:lineRule="auto" w:line="480"/>
      <w:ind w:firstLine="709"/>
      <w:jc w:val="both"/>
    </w:pPr>
    <w:rPr>
      <w:rFonts w:ascii="Arial Armenian;Arial" w:hAnsi="Arial Armenian;Arial" w:cs="Times New Roman"/>
      <w:sz w:val="22"/>
      <w:szCs w:val="20"/>
      <w:lang w:val="en-US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>
      <w:autoSpaceDE w:val="true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autoSpaceDE w:val="true"/>
    </w:pPr>
    <w:rPr>
      <w:rFonts w:cs="Times New Roman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autoSpaceDE w:val="true"/>
    </w:pPr>
    <w:rPr>
      <w:rFonts w:ascii="Tahoma" w:hAnsi="Tahoma" w:cs="Times New Roman"/>
      <w:sz w:val="20"/>
      <w:szCs w:val="20"/>
      <w:lang w:val="en-US"/>
    </w:rPr>
  </w:style>
  <w:style w:type="paragraph" w:styleId="Char1">
    <w:name w:val="Char1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autoSpaceDE w:val="true"/>
      <w:jc w:val="center"/>
    </w:pPr>
    <w:rPr>
      <w:rFonts w:ascii="Arial Armenian;Arial" w:hAnsi="Arial Armenian;Arial" w:cs="Times New Roman"/>
      <w:w w:val="90"/>
      <w:sz w:val="22"/>
      <w:szCs w:val="20"/>
      <w:lang w:val="en-US"/>
    </w:rPr>
  </w:style>
  <w:style w:type="paragraph" w:styleId="BlockText">
    <w:name w:val="Block Text"/>
    <w:basedOn w:val="Normal"/>
    <w:qFormat/>
    <w:pPr>
      <w:overflowPunct w:val="false"/>
      <w:ind w:left="4500" w:right="98" w:hanging="0"/>
      <w:jc w:val="right"/>
      <w:textAlignment w:val="baseline"/>
    </w:pPr>
    <w:rPr>
      <w:rFonts w:ascii="Arial Armenian;Arial" w:hAnsi="Arial Armenian;Arial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/>
    <w:rPr>
      <w:rFonts w:cs="Times New Roman"/>
    </w:rPr>
  </w:style>
  <w:style w:type="paragraph" w:styleId="Normal2">
    <w:name w:val="Normal+2"/>
    <w:basedOn w:val="Normal"/>
    <w:next w:val="Normal"/>
    <w:qFormat/>
    <w:pPr/>
    <w:rPr>
      <w:rFonts w:cs="Times New Rom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autoSpaceDE w:val="tru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rFonts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autoSpaceDE w:val="true"/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autoSpaceDE w:val="true"/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autoSpaceDE w:val="true"/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autoSpaceDE w:val="true"/>
      <w:spacing w:before="280" w:after="280"/>
    </w:pPr>
    <w:rPr>
      <w:rFonts w:ascii="Times New Roman" w:hAnsi="Times New Roman" w:eastAsia="Arial Unicode MS" w:cs="Times New Roman"/>
      <w:sz w:val="16"/>
      <w:szCs w:val="16"/>
      <w:lang w:val="en-US"/>
    </w:rPr>
  </w:style>
  <w:style w:type="paragraph" w:styleId="Font13">
    <w:name w:val="font13"/>
    <w:basedOn w:val="Normal"/>
    <w:qFormat/>
    <w:pPr>
      <w:autoSpaceDE w:val="true"/>
      <w:spacing w:before="280" w:after="280"/>
    </w:pPr>
    <w:rPr>
      <w:rFonts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eastAsia="Arial Unicode MS" w:cs="Arial Unicode MS"/>
      <w:b/>
      <w:bCs/>
      <w:lang w:val="en-US"/>
    </w:rPr>
  </w:style>
  <w:style w:type="paragraph" w:styleId="Index11">
    <w:name w:val="index 1"/>
    <w:basedOn w:val="Normal"/>
    <w:qFormat/>
    <w:pPr>
      <w:suppressAutoHyphens w:val="true"/>
      <w:autoSpaceDE w:val="true"/>
      <w:spacing w:lineRule="atLeast" w:line="100"/>
      <w:ind w:left="240" w:hanging="240"/>
    </w:pPr>
    <w:rPr>
      <w:rFonts w:cs="Times New Roman"/>
      <w:kern w:val="2"/>
      <w:sz w:val="16"/>
      <w:szCs w:val="16"/>
      <w:lang w:val="en-US"/>
    </w:rPr>
  </w:style>
  <w:style w:type="paragraph" w:styleId="Indexheading1">
    <w:name w:val="index heading"/>
    <w:basedOn w:val="Normal"/>
    <w:qFormat/>
    <w:pPr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">
    <w:name w:val="Основной текст5"/>
    <w:basedOn w:val="Normal"/>
    <w:qFormat/>
    <w:pPr>
      <w:widowControl w:val="false"/>
      <w:autoSpaceDE w:val="true"/>
      <w:spacing w:lineRule="atLeast" w:line="0" w:before="300" w:after="60"/>
      <w:jc w:val="right"/>
    </w:pPr>
    <w:rPr>
      <w:rFonts w:ascii="Tahoma" w:hAnsi="Tahoma" w:eastAsia="Tahoma" w:cs="Tahoma"/>
      <w:spacing w:val="6"/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00"/>
      <w:jc w:val="both"/>
    </w:pPr>
    <w:rPr>
      <w:rFonts w:ascii="Segoe UI" w:hAnsi="Segoe UI" w:eastAsia="Segoe UI" w:cs="Segoe UI"/>
      <w:sz w:val="21"/>
      <w:szCs w:val="21"/>
    </w:rPr>
  </w:style>
  <w:style w:type="paragraph" w:styleId="Char">
    <w:name w:val="Char"/>
    <w:basedOn w:val="Normal"/>
    <w:qFormat/>
    <w:pPr>
      <w:autoSpaceDE w:val="true"/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Index111">
    <w:name w:val="Index 11"/>
    <w:basedOn w:val="Normal"/>
    <w:qFormat/>
    <w:pPr>
      <w:suppressAutoHyphens w:val="true"/>
      <w:autoSpaceDE w:val="true"/>
      <w:spacing w:lineRule="atLeast" w:line="100"/>
      <w:ind w:left="240" w:hanging="240"/>
    </w:pPr>
    <w:rPr>
      <w:rFonts w:cs="Times New Roman"/>
      <w:kern w:val="2"/>
      <w:sz w:val="16"/>
      <w:szCs w:val="16"/>
      <w:lang w:val="en-US"/>
    </w:rPr>
  </w:style>
  <w:style w:type="paragraph" w:styleId="IndexHeading11">
    <w:name w:val="Index Heading1"/>
    <w:basedOn w:val="Normal"/>
    <w:qFormat/>
    <w:pPr>
      <w:suppressAutoHyphens w:val="true"/>
      <w:autoSpaceDE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autoSpaceDE w:val="true"/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07:00Z</dcterms:created>
  <dc:creator>Armen Sargsyan</dc:creator>
  <dc:description/>
  <cp:keywords/>
  <dc:language>en-US</dc:language>
  <cp:lastModifiedBy>Viktoriya Mashkovskaya</cp:lastModifiedBy>
  <cp:lastPrinted>2024-04-15T15:13:00Z</cp:lastPrinted>
  <dcterms:modified xsi:type="dcterms:W3CDTF">2025-11-18T07:14:00Z</dcterms:modified>
  <cp:revision>198</cp:revision>
  <dc:subject/>
  <dc:title/>
</cp:coreProperties>
</file>