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ԵԽՆԻԿԱԿԱՆ ԲՆՈՒԹԱԳԻՐ</w:t>
      </w:r>
    </w:p>
    <w:tbl>
      <w:tblPr>
        <w:tblW w:w="16268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244"/>
        <w:gridCol w:w="1417"/>
        <w:gridCol w:w="12616"/>
      </w:tblGrid>
      <w:tr>
        <w:trPr>
          <w:trHeight w:val="350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63" w:leader="none"/>
                <w:tab w:val="left" w:pos="12750" w:leader="none"/>
              </w:tabs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Ապրանքի</w:t>
            </w:r>
          </w:p>
        </w:tc>
      </w:tr>
      <w:tr>
        <w:trPr>
          <w:trHeight w:val="33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  <w:lang w:val="hy-AM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1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6"/>
                <w:szCs w:val="16"/>
              </w:rPr>
              <w:t>տեխնիկական բնութագիրը*</w:t>
            </w:r>
          </w:p>
        </w:tc>
      </w:tr>
      <w:tr>
        <w:trPr>
          <w:trHeight w:val="165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3233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Թատրոնի բեմի ձայնայնին համակարգ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val="hy-AM" w:eastAsia="en-US"/>
              </w:rPr>
              <w:t>-Ակտիվ ակուստիկ համակարգի հավաքածու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` dB Technologies ֆիրմայի  ES1203 մոդել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կամ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HK Audio  ֆիրմայի  Polar 12 մոդել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կամ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LD Systems ֆիրմայի MAUI 28 G2/3-2 մոդել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։</w:t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Ակտիվ ակուստիկ համակարգի հավաքածու, որը բաղկացած է վերին Mid/Hi սյունակից, առնվազն 3 դյույմ բարձրախոսներով, սյունակում 6-ից 16 կտորի չափով: Ցածր հաճախականության բարձրախոս՝ 8-ից 12 դյույմ, մեկ պատյանում 1-ից 2 հատ , ներկառուցված D դասի ուժեղացուցիչով՝ 500 Վտ-ից ոչ ավելի հզորությամբ, DSP Processing-ով և 126 դԲ-ից ոչ պակաս SPL ճնշումով։ Ներկառուցված խառնիչ վահանակ՝ առնվազն 2 խոսափողի մուտքով, 1 գծի մուտքով, Bluetooth ընդունիչով և 1 աուդիո ելքով </w:t>
            </w:r>
            <w:r>
              <w:rPr>
                <w:rFonts w:eastAsia="Calibri"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/2 հատ/։</w:t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val="hy-AM" w:eastAsia="en-US"/>
              </w:rPr>
              <w:t>-Ունիվերսալ անալոգային խառնի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չ հավասարակշռված առնվազն 4 միկրոֆոնային մուտքերով, հագեցած բարձրորակ նախաուժեղացուցիչներով և ցածր կտրվածքի ֆիլտրով, 3-շերտով հավասարեցնող՝ կարգավորվող միջին հաճախականության ֆիլտրով և անջատվող ֆանտոմային հզորությամբ: Խառնիչը պետք է ունենա նաև առնվազն երեք ստերեո ալիք՝ TRS մուտքային վարդակներով:   Խառնիչի հիմնական հատվածը պետք է ունենա երկու ճեղքվածք արտաքին էֆեկտների միացման համար, առնվազն 2 հավասարակշռված XLR ելք, խմբային  և մոնիտորային ելքեր և ականջակալների խցիկ,  թվային էֆեկտների պրոցեսոր, որը պետք է ունենա առնվազն 100 տարբեր նախադրյալներ /1 հատ/։</w:t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val="hy-AM" w:eastAsia="en-US"/>
              </w:rPr>
              <w:t>- 1-ալիքով գերբարձր հաճախականությամբ անլար խոսափողի համակարգ</w:t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Ռադիոհամակարգը պետք է ունենա առնվազն 32 ընտրովի ալիք, 631-ից 645 ՄՀց կամ 512-525 ՄՀց հաճախականություն, ավտոմատ սկանավորման գործառույթներ և ալիքի փոխանցում դեպի խոսափող ինֆրակարմիր պորտի միջոցով:  Ռադիոհամակարգը պետք է հագեցած լինի անհավասարակշռված և հավասարակշռված ելքային միակցիչներով, իսկ առջևի վահանակի վրա հեղուկ բյուրեղյա էկրանով։ Պետք է հագեցած լինի ձեռքի խոսափողով՝ բազմակողմանի էլեկտրական կարդիոիդ ուղղորդման էլեկտրական կոնդենսատոր միկրոֆոնի պարկուճով:   Ռադիոհամակարգի հավաքածուն պետք է ներառի նաև 19 դյույմանոց 1U դարակաշար՝ երկու ընդունիչ տեղադրելու համար, ինչպես նաև աուդիո մալուխ՝ 6,3 մմ մոնո միակցիչով, երկու ալեհավաք և սնուցման աղբյու /3 հատ/ </w:t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val="hy-AM" w:eastAsia="en-US"/>
              </w:rPr>
              <w:t xml:space="preserve">- 1-ալիքով գերբարձր հաճախականությամբ անլար խոսափողի համակարգ </w:t>
            </w: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  <w:lang w:val="hy-AM"/>
              </w:rPr>
              <w:t>Գլխային կոնդենսատոր խոսափ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վ-Ռադիոհամակարգը պետք է ունենա առնվազն 32 ընտրովի ալիք, 570-ից մինչև 582 ՄՀց</w:t>
            </w:r>
            <w:r>
              <w:rPr>
                <w:rFonts w:cs="GHEA Grapalat" w:ascii="GHEA Grapalat" w:hAnsi="GHEA Grapalat"/>
                <w:color w:val="1F1F1F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ճախականություն, ավտոմատ սկանավորման գործառույթներ և ալիքի փոխանցում դեպի խոսափող ինֆր0561</w:t>
            </w:r>
          </w:p>
          <w:p>
            <w:pPr>
              <w:pStyle w:val="Normal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արմիր պորտի միջոցով: Պետք է հագեցած լինի անհավասարակշռված և հավասարակշռված ելքային միակցիչներով, իսկ առջևի վահանակի վրա հեղուկ բյուրեղյա էկրանով: Ռադիոհամակարգը պետք է ունենա  լավալյերային խոսափողով՝ կարդիոիդ ուղղորդման էլեկտրական կոնդենսատոր միկրոֆոնի պարկուճով:  Հավաքածուն պետք է ներառի նաև 19 դյույմ 1U դարակաշար՝ երկու ընդունիչ տեղադրելու համար, ինչպես նաև աուդիո մալուխ՝ 6,3 մմ մոնո միակցիչով, երկու ալեհավաք և սնուցման աղբյուր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-3 հավաքածու։</w:t>
            </w: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hy-AM"/>
              </w:rPr>
              <w:t xml:space="preserve"> </w:t>
              <w:br/>
            </w: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hy-AM"/>
              </w:rPr>
              <w:t>Գլխային կոնդենսատոր խոսափող (головник)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, ներառված են 4 տեսակի միակցիչներով։ Հարմարավետ թեթև դիզայն  ականջներին ամրացնելու համար։ Հաճախականության արձագանքը՝ ոչ պակաս քան  (± 3 դԲ) 20 Հց - 20 կՀց, բևեռային բազմակողմանի օրինաչափություն։ Զգայունությունը՝ ոչ պակաս քան՝ (1Վտ/1մ) 42 դԲ ± 3 դԲ, ± 30% 2 կՕմ դիմադրությամբ ± 30% 2 կՕմ։ Էլեկտրաէներգիայի մատակարարում 1,5 ~ 9 V DC-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 xml:space="preserve"> /2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հատ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/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։</w:t>
              <w:br/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  <w:lang w:val="hy-AM"/>
              </w:rPr>
              <w:t>Անլար միկրոֆոն համակարգի ընդունիչ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color w:val="000000"/>
                <w:sz w:val="18"/>
                <w:szCs w:val="18"/>
                <w:lang w:val="hy-AM"/>
              </w:rPr>
              <w:t xml:space="preserve"> կոնֆերանսի խոսափող հաղորդիչով 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 xml:space="preserve"> որը  պետք է ունենա առնվազն 32 ընտրովի ալիք, 631-ից 645 ՄՀց հաճախականություն կամ 512-525 ՄՀց: Ընդունիչը պետք է հագեցած լինի անհավասարակշռված և հավասարակշռված ելքային միակցիչներով, իսկ առջևի վահանակի վրա հեղուկ բյուրեղյա էկրանով:  Ռադիոհամակարգի հավաքածուն պետք է ներառի՝ 19 դյույմ 1U դարակաշար՝ երկու ընդունիչ տեղադրելու համար, ինչպես նաև աուդիո մալուխ՝ 6,3 մմ մոնո միակցիչով, երկու ալեհավաք և սնուցման աղբյուր -1 հատ</w:t>
            </w:r>
            <w:r>
              <w:rPr>
                <w:rFonts w:cs="Arial" w:ascii="GHEA Grapalat" w:hAnsi="GHEA Grapalat"/>
                <w:b/>
                <w:color w:val="000000"/>
                <w:sz w:val="18"/>
                <w:szCs w:val="18"/>
                <w:lang w:val="hy-AM"/>
              </w:rPr>
              <w:t>։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  <w:br/>
              <w:t>Անլար միկրոֆոնային համակարգի հաղորդիչ ունեցող կոնֆերանսի խոսափողը պետք է ունենա առնվազն 32 ընտրովի ալիք, 631-ից 645 ՄՀց կամ 512-525 ՄՀց հաճախականություն և ինֆրակարմիր պորտի միջոցով ստացողին միանալու գործառույթներ: Հաղորդիչը պետք է հագեցած լինի միացման/անջատման կոճակներով, հաճախականության ընտրությամբ և դիմային վահանակի վրա գտնվող հեղուկ բյուրեղային էկրանով և ներկառուցված ալեհավաքով  /2 հատ/</w:t>
            </w:r>
            <w:r>
              <w:rPr>
                <w:rFonts w:cs="Arial" w:ascii="GHEA Grapalat" w:hAnsi="GHEA Grapalat"/>
                <w:b/>
                <w:color w:val="000000"/>
                <w:sz w:val="18"/>
                <w:szCs w:val="18"/>
                <w:lang w:val="hy-AM"/>
              </w:rPr>
              <w:t>։</w:t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-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val="hy-AM" w:eastAsia="en-US"/>
              </w:rPr>
              <w:t>Ձեռքի խոսափող դինամիկ կարդիոիդ պարկուճով</w:t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պետք է ունենա կարդիոիդ բևեռային նախշ, ընդլայնված միջին միջակայք, ցածր հաճախականության դղրդյունը վերացնելու համար ցածր կտրվածքով զտիչ և ինտեգրված փոփ ֆիլտր՝ քամու և շնչառության աղմուկը նվազեցնելու համար: Խոսափողը պետք է ունենա միացման/անջատման անջատիչ: Հաճախականության միջակայքը ոչ պակաս, քան 50 Հց-ից մինչև 15 կՀց /2 հատ/։</w:t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0" w:firstLine="184"/>
              <w:jc w:val="both"/>
              <w:rPr>
                <w:rFonts w:ascii="GHEA Grapalat" w:hAnsi="GHEA Grapalat" w:eastAsia="Calibri" w:cs="Sylfae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val="hy-AM" w:eastAsia="en-US"/>
              </w:rPr>
              <w:t>Ակտիվ ակուստիկ բարձրախոս  մարտկոցով և ձեռքի խոսափողով</w:t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Ակտիվ բարձրախոսը պետք է ունենա անլար ձեռքի խոսափող՝ հաղորդիչով, որն աշխատում է ռադիոհաճախականության վրա կամ 542-566, կամ 638-662, կամ 863-865 ՄՀց միջակայքում, ներկառուցված D դասի ուժեղացուցիչ՝ առնվազն 190 Վտ հզորությամբ,  ներկառուցված՝ SD քարտ, ձայնային մեդիա կապով ներկառուցված SD համակարգ, ձայնասկավառակով, SD նվագարկիչ, ներկառուցված մարտկոց և անալոգային խառնիչ՝ առնվազն 2 մուտքային ալիքով: Ակտիվ ակուստիկ համակարգը պետք է հագեցած լինի՝ առնվազն 1 դյույմ բարձր հաճախականությամբ մեկ բարձրախոսով և առնվազն 10 դյույմ՝ մեկ ցածր հաճախականությամբ բարձրախոսով:  Ակտիվ բարձրախոսը պետք է հագեցած լինի անիվներով և եռակողմ բռնակով: Այն պետք է ունենա նաև 36 մմ հաստոցային ամրակ /1 հատ/ :</w:t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- </w:t>
            </w: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val="hy-AM" w:eastAsia="en-US"/>
              </w:rPr>
              <w:t>Խոսափողի ծալովի տակդիր  եռոտանի հիմքով</w:t>
            </w:r>
            <w:r>
              <w:rPr>
                <w:rFonts w:eastAsia="Calibri" w:cs="Sylfaen" w:ascii="GHEA Grapalat" w:hAnsi="GHEA Grapalat"/>
                <w:color w:val="000000"/>
                <w:sz w:val="18"/>
                <w:szCs w:val="18"/>
                <w:lang w:val="hy-AM" w:eastAsia="en-US"/>
              </w:rPr>
              <w:t>։ Կոշտ և դիմացկուն կառուցվածք, ծանր ցինկաձուլվածքով հիմք, ձողի  2 կետանոց  կարգավորում, Էրգոնոմիկ կառավարում /2 հատ/։</w:t>
            </w:r>
          </w:p>
        </w:tc>
      </w:tr>
    </w:tbl>
    <w:p>
      <w:pPr>
        <w:pStyle w:val="Footnote"/>
        <w:ind w:left="-567" w:hanging="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Footnote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lang w:val="pt-BR" w:eastAsia="en-US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Calibri" w:ascii="GHEA Grapalat" w:hAnsi="GHEA Grapalat"/>
          <w:i/>
          <w:lang w:val="pt-BR" w:eastAsia="en-US"/>
        </w:rPr>
        <w:t>*</w:t>
      </w:r>
      <w:r>
        <w:rPr>
          <w:rFonts w:cs="Calibri Light" w:ascii="GHEA Grapalat" w:hAnsi="GHEA Grapalat"/>
          <w:b/>
          <w:bCs/>
          <w:sz w:val="18"/>
          <w:szCs w:val="18"/>
          <w:lang w:val="hy-AM"/>
        </w:rPr>
        <w:t xml:space="preserve"> </w:t>
      </w:r>
      <w:r>
        <w:rPr>
          <w:rFonts w:cs="Calibri" w:ascii="GHEA Grapalat" w:hAnsi="GHEA Grapalat"/>
          <w:b/>
          <w:bCs/>
          <w:i/>
          <w:lang w:val="pt-BR" w:eastAsia="en-US"/>
        </w:rPr>
        <w:t>Եթե ընտրված մասնակցի հայտով ներկայացվել է մեկից ավելի արտադրողների կողմից արտադրված, ինչպես նաև տարբեր, ֆիրմային անվանում և արտադրողի անվանում ունեցող ապրանքներ, ապա դրանցից բավարար գնահատվածները ներառվում են սույն հավելվածում։</w:t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eastAsia="GHEA Grapalat" w:cs="GHEA Grapalat" w:ascii="GHEA Grapalat" w:hAnsi="GHEA Grapalat"/>
          <w:b/>
          <w:bCs/>
          <w:i/>
          <w:sz w:val="20"/>
          <w:szCs w:val="20"/>
          <w:lang w:val="hy-AM" w:eastAsia="en-US"/>
        </w:rPr>
        <w:t xml:space="preserve">     </w:t>
      </w: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  <w:t>Ապրանքները պետք է լինեն նոր` չօգտագործված: Երաշխիքային ժամկետ սահմանել առնվազն 1 տարի՝ հաշված Գնորդի կողմից ապրանքն ընդունվելու օրվան հաջորդող օրվանից: Երաշխիքային ժամկետի ընթացքում ի հայտ եկած թերությունները Գնորդի կողմից սահմանված ողջամիտ ժամկետում պետք է շտկել /դետալների փոխարինում/ կամ ապրանքը փոխարինել նորով:  Ապրանքների տեղափոխումը, բեռնաթափումը, տեղադրումը, փորձարկումը` իրականացվում է Մատակարարի կողմից: Մատակարարման օրը համաձայնեցնել Պատվիրատուի հետ:</w:t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p>
      <w:pPr>
        <w:pStyle w:val="Heading2"/>
        <w:jc w:val="center"/>
        <w:rPr/>
      </w:pPr>
      <w:r>
        <w:rPr/>
        <w:t xml:space="preserve">ТЕХНИЧЕСКАЯ </w:t>
      </w:r>
      <w:r>
        <w:rPr>
          <w:i w:val="false"/>
          <w:iCs w:val="false"/>
        </w:rPr>
        <w:t>СПЕЦИФИКАЦИЯ</w:t>
      </w:r>
    </w:p>
    <w:p>
      <w:pPr>
        <w:pStyle w:val="Normal"/>
        <w:ind w:left="-567" w:right="-286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</w:r>
    </w:p>
    <w:tbl>
      <w:tblPr>
        <w:tblW w:w="16268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244"/>
        <w:gridCol w:w="1417"/>
        <w:gridCol w:w="12616"/>
      </w:tblGrid>
      <w:tr>
        <w:trPr>
          <w:trHeight w:val="350" w:hRule="atLeast"/>
        </w:trPr>
        <w:tc>
          <w:tcPr>
            <w:tcW w:w="1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63" w:leader="none"/>
                <w:tab w:val="left" w:pos="12750" w:leader="none"/>
              </w:tabs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Товарa</w:t>
            </w:r>
          </w:p>
        </w:tc>
      </w:tr>
      <w:tr>
        <w:trPr>
          <w:trHeight w:val="33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номер предусмотренного </w:t>
            </w:r>
            <w:r>
              <w:rPr>
                <w:rFonts w:cs="GHEA Grapalat" w:ascii="GHEA Grapalat" w:hAnsi="GHEA Grapalat"/>
                <w:spacing w:val="-6"/>
                <w:sz w:val="18"/>
                <w:szCs w:val="18"/>
              </w:rPr>
              <w:t>приглашением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ло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межуточный код, предусмотренный планом закупок по классификации ЕЗК (</w:t>
            </w:r>
            <w:r>
              <w:rPr>
                <w:rFonts w:cs="GHEA Grapalat" w:ascii="GHEA Grapalat" w:hAnsi="GHEA Grapalat"/>
                <w:sz w:val="18"/>
                <w:szCs w:val="18"/>
              </w:rPr>
              <w:t>CPV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Наименование</w:t>
            </w:r>
          </w:p>
        </w:tc>
        <w:tc>
          <w:tcPr>
            <w:tcW w:w="1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техническая характеристика</w:t>
            </w:r>
          </w:p>
        </w:tc>
      </w:tr>
      <w:tr>
        <w:trPr>
          <w:trHeight w:val="165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  <w:lang w:val="ru-RU"/>
              </w:rPr>
            </w:pPr>
            <w:r>
              <w:rPr>
                <w:rFonts w:cs="Calibri Ligh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  <w:lang w:val="ru-RU"/>
              </w:rPr>
            </w:pPr>
            <w:r>
              <w:rPr>
                <w:rFonts w:cs="Calibri Ligh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  <w:lang w:val="ru-RU"/>
              </w:rPr>
            </w:pPr>
            <w:r>
              <w:rPr>
                <w:rFonts w:cs="Calibri Ligh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  <w:lang w:val="ru-RU"/>
              </w:rPr>
            </w:pPr>
            <w:r>
              <w:rPr>
                <w:rFonts w:cs="Calibri Ligh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b/>
                <w:bCs/>
                <w:lang w:val="ru-RU"/>
              </w:rPr>
              <w:t>3233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Calibri" w:cs="Sylfae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b/>
                <w:bCs/>
                <w:lang w:val="ru-RU"/>
              </w:rPr>
              <w:t>Акустическая система для театральной сцены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hy-AM"/>
              </w:rPr>
              <w:t xml:space="preserve">- </w:t>
            </w:r>
            <w:r>
              <w:rPr>
                <w:b/>
                <w:bCs/>
                <w:lang w:val="hy-AM"/>
              </w:rPr>
              <w:t>Комплект активной акустической системы:</w:t>
            </w:r>
            <w:r>
              <w:rPr>
                <w:lang w:val="hy-AM"/>
              </w:rPr>
              <w:t xml:space="preserve"> Модель ES1203 фирмы dB Technologies или модель Polar 12 фирмы HK Audio, или модель MAUI 28 G2/3-2 фирмы LD Systems. </w:t>
            </w:r>
            <w:r>
              <w:rPr>
                <w:lang w:val="ru-RU"/>
              </w:rPr>
              <w:t xml:space="preserve">Комплект активной акустической системы, состоящий из верхней </w:t>
            </w:r>
            <w:r>
              <w:rPr/>
              <w:t>Mid</w:t>
            </w:r>
            <w:r>
              <w:rPr>
                <w:lang w:val="ru-RU"/>
              </w:rPr>
              <w:t>/</w:t>
            </w:r>
            <w:r>
              <w:rPr/>
              <w:t>Hi</w:t>
            </w:r>
            <w:r>
              <w:rPr>
                <w:lang w:val="ru-RU"/>
              </w:rPr>
              <w:t xml:space="preserve"> колонны с динамиками не менее 3 дюймов, в количестве от 6 до 16 штук в колонне. Низкочастотный динамик (сабвуфер) – от 8 до 12 дюймов, 1-2 штуки в одном корпусе, со встроенным усилителем класса </w:t>
            </w:r>
            <w:r>
              <w:rPr/>
              <w:t>D</w:t>
            </w:r>
            <w:r>
              <w:rPr>
                <w:lang w:val="ru-RU"/>
              </w:rPr>
              <w:t xml:space="preserve"> мощностью не более 500 Вт, с </w:t>
            </w:r>
            <w:r>
              <w:rPr/>
              <w:t>DSP</w:t>
            </w:r>
            <w:r>
              <w:rPr>
                <w:lang w:val="ru-RU"/>
              </w:rPr>
              <w:t xml:space="preserve"> </w:t>
            </w:r>
            <w:r>
              <w:rPr/>
              <w:t>Processing</w:t>
            </w:r>
            <w:r>
              <w:rPr>
                <w:lang w:val="ru-RU"/>
              </w:rPr>
              <w:t xml:space="preserve"> и звуковым давлением </w:t>
            </w:r>
            <w:r>
              <w:rPr/>
              <w:t>SPL</w:t>
            </w:r>
            <w:r>
              <w:rPr>
                <w:lang w:val="ru-RU"/>
              </w:rPr>
              <w:t xml:space="preserve"> не менее 126 дБ. Встроенный микшерный пульт с не менее чем 2 микрофонными входами, 1 линейным входом, </w:t>
            </w:r>
            <w:r>
              <w:rPr/>
              <w:t>Bluetooth</w:t>
            </w:r>
            <w:r>
              <w:rPr>
                <w:lang w:val="ru-RU"/>
              </w:rPr>
              <w:t xml:space="preserve">-приемником и 1 аудиовыходом (2 штуки).- </w:t>
            </w:r>
            <w:r>
              <w:rPr>
                <w:b/>
                <w:bCs/>
                <w:lang w:val="ru-RU"/>
              </w:rPr>
              <w:t>Универсальный аналоговый микшер</w:t>
            </w:r>
            <w:r>
              <w:rPr>
                <w:lang w:val="ru-RU"/>
              </w:rPr>
              <w:t xml:space="preserve"> с не менее чем 4 балансными микрофонными входами, оснащенный высококачественными предусилителями и фильтром низких частот (</w:t>
            </w:r>
            <w:r>
              <w:rPr/>
              <w:t>Low</w:t>
            </w:r>
            <w:r>
              <w:rPr>
                <w:lang w:val="ru-RU"/>
              </w:rPr>
              <w:t>-</w:t>
            </w:r>
            <w:r>
              <w:rPr/>
              <w:t>cut</w:t>
            </w:r>
            <w:r>
              <w:rPr>
                <w:lang w:val="ru-RU"/>
              </w:rPr>
              <w:t xml:space="preserve">), 3-полосным эквалайзером с регулируемым среднечастотным фильтром и отключаемым фантомным питанием. Микшер должен также иметь не менее трех стереоканалов с входными разъемами </w:t>
            </w:r>
            <w:r>
              <w:rPr/>
              <w:t>TRS</w:t>
            </w:r>
            <w:r>
              <w:rPr>
                <w:lang w:val="ru-RU"/>
              </w:rPr>
              <w:t>. Основная секция микшера должна иметь два разрыва (</w:t>
            </w:r>
            <w:r>
              <w:rPr/>
              <w:t>Aux</w:t>
            </w:r>
            <w:r>
              <w:rPr>
                <w:lang w:val="ru-RU"/>
              </w:rPr>
              <w:t xml:space="preserve"> </w:t>
            </w:r>
            <w:r>
              <w:rPr/>
              <w:t>sends</w:t>
            </w:r>
            <w:r>
              <w:rPr>
                <w:lang w:val="ru-RU"/>
              </w:rPr>
              <w:t xml:space="preserve">) для подключения внешних эффектов, не менее 2 балансных </w:t>
            </w:r>
            <w:r>
              <w:rPr/>
              <w:t>XLR</w:t>
            </w:r>
            <w:r>
              <w:rPr>
                <w:lang w:val="ru-RU"/>
              </w:rPr>
              <w:t xml:space="preserve"> выходов, групповые и мониторные выходы и разъем для наушников, процессор цифровых эффектов, который должен иметь не менее 100 различных пресетов (1 штука).- </w:t>
            </w:r>
            <w:r>
              <w:rPr>
                <w:b/>
                <w:bCs/>
                <w:lang w:val="ru-RU"/>
              </w:rPr>
              <w:t>1-канальная сверхвысокочастотная беспроводная микрофонная система</w:t>
            </w:r>
            <w:r>
              <w:rPr>
                <w:lang w:val="ru-RU"/>
              </w:rPr>
              <w:t xml:space="preserve"> Радиосистема должна иметь не менее 32 выбираемых каналов, частоту 631-645 МГц или 512-525 МГц, функции автоматического сканирования и передачи канала на микрофон через инфракрасный порт. Радиосистема должна быть оснащена несимметричными и симметричными выходными разъемами, а также жидкокристаллическим экраном на передней панели. Должна быть оснащена ручным микрофоном с всенаправленным кардиоидным электрическим конденсаторным микрофонным капсюлем. Комплект радиосистемы должен также включать 19-дюймовую стойку 1</w:t>
            </w:r>
            <w:r>
              <w:rPr/>
              <w:t>U</w:t>
            </w:r>
            <w:r>
              <w:rPr>
                <w:lang w:val="ru-RU"/>
              </w:rPr>
              <w:t xml:space="preserve"> для установки двух приемников, а также аудиокабель с моно разъемом 6,3 мм, две антенны и блок питания (3 штуки).- </w:t>
            </w:r>
            <w:r>
              <w:rPr>
                <w:b/>
                <w:bCs/>
                <w:lang w:val="ru-RU"/>
              </w:rPr>
              <w:t>1-канальная сверхвысокочастотная беспроводная микрофонная система с наголовным конденсаторным микрофоном</w:t>
            </w:r>
            <w:r>
              <w:rPr>
                <w:lang w:val="ru-RU"/>
              </w:rPr>
              <w:t xml:space="preserve"> Радиосистема должна иметь не менее 32 выбираемых каналов, частоту от 570 до 582 МГц, функции автоматического сканирования и передачи канала на микрофон через инфракрасный порт. Должна быть оснащена несимметричными и симметричными выходными разъемами, а также жидкокристаллическим экраном на передней панели. Радиосистема должна иметь петличный микрофон с кардиоидным электрическим конденсаторным микрофонным капсюлем. Комплект должен также включать 19-дюймовую стойку 1</w:t>
            </w:r>
            <w:r>
              <w:rPr/>
              <w:t>U</w:t>
            </w:r>
            <w:r>
              <w:rPr>
                <w:lang w:val="ru-RU"/>
              </w:rPr>
              <w:t xml:space="preserve"> для установки двух приемников, а также аудиокабель с моно разъемом 6,3 мм, две антенны и блок питания (3 комплекта). Наголовный конденсаторный микрофон (головник), в комплекте с 4 типами разъемов. Удобная легкая конструкция для крепления за ушами. Частотная характеристика: не менее </w:t>
            </w:r>
            <w:r>
              <w:rPr>
                <w:rStyle w:val="Mathinline"/>
                <w:lang w:val="ru-RU"/>
              </w:rPr>
              <w:t>$(\</w:t>
            </w:r>
            <w:r>
              <w:rPr>
                <w:rStyle w:val="Mathinline"/>
              </w:rPr>
              <w:t>pm</w:t>
            </w:r>
            <w:r>
              <w:rPr>
                <w:rStyle w:val="Mathinline"/>
                <w:lang w:val="ru-RU"/>
              </w:rPr>
              <w:t xml:space="preserve"> 3 \</w:t>
            </w:r>
            <w:r>
              <w:rPr>
                <w:rStyle w:val="Mathinline"/>
              </w:rPr>
              <w:t>text</w:t>
            </w:r>
            <w:r>
              <w:rPr>
                <w:rStyle w:val="Mathinline"/>
                <w:lang w:val="ru-RU"/>
              </w:rPr>
              <w:t>{ дБ}) 20 \</w:t>
            </w:r>
            <w:r>
              <w:rPr>
                <w:rStyle w:val="Mathinline"/>
              </w:rPr>
              <w:t>text</w:t>
            </w:r>
            <w:r>
              <w:rPr>
                <w:rStyle w:val="Mathinline"/>
                <w:lang w:val="ru-RU"/>
              </w:rPr>
              <w:t>{ Гц} - 20 \</w:t>
            </w:r>
            <w:r>
              <w:rPr>
                <w:rStyle w:val="Mathinline"/>
              </w:rPr>
              <w:t>text</w:t>
            </w:r>
            <w:r>
              <w:rPr>
                <w:rStyle w:val="Mathinline"/>
                <w:lang w:val="ru-RU"/>
              </w:rPr>
              <w:t>{ кГц}$</w:t>
            </w:r>
            <w:r>
              <w:rPr>
                <w:lang w:val="ru-RU"/>
              </w:rPr>
              <w:t xml:space="preserve">, всенаправленная диаграмма. Чувствительность: не менее </w:t>
            </w:r>
            <w:r>
              <w:rPr>
                <w:rStyle w:val="Mathinline"/>
                <w:lang w:val="ru-RU"/>
              </w:rPr>
              <w:t>$(1 \</w:t>
            </w:r>
            <w:r>
              <w:rPr>
                <w:rStyle w:val="Mathinline"/>
              </w:rPr>
              <w:t>text</w:t>
            </w:r>
            <w:r>
              <w:rPr>
                <w:rStyle w:val="Mathinline"/>
                <w:lang w:val="ru-RU"/>
              </w:rPr>
              <w:t>{Вт}/1\</w:t>
            </w:r>
            <w:r>
              <w:rPr>
                <w:rStyle w:val="Mathinline"/>
              </w:rPr>
              <w:t>text</w:t>
            </w:r>
            <w:r>
              <w:rPr>
                <w:rStyle w:val="Mathinline"/>
                <w:lang w:val="ru-RU"/>
              </w:rPr>
              <w:t>{м}) 42 \</w:t>
            </w:r>
            <w:r>
              <w:rPr>
                <w:rStyle w:val="Mathinline"/>
              </w:rPr>
              <w:t>text</w:t>
            </w:r>
            <w:r>
              <w:rPr>
                <w:rStyle w:val="Mathinline"/>
                <w:lang w:val="ru-RU"/>
              </w:rPr>
              <w:t>{ дБ} \</w:t>
            </w:r>
            <w:r>
              <w:rPr>
                <w:rStyle w:val="Mathinline"/>
              </w:rPr>
              <w:t>pm</w:t>
            </w:r>
            <w:r>
              <w:rPr>
                <w:rStyle w:val="Mathinline"/>
                <w:lang w:val="ru-RU"/>
              </w:rPr>
              <w:t xml:space="preserve"> 3 \</w:t>
            </w:r>
            <w:r>
              <w:rPr>
                <w:rStyle w:val="Mathinline"/>
              </w:rPr>
              <w:t>text</w:t>
            </w:r>
            <w:r>
              <w:rPr>
                <w:rStyle w:val="Mathinline"/>
                <w:lang w:val="ru-RU"/>
              </w:rPr>
              <w:t>{ дБ}$</w:t>
            </w:r>
            <w:r>
              <w:rPr>
                <w:lang w:val="ru-RU"/>
              </w:rPr>
              <w:t xml:space="preserve">, </w:t>
            </w:r>
            <w:r>
              <w:rPr>
                <w:rStyle w:val="Mathinline"/>
                <w:lang w:val="ru-RU"/>
              </w:rPr>
              <w:t>$\</w:t>
            </w:r>
            <w:r>
              <w:rPr>
                <w:rStyle w:val="Mathinline"/>
              </w:rPr>
              <w:t>pm</w:t>
            </w:r>
            <w:r>
              <w:rPr>
                <w:rStyle w:val="Mathinline"/>
                <w:lang w:val="ru-RU"/>
              </w:rPr>
              <w:t xml:space="preserve"> 30\%$</w:t>
            </w:r>
            <w:r>
              <w:rPr>
                <w:lang w:val="ru-RU"/>
              </w:rPr>
              <w:t xml:space="preserve"> с сопротивлением </w:t>
            </w:r>
            <w:r>
              <w:rPr>
                <w:rStyle w:val="Mathinline"/>
                <w:lang w:val="ru-RU"/>
              </w:rPr>
              <w:t>$2 \</w:t>
            </w:r>
            <w:r>
              <w:rPr>
                <w:rStyle w:val="Mathinline"/>
              </w:rPr>
              <w:t>text</w:t>
            </w:r>
            <w:r>
              <w:rPr>
                <w:rStyle w:val="Mathinline"/>
                <w:lang w:val="ru-RU"/>
              </w:rPr>
              <w:t>{ кОм}$</w:t>
            </w:r>
            <w:r>
              <w:rPr>
                <w:lang w:val="ru-RU"/>
              </w:rPr>
              <w:t xml:space="preserve">. Источник питания </w:t>
            </w:r>
            <w:r>
              <w:rPr>
                <w:rStyle w:val="Mathinline"/>
                <w:lang w:val="ru-RU"/>
              </w:rPr>
              <w:t>$1.5 \</w:t>
            </w:r>
            <w:r>
              <w:rPr>
                <w:rStyle w:val="Mathinline"/>
              </w:rPr>
              <w:t>sim</w:t>
            </w:r>
            <w:r>
              <w:rPr>
                <w:rStyle w:val="Mathinline"/>
                <w:lang w:val="ru-RU"/>
              </w:rPr>
              <w:t xml:space="preserve"> 9 \</w:t>
            </w:r>
            <w:r>
              <w:rPr>
                <w:rStyle w:val="Mathinline"/>
              </w:rPr>
              <w:t>text</w:t>
            </w:r>
            <w:r>
              <w:rPr>
                <w:rStyle w:val="Mathinline"/>
                <w:lang w:val="ru-RU"/>
              </w:rPr>
              <w:t xml:space="preserve">{ </w:t>
            </w:r>
            <w:r>
              <w:rPr>
                <w:rStyle w:val="Mathinline"/>
              </w:rPr>
              <w:t>V</w:t>
            </w:r>
            <w:r>
              <w:rPr>
                <w:rStyle w:val="Mathinline"/>
                <w:lang w:val="ru-RU"/>
              </w:rPr>
              <w:t xml:space="preserve"> </w:t>
            </w:r>
            <w:r>
              <w:rPr>
                <w:rStyle w:val="Mathinline"/>
              </w:rPr>
              <w:t>DC</w:t>
            </w:r>
            <w:r>
              <w:rPr>
                <w:rStyle w:val="Mathinline"/>
                <w:lang w:val="ru-RU"/>
              </w:rPr>
              <w:t>}$</w:t>
            </w:r>
            <w:r>
              <w:rPr>
                <w:lang w:val="ru-RU"/>
              </w:rPr>
              <w:t xml:space="preserve"> (2 штуки).- </w:t>
            </w:r>
            <w:r>
              <w:rPr>
                <w:b/>
                <w:bCs/>
                <w:lang w:val="ru-RU"/>
              </w:rPr>
              <w:t>Приемник беспроводной микрофонной системы с передатчиком конференц-микрофона</w:t>
            </w:r>
            <w:r>
              <w:rPr>
                <w:lang w:val="ru-RU"/>
              </w:rPr>
              <w:t>, который должен иметь не менее 32 выбираемых каналов, частоту 631-645 МГц или 512-525 МГц. Приемник должен быть оснащен несимметричными и симметричными выходными разъемами, а также жидкокристаллическим экраном на передней панели. Комплект радиосистемы должен включать 19-дюймовую стойку 1</w:t>
            </w:r>
            <w:r>
              <w:rPr/>
              <w:t>U</w:t>
            </w:r>
            <w:r>
              <w:rPr>
                <w:lang w:val="ru-RU"/>
              </w:rPr>
              <w:t xml:space="preserve"> для установки двух приемников, а также аудиокабель с моно разъемом 6,3 мм, две антенны и блок питания (1 штука). Конференц-микрофон с передатчиком беспроводной микрофонной системы должен иметь не менее 32 выбираемых каналов, частоту 631-645 МГц или 512-525 МГц и функции подключения к приемнику через инфракрасный порт. Передатчик должен быть оснащен кнопками включения/выключения, выбором частоты, а также жидкокристаллическим экраном на передней панели и встроенной антенной (2 штуки).- </w:t>
            </w:r>
            <w:r>
              <w:rPr>
                <w:b/>
                <w:bCs/>
                <w:lang w:val="ru-RU"/>
              </w:rPr>
              <w:t>Ручной микрофон с динамическим кардиоидным капсюлем</w:t>
            </w:r>
            <w:r>
              <w:rPr>
                <w:lang w:val="ru-RU"/>
              </w:rPr>
              <w:t xml:space="preserve"> должен иметь кардиоидную полярную диаграмму, расширенный средний диапазон, фильтр низких частот (</w:t>
            </w:r>
            <w:r>
              <w:rPr/>
              <w:t>low</w:t>
            </w:r>
            <w:r>
              <w:rPr>
                <w:lang w:val="ru-RU"/>
              </w:rPr>
              <w:t>-</w:t>
            </w:r>
            <w:r>
              <w:rPr/>
              <w:t>cut</w:t>
            </w:r>
            <w:r>
              <w:rPr>
                <w:lang w:val="ru-RU"/>
              </w:rPr>
              <w:t xml:space="preserve">) для устранения низкочастотного гула и встроенный поп-фильтр для снижения шума ветра и дыхания. Микрофон должен иметь переключатель включения/выключения. Частотный диапазон не менее от 50 Гц до 15 кГц (2 штуки).- </w:t>
            </w:r>
            <w:r>
              <w:rPr>
                <w:b/>
                <w:bCs/>
                <w:lang w:val="ru-RU"/>
              </w:rPr>
              <w:t>Активная акустическая колонка с аккумулятором и ручным микрофоном</w:t>
            </w:r>
            <w:r>
              <w:rPr>
                <w:lang w:val="ru-RU"/>
              </w:rPr>
              <w:t xml:space="preserve"> Активная колонка должна иметь беспроводной ручной микрофон с передатчиком, работающим в радиочастотном диапазоне либо 542-566, либо 638-662, либо 863-865 МГц, встроенный усилитель класса </w:t>
            </w:r>
            <w:r>
              <w:rPr/>
              <w:t>D</w:t>
            </w:r>
            <w:r>
              <w:rPr>
                <w:lang w:val="ru-RU"/>
              </w:rPr>
              <w:t xml:space="preserve"> мощностью не менее 190 Вт, встроенный слот для </w:t>
            </w:r>
            <w:r>
              <w:rPr/>
              <w:t>SD</w:t>
            </w:r>
            <w:r>
              <w:rPr>
                <w:lang w:val="ru-RU"/>
              </w:rPr>
              <w:t xml:space="preserve">-карты, </w:t>
            </w:r>
            <w:r>
              <w:rPr/>
              <w:t>SD</w:t>
            </w:r>
            <w:r>
              <w:rPr>
                <w:lang w:val="ru-RU"/>
              </w:rPr>
              <w:t xml:space="preserve">-плеер с подключением к звуковым медиа, встроенный аккумулятор и аналоговый микшер с не менее чем 2 входными каналами. Активная акустическая система должна быть оснащена: не менее чем одним 1-дюймовым высокочастотным динамиком и не менее чем одним 10-дюймовым низкочастотным динамиком. Активная колонка должна быть оборудована колесами и трехсторонней ручкой. Она также должна иметь 36 мм крепление для стойки (1 штука).- </w:t>
            </w:r>
            <w:r>
              <w:rPr>
                <w:b/>
                <w:bCs/>
                <w:lang w:val="ru-RU"/>
              </w:rPr>
              <w:t>Складная микрофонная стойка с треногой</w:t>
            </w:r>
            <w:r>
              <w:rPr>
                <w:lang w:val="ru-RU"/>
              </w:rPr>
              <w:t xml:space="preserve"> Жесткая и прочная конструкция, тяжелое литое цинковое основание, 2-точечная регулировка штанги, эргономичное управление (2 штуки).</w:t>
            </w:r>
          </w:p>
          <w:p>
            <w:pPr>
              <w:pStyle w:val="Normal"/>
              <w:jc w:val="both"/>
              <w:rPr>
                <w:rFonts w:ascii="GHEA Grapalat" w:hAnsi="GHEA Grapalat" w:eastAsia="Calibri" w:cs="Sylfaen"/>
                <w:b/>
                <w:b/>
                <w:bCs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Calibri" w:cs="Sylfaen" w:ascii="GHEA Grapalat" w:hAnsi="GHEA Grapalat"/>
                <w:b/>
                <w:bCs/>
                <w:color w:val="000000"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center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both"/>
        <w:rPr/>
      </w:pPr>
      <w:r>
        <w:rPr>
          <w:lang w:val="ru-RU"/>
        </w:rPr>
        <w:t xml:space="preserve">* Если в заявке выбранного участника представлены товары, произведенные более чем одним производителем, а также товары, имеющие разное фирменное наименование и наименование производителя, то те из них, которые признаны удовлетворительными, включаются в данное приложение. Товары должны быть </w:t>
      </w:r>
      <w:r>
        <w:rPr>
          <w:b/>
          <w:bCs/>
          <w:lang w:val="ru-RU"/>
        </w:rPr>
        <w:t>новыми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неиспользованными</w:t>
      </w:r>
      <w:r>
        <w:rPr>
          <w:lang w:val="ru-RU"/>
        </w:rPr>
        <w:t xml:space="preserve">. </w:t>
      </w:r>
      <w:r>
        <w:rPr>
          <w:b/>
          <w:bCs/>
          <w:lang w:val="ru-RU"/>
        </w:rPr>
        <w:t>Гарантийный срок</w:t>
      </w:r>
      <w:r>
        <w:rPr>
          <w:lang w:val="ru-RU"/>
        </w:rPr>
        <w:t xml:space="preserve"> должен быть установлен </w:t>
      </w:r>
      <w:r>
        <w:rPr>
          <w:b/>
          <w:bCs/>
          <w:lang w:val="ru-RU"/>
        </w:rPr>
        <w:t>не менее 1 года</w:t>
      </w:r>
      <w:r>
        <w:rPr>
          <w:lang w:val="ru-RU"/>
        </w:rPr>
        <w:t xml:space="preserve">, считая со дня, следующего за днем приемки товара Покупателем. Недостатки, выявленные в течение гарантийного срока, должны быть устранены (замена деталей) или товар заменен на новый в разумные сроки, установленные Покупателем. </w:t>
      </w:r>
      <w:r>
        <w:rPr>
          <w:b/>
          <w:bCs/>
          <w:lang w:val="ru-RU"/>
        </w:rPr>
        <w:t>Перевозка, разгрузка, установка и испытание товаров</w:t>
      </w:r>
      <w:r>
        <w:rPr>
          <w:lang w:val="ru-RU"/>
        </w:rPr>
        <w:t xml:space="preserve"> осуществляются Поставщиком. Дата поставки согласовывается с Заказчиком.</w:t>
      </w:r>
    </w:p>
    <w:sectPr>
      <w:type w:val="nextPage"/>
      <w:pgSz w:orient="landscape" w:w="16838" w:h="11906"/>
      <w:pgMar w:left="709" w:right="539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GHEA Grapalat" w:hAnsi="GHEA Grapalat" w:eastAsia="Calibri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HEA Grapalat" w:hAnsi="GHEA Grapalat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HEA Grapalat" w:hAnsi="GHEA Grapalat" w:eastAsia="Calibri" w:cs="Sylfaen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GHEA Mariam" w:hAnsi="GHEA Mariam" w:cs="GHEA Mariam"/>
      <w:b/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Sylfaen"/>
    </w:rPr>
  </w:style>
  <w:style w:type="character" w:styleId="WW8Num25z0">
    <w:name w:val="WW8Num25z0"/>
    <w:qFormat/>
    <w:rPr>
      <w:rFonts w:ascii="GHEA Grapalat" w:hAnsi="GHEA Grapalat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HEA Grapalat" w:hAnsi="GHEA Grapalat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Jwear">
    <w:name w:val="jwear"/>
    <w:qFormat/>
    <w:rPr/>
  </w:style>
  <w:style w:type="character" w:styleId="1">
    <w:name w:val="Заголовок 1 Знак"/>
    <w:qFormat/>
    <w:rPr>
      <w:rFonts w:ascii="Arial Unicode MS;Arial" w:hAnsi="Arial Unicode MS;Arial" w:eastAsia="Arial Unicode MS;Arial" w:cs="Arial Unicode MS;Arial"/>
      <w:b/>
      <w:bCs/>
      <w:kern w:val="2"/>
      <w:sz w:val="48"/>
      <w:szCs w:val="48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word">
    <w:name w:val="translation-word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Times Armenian" w:hAnsi="Times Armenian" w:cs="Times Armenian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Mathinline">
    <w:name w:val="math-in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1">
    <w:name w:val=".......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Gmailmsolistparagraphcxsplastmrcssattr">
    <w:name w:val="gmail-msolistparagraphcxsplast_mr_css_attr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07:00Z</dcterms:created>
  <dc:creator>Mariam_Y</dc:creator>
  <dc:description/>
  <cp:keywords/>
  <dc:language>en-US</dc:language>
  <cp:lastModifiedBy>Nane</cp:lastModifiedBy>
  <cp:lastPrinted>2025-11-06T14:15:00Z</cp:lastPrinted>
  <dcterms:modified xsi:type="dcterms:W3CDTF">2025-11-07T08:16:00Z</dcterms:modified>
  <cp:revision>7</cp:revision>
  <dc:subject/>
  <dc:title/>
</cp:coreProperties>
</file>