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 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ԱՄԱԿ-ԷԱՃԱՊՁԲ-26/07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յրվածքաբանության և մաշկաբանության ազգային կենտրոն ՓԲԸ-ի կարիքների համար գրենական և տնտեսական ապրանքների ձեռքբերման նպատակով կազմակերպված ԱՄԱԿ-ԷԱՃԱՊՁԲ-26/07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վելված 1-ում 3, 4, 5-րդ չափաբաժնում տեխնիական բնութագրի հստակեցում</w:t>
      </w:r>
      <w:r>
        <w:rPr>
          <w:rFonts w:cs="GHEA Grapalat" w:ascii="GHEA Grapalat" w:hAnsi="GHEA Grapalat"/>
          <w:sz w:val="20"/>
          <w:lang w:val="hy-AM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>. Հավելվածը լրացվել է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վելված 1-ում 3, 4, 5-րդ չափաբաժնում տեխնիական բնութագրի հստակեցում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 xml:space="preserve">ԱՄԱԿ-ԷԱՃԱՊՁԲ-26/07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Այրվածքաբանության և մաշկաբանության ազգային կենտրոն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59:00Z</dcterms:created>
  <dc:creator>NAT</dc:creator>
  <dc:description/>
  <dc:language>en-US</dc:language>
  <cp:lastModifiedBy>Anna Chobanyan</cp:lastModifiedBy>
  <cp:lastPrinted>2023-01-25T16:02:00Z</cp:lastPrinted>
  <dcterms:modified xsi:type="dcterms:W3CDTF">2025-12-01T14:01:00Z</dcterms:modified>
  <cp:revision>5</cp:revision>
  <dc:subject/>
  <dc:title>Ð²Úî²ð²ðàôÂÚàôÜ ´²ò  ÀÜÂ²ò²Î²ðàì  ÜàôØ   Î²î²ðºÈàô  Ø²êÆÜ</dc:title>
</cp:coreProperties>
</file>