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676"/>
        <w:gridCol w:w="2126"/>
        <w:gridCol w:w="7840"/>
        <w:gridCol w:w="1156"/>
        <w:gridCol w:w="1228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րավերով նախատեսված չափաբաժնի համար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նվանումը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տեխնիկական բնութագիրը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չափման միավորը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ընդհանուր քանակը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0211200/5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Դյուրակիր համակարգիչ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15.6 դյույմ, 1920x1080 FullHD, պրոցեսոր intel i5 13 սերունդ (հոսքեր՝ 12, 4.3 ԳԳց), օպերատիվ հիշողությունը՝ 8 GB Ram, հիշողությունը՝ 512 GB SSD, գրաֆիկ քարթ MX, օպերացիոն համակարգ W11H, 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երաշխիքային ժամկետը՝ ապրանքն ընդունվելու օրվան հաջորդող օրվանից հաշված առնվազն 365 օրացուցային օ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0211220/5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Սեղանի համակարգիչ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Համակարգիչ. Պրոցեսորը՝ առնվազն intel i3 10-րդ սերնդի, միջուկների քանակը՝ առնվազն 4, բազային հաճախականությունը՝ 4GHz, Turbo ռեժիմում՝ 4.4GHz, հովացման համակարգով, cache հիշողությունը՝ 4 MB, համապատասխան պրոցեսորի անաղմուկ հովացուցիչ, արագության կարգավորիչ PWM, օդափոխիչի բարձրությունը 154 մմ (± 5 % թույլատրելի շեղում), դիզայնում օգտագործված գույները՝ սև, չափսերը՝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120*154*140 մմ (± 5 % թույլատրելի շեղում), քաշը՝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1.19 կգ (± 5 % թույլատրելի շեղում), առավելագույն էներգիայի սպառումը՝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270 Վտ (± 5 % թույլատրելի շեղում), ջերմային խողովակների առկայություն, ռադիատորի նյութը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ալյումինե, հիմքի նյութը՝ պղինձ, օդափոխիչի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թիվը 2, օդափոխիչի չափսերը՝ 120*120 մմ (± 5 % թույլատրելի շեղում), օդափոխիչի պտտման արագությունը՝ 500-2000 պտ/ր, օդափոխիչի աղմուկի մակարդակը՝ առավելագույնը 29.85 դԲ, oդի հոսքը` 78.25 CFM (± 5 % թույլատրելի շեղում), օպերատիվ հիշողությունը` ոչ պակաս քան 8 գբ, հիշողություն` ոչ պակաս քան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256 գբ SSD, միակցիչի տեսակը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y-AM"/>
              </w:rPr>
              <w:t>   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 xml:space="preserve"> 4-pin PWM, համակարգչի իրանը՝ (Case) չափսերը ոչ ավել՝ 390*160*400 մմ, կողային 1 պատը կոպված ապակի, դիմային հատվածը՝ ապակի, վերևի հատվածը՝ ցանց, լավագույն օդափոխություն ապահովելու համար, համակարգչի իրանը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համալրված դիմացից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 xml:space="preserve"> 2 հովացուցիչով, հետևից` 1 հովացուցիչով, առնվազն լազերային սկավառակիրի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մեկ տեղով դիմացի հատվածում, սկավառակակիր, նվազագույնը 1XUSB 3.0, 2XUSB 2.0, սնուցման բլոկ՝ ոչ պակաս 750W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y-AM"/>
              </w:rPr>
              <w:t>  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սերտիֆիկատ 80 Plus գույնը՝ սև (UVP, OPP.SCP), նվազագույնը 4xSATA (15 pin) հոսանքի լար, ստեղնաշար,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միացման ինտերֆեյս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USB, Slim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 xml:space="preserve"> ստեղների քանակ ոչ պակաս քան 104 հատ, լարի երկարությունը առնվազն 1.9 մ, մկնիկ լարով USB,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  <w:lang w:val="hy-AM"/>
              </w:rPr>
              <w:t>լ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 xml:space="preserve">արի երկարությունը առնվազն 1.9 մ, ապրանքները պետք է լինեն նոր և չօգտագործված, տեղափոխումը և բեռնաթափումն իրականացնում է Վաճառողը, համակարգչի հետ պետք է լին համակարգչային էկրան, էկրանի չափսը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21.5", կետայնությունը՝ FHD (1920×1080), էկրանի հաճախականությունը՝ 75Hz, էկրանի տեսակը՝ VA, ինտերֆեյս 1xHDMI, VGA, մոնիտորի արձագանքման ժամանակ </w:t>
            </w:r>
            <w:hyperlink r:id="rId2" w:tgtFrame="_blank">
              <w:r>
                <w:rPr>
                  <w:rStyle w:val="InternetLink"/>
                  <w:rFonts w:cs="GHEA Grapalat" w:ascii="GHEA Grapalat" w:hAnsi="GHEA Grapalat"/>
                  <w:color w:val="000000"/>
                  <w:sz w:val="20"/>
                  <w:szCs w:val="20"/>
                  <w:u w:val="none"/>
                  <w:lang w:val="hy-AM"/>
                </w:rPr>
                <w:t>4ms</w:t>
              </w:r>
            </w:hyperlink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քաշը՝ 2.2 կգ, 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երաշխիքային ժամկետը՝ ապրանքն ընդունվելու օրվան հաջորդող օրվանից հաշված առնվազն 1095 օրացուցային օ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0232130/5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Գունավոր տպիչ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ունավո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թանաքաշ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թ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 ֆ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ունկցիոնալությու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ը՝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պիչ,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սկաներ,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պատճենահ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 պ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տճենահանման չափս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ը՝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A4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 պ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տճենահանման/տպման արագությու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ը՝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0.8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ipm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black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/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5.5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ipm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colou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Wi-Fi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 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իակցման տեսակ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ը՝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USB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.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Hi-speed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 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թ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րիջ/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ոն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-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03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B/C/M/Y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երաշխիքային ժամկետը՝ ապրանքն ընդունվելու օրվան հաջորդող օրվանից հաշված առնվազն 365 օրացուցային օ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</w:tr>
    </w:tbl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 xml:space="preserve">Ապրանքի տեխնիկական բնութագրի հետ միաժամանակ Մասնակիցը պետք է ներկայացնի նաև առաջարկվող ապրանքի մոդելը: </w:t>
      </w:r>
      <w:r>
        <w:rPr>
          <w:rFonts w:cs="Sylfaen" w:ascii="GHEA Grapalat" w:hAnsi="GHEA Grapalat"/>
          <w:b/>
          <w:iCs/>
          <w:color w:val="000000"/>
          <w:sz w:val="20"/>
          <w:szCs w:val="20"/>
          <w:lang w:val="hy-AM"/>
        </w:rPr>
        <w:t>Մասնակցի կողմից ներկայացված ապրանքի անվանումը, մոդելը և տեխնիկական բնութագիրը պետք է համապատասխանեն միմյանց և հրավերով սահմանված տեխնիկական բնութագրի նվազագույն պահանջներին:</w:t>
      </w: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iCs/>
          <w:color w:val="000000"/>
          <w:sz w:val="20"/>
          <w:szCs w:val="20"/>
          <w:lang w:val="hy-AM"/>
        </w:rPr>
        <w:t>Եթե առկա են հղումներ որևէ առևտրային նշանի, ֆիրմային անվանմանը, արտոնագրին, էսքիզին կամ մոդելին, ծագման երկրին կամ կոնկրետ աղբյուրին կամ արտադրողին կիրառական է «կամ համարժեք» արտահայտությունը: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 xml:space="preserve">Համապատասխան </w:t>
      </w:r>
      <w:r>
        <w:rPr>
          <w:rFonts w:cs="Sylfaen" w:ascii="GHEA Grapalat" w:hAnsi="GHEA Grapalat"/>
          <w:b/>
          <w:color w:val="000000"/>
          <w:sz w:val="20"/>
          <w:szCs w:val="20"/>
          <w:lang w:val="pt-BR"/>
        </w:rPr>
        <w:t xml:space="preserve">ֆինանսական միջոցներ նախատեսվելու դեպքում կողմերի միջև կնքվող </w:t>
      </w: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համաձայնագրով</w:t>
      </w:r>
      <w:r>
        <w:rPr>
          <w:rFonts w:cs="Sylfaen" w:ascii="GHEA Grapalat" w:hAnsi="GHEA Grapalat"/>
          <w:b/>
          <w:color w:val="000000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սահմանված քանակներով: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 xml:space="preserve">Մատակարարումն իրականացվելու է 2026 թվականին 30 օրացուցային օրվա ընթացքում համապատասխան </w:t>
      </w:r>
      <w:r>
        <w:rPr>
          <w:rFonts w:cs="Sylfaen" w:ascii="GHEA Grapalat" w:hAnsi="GHEA Grapalat"/>
          <w:b/>
          <w:color w:val="000000"/>
          <w:sz w:val="20"/>
          <w:szCs w:val="20"/>
          <w:lang w:val="pt-BR"/>
        </w:rPr>
        <w:t>ֆինանսական միջոցներ նախատեսվելու դեպքում կողմերի միջև կնքվող համաձայնագրի ուժի մեջ մտնելու օրվանից սկսած՝ պահպանելով Հայաստանի Հանրապետության կառավարության 201</w:t>
      </w: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7</w:t>
      </w:r>
      <w:r>
        <w:rPr>
          <w:rFonts w:cs="Sylfaen" w:ascii="GHEA Grapalat" w:hAnsi="GHEA Grapalat"/>
          <w:b/>
          <w:color w:val="000000"/>
          <w:sz w:val="20"/>
          <w:szCs w:val="20"/>
          <w:lang w:val="pt-BR"/>
        </w:rPr>
        <w:t xml:space="preserve"> թվականի </w:t>
      </w: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մայիսի</w:t>
      </w:r>
      <w:r>
        <w:rPr>
          <w:rFonts w:cs="Sylfaen" w:ascii="GHEA Grapalat" w:hAnsi="GHEA Grapalat"/>
          <w:b/>
          <w:color w:val="000000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04</w:t>
      </w:r>
      <w:r>
        <w:rPr>
          <w:rFonts w:cs="Sylfaen" w:ascii="GHEA Grapalat" w:hAnsi="GHEA Grapalat"/>
          <w:b/>
          <w:color w:val="000000"/>
          <w:sz w:val="20"/>
          <w:szCs w:val="20"/>
          <w:lang w:val="pt-BR"/>
        </w:rPr>
        <w:t xml:space="preserve">-ի թիվ </w:t>
      </w: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526</w:t>
      </w:r>
      <w:r>
        <w:rPr>
          <w:rFonts w:cs="Sylfaen" w:ascii="GHEA Grapalat" w:hAnsi="GHEA Grapalat"/>
          <w:b/>
          <w:color w:val="000000"/>
          <w:sz w:val="20"/>
          <w:szCs w:val="20"/>
          <w:lang w:val="pt-BR"/>
        </w:rPr>
        <w:t>-Ն որոշմամբ հաստատված «Գնումների գործընթացի կազմակերպման» կարգի 21-րդ կետի 1-ին ենթակետի ը) պարբերության պահանջները</w:t>
      </w: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: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val="pt-BR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Ռուսերեն և հայերեն լեզուներով  հրապարակված հայտարարության և (կամ) հրավերի տեքստերի տարաբնույթ (երկակի) մեկնաբանման հնարավորության դեպքում հիմք է ընդունվում հայերեն տեքստը:</w:t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pt-BR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846"/>
        <w:gridCol w:w="2656"/>
        <w:gridCol w:w="6866"/>
        <w:gridCol w:w="1174"/>
        <w:gridCol w:w="1226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Н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оме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лота,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предусмотренный приглашение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Сквозной код, предусмотренный планом закупок по классификации ЕНЗ (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CPV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Техническая характерист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Общее количество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0211200/5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Ноутбук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5.6 дюймов, 1920x1080 FullHD, процессор Intel i5 13-го поколения (потоков: 12, 4.3 ГГц), оперативная память: 8 ГБ RAM, накопитель: 512 ГБ SSD, графическая карта MX, операционная система W11H, гарантийный срок: минимум 365 календарных дней, начиная со дня, следующего за днем прием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а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това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0211220/5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Настольный компьютер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bCs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Компьютер. Процессор: не менее Intel i3 10-го поколения; количество ядер: не менее 4; базовая частота: 4 ГГц, в режиме Turbo: 4.4 ГГц; с системой охлаждения; кэш-память: 4 МБ; бесшумный кулер, соответствующий процессору; регулятор скорости: PWM; высота вентилятора: 154 мм (допустимое отклонение ± 5 %); цвета, использованные в дизайне: черный; размеры: 120154140 мм (допустимое отклонение ± 5 %); вес: 1.19 кг (допустимое отклонение ± 5 %); максимальная потребляемая мощность: 270 Вт (допустимое отклонение ± 5 %); наличие тепловых трубок; материал радиатора: алюминий; материал основания: медь; количество вентиляторов: 2; размеры вентилятора: 120120 мм (допустимое отклонение ± 5 %); скорость вращения вентилятора: 500-2000 об/мин; уровень шума вентилятора: максимум 29.85 дБ; воздушный поток: 78.25 CFM (допустимое отклонение ± 5 %); оперативная память: не менее 8 ГБ; накопитель: не менее 256 ГБ SSD; тип разъема: 4-pin PWM; корпус компьютера: (Case) размеры не более 390160*400 мм; одна боковая стенка — закаленное стекло; передняя панель — стекло; верхняя часть — сетка для обеспечения наилучшей вентиляции; корпус компьютера укомплектован 2 кулерами спереди и 1 кулером сзади; наличие как минимум одного отсека для лазерного дисковода на передней панели; дисковод; минимум 1xUSB 3.0, 2xUSB 2.0; блок питания: не менее 750 Вт, сертификат 80 Plus, цвет: черный (защиты: UVP, OPP, SCP); минимум 4xSATA (15 pin) кабеля питания; клавиатура: интерфейс подключения USB, Slim, количество клавиш не менее 104 шт, длина кабеля не менее 1.9 м; мышь проводная USB, длина кабеля не менее 1.9 м; товары должны быть новыми и неиспользованными; транспортировка и разгрузка осуществляются Продавцом; в комплекте с компьютером должен быть монитор: размер экрана 21.5", разрешение: FHD (1920×1080), частота обновления экрана: 75 Гц, тип матрицы: VA, интерфейсы: 1xHDMI, VGA, время отклика монитора: 4 мс, вес: 2.2 кг; гарантийный срок: минимум 1095 календарных дней, начиная со дня, следующего за днем прием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а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товар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0232130/5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Цветной принтер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bCs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Цветное, струйное, функциональность: принтер, сканер, копир; формат копирования: A4; скорость копирования/печати: 10.8 ipm (черно-белая) / 5.5 ipm (цветная); Wi-Fi; тип подключения: USB 2.0 Hi-speed; картридж/тонер: 103 B/C/M/Y; гарантийный срок: минимум 365 календарных дней, начиная со дня, следующего за днем прием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а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това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bCs/>
          <w:color w:val="000000"/>
          <w:sz w:val="20"/>
          <w:szCs w:val="20"/>
          <w:lang w:val="pt-BR"/>
        </w:rPr>
      </w:pPr>
      <w:r>
        <w:rPr>
          <w:rFonts w:cs="GHEA Grapalat" w:ascii="GHEA Grapalat" w:hAnsi="GHEA Grapalat"/>
          <w:b/>
          <w:bCs/>
          <w:color w:val="000000"/>
          <w:sz w:val="20"/>
          <w:szCs w:val="20"/>
          <w:lang w:val="pt-BR"/>
        </w:rPr>
        <w:t xml:space="preserve">Одновременно с технической 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ru-RU"/>
        </w:rPr>
        <w:t>характеристикой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pt-BR"/>
        </w:rPr>
        <w:t xml:space="preserve"> товара 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ru-RU"/>
        </w:rPr>
        <w:t>у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pt-BR"/>
        </w:rPr>
        <w:t xml:space="preserve">частник должен также представить модель предлагаемого товара. Техническая 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ru-RU"/>
        </w:rPr>
        <w:t>хатактеристика товара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pt-BR"/>
        </w:rPr>
        <w:t xml:space="preserve"> участником, 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ru-RU"/>
        </w:rPr>
        <w:t>а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pt-BR"/>
        </w:rPr>
        <w:t xml:space="preserve"> также модель предлагаемого товара и наименование 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ru-RU"/>
        </w:rPr>
        <w:t>товара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pt-BR"/>
        </w:rPr>
        <w:t xml:space="preserve"> должны соответствовать друг другу и минимальным требованиям технической 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ru-RU"/>
        </w:rPr>
        <w:t>характеристики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pt-BR"/>
        </w:rPr>
        <w:t>, указан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ru-RU"/>
        </w:rPr>
        <w:t>ой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pt-BR"/>
        </w:rPr>
        <w:t xml:space="preserve"> в приглашении. Если имеются ссылки на какой-либо товарный знак, фирменное наименование, патент, эскиз или модель, страну происхождения или конкретный источник или производителя, применяется выражение «или эквивалент»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bCs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20"/>
          <w:szCs w:val="20"/>
          <w:lang w:val="hy-AM"/>
        </w:rPr>
        <w:t>В случае предусмотрения соответствующих финансовых средств- в количествах, установленных соглашением между сторонами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bCs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b/>
          <w:bCs/>
          <w:color w:val="000000"/>
          <w:sz w:val="20"/>
          <w:szCs w:val="20"/>
          <w:lang w:val="ru-RU"/>
        </w:rPr>
        <w:t>Поставка осуществится в течении 30 календарных дней в случае предусмотрения соответствующих финансовых средств с даты вступления в силу Соглашения между сторонами, соблюдая положения абзаца (ը), 1-ого подпункта, 21-ого пункта порядка «Об организации процесса закупок», утвержденного постановлением правительства Республики Армения № 526-N от 4 мая 2017 года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bCs/>
          <w:color w:val="000000"/>
          <w:sz w:val="20"/>
          <w:szCs w:val="20"/>
          <w:lang w:val="pt-BR"/>
        </w:rPr>
        <w:t>При возможности разнообразного (двойного) толкования текстов заявления и (или) приглашения, опубликованных на русском и армянском языках, за основу принимается армянский текст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ru-RU"/>
        </w:rPr>
        <w:t>.</w:t>
      </w:r>
    </w:p>
    <w:sectPr>
      <w:type w:val="nextPage"/>
      <w:pgSz w:orient="landscape" w:w="16838" w:h="11906"/>
      <w:pgMar w:left="810" w:right="63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/>
    </w:rPr>
  </w:style>
  <w:style w:type="character" w:styleId="BodyTextIndent2Char">
    <w:name w:val="Body Text Indent 2 Char"/>
    <w:qFormat/>
    <w:rPr>
      <w:rFonts w:ascii="Baltica" w:hAnsi="Baltica" w:cs="Baltica"/>
      <w:lang w:val="af-ZA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rFonts w:ascii="Times Armenian" w:hAnsi="Times Armenian" w:cs="Times Armeni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/>
    </w:rPr>
  </w:style>
  <w:style w:type="character" w:styleId="Heading3Char">
    <w:name w:val="Heading 3 Char"/>
    <w:qFormat/>
    <w:rPr>
      <w:rFonts w:ascii="Arial LatArm" w:hAnsi="Arial LatArm" w:cs="Arial LatArm"/>
      <w:i/>
      <w:lang w:val="en-AU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FooterChar">
    <w:name w:val="Footer Char"/>
    <w:qFormat/>
    <w:rPr>
      <w:lang w:val="en-US"/>
    </w:rPr>
  </w:style>
  <w:style w:type="character" w:styleId="BodyTextIndent3Char">
    <w:name w:val="Body Text Indent 3 Char"/>
    <w:qFormat/>
    <w:rPr>
      <w:rFonts w:ascii="Times Armenian" w:hAnsi="Times Armenian" w:cs="Times Armenian"/>
      <w:lang w:val="en-US"/>
    </w:rPr>
  </w:style>
  <w:style w:type="character" w:styleId="BodyText2Char">
    <w:name w:val="Body Text 2 Char"/>
    <w:qFormat/>
    <w:rPr>
      <w:rFonts w:ascii="Arial LatArm" w:hAnsi="Arial LatArm" w:cs="Arial LatArm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HeaderChar">
    <w:name w:val="Header Char"/>
    <w:qFormat/>
    <w:rPr>
      <w:lang w:val="en-AU"/>
    </w:rPr>
  </w:style>
  <w:style w:type="character" w:styleId="BodyText3Char">
    <w:name w:val="Body Text 3 Char"/>
    <w:qFormat/>
    <w:rPr>
      <w:rFonts w:ascii="Arial LatArm" w:hAnsi="Arial LatArm" w:cs="Arial LatArm"/>
      <w:lang w:val="en-US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" w:hAnsi="Times Armenian" w:cs="Times Armenian"/>
      <w:lang w:val="en-US"/>
    </w:rPr>
  </w:style>
  <w:style w:type="character" w:styleId="CommentSubjectChar">
    <w:name w:val="Comment Subject Char"/>
    <w:qFormat/>
    <w:rPr>
      <w:rFonts w:ascii="Times Armenian" w:hAnsi="Times Armenian" w:cs="Times Armenian"/>
      <w:b/>
      <w:bCs/>
      <w:lang w:val="en-US"/>
    </w:rPr>
  </w:style>
  <w:style w:type="character" w:styleId="EndnoteTextChar">
    <w:name w:val="Endnote Text Char"/>
    <w:qFormat/>
    <w:rPr>
      <w:rFonts w:ascii="Times Armenian" w:hAnsi="Times Armenian" w:cs="Times Armeni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CharChar12">
    <w:name w:val=" Char Char12"/>
    <w:qFormat/>
    <w:rPr>
      <w:rFonts w:ascii="Arial LatArm" w:hAnsi="Arial LatArm" w:cs="Arial LatArm"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">
    <w:name w:val="Char Char"/>
    <w:qFormat/>
    <w:rPr>
      <w:rFonts w:ascii="Arial LatArm" w:hAnsi="Arial LatArm" w:cs="Arial LatArm"/>
      <w:i/>
      <w:lang w:val="en-AU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Appleconvertedspace">
    <w:name w:val="apple-converted-space"/>
    <w:qFormat/>
    <w:rPr/>
  </w:style>
  <w:style w:type="character" w:styleId="Autostyle18">
    <w:name w:val="auto-style18"/>
    <w:qFormat/>
    <w:rPr/>
  </w:style>
  <w:style w:type="character" w:styleId="Emphasis">
    <w:name w:val="Emphasis"/>
    <w:qFormat/>
    <w:rPr>
      <w:i/>
      <w:iCs/>
    </w:rPr>
  </w:style>
  <w:style w:type="character" w:styleId="Autostyle3">
    <w:name w:val="auto-style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otebookmall.am/monitor-response-time/4m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8:59:00Z</dcterms:created>
  <dc:creator>user</dc:creator>
  <dc:description/>
  <cp:keywords/>
  <dc:language>en-US</dc:language>
  <cp:lastModifiedBy>User</cp:lastModifiedBy>
  <cp:lastPrinted>2024-04-11T15:58:00Z</cp:lastPrinted>
  <dcterms:modified xsi:type="dcterms:W3CDTF">2025-12-24T14:04:00Z</dcterms:modified>
  <cp:revision>149</cp:revision>
  <dc:subject/>
  <dc:title/>
</cp:coreProperties>
</file>