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126"/>
        <w:gridCol w:w="7840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12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շխատանքային սեղա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Երկարությունը՝ 120 սմ, լայնությունը՝ 65 սմ, բարձրությունը՝ 75 սմ, լամինացված ԴՍՊ, որի գույնը համաձայնեցվում է Գնորդի հետ, 18 մմ հաստությամբ, բոլոր երևացող մասերին փակցվում է համահունչ գույնի պլաստիկ PVC, որակյալ եզրաժապավեն, անհրաժեշտ պարագաներ` համահունչ գույնի բռնակներ, 5 մմ հաստության պլաստմասե տակդիրներ (ոտքեր),  սահուղի, ծխնի, պտուտակ, ինքնասոսնձվող խցափակումներ, սեղանի երեսի երկու անկյուններում՝ մալուխների համար համար նախատեսված շրջանաձև անցքեր՝ 5 սմ տրամագծով և պլաստիկ դետալներով, սեղանի հետ առկա է շարժական անիվների մեխանիզմով դարակաշար՝ 3 դարակով, դարակաշարի ճակատային մասի լայնությունը՝ 40 սմ, բարձրությունը՝ առանց անիվների 60 սմ, խորությունը՝ 50 սմ, դարակների բարձրությունների համամասնությունը՝ 1։1։2, սեղանի կողային նիստերը իրար հետ պետք է կապակցվեն երկու լրացուցիչ լամինատե գոտիներով` 5-7 սմ լայնության, որոնց վրա կամրացվի սեղանի երեսը, երաշխիքային ժամկետը՝ ապրանքն ընդունվելու օրվան հաջորդող օրվանից հաշված առնվազն 36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121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Ղեկավարի սեղա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Ղեկավարի սեղանի երկարությունը՝ 140 սմ, լայնությունը՝ 70 սմ, բարձրությունը՝ 75 սմ,  լամինացված ԴՍՊ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որի գույնը համաձայնեցվում է Գնորդի հետ, 18 մմ հաստությամբ, բոլոր երևացող մասերին փակցվում է համահունչ գույնի պլաստիկ PVC, որակյալ եզրաժապավեն, սեղանի երեսի եզրերը՝ պրոֆիլապատ, անհրաժեշտ պարագաներ` համահունչ գույնի բռնակներ, 5 մմ հաստության պլաստմասե տակդիրներ (ոտքեր),  սահուղի, ծխնի, պտուտակ, ինքնասոսնձվող խցափակումներ, սեղանի երեսի երկու անկյուններում՝ մալուխների համար համար նախատեսված շրջանաձև անցքեր՝ 5 սմ տրամագծով և պլաստիկ դետալներով, ղեկավարի սեղանի հետ առկա է շարժական անիվների մեխանիզմով դարակաշար 3 դարակով, որոնց բաժանումը` հավասարաչափ, դարակաշարի ճակատային մասի լայնությունը՝ 40 սմ, բարձրությունը՝ առանց անիվների 55 սմ, խորությունը՝ 50 սմ, յուրաքանչյուր սեղանի կողային նիստերը իրար հետ պետք է կապակցվեն երկու լրացուցիչ լամինատե գոտիներով` 5-7 սմ լայնության, որոնց վրա կամրացվի սեղանի երեսը, երաշխիքային ժամկետը՝ ապրանքն ընդունվելու օրվան հաջորդող օրվանից հաշված առնվազն 36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12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Ղեկավարի սեղան դիմադիրով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Սեղան ղեկավարի՝ բաղկացած սեղանից, դիմադիրից և կցասեղանից, լայնությունը՝ 1800 մմ, երկարությունը՝ 900 մմ, բարձրությունը՝ 780 մմ, սեղանի դիմադիրի և կցասեղանի երեսները պատրաստված են 36-40 մմ հաստությամբ լամինացված բարձրորակ ՓՏՍ-ից, գույնը համաձայնեցնել Գնորդի հետ, աշխատանքային հարթության եզրերը պետք է շրջափակվեն 1-2 մմ  հաստության պլաստիկե պռոֆիլատոր, սեղանը մեկ կողմում ունի միասնական փականով փակվող 4 դարակներ, որոնք բացվում-փակվում են անաղմուկ սահնակներով (սայլասկա), բարձրորակ մետաղական բռնակներով, սեղանի դիմադիրը և կցասեղանը լամինացված ՓՏՍ-ի  ոտքերից բացի կարող են ունենալ նաև լրացուցիչ փայտյա ոտքեր, հաստությունը՝ 90 մմ, դիմային մասը փակված է 166*700 մմ որակյալ, 18 մմ հաստությամբ լամինացված ՓՏՍ-ով, դիմադիրի չափսերը՝ լայնությունը՝ 700 մմ, երկարությունը՝ 1000 մմ, բարձրությունը՝ 740 մմ, դիմադիրն ունի 2 ոտք և միջնորմ, կցասեղանի չափսերն են՝ լայնությունը՝ 600 մմ, երկարությունը՝ 800 մմ, բարձրությունը՝ 650 մմ, յուրաքանչյուր կողմում ունի միասնական փականով փակվող 3 դարակներ, որոնք բացվում են և փակվում են փափուկ փակվող, անաղմուկ սահնակներով (սայլասկա), բարձրորակ մետաղական բռնակներով,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երաշխիքային ժամկետը՝ ապրանքն ընդունվելու օրվան հաջորդող օրվանից հաշված առնվազն 36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121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րապահարա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Երկարությունը՝ 110 սմ, լայնությունը՝ 40 սմ, բարձրությունը՝ 180 սմ, լամինացված ԴՍՊ 18 մմ հաստության` հաճարի գույնի, ետնամասը` համահունչ գույնի լամինացված ԴՎՊ (առավելագույնը 2 կտորից), բոլոր երևացող մասերին փակցվում է համահունչ գույնի պլաստիկ PVC, որակյալ եզրաժապավեն, անհրաժեշտ պարագաներ` համահունչ գույնի բռնակներ, 5 մմ հաստության պլաստմասե տակդիրներ (ոտքեր), ծխնի, պտուտակ, ինքնասոսնձվող խցափակումներ, ներքևի հատվածում, ներսում առանձնացված երեք դարակաշար, յուրաքանչյուր հատվածը փակվող դռներով, որոնց բաժանումը` հավասարաչափ, դարակների դիմային մասը կողային նիստերի դիմային մասի հետ պետք է գտնվի նույն հարթության վրա, երաշխիքային ժամկետը՝ ապրանքն ընդունվելու օրվան հաջորդող օրվանից հաշված առնվազն 36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Համապատասխան 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ֆինանսական միջոցներ նախատեսվելու դեպքում կողմերի միջև կնքվող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համաձայնագրով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սահմանված քանակներով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Մատակարարումն իրականացվելու է 2026 թվականին 30 օրացուցային օրվա ընթացքում համապատասխան 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ֆինանսական միջոցներ նախատեսվելու դեպքում կողմերի միջև կնքվող համաձայնագրի ուժի մեջ մտնելու օրվանից սկսած՝ պահպանելով Հայաստանի Հանրապետության կառավարության 201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7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թվականի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մայիսի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04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-ի թիվ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526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-Ն որոշմամբ հաստատված «Գնումների գործընթացի կազմակերպման» կարգի 21-րդ կետի 1-ին ենթակետի ը) պարբերության պահանջները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Ռուսերեն և հայերեն լեզուներով 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56"/>
        <w:gridCol w:w="686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оме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лота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1212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Рабочий стол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Длина: 120 см, ширина: 65 см, высота: 75 см; ламинированное ДСП толщиной 18 мм, цвет которого согласовывается с Покупателем; на все видимые части наклеивается пластиковая кромка ПВХ (PVC) соответствующего цвета, качественная кромочная лента; необходимая фурнитура: ручки соответствующего цвета, пластиковые подставки (ножки) толщиной 5 мм, направляющие, петли, шурупы, самоклеящиеся заглушки; в двух углах столешницы — круглые отверстия для кабелей диаметром 5 см с пластиковыми заглушками; в комплекте со столом имеется передвижная тумба на колесиках с 3 ящиками; ширина фасадной части тумбы: 40 см, высота без колес: 60 см, глубина: 50 см; пропорция высоты ящиков: 1:1:2; боковые стороны стола должны быть соединены двумя дополнительными ламинированными планками (царгами) шириной 5-7 см, на которых закрепляется столешница; гарантийный срок: минимум 365 календарных дней, начиная со дня, следующего за днем прием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това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1213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Стол руководител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Длина стола руководителя: 140 см, ширина: 70 см, высота: 75 см; ламинированное ДСП толщиной 18 мм, цвет которого согласовывается с Покупателем; на все видимые части наклеивается пластиковая кромка ПВХ (PVC) соответствующего цвета, качественная кромочная лента; края столешницы — профилированные; необходимая фурнитура: ручки соответствующего цвета, пластиковые подставки (ножки) толщиной 5 мм, направляющие, петли, шурупы, самоклеящиеся заглушки; в двух углах столешницы — круглые отверстия для кабелей диаметром 5 см с пластиковыми деталями; в комплекте со столом руководителя имеется передвижная тумба на колесиках с 3 ящиками с равномерным распределением; ширина фасадной части тумбы: 40 см, высота без колес: 55 см, глубина: 50 см; боковые стороны каждого стола должны быть соединены двумя дополнительными ламинированными планками (царгами) шириной 5-7 см, на которых закрепляется столешница; гарантийный срок: минимум 365 календарных дней, начиная со дня, следующего за днем прием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това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1213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Стол руководителя с приставным столо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Стол руководителя: состоит из стола, брифинг-приставки и приставного стола; ширина: 1800 мм, длина: 900 мм, высота: 780 мм; столешницы основного стола, приставки и приставного стола изготовлены из высококачественного ламинированного ДСП (ЛДСП) толщиной 36-40 мм, цвет согласовывается с Покупателем; края рабочей поверхности должны быть окантованы пластиковым профилем толщиной 1-2 мм; стол с одной стороны имеет 4 ящика, закрывающихся на общий замок, которые открываются и закрываются с помощью бесшумных направляющих (салазок), с высококачественными металлическими ручками; брифинг-приставка и приставной стол, помимо ножек из ламинированного ДСП, могут также иметь дополнительные деревянные ножки толщиной 90 мм; передняя часть закрыта качественным ламинированным ДСП толщиной 18 мм размером 166*700 мм; размеры приставки: ширина: 700 мм, длина: 1000 мм, высота: 740 мм, приставка имеет 2 ножки и перегородку; размеры приставного стола: ширина: 600 мм, длина: 800 мм, высота: 650 мм, с каждой стороны имеются по 3 ящика, закрывающихся на общий замок, которые открываются и закрываются с помощью бесшумных направляющих с доводчиками (плавное закрытие), с высококачественными металлическими ручками; гарантийный срок: минимум 365 календарных дней, начиная со дня, следующего за днем прие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това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1215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нижный шкаф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Длина: 110 см, ширина: 40 см, высота: 180 см; ламинированное ДСП толщиной 18 мм цвета «бук»; задняя стенка — ламинированное ДВП соответствующего цвета (максимум из 2-х частей); на все видимые части наклеивается пластиковая кромка ПВХ (PVC) соответствующего цвета, качественная кромочная лента; необходимая фурнитура: ручки соответствующего цвета, пластиковые подставки (ножки) толщиной 5 мм, петли, шурупы, самоклеящиеся заглушки; в нижней части внутри расположены три полки, каждая секция с закрывающимися дверцами, разделенными равномерно; лицевая часть полок должна находиться в одной плоскости с лицевой частью боковых стенок; гарантийный срок: минимум 365 календарных дней, начиная со дня, следующего за днем приемки това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>В случае предусмотрения соответствующих финансовых средств- в количествах, установленных соглашением между сторонами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Поставка осуществится в течении 30 календарных дней в случае предусмотрения соответствующих финансовых средств с даты вступления в силу Соглашения между сторонами, соблюдая положения абзаца (ը), 1-ого подпункта, 21-ого пункта порядка «Об организации процесса закупок», утвержденного постановлением правительства Республики Армения № 526-N от 4 мая 2017 года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При возможности разнообразного (двойного) толкования текстов заявления и (или) приглашения, опубликованных на русском и армянском языках, за основу принимается армянский текст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12-24T14:31:00Z</dcterms:modified>
  <cp:revision>150</cp:revision>
  <dc:subject/>
  <dc:title/>
</cp:coreProperties>
</file>