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425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 xml:space="preserve">ՏԵԽՆԻԿԱԿԱՆ ԲՆՈՒԹԱԳԻՐ / ԳՆՄԱՆ ԺԱՄԱՆԱԿԱՑՈՒՅՑ </w:t>
      </w:r>
    </w:p>
    <w:p>
      <w:pPr>
        <w:pStyle w:val="Normal"/>
        <w:ind w:left="142" w:firstLine="425"/>
        <w:jc w:val="center"/>
        <w:rPr>
          <w:rFonts w:ascii="GHEA Grapalat;Sylfaen" w:hAnsi="GHEA Grapalat;Sylfaen" w:cs="GHEA Grapalat;Sylfaen"/>
          <w:b/>
          <w:b/>
          <w:lang w:val="hy-AM"/>
        </w:rPr>
      </w:pPr>
      <w:r>
        <w:rPr>
          <w:rFonts w:cs="GHEA Grapalat;Sylfaen" w:ascii="GHEA Grapalat;Sylfaen" w:hAnsi="GHEA Grapalat;Sylfaen"/>
          <w:b/>
          <w:lang w:val="hy-AM"/>
        </w:rPr>
        <w:t>ТЕХНИЧЕСКАЯ ХАРАКТЕРИСТИКА / ГРАФИК ЗАКУПКИ</w:t>
      </w:r>
    </w:p>
    <w:p>
      <w:pPr>
        <w:pStyle w:val="Normal"/>
        <w:ind w:left="142" w:firstLine="425"/>
        <w:jc w:val="both"/>
        <w:rPr>
          <w:rFonts w:ascii="GHEA Grapalat;Sylfaen" w:hAnsi="GHEA Grapalat;Sylfaen" w:cs="GHEA Grapalat;Sylfaen"/>
          <w:b/>
          <w:b/>
          <w:sz w:val="10"/>
          <w:szCs w:val="10"/>
          <w:lang w:val="af-ZA"/>
        </w:rPr>
      </w:pPr>
      <w:r>
        <w:rPr>
          <w:rFonts w:cs="GHEA Grapalat;Sylfaen" w:ascii="GHEA Grapalat;Sylfaen" w:hAnsi="GHEA Grapalat;Sylfaen"/>
          <w:b/>
          <w:sz w:val="10"/>
          <w:szCs w:val="10"/>
          <w:lang w:val="af-ZA"/>
        </w:rPr>
      </w:r>
    </w:p>
    <w:tbl>
      <w:tblPr>
        <w:tblW w:w="15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66"/>
        <w:gridCol w:w="8717"/>
        <w:gridCol w:w="947"/>
        <w:gridCol w:w="993"/>
        <w:gridCol w:w="834"/>
        <w:gridCol w:w="1729"/>
      </w:tblGrid>
      <w:tr>
        <w:trPr>
          <w:trHeight w:val="45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Չ/հ /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Н/л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hy-AM"/>
              </w:rPr>
              <w:t>Անվանում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 Н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аименование</w:t>
            </w:r>
          </w:p>
        </w:tc>
        <w:tc>
          <w:tcPr>
            <w:tcW w:w="8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hanging="0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Տեխնիկական բնութագիր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 Техническая характеристика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Չափման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միավոր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 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Ընդհանուր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քանակ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Общий объем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Մա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տա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>կարա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րման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Поставки</w:t>
            </w:r>
          </w:p>
        </w:tc>
      </w:tr>
      <w:tr>
        <w:trPr>
          <w:trHeight w:val="44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8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spacing w:lineRule="auto" w:line="240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;Sylfaen" w:hAnsi="GHEA Grapalat;Sylfaen" w:cs="GHEA Grapalat;Sylfaen"/>
                <w:i/>
                <w:i/>
                <w:sz w:val="14"/>
                <w:szCs w:val="14"/>
              </w:rPr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Հասցեն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 Адрес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;Sylfaen" w:ascii="GHEA Grapalat;Sylfaen" w:hAnsi="GHEA Grapalat;Sylfaen"/>
                <w:i/>
                <w:sz w:val="14"/>
                <w:szCs w:val="14"/>
              </w:rPr>
              <w:t>Ժամկետը</w:t>
            </w:r>
            <w:r>
              <w:rPr>
                <w:rFonts w:cs="GHEA Grapalat;Sylfaen" w:ascii="GHEA Grapalat;Sylfaen" w:hAnsi="GHEA Grapalat;Sylfaen"/>
                <w:i/>
                <w:sz w:val="14"/>
                <w:szCs w:val="14"/>
                <w:lang w:val="ru-RU"/>
              </w:rPr>
              <w:t xml:space="preserve"> / Срок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ֆլեշ հիշողություն / флэш-память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Ֆլեշ հիշողություն, փաթեթների փոխանցման արագությունը՝ առնվազն USB 3.0, հիշողության ծավալը՝ առնվազն 128 ԳԲ: Արտաքին տեսքը՝ ձգված /երկայնաձիգ տեսքով/, ունիվերսալ, ցածր կշռով, ջերմակայուն, մեխանիկական ազդեցությունների (վիբրացիայի և հարվածի) նկատմամբ կայուն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Флеш-память, скорость передачи пакетов не менее USB 3.0, объем памяти не менее 64 Гб. Внешний вид удлиненный, универсальный, легкий по весу, термоустойчивый, устойчивый к механическим воздействиям (вибрация, удары)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0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  <w:t>ք. Երևան, Մաշտոցի 47 / г. Ереван, Маштоца 47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sz w:val="20"/>
                <w:szCs w:val="20"/>
                <w:lang w:val="hy-AM"/>
              </w:rPr>
              <w:t>Համապատասխան ֆինանսական միջոցներ նախատեսվելու դեպքում կողմերի միջև կնքվող համաձայնագրի կնքման օրվանից հաշված 30 օրացուցային օրվա ընթացքում / В течение 30 календарных дней считая с даты заключения соглашения между сторонами</w:t>
            </w: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  <w:t>, в случае предоставления соответствующих финансовых средств</w:t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թուղթ նշումների համար, սոսնձվածքով / Бумага для заметок с клеем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Թուղթ ինքնասոսնձվող եզրով, 100-ական շերտով, բաց դեղին միատոն գույնով: Չափսը 75x75 մ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Бумага с самоклеющимся краем, 100 слоев, светло-желтого однотонного цвета. Размер 75x75 м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Դրոշներ / флаг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յաստանի Հանրապետության դրոշ, ատլասե չխամրող և դիմացկուն կտորից, երկկողմանի, դրսում տեղադրվող, եզրերը կարված, բոլոր կարված հատվածները օվերլոկված, ամրացվելու է 3 սմ տրամագծով ձողի վրա, չափսերը ձողին ամրացվելուց հետո՝ լայնությունը` 100սմ, երկարությունը` 200սմ, կտորի որակը համաձայնեցնել Պատվիրատուի հետ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Флаг Республики Армения, из не выцветающега атласа и прочной ткани, двусторонний, для устанавливаемия снаружи, сшитами краями, все сшитые части оверлоки, размеры: ширина 100см, длина 200см, качество ткани согласовать с Заказчико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դատարկ սկավառակ, առանց տուփի, CD / Чистый диск, без коробки, CD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Սկավառակ՝ CD-R, հաստությունը՝ 1.2 մմ, տրամագիծը՝ 120 մմ, տարողությունը՝ 700 ՄԲ, ներառյալ համապատասխան քանակով սկավառակի ֆայլը` 12.5X12.5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иск: CD-R, Толщина 1,2 мм, диаметр 120 мм, емкость: 700 MB. Включая дисковый файл, в соответствующем количестве, размера: 12, 5X12, 5 см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3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գրիչ գելային / гелевая ручк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Կապույտ, սև և կարմիր միջուկով (համապատասխանաբար 80% 10%, 10% քանակային համամասնությամբ), առանց շարժման մեխանիզմի, կափարիչով՝ փայլուն մետաղից ամրակով: Իրանը` անթափանց: Միջուկի ծայրի տրամագիծը` 0.5- 0.7մ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С синим, черным и красным чернилом (80% на 10%, 10% в количественной пропорции соответственно), без механизма перемещения, с крышкой с застежкой из блестящего металла: Корпус: непрозрачный. диаметр наконечника сердечника: 0,5 - 0,7 мм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սոսնձապատված կամ կպչուն թուղթ / клейкая или липкая бумаг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Թուղթ Ա4 (210X297 մմ) ֆորմատի, սոսնձվածքով, տակի թուղթը սոսնձվածքով մասի եզրերից 1 մմ դուրս և Ա4 (210X297 մմ) ֆորմատի, բաժանված 2 բաժանարարի (100 հատ) և առանց բաժանման (200 հատ), գույնը՝ սպիտակ, կիրառելի է լազերային, թանաքային տպման համա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Бумага формата A4 (210X297 мм), склеенная, бумага под ней склеена на расстоянии 1 мм от краев детали и формата A4 (210X297 мм), разделенная на 2 разделителя (100 шт.) и без разделения (200 шт.), Цвет белый, применимо для лазерной, струйной печати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3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սոսնձամատիտ, գրասենյակային / клейкий карандаш, офис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Չոր սոսինձ գրչատիպային /սոսնձամատիտ/ 35գր. զանգվածով, պլաստմասե տարայով, թուղթ սոսնձելու համար, պահպանման ժամկետը մատակարարելուց հետո առնվազն 1 տարի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Сухой клей канцелярский /клей-карандаш/ с 35гр. массой, пластиковым контейнером, для приклеивания бумаги, срок годности не менее 1 года после поставки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մկնիկ, համակարգչային, անլար / мышь, компьютер, беспроводно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Կոճակների ընդհանուր քանակը՝ 3, փոխարկիչի աշխատանքային ռեժիմը՝ 1000 dbi, աջ ու ձախ ձեռքի համար: Արտադրական նյութը՝ պլաստիկ, միացման տեսակը՝ անլար, միացման ինտերֆեյսը՝ USB, Wireless Range-ը՝ 10 մ: Մարտկոցի տեսակը՝ AAA կամ АА, լայնությունը՝ 62-67 մմ, բարձրությունը՝ 38-43 մմ, երկարությունը՝ 105-110 մմ, գույնը՝ սև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Общее количество кнопок 3, разрешение оптического сенсора 1000 dbi, для и правой, и левой руки. Материал изготовления пластик, тип подключения беспроводной, интерфейс подключения USB, радиус действия беспроводной сети 10 м. Тип батареи AAA или АА, ширина 62-67 мм, высота 38-43 мм, длина 105-110 мм, вес 55-60 г, цвет черный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7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թուղթ, A4 ֆորմատի / бумага, формат А4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Թուղթ Ա4.80գ/մ2, 500 թերթ, առնվազն Ա կարգի չկավճած թուղթ, օգտագործվում է տպագրման համար, թելիկներ չպարունակող, մեխանիկական եղանակով ստացված: Խտությունը՝ առնվազն 80 գ/մ2: Չափսերը՝ 210X297 մմ: Առանց փայտային խեժի և գազանման քլորի պարունակության, նախատեսված՝ միակողմանի և երկկողմանի տպագրության համար: Պիտանի՝ լազերային, թանաքաշիթային և օֆսեթ տպագրության համար: Սպիտակությունը` ոչ պակաս 161% (CIE համակարգով)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Бумага А4, в пачке 500 листов, из бумаги не менее класса А, плотность-не менее 80 г/м2, размеры: 210х297мм. Предназначена для односторонней и двусторонней печати без древесной смолы и газообразного хлора. Подходит для лазерной, струйной и офсетной печати. Белизна - не менее 161% (по системе CIE)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Կիլոգրամ / килог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30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գրչատուփ, գրասենյակային / пенал, офис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Տուփ նախատեսված գրիչների, մատիտների և այլ գր</w:t>
            </w:r>
            <w:r>
              <w:rPr>
                <w:rFonts w:cs="Cambria Math" w:ascii="Cambria Math" w:hAnsi="Cambria Math"/>
                <w:i/>
                <w:sz w:val="18"/>
                <w:szCs w:val="18"/>
                <w:lang w:val="ru-RU"/>
              </w:rPr>
              <w:t>․</w:t>
            </w: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 xml:space="preserve"> պիտույքների համար, գրասեղանին դնելու համար, մետաղական, ցանցավոր, 3 բաժանարար տեղերով, գույնը՝ սև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Коробка для ручек, карандашей и других канцелярских принадлежностей, предназначенная для размещения на столе, металлическая, сетчатая, с 3 разделителями, цвет: черный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քանոն, պլաստիկ / линейка, пластиковая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Ուղիղ քանոն` գծաբաժանումներով, երկարությունը 30 սմ, պլաստմասե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Прямая линейка с делениями, длина 30 см, пластик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Գծանշիչ / маркер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Գծանշիչ՝ նախատեսված է տեքստերը նշելու համար, ֆետրից կամ այլ ծակոտկեն նյութից, ծայրը տափակ, ծայրի լայնությունը՝ 3-5 մմ, պահպանման ժամկետը մատակարարելուց հետո առնվազն 1 տարի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Маркер: предназначен для разметки текстов, из фетра или другого пористого материала, с плоским краем, шириной края 3-5 мм, Срок годности не менее 1 года после поставки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մակարգչի կոշտ սկավառակ / жесткий диск компьютер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իշողությունը՝ SSD տեսակի, միացման ինտերֆեյսը SATA III, նախատեսված դյուրակիր համակարգիչների համար, առնվազն 500 ԳԲ, Samsung կամ համարժեքը՝ Kingston, Toshiba, Intel, Adata։ Ներառյալ տեղադրումը։ Երաշխիքը՝ առնվազն 365 օ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Память типа SSD, интерфейс подключения SATA III, предназначенный для ноутбуков, не менее 500 ГБ, Samsung или аналог: Kingston, Toshiba, Intel, Adata. Включая установку. Гарантия: не менее 365 дней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4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դատարկ սկավառակ, առանց տուփի, DVD / Чистый диск, без коробки, DVD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Սկավառակ՝ DVD-R, հաստությունը՝ 1.2 մմ, տրամագիծը՝ 120 մմ, տարողությունը՝ 4.7 ԳԲ, ներառյալ համապատասխան քանակով սկավառակի ֆայլը՝ 12.5X12.5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иск: DVD-R, Толщина 1,2 мм, диаметр 120 мм, емкость: 4,7 ГБ. Включая дисковый файл, в соответствующем количестве, размера: 12, 5X12, 5 см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կտորից պայուսակներ / тканевые сумк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Կտորից պայուսակներ, նախատեսված 17.3 դյույմ դյուրակիր համակարգիչների համար, նյութը պոլիեսթեր, ուսի ժապավենի և գրպանների առկայությամբ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Тканевые сумки, предназначенные для ноутбуков 17.3 дюймов, материал полиэстер, с плечевым ремне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3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կպչուն ժապավեններ / клейкие лент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Գլանափաթեթված կպչուն ժապավեն, թափանցիկ, լայնությունը՝ 48-50 մմ, երկարությունը՝ առնվազն 100 սմ։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Рулонная клейкая лента, прозрачная, ширина 48-50 мм, длина не менее 100 с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պակարիչ / Съемник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պակարիչ գրասենյակային օգտագործման, նախատեսված մետաղական կարիչով միմյանց կարված թղթերն ապակարելու համար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 xml:space="preserve">Съемник для офисного использования, предназначенный для снятия бумаги, сшитой вместе металлическим степлером. 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շվասարք, գրասենյակային / калькулятор, офисный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շվասարք (կալկուլյատոր): Էկրանով և ստեղնաշարով էլեկտրոնային հաշվիչ, նիշերի թիվը առնվազն՝ 12 (18x13.5) ձևաչափի, 2 տարբեր սնուցման համակարգերով, որոնցից մեկը արևային, մյուսը՝ մարտկոցային: Թվաբանական գործողություններ  կատարելու հնարավորությամբ, ունենա հիշողության մեջ թվերը պահպանելու և դրանց հետ գործողություններ կատարելու հնարավորություն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/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Калькулятор: электронный калькулятор с экраном и клавиатурой, числом символов не менее 12 (18x13, 5) формата, с 2 различными системами питания, одна от солнечной батареи, другая от батареи. с возможностью выполнения арифметических операций, иметь возможность сохранять числа в памяти и выполнять операции с ними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1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Մատիտներ / карандаш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Մատիտ փայտյա, կոշտությունը` HB, սև: Միջուկը՝ որակյալ, չփշրվող, մատիտի երկարությունը` 17-19 սմ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Карандаш деревянный, жесткость HB, черный. Ядро-качественное, длина карандаша 17-19 с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Շտրիխներ / штрихи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Տպագրված տեքստը մաքրելու համար, շուտ չորացող, չլղոզվող: Ջրային հիմքով (մինչև 200C չսառչող), կամ այլ օրգանական լուծիչի հիմքով, առնվազն 7 մլ տարողությամբ գրիչներով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ля очистки печатного текста, быстросохнущий, не размазывается. На водной основе (не замерзает до 200°C) или на основе других органических растворителей, с ручкой объемом не менее 7 мл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5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մակարգչային ստեղնաշարեր / компьютерные клавиатуры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Ստեղնաշարի ստեղների թիվը՝ 102-106, լրացուցիչ ստեղների քանակը՝ 2, ռուսերեն տառերի գույնը՝ սպիտակ: Հիմնական մեխանիզմը՝ մեմբրան, բլոկը՝ թվային, անջրանցիկ: Ծածկույթի նյութը՝ պլաստիկ, միացումը՝ անլար կապով, հեռահաղորդականությունը՝ 8-10 մ, միացման ինտերֆեյսը՝ USB, Մարտկոցի տեսակը՝ AAA կամ АА, գույնը՝ սև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Количество клавиш клавиатуры: 102-106, количество дополнительных клавиш: 2, цвет русских букв: белый. Основной механизм: мембранный, блок: цифровой, водонепроницаемый. Материал корпуса: пластик, подключение: беспроводное, дальность передачи: 8-10 м, интерфейс подключения: USB, тип батареи: AAA или AA, цвет: черный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2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Էջաբաժանիչ / разделитель страниц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Էջաբաժանիչ, ուղղանկյուն սրածայր տեսքով, եզրը սոսնձվածքով պլաստիկից, անհատական փաթեթավորմամբ, 5 գույն (նեոնային), յուրաքանչյուրն առնվազն 25 թերթ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Разделитель страниц, прямоугольной заостренной формы, край приклеен из пластика, индивидуальная упаковка, 5 цветов (неоновых), не менее 25 листов в каждой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5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2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hanging="0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ինքնահոս գրիչ / Авторучка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Թղթից պատրաստված գրիչ «Էկո», հավասարաչափ համասեռ փաթույթներով, միանման, 13-15 սմ երկարությամբ, 4-5սմ երկարությամբ կափարիչով, գույնը՝ կապույտ: Միջուկը գնդիկավոր, ծայրի հաստությունը 0.7-1.0 մմ, թանաքը կապույտ: Գրիչի վրա «ՀՀ պետական վերահսկողական ծառայություն» գրառումով: Նշումները նախապես համաձայնեցվում են Պատվիրատուի հետ: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Առաքումը պետք է կատարվի ողջ ծավալով՝ Պատվիրատուի հասցեով, կատարողի կողմից մատակարարվող ապրանքները պետք է լինեն նոր, չօգտագործված:</w:t>
            </w:r>
          </w:p>
          <w:p>
            <w:pPr>
              <w:pStyle w:val="Normal"/>
              <w:ind w:left="-56" w:right="-17" w:firstLine="360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Ручка из бумаги, экоручка, с равномерными однородными обмотками, длина 13-15 см, длина крышки 4-5 см., цвет синий. Ядро-шариковая, толщина края 0.7-1.0 мм, чернила синие. На ручке надпись "ՀՀ պետական վերահսկողական ծառայություն". Дизайн предварительно согласовывается с заказчиком.</w:t>
            </w:r>
          </w:p>
          <w:p>
            <w:pPr>
              <w:pStyle w:val="Normal"/>
              <w:ind w:left="-56" w:right="-17" w:firstLine="271"/>
              <w:jc w:val="both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Доставка должна быть произведена в полном объеме по адресу заказчика, поставляемые товары должны быть новыми, неиспользованными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Հատ / Шту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Sylfaen" w:hAnsi="GHEA Grapalat;Sylfaen" w:cs="GHEA Grapalat;Sylfaen"/>
                <w:i/>
                <w:i/>
                <w:sz w:val="18"/>
                <w:szCs w:val="18"/>
                <w:lang w:val="ru-RU"/>
              </w:rPr>
            </w:pPr>
            <w:r>
              <w:rPr>
                <w:rFonts w:cs="GHEA Grapalat;Sylfaen" w:ascii="GHEA Grapalat;Sylfaen" w:hAnsi="GHEA Grapalat;Sylfaen"/>
                <w:i/>
                <w:sz w:val="18"/>
                <w:szCs w:val="18"/>
                <w:lang w:val="ru-RU"/>
              </w:rPr>
              <w:t>300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Calibri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Calibri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HEA Grapalat;Sylfaen" w:hAnsi="GHEA Grapalat;Sylfaen" w:cs="GHEA Grapalat;Sylfaen"/>
                <w:i/>
                <w:i/>
                <w:color w:val="000000"/>
                <w:sz w:val="20"/>
                <w:szCs w:val="20"/>
                <w:lang w:val="hy-AM"/>
              </w:rPr>
            </w:pPr>
            <w:r>
              <w:rPr>
                <w:rFonts w:cs="GHEA Grapalat;Sylfaen" w:ascii="GHEA Grapalat;Sylfaen" w:hAnsi="GHEA Grapalat;Sylfaen"/>
                <w:i/>
                <w:color w:val="000000"/>
                <w:sz w:val="20"/>
                <w:szCs w:val="20"/>
                <w:lang w:val="hy-AM"/>
              </w:rPr>
            </w:r>
          </w:p>
        </w:tc>
      </w:tr>
    </w:tbl>
    <w:p>
      <w:pPr>
        <w:pStyle w:val="Normal"/>
        <w:tabs>
          <w:tab w:val="clear" w:pos="708"/>
          <w:tab w:val="right" w:pos="15125" w:leader="none"/>
        </w:tabs>
        <w:rPr>
          <w:rFonts w:ascii="GHEA Grapalat;Sylfaen" w:hAnsi="GHEA Grapalat;Sylfaen" w:cs="GHEA Grapalat;Sylfaen"/>
          <w:lang w:val="hy-AM"/>
        </w:rPr>
      </w:pPr>
      <w:r>
        <w:rPr>
          <w:rFonts w:cs="GHEA Grapalat;Sylfaen" w:ascii="GHEA Grapalat;Sylfaen" w:hAnsi="GHEA Grapalat;Sylfaen"/>
          <w:lang w:val="hy-AM"/>
        </w:rPr>
      </w:r>
    </w:p>
    <w:sectPr>
      <w:type w:val="nextPage"/>
      <w:pgSz w:orient="landscape" w:w="16838" w:h="11906"/>
      <w:pgMar w:left="993" w:right="720" w:gutter="0" w:header="0" w:top="709" w:footer="0" w:bottom="66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altName w:val="Sylfaen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Mariam">
    <w:altName w:val="Times New Roman"/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;Sylfaen" w:hAnsi="GHEA Grapalat;Sylfae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GHEA Grapalat;Sylfaen" w:hAnsi="GHEA Grapalat;Sylfaen" w:cs="Sylfaen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GHEA Grapalat;Sylfaen" w:hAnsi="GHEA Grapalat;Sylfae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Sylfae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0z1">
    <w:name w:val="WW8Num30z1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GHEA Mariam;Times New Roman" w:hAnsi="GHEA Mariam;Times New Roman" w:cs="Times New Roman"/>
      <w:b w:val="false"/>
    </w:rPr>
  </w:style>
  <w:style w:type="character" w:styleId="WW8Num31z1">
    <w:name w:val="WW8Num31z1"/>
    <w:qFormat/>
    <w:rPr>
      <w:rFonts w:ascii="GHEA Mariam;Times New Roman" w:hAnsi="GHEA Mariam;Times New Roman"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GHEA Grapalat;Sylfaen" w:hAnsi="GHEA Grapalat;Sylfaen" w:eastAsia="Times New Roman" w:cs="Simplified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i/>
      <w:sz w:val="20"/>
    </w:rPr>
  </w:style>
  <w:style w:type="character" w:styleId="WW8Num42z0">
    <w:name w:val="WW8Num42z0"/>
    <w:qFormat/>
    <w:rPr>
      <w:rFonts w:cs="Arial"/>
      <w:b w:val="false"/>
      <w:sz w:val="24"/>
    </w:rPr>
  </w:style>
  <w:style w:type="character" w:styleId="WW8Num43z0">
    <w:name w:val="WW8Num43z0"/>
    <w:qFormat/>
    <w:rPr>
      <w:rFonts w:ascii="GHEA Grapalat;Sylfaen" w:hAnsi="GHEA Grapalat;Sylfae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Appleconvertedspace">
    <w:name w:val="apple-converted-space"/>
    <w:qFormat/>
    <w:rPr/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Ezkurwreuab5ozgtqnkl">
    <w:name w:val="ezkurwreuab5ozgtqnk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10:40:00Z</dcterms:created>
  <dc:creator>H.Avetisyan</dc:creator>
  <dc:description/>
  <cp:keywords/>
  <dc:language>en-US</dc:language>
  <cp:lastModifiedBy>Անի Ախոյան</cp:lastModifiedBy>
  <cp:lastPrinted>2024-12-02T09:54:00Z</cp:lastPrinted>
  <dcterms:modified xsi:type="dcterms:W3CDTF">2025-12-26T11:06:00Z</dcterms:modified>
  <cp:revision>6</cp:revision>
  <dc:subject/>
  <dc:title/>
</cp:coreProperties>
</file>