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0"/>
          <w:szCs w:val="20"/>
          <w:u w:val="single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ՍԲԿ-ԳՀԱՊՁԲ-20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ru-RU" w:eastAsia="en-US"/>
        </w:rPr>
        <w:t>2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6-9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16"/>
          <w:szCs w:val="16"/>
          <w:vertAlign w:val="subscript"/>
          <w:lang w:val="af-ZA" w:eastAsia="en-US"/>
        </w:rPr>
      </w:pPr>
      <w:r>
        <w:rPr>
          <w:rFonts w:cs="GHEA Grapalat" w:ascii="GHEA Grapalat" w:hAnsi="GHEA Grapalat"/>
          <w:color w:val="FF0000"/>
          <w:sz w:val="16"/>
          <w:szCs w:val="16"/>
          <w:vertAlign w:val="subscript"/>
          <w:lang w:val="af-ZA" w:eastAsia="en-US"/>
        </w:rPr>
        <w:t>Քիմ և լաբորատոր նյութերի պիտանիության ժամկետները գնորդին հանձնման պահին պետք է լինեն հետևյալը ա.2,5 տարվանից ավելի պիտանիության ժամկետ ունեցող նյութերը հանձնման պահին պետք է ունենան առնվազն 2 տարի մնացորդային պիտանիության ժամկետ, բ.մինչև 2,5 տարի պիտանիության ժամկետ ունեցող նյութերը հանձնման պահին պետք է ունենան նյութերի ընդհանուր պիտանիության ժամկետի առնվազն երկու երրորդը։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h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>-A /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A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A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>-B/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B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B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Սուպեր</w:t>
            </w:r>
            <w:r>
              <w:rPr>
                <w:sz w:val="16"/>
                <w:szCs w:val="16"/>
              </w:rPr>
              <w:t xml:space="preserve"> / rh D </w:t>
            </w:r>
            <w:r>
              <w:rPr>
                <w:rFonts w:cs="Sylfaen" w:ascii="Sylfaen" w:hAnsi="Sylfaen"/>
                <w:sz w:val="16"/>
                <w:szCs w:val="16"/>
              </w:rPr>
              <w:t>ռեզու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D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զու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կ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Խմբ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ն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Բ</w:t>
            </w:r>
            <w:r>
              <w:rPr>
                <w:sz w:val="16"/>
                <w:szCs w:val="16"/>
              </w:rPr>
              <w:t>, Anti-AB monoclon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AB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տրոպոնի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պո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կասե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տրիգլիցերիդ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Տրիգլիցերիդ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աթեթավորված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4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C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C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կասե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իքլորիզոցիանուր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նատրիում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ղ</w:t>
            </w:r>
            <w:r>
              <w:rPr>
                <w:sz w:val="16"/>
                <w:szCs w:val="16"/>
              </w:rPr>
              <w:t xml:space="preserve">:  1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ջատ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,5 </w:t>
            </w:r>
            <w:r>
              <w:rPr>
                <w:rFonts w:cs="Sylfaen" w:ascii="Sylfaen" w:hAnsi="Sylfaen"/>
                <w:sz w:val="16"/>
                <w:szCs w:val="16"/>
              </w:rPr>
              <w:t>գրամ</w:t>
            </w:r>
            <w:r>
              <w:rPr>
                <w:sz w:val="16"/>
                <w:szCs w:val="16"/>
              </w:rPr>
              <w:t xml:space="preserve">: 1 </w:t>
            </w:r>
            <w:r>
              <w:rPr>
                <w:rFonts w:cs="Sylfaen" w:ascii="Sylfaen" w:hAnsi="Sylfaen"/>
                <w:sz w:val="16"/>
                <w:szCs w:val="16"/>
              </w:rPr>
              <w:t>հաբը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ր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ելի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ց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0,015 %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եց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կտերիա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հակատուբերկուլյոզ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եց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ուցանիշն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են</w:t>
            </w:r>
            <w:r>
              <w:rPr>
                <w:sz w:val="16"/>
                <w:szCs w:val="16"/>
              </w:rPr>
              <w:t xml:space="preserve"> M1660020375380100ycobakterium  Terrae </w:t>
            </w:r>
            <w:r>
              <w:rPr>
                <w:rFonts w:cs="Sylfaen" w:ascii="Sylfaen" w:hAnsi="Sylfaen"/>
                <w:sz w:val="16"/>
                <w:szCs w:val="16"/>
              </w:rPr>
              <w:t>շտա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սուհետ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ՆՀՎ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տանգ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ժանտախ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ուլյարեմի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խոլե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գիոնելոզ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սիբի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որներ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րմատոֆ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ոլիոմիելիտ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ընդեր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պատ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արդ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բավարար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իրուս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դենովիրուս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: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Բ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5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ու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ողիկներ՝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թեստավո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ող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շվարկով</w:t>
            </w:r>
            <w:r>
              <w:rPr>
                <w:sz w:val="16"/>
                <w:szCs w:val="16"/>
              </w:rPr>
              <w:t>:   1</w:t>
            </w:r>
            <w:r>
              <w:rPr>
                <w:rFonts w:cs="Sylfaen" w:ascii="Sylfaen" w:hAnsi="Sylfaen"/>
                <w:sz w:val="16"/>
                <w:szCs w:val="16"/>
              </w:rPr>
              <w:t>կ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330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1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Ջրած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րօքսիդ</w:t>
            </w:r>
            <w:r>
              <w:rPr>
                <w:sz w:val="16"/>
                <w:szCs w:val="16"/>
              </w:rPr>
              <w:t xml:space="preserve"> 3% 100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մ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>, 3% 10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լակոններ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պակ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այ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ՈՒլտրագել</w:t>
            </w:r>
            <w:r>
              <w:rPr>
                <w:sz w:val="16"/>
                <w:szCs w:val="16"/>
              </w:rPr>
              <w:t xml:space="preserve">  25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մ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ոնոգրաֆի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ուլտրաձայ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</w:t>
            </w:r>
            <w:r>
              <w:rPr>
                <w:sz w:val="16"/>
                <w:szCs w:val="16"/>
              </w:rPr>
              <w:t xml:space="preserve">)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ա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վալը</w:t>
            </w:r>
            <w:r>
              <w:rPr>
                <w:sz w:val="16"/>
                <w:szCs w:val="16"/>
              </w:rPr>
              <w:t xml:space="preserve">   25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DL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DL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 HDL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ուղղ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տեղ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տիվ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տ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իլ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միզա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MYLASE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իֆիլիս</w:t>
            </w:r>
            <w:r>
              <w:rPr>
                <w:sz w:val="16"/>
                <w:szCs w:val="16"/>
              </w:rPr>
              <w:t xml:space="preserve">  RP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(Syphilis RPR)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վասերմ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</w:t>
            </w:r>
            <w:r>
              <w:rPr>
                <w:sz w:val="16"/>
                <w:szCs w:val="16"/>
              </w:rPr>
              <w:t xml:space="preserve"> RW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նե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Երկկոմպոնեն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ա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ՉԱՄ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լկի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ին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խմբեր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կան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5 % :     </w:t>
            </w:r>
            <w:r>
              <w:rPr>
                <w:rFonts w:cs="Sylfaen" w:ascii="Sylfaen" w:hAnsi="Sylfaen"/>
                <w:sz w:val="16"/>
                <w:szCs w:val="16"/>
              </w:rPr>
              <w:t>Խտ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 3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: 1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անյութ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ց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0,5 %-</w:t>
            </w:r>
            <w:r>
              <w:rPr>
                <w:rFonts w:cs="Sylfaen" w:ascii="Sylfaen" w:hAnsi="Sylfaen"/>
                <w:sz w:val="16"/>
                <w:szCs w:val="16"/>
              </w:rPr>
              <w:t>անոց</w:t>
            </w:r>
            <w:r>
              <w:rPr>
                <w:sz w:val="16"/>
                <w:szCs w:val="16"/>
              </w:rPr>
              <w:t xml:space="preserve"> 200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զմ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նրէ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>,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ուբերկուլ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աէրո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իխոֆիտ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որբոսասնկ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պերգիլու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իգ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rFonts w:cs="Sylfaen" w:ascii="Sylfaen" w:hAnsi="Sylfaen"/>
                <w:sz w:val="16"/>
                <w:szCs w:val="16"/>
              </w:rPr>
              <w:t>հատ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տանգ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ժանտախ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խոլե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ուլարեմիա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միջոց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կություններ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աբուծ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վանդությու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նախակենդանի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իստ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ոցիստ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դ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վ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րթուրներ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արքավորում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մանրէազերծում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քր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ինչ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նխարգելի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ընթաց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զրափակ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պիր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 96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պիր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  96% 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հեքսիդին</w:t>
            </w:r>
            <w:r>
              <w:rPr>
                <w:sz w:val="16"/>
                <w:szCs w:val="16"/>
              </w:rPr>
              <w:t xml:space="preserve"> 0,5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հեքսիդին</w:t>
            </w:r>
            <w:r>
              <w:rPr>
                <w:sz w:val="16"/>
                <w:szCs w:val="16"/>
              </w:rPr>
              <w:t xml:space="preserve"> 0.5%, </w:t>
            </w:r>
            <w:r>
              <w:rPr>
                <w:rFonts w:cs="Sylfaen" w:ascii="Sylfaen" w:hAnsi="Sylfaen"/>
                <w:sz w:val="16"/>
                <w:szCs w:val="16"/>
              </w:rPr>
              <w:t>սպիր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մք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ոպիր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զոպիրամ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վախեն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և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առագայթներից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>, PS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PSA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,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</w:t>
            </w:r>
            <w:r>
              <w:rPr>
                <w:rFonts w:cs="Sylfaen" w:ascii="Sylfaen" w:hAnsi="Sylfaen"/>
                <w:sz w:val="16"/>
                <w:szCs w:val="16"/>
              </w:rPr>
              <w:t>Որ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երտիֆիկատներ</w:t>
            </w:r>
            <w:r>
              <w:rPr>
                <w:sz w:val="16"/>
                <w:szCs w:val="16"/>
              </w:rPr>
              <w:t xml:space="preserve">`  ISO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ГОСТ Р ИСО 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, 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տրոպ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տրո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TSH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 </w:t>
            </w: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TSH 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: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պերօքսիդ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պերօքսիդ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Anti-TPO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տ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ածրագրավոր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լուծիչ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վիրատու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անկությամբ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2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  <w:r>
              <w:rPr>
                <w:sz w:val="16"/>
                <w:szCs w:val="16"/>
              </w:rPr>
              <w:t xml:space="preserve">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րոլակտին  որոշման թեսթ 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 մեջ պրոլակտինի որոշման թեստ հավաքածու՝: Նախատեսված բաց համակարգի համար: Մեթոդը իմունոֆերմենտատիվ որոշման եղանակ: Մեկ հավաքածույում թեստերի քանակը 96 թեսթ /12*8/,:Ստուգվող նմուշ` արյան շիճուկ/պլազմա։  Հավաքածուն պետք է ունենա իր աշխատանքի համար անհրաժեշտ օգտագործման ձեռնարկով նախատեսված նյութերը` կալիբրատոր,/նշված լինի բոլոր կալիբրատորների օպտիկական խտությունը/, ստուգիչ շիճուկ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Պահպանման պայմանները 2-8C:  CE 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1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ատ T4 թիրօ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 մեջ   Ազատ T4 թիրօքսին  հորմոնի որոշման թեսթ հավաքածու՝: Նախատեսված բաց համակարգի համար: Մեթոդը իմունոֆերմենտատիվ որոշման եղանակ: Մեկ հավաքածույում թեստերի քանակը 96 թեսթ /12*8/,:Ստուգվող նմուշ` արյան շիճուկ/պլազմա։  Հավաքածուն պետք է ունենա իր աշխատանքի համար անհրաժեշտ օգտագործման ձեռնարկով նախատեսված նյութերը` կալիբրատոր,/նշված լինի բոլոր կալիբրատորների օպտիկական խտությունը/, ստուգիչ շիճուկ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Պահպանման պայմանները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երոք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ջոցը որպես ազդող նյութ պետք է պարունակի  գլուտարալդեհիդ 2,0 - 2,7 %-ի չափով:   Նախատեսված է տարբեր նյութերից պատրաստված բժշկական նշանակության արտադրանքի և բժշկական տեխնիկայի ախտահանման համար, այդ թվում վիրաբուժական և ատամնաբուժական (այդ թվում՝ պտտվող) գործիքների, կոշտ և ճկուն էնդոսկոպների և նրանց կից գործիքների , էնդոսկոպների ախտահանման, բարձր մակարդակի ախտահանման, մանրէազերծման համար:   Միջոցը պետք է օժտված լինի հակամանրէային ակտիվությամբ գրամբացասական և գրամդրական մանրէների նկատմամբ (այդ թվում՝ տուբերկուլոզի միկոբակտերիաները՝ թեստավորված Միկոբակտերիում Տերրեի (Mycobacterium terrae) համար,  ներհիվանդանոցային վարակների  և անաէրոբ վարակների հարուցիչների նկատմամբ),  վիրուսների, Կանդիդա սնկերի, դերմատոֆիտների նկատմամբ:   Վտանգավորության աստիճանը` 3-րդ, 4-րդ դաս:    Պետք է ունենա  ՀՀ ԱՆ կողմից հաստատված կիրառման մեթոդական հրահանգ:  Պահպանման ժամկետը՝ 3 տարի, օգտագործվող հեղուկի պիտանելիությունը՝ 50 - 100 օր: Մատակարարման պահին ապրանքի պիտանիության ժամկետի 2/3-ի առկայություն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 կապույտի 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 կապույտի լուծույթ պատրաստ ռետիկուլոցիտների ներկման 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կառեզուս հակամարմինների որոշման նոսրացնողշիճ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կառեզուս հակամարմինների որոշման նոսրացնող IV կարգի շիճուկ: Հերմետիկ փաթեթավորումո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ուշադիր սպիրտ 30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մոնիակի 10%-անոց ջրային լուծույթը, 30մլ ապակյա տարայ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րիսի հեմատոքս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Փակ հերմետիկ 1լ-ոց տարրայ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1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ոլիքրոմիկ Ե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Փակ հերմետիկ 1լ-ոց տարրայո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րանժ Ժ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Փակ հերմետիկ 1լ-ոց տարրայ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Free B-HCG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դու խորիոնային գոնադոտրոպին ազ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 մեջ  Free B-HCG-ի որոշման թեստ հավաքածու ՝ նախատեսված բաց համակարգի համար; Մեթոդը իմունոֆերմենտատիվ որոշման եղանակով; Մեկ հավաքածույում թեստերի քանակը 96 թեստ/12*8; Ստուգվող նմուշ՝ արյան շիճուկ/պլազմա; Հավաքածուն պետք է ունենա իր աշխատանքի համար անհրաժեշտ օգտագործման ձեռնարկով նախատեսված նյութերը՝ կալիբրատորներ,/նշված լինի բոլոր կալիբրատորների օպտիկական խտությունը,/ ստուգիչ \շիճուկ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PAPP-A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ղիություն ասոցիացված պլազմայի պրոտեին-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PAPP-A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/12*8;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,/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  <w:t>Сроки годности химических и лабораторных материалов на момент доставки покупателю должны быть следующими: а. химические  и лабораторные  материал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ликлон анти-А /тест на определение группы крови А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А: Метод: Гемагглютинация: Кровь. Предназначен для определения группы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ликлон анти-В/тест на определение группы крови В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В: Метод: Гемагглютинация: Кровь. Предназначен для определения группы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оликлон анти-Супер/Rh D тест на определение антигена резус-факт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Анти-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>: Метод гемагглютинации: кров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сывороток анти-AB, моноклональных анти-A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АТ: Метод гемагглютинации: групп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-полоска для определения тропони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-полоска для определения тропонина в крови. Метод: кассетный. Исследуемый образец: сыворотка крови. Срок годности: 2/3 на момент д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для определения креатин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абор для тестирования реактивной креатинина. Метод. Кинетика: Сыворотка/плазма крови: Не менее 100 мл и не более 200 мл. Условия хранения: 2–80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для определения триглицеридов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определения триглицеридов TG для открытой системы. Колориметрический метод. Образец для исследования: сыворотка крови/плазма/моча. Фасовка, не менее 100 и не более 40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тестов на определение гепатита 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-полоска на гепатит С. Метод: кассет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Дезинфицирующее сре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ит натриевую соль дихлоризоциануровой кислоты в качестве активного ингредиента. Количество активного хлора, выделяющегося при растворении 1 таблетки, не менее 1,5 грамма. При растворении 1 таблетки в 10 л воды получается рабочий раствор, содержащий 0,015% активного хлора, обладающего противомикробным действием в отношении грамотрицательных и грамположительных бактерий (показатели противотуберкулезного действия необходимо проверять на штамме M1660020375380100ycobacterium Terrae), внутрибольничные инфекции (далее - ВГС) и особо опасные в отношении инфекций (чумы, туляремии, холеры, легионеллеза, сибирской язвы, в том числе споровидных), грибов кандиды и дерматофитов, вирусов (в том числе полиомиелита, эктопического гепатита, вируса иммунодефицита человека, аденовируса). : Он должен иметь методическую инструкцию по применению, утвержденную Министерством здравоохранения Республики Армения. Наличие 2/3 срока годности товара на момент поставки. Вскрытый готовый рабочий раствор должен быть годен не менее 5 дней. Обязательно наличие тест-полосок для проверки активности рабочего раствора из расчета 1 тест-полоска на 50 таблеток. 1 кг эквивалентен 330 таблет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1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Перекись водорода 3% 100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Раствор для наружного применения 3% во флаконах по 1000 мл, в стеклянной т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Ультрагель 25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Гель для УЗИ (ультразвуковой гель). Объем геля в одном контейнере 25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холестерина ЛПВ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определения холестерина ЛПВП ЛПВП для открытой системы. Колориметрический метод. Образец для исследования: сыворотка крови/плазма/моча. 50 мл. Набор холестерина должен иметь материалы, необходимые для его работы, как указано в руководстве пользователя -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общей амилаз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альфа-амилазы </w:t>
            </w:r>
            <w:r>
              <w:rPr>
                <w:sz w:val="16"/>
                <w:szCs w:val="16"/>
              </w:rPr>
              <w:t>AMYLASE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Образец для исследования: сыворотка крови/плазма/моча. Метод: кинетический. Упак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Реактивный сифилис РП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бор для определения сифилиса (</w:t>
            </w:r>
            <w:r>
              <w:rPr>
                <w:sz w:val="16"/>
                <w:szCs w:val="16"/>
              </w:rPr>
              <w:t>Syphili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RPR</w:t>
            </w:r>
            <w:r>
              <w:rPr>
                <w:sz w:val="16"/>
                <w:szCs w:val="16"/>
                <w:lang w:val="ru-RU"/>
              </w:rPr>
              <w:t>). Метод методом агглютинации. Исследуемый образец: сыворотка крови. Количество тестов в одном наборе – 100 тестов. Тест-набор для определения сифилиса должен иметь указанные в инструкции необходимые для его работы материалы: положительные и отрицательные тест-сыворо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Дезинфицирующая жидк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Представляет собой двухкомпонентный концентрат, который в качестве активных веществ содержит дезинфицирующие средства, относящиеся к группам КАМ и алкиламинов, суммарное содержание которых составляет не менее 15%. Срок годности концентрата не менее 3 лет. Из 1 л концентрата получается 200 л готового к употреблению раствора 0,5%, годного не менее 12 дней, предназначенного для многократного применения. Дезинфицирующее средство обладает антимикробной активностью в отношении грамотрицательных и грамположительных бактерий (в том числе возбудителей туберкулеза), нозокомиальных и анаэробных инфекций, грибов рода </w:t>
            </w:r>
            <w:r>
              <w:rPr>
                <w:sz w:val="16"/>
                <w:szCs w:val="16"/>
              </w:rPr>
              <w:t>Candida</w:t>
            </w:r>
            <w:r>
              <w:rPr>
                <w:sz w:val="16"/>
                <w:szCs w:val="16"/>
                <w:lang w:val="ru-RU"/>
              </w:rPr>
              <w:t xml:space="preserve"> и </w:t>
            </w:r>
            <w:r>
              <w:rPr>
                <w:sz w:val="16"/>
                <w:szCs w:val="16"/>
              </w:rPr>
              <w:t>Trichophyton</w:t>
            </w:r>
            <w:r>
              <w:rPr>
                <w:sz w:val="16"/>
                <w:szCs w:val="16"/>
                <w:lang w:val="ru-RU"/>
              </w:rPr>
              <w:t xml:space="preserve">, плесневых грибов (испытан на </w:t>
            </w:r>
            <w:r>
              <w:rPr>
                <w:sz w:val="16"/>
                <w:szCs w:val="16"/>
              </w:rPr>
              <w:t>Aspergill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niger</w:t>
            </w:r>
            <w:r>
              <w:rPr>
                <w:sz w:val="16"/>
                <w:szCs w:val="16"/>
                <w:lang w:val="ru-RU"/>
              </w:rPr>
              <w:t xml:space="preserve">), вирусов, возбудителей особо опасных инфекций (чумы, холеры, туляремия), средство обладает свойствами в отношении возбудителей паразитарных болезней (цисты и ооцисты простейших, яйца и личинки гельминтов). Дезинфицирующее средство предназначено для дезинфекции всех видов поверхностей и оборудования, предстерилизационной очистки медицинских инструментов, эндоскопов, а также профилактической, текущей и заключительной дезинфекции. Он должен иметь методическую инструкцию по применению, утвержденную Министерством здравоохранения Республики Армения. </w:t>
            </w:r>
            <w:r>
              <w:rPr>
                <w:sz w:val="16"/>
                <w:szCs w:val="16"/>
              </w:rPr>
              <w:t>Наличие 2/3 срока годности товара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Медицинский спирт 96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ирт медицинский 96%, в закрытой герметичной таре, не менее 1 и не более 5 ли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Хлоргексидин 0,5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Хлоргексидин 0,5%, на спиртовой основе, закрытая, герметичная тара, вместимостью не менее 1 и не более 5 ли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Азопир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зопирам, боящийся солнечных лу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щ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ая кровь для определения простатспецифического антигена, П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 для определения простатспецифического антигена в крови, ПСА предназначен для открытой системы. Метод иммуноферментного определения. Количество тестов в одном наборе 96 тестов/12*8/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 Сертификаты качества: ISO13485 или ГОСТ Р ИСО 13485 или эквивалент, CE MA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гормонов щитовидной желе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определения тиреотропного гормона ТТГ для открытой системы. Метод иммуноферментного определения. Количество тестов в наборе 96 тестов/12*8/коробка. Образец для анализа: сыворотка/плазма крови. В наборе ТТГ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0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для определения антител к тиреопероксидаз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Тест-набор для определения антител к тиреопероксидазе: Анти-ТПО. Предназначен для открытой системы. Метод является иммуноферментным методом определения. Количество тестов в одном наборе - 96 тестов /12*8/ Образец для исследования: сыворотка/плазма крови. В комплекте должны быть необходимые для работы материалы: калибратор, оптическая плотность всех калибраторов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</w:t>
            </w:r>
            <w:r>
              <w:rPr>
                <w:sz w:val="16"/>
                <w:szCs w:val="16"/>
              </w:rPr>
              <w:t>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Ферри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ферритина в реактивной крови, предназначенной для открытой системы. Метод иммуноферментного определения. Количество тестов в наборе 96 тестов/12*8. Исследуемый образец: сыворотк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Поставщик обязан перепрограммировать иммуноферментный анализатор по требованию заказчика. На момент поставки остаточный срок годности не менее 75% для продукции со сроком годности до 1 года, не менее 2/2 для продукции со сроком годности 1-2 года, не менее 15 месяцев для продукции со сроком годности более 2 лет. Условия хранения 2-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тестов для определения пролакт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определения пролактина в крови: Предназначен для открытой системы. Метод является иммуноферментным методом определения. Количество тестов в одном наборе - 96 тестов /12*8/,: Образец для исследования: сыворотка/плазма крови. В комплекте должны быть необходимые для работы материалы: калибратор, оптическая плотность всех калибраторов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вободный тироксин Т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для определения свободного гормона тироксина Т4 в крови: Предназначен для открытой системы. Метод является иммуноферментным методом определения. Количество тестов в одном наборе – 96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терок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 должен содержать глутаровый альдегид в количестве 2,0 - 2,7% в качестве действующего вещества. Предназначен для дезинфекции изделий медицинского назначения и медицинской техники из различных материалов, в том числе хирургических и стоматологических (в том числе ротационных) инструментов, жестких и гибких эндоскопов и инструментов к ним, дезинфекции эндоскопов, дезинфекции высокого уровня, стерилизации. Средство должно обладать антимикробной активностью в отношении грамотрицательных и грамположительных бактерий (в том числе микобактерий туберкулеза, тестируемых на Mycobacterium terrae, внутрибольничные инфекции и анаэробные инфекции), вирусов, грибов Candida, дерматофитов. Степень опасности: 3-й, 4-й класс. Он должен иметь методическую инструкцию по применению, утвержденную Министерством здравоохранения Республики Армения. Срок годности: 3 года, срок годности использованной жидкости: 50 - 100 дней. Наличие 2/3 срока годности товара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ый для определения общего фосфор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для определения общего фосфора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азно-синий раств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лмазного синего, готовый к окрашиванию ретикулоц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творитель сыворотки для определения антител к резус-фактор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Сыворотка класса </w:t>
            </w:r>
            <w:r>
              <w:rPr>
                <w:sz w:val="16"/>
                <w:szCs w:val="16"/>
              </w:rPr>
              <w:t>IV</w:t>
            </w:r>
            <w:r>
              <w:rPr>
                <w:sz w:val="16"/>
                <w:szCs w:val="16"/>
                <w:lang w:val="ru-RU"/>
              </w:rPr>
              <w:t xml:space="preserve"> для разведения антител к резус-фактору. </w:t>
            </w:r>
            <w:r>
              <w:rPr>
                <w:sz w:val="16"/>
                <w:szCs w:val="16"/>
              </w:rPr>
              <w:t>Герметично упаков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шатырний спирт 30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-ный водный раствор аммиака в стеклянной емкости объемом 3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гематоксилином Харри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ано в герметичную 1-литровую ем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хромная E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ано в герметичную 1-литровую ем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ый J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ано в герметичную 1-литровую ем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Свободный </w:t>
            </w:r>
            <w:r>
              <w:rPr>
                <w:sz w:val="16"/>
                <w:szCs w:val="16"/>
              </w:rPr>
              <w:t>β</w:t>
            </w:r>
            <w:r>
              <w:rPr>
                <w:sz w:val="16"/>
                <w:szCs w:val="16"/>
                <w:lang w:val="ru-RU"/>
              </w:rPr>
              <w:t>-ХГЧ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ободный хорионический гонадотропин чело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Тест-набор для определения свободного </w:t>
            </w:r>
            <w:r>
              <w:rPr>
                <w:sz w:val="16"/>
                <w:szCs w:val="16"/>
              </w:rPr>
              <w:t>β</w:t>
            </w:r>
            <w:r>
              <w:rPr>
                <w:sz w:val="16"/>
                <w:szCs w:val="16"/>
                <w:lang w:val="ru-RU"/>
              </w:rPr>
              <w:t>-ХГЧ в крови, предназначенный для открытой системы; Метод иммуноферментного определения; Количество тестов в одном наборе: 96 тестов/12*8; Исследуемый образец: сыворотка/плазма кров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-A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зменный белок А, ассоциированный с беременност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-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</w:t>
            </w:r>
            <w:r>
              <w:rPr>
                <w:sz w:val="16"/>
                <w:szCs w:val="16"/>
              </w:rPr>
              <w:t>PAPP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lang w:val="ru-RU"/>
              </w:rPr>
              <w:t xml:space="preserve"> в крови, предназначенный для открытой системы; метод иммуноферментного определения. Количество тестов в одном наборе: 96 тестов/12*8; образец для анализа: сыворотка/плазма кров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5-12-29T07:47:00Z</dcterms:modified>
  <cp:revision>213</cp:revision>
  <dc:subject/>
  <dc:title/>
</cp:coreProperties>
</file>